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jc w:val="center"/>
        <w:textAlignment w:val="baseline"/>
        <w:rPr>
          <w:rFonts w:ascii="Times New Roman" w:hAnsi="Times New Roman" w:eastAsia="Arial" w:cs="Times New Roman"/>
          <w:color w:val="16150E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color w:val="16150E"/>
          <w:kern w:val="2"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jc w:val="center"/>
        <w:textAlignment w:val="baseline"/>
        <w:rPr>
          <w:rFonts w:ascii="Times New Roman" w:hAnsi="Times New Roman" w:eastAsia="Arial" w:cs="Times New Roman"/>
          <w:color w:val="16150E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color w:val="16150E"/>
          <w:kern w:val="2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jc w:val="center"/>
        <w:textAlignment w:val="baseline"/>
        <w:rPr>
          <w:rFonts w:ascii="Times New Roman" w:hAnsi="Times New Roman" w:eastAsia="Arial" w:cs="Times New Roman"/>
          <w:color w:val="16150E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color w:val="16150E"/>
          <w:kern w:val="2"/>
          <w:sz w:val="24"/>
          <w:szCs w:val="24"/>
        </w:rPr>
        <w:t>«РЕСПУБЛИКАНСКИЙ ЦЕНТР ОБРАЗОВАНИЯ»</w:t>
      </w:r>
    </w:p>
    <w:p>
      <w:pPr>
        <w:pStyle w:val="Normal"/>
        <w:rPr>
          <w:rFonts w:ascii="Times New Roman" w:hAnsi="Times New Roman" w:eastAsia="Arial" w:cs="Times New Roman"/>
          <w:color w:val="16150E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16150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РОК  РУССКОГО ЯЗЫК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«Распознавание значимых частей слов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МК «Школа России»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зарова Раиса Доржи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-Удэ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sectPr>
          <w:type w:val="nextPage"/>
          <w:pgSz w:w="11906" w:h="16838"/>
          <w:pgMar w:left="850" w:right="426" w:gutter="0" w:header="0" w:top="709" w:footer="0" w:bottom="6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.</w:t>
      </w:r>
    </w:p>
    <w:p>
      <w:pPr>
        <w:pStyle w:val="Normal"/>
        <w:rPr/>
      </w:pPr>
      <w:r>
        <w:rPr/>
        <w:t>Тема: Состав слова. Распознавание значимых частей слова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1"/>
        <w:gridCol w:w="12349"/>
      </w:tblGrid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урока:</w:t>
            </w:r>
          </w:p>
        </w:tc>
        <w:tc>
          <w:tcPr>
            <w:tcW w:w="1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кту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я о значимых частях слова, их роли; развивать умение распознавать однокоренные слова и зна</w:t>
              <w:softHyphen/>
              <w:t>чимые части в слове.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предметные результаты</w:t>
            </w:r>
          </w:p>
        </w:tc>
        <w:tc>
          <w:tcPr>
            <w:tcW w:w="1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выделять значимые части слова; образовывать однокоренные слова; разбирать части слова ; находить в тексте неизменяемые слова; списывать текст, вставляя пропущенные орфограммы; правильно писать гласные и согласные в приставках и суффиксах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УУД</w:t>
            </w:r>
          </w:p>
        </w:tc>
        <w:tc>
          <w:tcPr>
            <w:tcW w:w="1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целенаправленно слушать учителя </w:t>
              <w:br/>
              <w:t xml:space="preserve">(одноклассников), решая познавательную задачу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диалоге; слушать и понимать других, высказывать свою точку зрения на события, поступки; уметь взглянуть на ситуацию с иной позиции и договариваться с людьми, придерживающимися другого мнения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</w:t>
              <w:br/>
              <w:t>результаты</w:t>
            </w:r>
          </w:p>
        </w:tc>
        <w:tc>
          <w:tcPr>
            <w:tcW w:w="1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ценностей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1280"/>
        <w:gridCol w:w="2126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рганизацион-ный момент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3366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3366FF"/>
                <w:sz w:val="26"/>
                <w:szCs w:val="26"/>
              </w:rPr>
              <w:t>Распахнём глаза пошире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3366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3366FF"/>
                <w:sz w:val="26"/>
                <w:szCs w:val="26"/>
              </w:rPr>
              <w:t>Раз, два, три, четыре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3366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3366FF"/>
                <w:sz w:val="26"/>
                <w:szCs w:val="26"/>
              </w:rPr>
              <w:t>Веселы, добры мы снова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3366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3366FF"/>
                <w:sz w:val="26"/>
                <w:szCs w:val="26"/>
              </w:rPr>
              <w:t>И к занятиям готов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что нам сегодня пригодится для успешной работы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шите в тетрадях число, классная работа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ш девиз: С малой удачи начинается большой успех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проверка домашне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на урок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Актуализация знаний, постановка целей урока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нём уро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Слово делится на част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Ах, какое это счастье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Может каждый грамо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Делать слово из част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ак вы думаете, какова тема нашего урока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остав слова. Разбор слова по составу…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ы впервые работаем по этой теме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Нет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ставьте перед собой цели на этот урок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Закрепить знания о составе слова. Научиться разбирать слова по составу. Узнать новую информацию о составе слова и т. 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читает ученик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дия вызова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чнём с игры «Верите ли вы…» У каждого из вас на парте лежит таблица. Я буду задавать вопросы, а вы в первой строке ставьте «+», если согласны с утверждением, и «-», если не согласны. Вторая строка пока останется пустой.</w:t>
            </w:r>
          </w:p>
          <w:tbl>
            <w:tblPr>
              <w:tblW w:w="70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886"/>
              <w:gridCol w:w="886"/>
              <w:gridCol w:w="886"/>
              <w:gridCol w:w="886"/>
              <w:gridCol w:w="886"/>
              <w:gridCol w:w="886"/>
              <w:gridCol w:w="886"/>
            </w:tblGrid>
            <w:tr>
              <w:trPr>
                <w:trHeight w:val="425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4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5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6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7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корень – главная часть сло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в слове может не быть корн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приставка стоит после корн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приставка помогает понять смысл сло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суффикс может огромный предмет сделать маленьким и наоборо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суффиксы обогащают словарный состав язы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окончание служит для образования новых сло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ерите ли вы, что родственные (однокоренные слова) должны иметь только общий корен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егодня в течение урока вы будете обращаться к этой таблице и видеть, насколько были прав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«Верные и неверные утвержд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нарисована и на доске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дия «Осмысления»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Вчера на уроке вы познакомились с новым для вас понятием «морфема». Что такое «морфема»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Наименьшая значимая часть слов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акие морфемы вы знаете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ставка, корень, суффикс, окончание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чему вы не назвали основу слова?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снова может состоять из нескольких морфем, кроме окончания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очитайте самостоятельно первую часть статьи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 листочках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делая на полях знакомые нам пометы: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- уже знал, «+» - новое для меня, «-» - думал иначе, «?» - не понял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Корень – главная значимая часть слова, в которой заключено общее лексическое значение всех однокоренных слов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Слова, имеющие одинаковый корень и общее значение, называются родственными (однокоренными)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Во всех словах есть корень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В русском языке существует одно слово, в котором корень отсутствует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Чтобы найти в слове корень, нужно подобрать однокоренные слова и выделить общую ча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было для ва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ком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прочитанног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 узнали для себя из этого текст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 кого есть вопросы по тексту? Что остало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онятны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Чтобы ответить на все непонятные вопросы, выполним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ую ча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боты. Но сначала – «пальчиковая гимнасти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Выпишите только однокоренные слова, выделяя в них корень.  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Горка, горе, горный; водица, подводный, водитель; храбрый, смелый, храбрец; белка, побелить, бел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Шуточная мину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Вы кто таки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Я – Гусь, это – Гусыня, это наши дети – Гусята. А ты кт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- Я ваша тётя – Гусени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зовите однокоренные сл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одня ли Гусеница Гусю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ообщение учителем информации о глаголе «ВЫНУТЬ», в котором отсутствует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729"/>
                <w:sz w:val="24"/>
                <w:szCs w:val="24"/>
                <w:shd w:fill="FFFFFF" w:val="clear"/>
                <w:lang w:eastAsia="ru-RU"/>
              </w:rPr>
              <w:t>Единственным исключением является глагол вынуть, в котором выделяется приставка ВЫ- (вы-нуть, вы-тащить, вы-нести), суффикс -НУ- (вы-НУ-ть, вы-дер-НУ-ть) и суффикс  -ТЬ*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МИНУТ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Прочитайте самостоятельно вторую часть статьи, делая пометы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Приставка – значимая часть слова, которая стоит перед корнем и служит для образования новых слов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В приставках таится много смысла. Приставка помогает корню лучше выразить значение слова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Чтобы найти в слове приставку, нужно подобрать слово без приставки или с другой приставк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было для ва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ком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прочитанног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 узнали для себя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остало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онятны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рядам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разуйте с помощью пристав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-, у-, с-, в-, вы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овые слова. Бэлигто работает с глаголо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ХАТЬ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тана – с глаголо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ЖАТЬ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ставки выдели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ъясните значение приставок в образованных слов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ехать                  прибежать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- приближ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ехать                       убежать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- уда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ъехать                    сбежать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- спус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ъехать                    вбежать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- вовнутрь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ехать                   выбежать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- наруж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акой вывод мы можем сделать из проделанной работы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начение приставки помогает понять лексическое значение всего сло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очитайте самостоятельно третью часть статьи, делая пометы.</w:t>
            </w:r>
          </w:p>
          <w:p>
            <w:pPr>
              <w:pStyle w:val="Normal"/>
              <w:spacing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Суффикс – это значимая часть слова, которая стоит после корня и служит для образования новых слов.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Суффикс обогащает словарный состав языка.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Суффикс может всё: изменить размер и рост, превратить здание в человека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было для ва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комы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 узнал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остало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онятны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 пара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разуйте от данных слов с помощью суффиксов новые слова. В левом столбике должны получиться слова, обозначающие увеличение предмета, а в правом – уменьшение предмета.</w:t>
            </w:r>
          </w:p>
          <w:p>
            <w:pPr>
              <w:pStyle w:val="Normal"/>
              <w:spacing w:before="0" w:after="0"/>
              <w:ind w:firstLine="54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котище – КОТ</w:t>
            </w: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котик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домина – ДОМ – домишко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 xml:space="preserve">ветрище – ВЕТЕР – ветер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помощью каких суффиксов произошёл «рост» предмето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помощью каких суффиксов мы сделали предметы маленькими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РЯДКА ДЛЯ  ГЛА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читайте самостоятельно последнюю часть статьи, делая пометы.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Окончание – это изменяемая часть слова, которая служит для образования форм слова и связи слов в словосочетании и предложении.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Чтобы определить в слове окончание, нужно изменить форму этого слова.</w:t>
            </w:r>
          </w:p>
          <w:p>
            <w:pPr>
              <w:pStyle w:val="Normal"/>
              <w:spacing w:before="0" w:after="0"/>
              <w:ind w:firstLine="541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Окончание помогает определить грамматические признаки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было для ва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ком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прочитанног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т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 узнали для себя из этого текст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 кого есть вопросы по тексту? Что остало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онятны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фронтальна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данных слов составьте предложение, изменяя, если необходимо, оконч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под, шуршат, ноги, листья, сух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 ногами шуршат сухие листья.  Сухие листья шуршат под ногами. Шуршат под ногами сухие листья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пишем предложение: </w:t>
            </w: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Шуршат под ногами сухие листь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чему нам пришлось изменить окончания некоторых слов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связи слов в предложении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айте характеристику этого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вествовательное, невосклицательное, простое, распространенное, неосложненное однородными членами предложе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Закрепление пройден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ифференцированные зад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закрепления материала выполним задания на карточках. Уровень задания выберите для себя с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м провер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«Инсе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работают с первой частью статьи, делая в ней пом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обсуждение прочита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ая гимнаст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ментировани-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учащихся читают по ро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второй частью стат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обсуждение прочита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устно свои приме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етью частью стат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обсуждение прочита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 парах обсуждают задание, записывают в тетрад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етвертой частью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записаны на дос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 комментир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дия «Рефлексии»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Итак, ребята! Вернёмся к таблицам, которые вы заполняли в начале урока. Проверим ответы. Возможно, что ваше мнение в течение урока поменялос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тог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 нового и интересного вы узнали сегодня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годятся ли вам эти знания в дальнейше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амооценивани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ите свою работу на уроке. Выберите для себя смайл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, действительно, сегодня были активными, внимательными, артистичными. Молодцы! Очень приятно было с вами работа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Вы старались, не ленили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И чему-то научилис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Знайте все, что части сл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6"/>
                <w:szCs w:val="26"/>
              </w:rPr>
              <w:t>Вам всегда служить гото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асибо за урок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 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«тонких» и «толстых» вопро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ые карто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Канакина В.П., Горецкий В.Г.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. Методическое пособие.  4 класс. – М.: Просвещение, 201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Normal"/>
        <w:spacing w:before="0" w:after="0"/>
        <w:ind w:firstLine="45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рень – главная значимая часть слова, в которой заключено общее лексическое значение всех однокоренных слов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, имеющие одинаковый корень и общее значение, называются родственными (однокоренными)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сех словах есть корень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сском языке существует одно слово, в котором корень отсутствует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найти в слове корень, нужно подобрать однокоренные слова и выделить общую часть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5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ставка – значимая часть слова, которая стоит перед корнем и служит для образования новых слов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ставках таится много смысла. Приставка помогает корню лучше выразить значение слова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найти в слове приставку, нужно подобрать слово без приставки или с другой приставк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Суффикс – это значимая часть слова, которая стоит после корня и служит для образования нов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уффикс обогащает словарный состав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уффикс может всё: изменить размер и рост, превратить здание в человек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Окончание – это изменяемая часть слова, которая служит для образования форм слова и связи слов в словосочетании и     пред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Чтобы определить в слове окончание, нужно изменить форму эт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ние помогает определить грамматические признаки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10515</wp:posOffset>
                </wp:positionV>
                <wp:extent cx="228600" cy="21907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3.2pt;margin-top:24.45pt;width:17.95pt;height:17.2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8535</wp:posOffset>
                </wp:positionH>
                <wp:positionV relativeFrom="paragraph">
                  <wp:posOffset>310515</wp:posOffset>
                </wp:positionV>
                <wp:extent cx="228600" cy="21907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77.05pt;margin-top:24.45pt;width:17.95pt;height:17.2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61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Одень слово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уй с помощью приставок и суффиксов новые сло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                                      ле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                                      ле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                                      л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01395</wp:posOffset>
                      </wp:positionV>
                      <wp:extent cx="228600" cy="219075"/>
                      <wp:effectExtent l="19050" t="19685" r="32385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-3.2pt;margin-top:78.85pt;width:17.95pt;height:17.2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ь схемы данных сл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02235</wp:posOffset>
                      </wp:positionV>
                      <wp:extent cx="1533525" cy="3048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35pt;margin-top:8.05pt;width:120.7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314960</wp:posOffset>
                      </wp:positionV>
                      <wp:extent cx="1533525" cy="3048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35pt;margin-top:24.8pt;width:120.7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нежок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363855</wp:posOffset>
                      </wp:positionV>
                      <wp:extent cx="1533525" cy="3143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35pt;margin-top:28.65pt;width:120.7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68580</wp:posOffset>
                      </wp:positionV>
                      <wp:extent cx="1270" cy="127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0.1pt;margin-top:5.4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водная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ава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61595</wp:posOffset>
                      </wp:positionV>
                      <wp:extent cx="1533525" cy="3333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35pt;margin-top:4.85pt;width:120.7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а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каждому слову подбери однокоренные слова, разбери их по составу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89865</wp:posOffset>
                      </wp:positionV>
                      <wp:extent cx="1048385" cy="376555"/>
                      <wp:effectExtent l="0" t="5080" r="190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8680" cy="37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pt;margin-top:14.95pt;width:82.45pt;height:29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8535</wp:posOffset>
                      </wp:positionH>
                      <wp:positionV relativeFrom="paragraph">
                        <wp:posOffset>192405</wp:posOffset>
                      </wp:positionV>
                      <wp:extent cx="572135" cy="288290"/>
                      <wp:effectExtent l="2540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2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05pt;margin-top:15.15pt;width:45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193675</wp:posOffset>
                      </wp:positionV>
                      <wp:extent cx="562610" cy="286385"/>
                      <wp:effectExtent l="0" t="4445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30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8pt;margin-top:15.25pt;width:44.25pt;height:22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03210</wp:posOffset>
                      </wp:positionH>
                      <wp:positionV relativeFrom="paragraph">
                        <wp:posOffset>193675</wp:posOffset>
                      </wp:positionV>
                      <wp:extent cx="1124585" cy="372745"/>
                      <wp:effectExtent l="1905" t="5080" r="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25000" cy="37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2.3pt;margin-top:15.25pt;width:88.55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07835</wp:posOffset>
                      </wp:positionH>
                      <wp:positionV relativeFrom="paragraph">
                        <wp:posOffset>191770</wp:posOffset>
                      </wp:positionV>
                      <wp:extent cx="1096010" cy="374650"/>
                      <wp:effectExtent l="0" t="5080" r="1905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96200" cy="37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6.05pt;margin-top:15.1pt;width:86.2pt;height:29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93675</wp:posOffset>
                      </wp:positionV>
                      <wp:extent cx="1270" cy="68770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pt;margin-top:15.25pt;width:0.05pt;height:5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03210</wp:posOffset>
                      </wp:positionH>
                      <wp:positionV relativeFrom="paragraph">
                        <wp:posOffset>193675</wp:posOffset>
                      </wp:positionV>
                      <wp:extent cx="1270" cy="68707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2.3pt;margin-top:15.25pt;width:0.1pt;height:5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93675</wp:posOffset>
                      </wp:positionV>
                      <wp:extent cx="1048385" cy="377190"/>
                      <wp:effectExtent l="1905" t="5080" r="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8680" cy="37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pt;margin-top:15.25pt;width:82.5pt;height:2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ьница                                                            море                                                                 моро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11:00Z</dcterms:created>
  <dc:creator>школа</dc:creator>
  <dc:description/>
  <cp:keywords/>
  <dc:language>en-US</dc:language>
  <cp:lastModifiedBy>Microsoft Office User</cp:lastModifiedBy>
  <dcterms:modified xsi:type="dcterms:W3CDTF">2023-02-03T08:32:00Z</dcterms:modified>
  <cp:revision>13</cp:revision>
  <dc:subject/>
  <dc:title/>
</cp:coreProperties>
</file>