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8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зыв ученика 4 А класса Фефелова Масима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Я хочу рассказать об одном из двух музеев на Прохоровском поле, это музей «Третье ратное поле России». Перед входом располагается знаменитый памятник «Таран», посвященный механику-водителю Т-34 Александру Николаеву совершившему первый на Прохоровском поле таран, направив свой горящий танк на немецкий «Тигр» и уничтожил его. Также рядом с музеем находится храм Святых апостолов Петра и Павла. Остановимся на названии музея, </w:t>
      </w:r>
      <w:r>
        <w:rPr>
          <w:rFonts w:cs="Times New Roman" w:ascii="Times New Roman" w:hAnsi="Times New Roman"/>
          <w:sz w:val="24"/>
          <w:szCs w:val="24"/>
        </w:rPr>
        <w:t>а почему третье ратное поле? Видимо имеется в виду, что Куликово — первое, Бородино — второе, а тут под Прохоровкой — треть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зее выставлены образцы обмундирования как советских солдат и офицеров, так и немецких. Помимо представлено большое разнообразие вооружения , транспортных средств , образцов документации , листовок и газет того времени, не говоря , уже об огромном количестве уменьшенной копий военной техник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4A4A4A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2C2C2C"/>
          <w:sz w:val="24"/>
          <w:szCs w:val="24"/>
          <w:shd w:fill="FFFFFF" w:val="clear"/>
        </w:rPr>
        <w:t xml:space="preserve">Этот музей создан чтобы увековечить память наших воинов, погибших в танковом сражении на Прохоровском поле!  </w:t>
      </w:r>
      <w:r>
        <w:rPr>
          <w:rFonts w:cs="Times New Roman" w:ascii="Times New Roman" w:hAnsi="Times New Roman"/>
          <w:color w:val="4A4A4A"/>
          <w:sz w:val="24"/>
          <w:szCs w:val="24"/>
          <w:shd w:fill="FFFFFF" w:val="clear"/>
        </w:rPr>
        <w:t>Посетить этот музей нужно обязательно! Для воспитания исторической памяти. И он заслуживает даже отдельной специальной поездки.</w:t>
      </w:r>
    </w:p>
    <w:p>
      <w:pPr>
        <w:pStyle w:val="Style17"/>
        <w:jc w:val="center"/>
        <w:rPr>
          <w:rFonts w:ascii="Times New Roman" w:hAnsi="Times New Roman" w:cs="Times New Roman"/>
          <w:color w:val="4A4A4A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4A4A4A"/>
          <w:sz w:val="28"/>
          <w:szCs w:val="28"/>
          <w:shd w:fill="FFFFFF" w:val="clear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15:39:00Z</dcterms:created>
  <dc:creator>User</dc:creator>
  <dc:description/>
  <dc:language>en-US</dc:language>
  <cp:lastModifiedBy>nixpro</cp:lastModifiedBy>
  <dcterms:modified xsi:type="dcterms:W3CDTF">2020-05-16T15:39:00Z</dcterms:modified>
  <cp:revision>2</cp:revision>
  <dc:subject/>
  <dc:title/>
</cp:coreProperties>
</file>