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нятие по математическому и сенсорному развитию для детей старшего возраста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матический лабиринт»</w:t>
      </w:r>
    </w:p>
    <w:p>
      <w:pPr>
        <w:pStyle w:val="Normal"/>
        <w:shd w:fill="FFFFFF" w:val="clear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ить математические умения и навыки дошкольников, умение вести счёт количественный и порядковый счет предметов, умение решать логические задач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знания дней неделей, геометрических фигу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е и творческие способности, внимание, память, интерес к новому. Способствовать развитию творческой актив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трудолюбие, аккуратность, дисциплинирован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заходят в группу, здороваютс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Мы поздороваемся с друг другом  правой рукой, а теперь левой рукой, мы улыбнемся всем кто впереди нас, а так же всем кто сзади нас, и подарим друг другу хорошее настрое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гостей присутствующих в группе и выясняет догадки детей, зачем они к нам пришли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то то из присутствующих предлагает пройти «Математический лабиринт») и вручает нарисованный путь лабирин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лабиринт начинают путь, произнося вслух как движутся и доходят до первого препятствия – «Днинедель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етки – дни нед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шили поиг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утались игра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нают на какое место вст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им реб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йте правило од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с ними запреще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решить задачки про дни недели, но вслух ответы не произносить, а ответы показывать карточками цифр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будет послезавтра, если сегодня среда (пятница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был позавчера, если сегодня среда (понедельник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будет до того, как наступит воскресенье (суббота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будет завтра, если вчера был вторник (среда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был до того как наступила пятница (четверг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неделька: Молодцы ребята, как хорошо вы дни недели знае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Ну а мы продолжаем свой путь по лабиринту, куда мы направляемся дальше (ответы детей)…. И снова препятствие «Считай –решай-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альше лабиринт прой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до вам реш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йте правило од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ответы  запреще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 детьми принимает решение ответы составить из резинок на «Математическом планшете», дети работаю парами, а пары выбирают по разрезным картинкам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Три зайчонка, пять ежат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Ходят вместе в детский сад.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считать мы вас попросим,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колько малышей в саду?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----------------------------------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ять пирожков лежало в миске.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ва пирожка взяла Лариска,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А сколько же осталось в миске? 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---------------------------------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емь весёлых поросят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 корытца в ряд стоят.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ва ушли в кровать ложиться,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колько свинок у корытца?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:</w:t>
      </w:r>
      <w:r>
        <w:rPr>
          <w:rFonts w:cs="Times New Roman" w:ascii="Times New Roman" w:hAnsi="Times New Roman"/>
          <w:sz w:val="28"/>
          <w:szCs w:val="28"/>
        </w:rPr>
        <w:t>Ребята, а вы не устали, давайте отдохнем и отвлечемся: представьте себе, что на пути по лабиринту нам встретится река, как нам перебраться? (ответы детей) Тогда давайте построим мост. Игра «Строим мост»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читай –решай-к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лодцы ребята, можете проходить дальше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Ну что идем дальше, «Распутай-ка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риглашаю вас на тур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лянем вместе в мир фигур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моугольник, ромб, квадра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ить их я буду рад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сь мир устроен из фигу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шь присмотритесь — я не лг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ма, машины, люди, звери,</w:t>
      </w:r>
      <w:r>
        <w:rPr>
          <w:rFonts w:cs="Times New Roman" w:ascii="Times New Roman" w:hAnsi="Times New Roman"/>
          <w:color w:val="474747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олы, картины, окна, двер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уды, каналы и пол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 целом вся наша Земл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ои вы знания мне покаж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мните правило од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фигуры  запрещено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58:00Z</dcterms:created>
  <dc:creator>7</dc:creator>
  <dc:description/>
  <cp:keywords/>
  <dc:language>en-US</dc:language>
  <cp:lastModifiedBy>7</cp:lastModifiedBy>
  <dcterms:modified xsi:type="dcterms:W3CDTF">2023-02-13T18:41:00Z</dcterms:modified>
  <cp:revision>5</cp:revision>
  <dc:subject/>
  <dc:title/>
</cp:coreProperties>
</file>