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№ 9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Ярцев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моленская об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drawing>
          <wp:inline distT="0" distB="0" distL="0" distR="0">
            <wp:extent cx="2037715" cy="16084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«Бал даёт королева цв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(развлечение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реднего дошкольного возрас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56"/>
          <w:szCs w:val="56"/>
        </w:rPr>
        <w:drawing>
          <wp:inline distT="0" distB="0" distL="0" distR="0">
            <wp:extent cx="2813685" cy="343090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 Бессудова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 проводится на празднично украшенном участке детского са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ишло к нам румяное лето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ёт нас зелёный простор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ца кругом, сколько свет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, будто пёстрый ковёр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праздник, весёлый карнавал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всех мы приглашаем на цветочный б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торжественная музыка, входит Королева ц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олева цветов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шебную полянку выхожу я спозаранку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м земля согрета, все ребята любят лето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етом не ленились, очень славно потрудились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носили, землю поили, грядки рыхлил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х хвалил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умбах выросли цветы небывалой красо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Вальс цветов» П. И. Чайковского. Дети-цветы бегут по кругу парами, кружа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 р о л е в а  ц в е т о в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ие красивые цветы у нас выросли! давайте споём о них пес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Летние цве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олева цветов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чудесная песня!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если знать хотит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 цветов есть голоса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шайтесь и посмот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М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 Мак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и узкой тропкой забрели к нам вдруг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есь самый ловкий? Выходи-ка в круг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ветром маки сняли пиджачк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ясь к драке, сжали кулачк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аки, маки-забия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й М а к.</w:t>
      </w:r>
      <w:r>
        <w:rPr>
          <w:rFonts w:cs="Times New Roman" w:ascii="Times New Roman" w:hAnsi="Times New Roman"/>
          <w:sz w:val="28"/>
          <w:szCs w:val="28"/>
        </w:rPr>
        <w:t xml:space="preserve"> В наших коробочках зреют чёрные мелкие семена, которые очень любят кондитеры, они посыпают ими бу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силёк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ветал на клумбе синий василёк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красивый маленький сынок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сорочка, синий поясок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нькая звёздочка — пахучий василё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василёк садовый, но у меня есть двоюродные братья - полевые васильки. Они растут в поле, во р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 л о к о л ь ч и к 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фиолетовый, то голубой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ветнике я встречался с тобо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м названием я наделён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шь — подходит название это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огда вам не слышался звон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лубого лесного букета?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чит моё им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 е т и.</w:t>
      </w:r>
      <w:r>
        <w:rPr>
          <w:rFonts w:cs="Times New Roman" w:ascii="Times New Roman" w:hAnsi="Times New Roman"/>
          <w:sz w:val="28"/>
          <w:szCs w:val="28"/>
        </w:rPr>
        <w:t xml:space="preserve"> Колоколь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олева цветов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голубой поклонился нам с тобо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-цветы очень вежливы. А 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забудк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клумбе расцвели и тоже в гости к вам пришл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голубенькие глазки, мы любим песенки и пля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с т р 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я, ребята, астра. Все твердят, что я прекрасн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ась на рассвете, чтобы праздник с вами встре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я Р о м а ш к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саду кудряшка — белая рубашк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ко золотое, что это т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 е т и.</w:t>
      </w:r>
      <w:r>
        <w:rPr>
          <w:rFonts w:cs="Times New Roman" w:ascii="Times New Roman" w:hAnsi="Times New Roman"/>
          <w:sz w:val="28"/>
          <w:szCs w:val="28"/>
        </w:rPr>
        <w:t xml:space="preserve"> Рома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я Р о м а ш к 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в лугах сестрички -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лазок, белые ресничк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орзинка, золотое донц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лежит росинка и сверкает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 е т и.</w:t>
      </w:r>
      <w:r>
        <w:rPr>
          <w:rFonts w:cs="Times New Roman" w:ascii="Times New Roman" w:hAnsi="Times New Roman"/>
          <w:sz w:val="28"/>
          <w:szCs w:val="28"/>
        </w:rPr>
        <w:t xml:space="preserve"> Рома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 р о л е в а  ц в е т о в.</w:t>
      </w:r>
      <w:r>
        <w:rPr>
          <w:rFonts w:cs="Times New Roman" w:ascii="Times New Roman" w:hAnsi="Times New Roman"/>
          <w:sz w:val="28"/>
          <w:szCs w:val="28"/>
        </w:rPr>
        <w:t xml:space="preserve"> Это ромашки садовые. А бывает ромашка лекарственная. Такую ромашку заваривают. Пьют или полощут горло, когда оно 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 и н н и 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иннии-красавицы всем ребятам нравятся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лумбы украшаем, на солнышке сверк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 л а д и о л у с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но выстроившись в ряд, гладиолусы стоят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х ножках, смотрят на доро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 а р х а т ц ы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рхатных кафтанчиках жёлтые цветы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солнышко, полюби и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ч е л а.</w:t>
      </w:r>
      <w:r>
        <w:rPr>
          <w:rFonts w:cs="Times New Roman" w:ascii="Times New Roman" w:hAnsi="Times New Roman"/>
          <w:sz w:val="28"/>
          <w:szCs w:val="28"/>
        </w:rPr>
        <w:t xml:space="preserve"> А сейчас, детвора, поиграть пришла пора. </w:t>
      </w:r>
      <w:r>
        <w:rPr>
          <w:rFonts w:cs="Times New Roman" w:ascii="Times New Roman" w:hAnsi="Times New Roman"/>
          <w:i/>
          <w:sz w:val="28"/>
          <w:szCs w:val="28"/>
        </w:rPr>
        <w:t>Проводится игра «Собери красивый цветок» (детали для цветка вырезаны из цветного картона). Появляется Крас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апочка, проходит, рассматривая собранные детьми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р а с н а я  Ш а п о ч к а.</w:t>
      </w:r>
      <w:r>
        <w:rPr>
          <w:rFonts w:cs="Times New Roman" w:ascii="Times New Roman" w:hAnsi="Times New Roman"/>
          <w:sz w:val="28"/>
          <w:szCs w:val="28"/>
        </w:rPr>
        <w:t xml:space="preserve"> Какие ребята молодцы! Мне очень понравились ваши цветы, вот только жаль, что здесь нет ландышей. Они так замечательно пах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 р о л е в а  ц в е т о в.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знаете, где они расту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 е т и</w:t>
      </w:r>
      <w:r>
        <w:rPr>
          <w:rFonts w:cs="Times New Roman" w:ascii="Times New Roman" w:hAnsi="Times New Roman"/>
          <w:sz w:val="28"/>
          <w:szCs w:val="28"/>
        </w:rPr>
        <w:t>. Ландыши растут в лесу, в тени, в прохла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 р о л е в а  ц в е т о в.</w:t>
      </w:r>
      <w:r>
        <w:rPr>
          <w:rFonts w:cs="Times New Roman" w:ascii="Times New Roman" w:hAnsi="Times New Roman"/>
          <w:sz w:val="28"/>
          <w:szCs w:val="28"/>
        </w:rPr>
        <w:t xml:space="preserve"> Верно, а наши цветы растут на садовых клумбах, они любят много света, тепла и солнца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 наш продолжается, давайте танцевать!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летнем празднике не будем мы ску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Солнце и цветы». По его окончании на площадку выбегает мальчик с веточкой мелиссы, за ним летит девочка-пч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 а л ь ч и к.</w:t>
      </w:r>
      <w:r>
        <w:rPr>
          <w:rFonts w:cs="Times New Roman" w:ascii="Times New Roman" w:hAnsi="Times New Roman"/>
          <w:sz w:val="28"/>
          <w:szCs w:val="28"/>
        </w:rPr>
        <w:t xml:space="preserve">  Меня ужалила пчела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кричал: «Как ты могла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чела (в ответ)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как мог сорвать любимый мой цветок?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 мне был уж-жасно нужен: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регла его на уж-жи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олева цветов.</w:t>
      </w:r>
      <w:r>
        <w:rPr>
          <w:rFonts w:cs="Times New Roman" w:ascii="Times New Roman" w:hAnsi="Times New Roman"/>
          <w:sz w:val="28"/>
          <w:szCs w:val="28"/>
        </w:rPr>
        <w:t xml:space="preserve"> Эта красивая, ароматная мелисса растёт на наших грядках, в её тонких цветках-трубочках пчёлы находят много сладкого сока — нект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 предлагает всем рассмотреть мелиссу побли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ч е л а.</w:t>
      </w:r>
      <w:r>
        <w:rPr>
          <w:rFonts w:cs="Times New Roman" w:ascii="Times New Roman" w:hAnsi="Times New Roman"/>
          <w:sz w:val="28"/>
          <w:szCs w:val="28"/>
        </w:rPr>
        <w:t xml:space="preserve">          У пчёлок всегда очень много работы: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, чтоб мёдом наполнились соты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й семьёй мы над садом летаем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нектар на цветах соби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олева цветов.</w:t>
      </w:r>
      <w:r>
        <w:rPr>
          <w:rFonts w:cs="Times New Roman" w:ascii="Times New Roman" w:hAnsi="Times New Roman"/>
          <w:sz w:val="28"/>
          <w:szCs w:val="28"/>
        </w:rPr>
        <w:t xml:space="preserve"> На наши клумбы прилетают не только пчёлы, но бабочки, мотыльки. Приглашаю я народ в наш веселый хоров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«Весёлый хоров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 р о л е в а  ц в е т о в.</w:t>
      </w:r>
      <w:r>
        <w:rPr>
          <w:rFonts w:cs="Times New Roman" w:ascii="Times New Roman" w:hAnsi="Times New Roman"/>
          <w:sz w:val="28"/>
          <w:szCs w:val="28"/>
        </w:rPr>
        <w:t xml:space="preserve"> А сейчас всех приглашаю посидеть за чашкой чаю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ть за самоваром рады все наверняка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солнечным пожаром у него горят бока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октора любого лечит скуку и тоску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а вкусного, крутого, самоварного чай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 реб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е, не стесняйтесь, присаживайтесь, угощ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ароматный, горячий и мя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й реб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й чай не хуже. Можно пить на завтрак и на уж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из земляники, варенье из клуб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-й реб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цветочный из мелиссы я хочу вам предло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н поможет вам до сотни лет про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здник заканчивается чаепитием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2:24:00Z</dcterms:created>
  <dc:creator>Анна</dc:creator>
  <dc:description/>
  <dc:language>en-US</dc:language>
  <cp:lastModifiedBy>Мама</cp:lastModifiedBy>
  <cp:lastPrinted>2012-07-06T01:22:00Z</cp:lastPrinted>
  <dcterms:modified xsi:type="dcterms:W3CDTF">2023-02-14T17:53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7CDEA760649FC8EDF2F5107077C9F</vt:lpwstr>
  </property>
  <property fmtid="{D5CDD505-2E9C-101B-9397-08002B2CF9AE}" pid="3" name="KSOProductBuildVer">
    <vt:lpwstr>1049-11.2.0.11440</vt:lpwstr>
  </property>
</Properties>
</file>