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АГНОСТИКА ТРУДНОВОСПИТУЕМОСТИ </w:t>
        <w:br/>
        <w:t>И ОТКЛОНЯЮЩЕГОСЯ ПОВЕДЕНИЯ ПОДРОСТ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5"/>
        <w:jc w:val="center"/>
        <w:rPr/>
      </w:pPr>
      <w:r>
        <w:rPr/>
        <w:t>Проявление отклонений</w:t>
      </w:r>
    </w:p>
    <w:tbl>
      <w:tblPr>
        <w:tblW w:w="10065" w:type="dxa"/>
        <w:jc w:val="left"/>
        <w:tblInd w:w="-7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ушения </w:t>
              <w:br/>
              <w:t>поведения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отношения к учебной деятельности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еянность, невнимательность на уроках, невыполнение домашнего задания, отказы отвечать на уроках, неуспеваемость, недисциплинированность на уроках, опоздания, пропуски занятий, постоянное списывание, плохое состояние книг, тетрадей, других учебных пособий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отношений с преподавателем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ликтность, грубость, агрессивность, невыполнение требований, нарушение дисциплины, угодливость, вранье, игнорирование обращения, несдержанность, избегание контакта, демонстративность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отношений с товарищами по учебе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ждебность, мрачность, некоммуникабельность, обидчивость, демонстративность поведения, отказ участвовать в делах, неестественная веселость, отстраненность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отношений в семье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елание идти домой, побеги из дома, нежелание говорить о родителях, пренебрежительные или злые высказывания о семье или о ком-то из близких, семейные конфликты, отказ в помощи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отношения к общественно-полезной деятельности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душие к мнению и делам коллектива, демонстративное отсутствие на мероприятиях класса, полная пассивность, безынициативность, отказ выполнять поручения, робость, растерянность перед любым поручение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енность в дезадаптированную неформальную группу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астовство своими друзьями вне техникума, побеги из дома, наличие вредных привычек, нехарактерных для семьи и  друзей, внешний вид, соответствующий определенным неформальным объединениям, увлечение делами, нехарактерными для школьной группы (футбольный фанатизм, музыкальные фанаты, религиозные секты и др.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отношений с окружающими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мение найти контакт с людьми, постоянные отрицательные поступки в отношении окружающих (стремление обидеть малышей, слабых животных), отказ сделать что-либо полезное для других, циничные высказывания, разговоры о ненужности жизни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отношения к себе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заниженной самооценке – робость, скованность, некоммуникабельность, молчаливость, отказ участвовать в делах класса, боязнь отвечать на уроках, излишняя робость при обращении. При завышенной самооценке – наглое поведение, выпячивание своего «Я» по любому поводу, недовольство оценкой знаний, стремление быть замеченным, подстрекательство к отрицательным поступкам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5"/>
        <w:jc w:val="center"/>
        <w:rPr/>
      </w:pPr>
      <w:r>
        <w:rPr/>
        <w:t>Возрастные особенности и трудновоспитуемость</w:t>
      </w:r>
    </w:p>
    <w:tbl>
      <w:tblPr>
        <w:tblW w:w="10065" w:type="dxa"/>
        <w:jc w:val="left"/>
        <w:tblInd w:w="-7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4477"/>
        <w:gridCol w:w="317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растные особенности </w:t>
              <w:br/>
              <w:t>подростков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ибки и недостатки воспитания, искажающие возрастные особенност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отрицательные качества могут при этом возникнуть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изация подростка, расширение сферы общения и изменение характера взаимоотношений. Чувство потребности в общении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формированность первичного коллектива, узость сферы общения, излишняя педагогическая опека или бесконтрольность поведени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изм, эгоизм, недисциплинированность, зависть, черствость, невнимание к людям, неуважение к старши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нсивное развитие самосознания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возможности применить в общих интересах свои силы и способности; пренебрежение индивидуальными особенностями, своеобразием подростка, отсутствие обучения методике самопознания и самовоспитани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адекватная самооценка, низкая требовательность к себе и завышенная к другим, неуверенность или самоуверенность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физических сил, развитие трудового опыта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егулярность труда и общественных поручений, нетребовательность к результатам работы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ая и общественная пассивность, лень, иждивенчество, безответственность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тренная потребность в самовыражении и самоутверждении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вывание  инициативы, самостоятельность, бедность духовной жизни  коллектив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уходу из поля педагогического контроля, безнадзорность, своеволи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5"/>
        <w:jc w:val="center"/>
        <w:rPr/>
      </w:pPr>
      <w:r>
        <w:rPr/>
        <w:t>Методы диагностики дезадаптации</w:t>
      </w:r>
    </w:p>
    <w:tbl>
      <w:tblPr>
        <w:tblW w:w="10065" w:type="dxa"/>
        <w:jc w:val="left"/>
        <w:tblInd w:w="-7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3"/>
        <w:gridCol w:w="5022"/>
      </w:tblGrid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ник А. Басса и А. Дарк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ессия: физическая, косвенная, раздражение, негативизм, обидчивость, подозрительность, чувство ненависти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ификация теста Розенцвейга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устрация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«Конфликтная ли Вы личность?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ликтность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охарактерологический диагностический опросник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ентуация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-опросник Шмишека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ентуация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ая шкала проявления тревожности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вожность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ла ситуативной тревожности и шкала личностной тревоги (опросник Спилбергера)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вожность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ник определения уровня невротизации и психопатизации (УНП)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ротизация, психопатизация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диагностический тест В. Мельникова и Л. Ямпольского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ротизм, психопатизм, расторможенность, робость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на определение чувства неуверенности в себе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веренность в себе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ла одиночества (Д. Рассе, Л. Пепо, М. Фергюсон)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очество: тревожность, социальная изоляция, депрессия, скука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ла депрессии (модификация Т. Балашевой)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ре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44:00Z</dcterms:created>
  <dc:creator>user</dc:creator>
  <dc:description/>
  <cp:keywords/>
  <dc:language>en-US</dc:language>
  <cp:lastModifiedBy>Пользователь</cp:lastModifiedBy>
  <dcterms:modified xsi:type="dcterms:W3CDTF">2023-02-14T04:23:00Z</dcterms:modified>
  <cp:revision>6</cp:revision>
  <dc:subject/>
  <dc:title/>
</cp:coreProperties>
</file>