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9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561"/>
        <w:gridCol w:w="2672"/>
      </w:tblGrid>
      <w:tr>
        <w:trPr/>
        <w:tc>
          <w:tcPr>
            <w:tcW w:w="330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Малышева О.А./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1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30»августа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   Попкова В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И.М. Иконникова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 23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августа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Индивидуаль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206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002060"/>
          <w:sz w:val="44"/>
          <w:szCs w:val="44"/>
        </w:rPr>
        <w:t>саморазвития учителя</w:t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b/>
          <w:bCs/>
          <w:sz w:val="35"/>
          <w:szCs w:val="35"/>
        </w:rPr>
        <w:t>начальных классов</w:t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b/>
          <w:bCs/>
          <w:sz w:val="35"/>
          <w:szCs w:val="35"/>
        </w:rPr>
        <w:t>Ивановой Марии Николаевны</w:t>
      </w:r>
    </w:p>
    <w:p>
      <w:pPr>
        <w:pStyle w:val="Normal"/>
        <w:spacing w:lineRule="auto" w:line="240" w:before="0" w:after="248"/>
        <w:jc w:val="center"/>
        <w:rPr/>
      </w:pPr>
      <w:r>
        <w:rPr>
          <w:rFonts w:eastAsia="Times New Roman" w:cs="Times New Roman" w:ascii="Times New Roman" w:hAnsi="Times New Roman"/>
          <w:sz w:val="35"/>
          <w:szCs w:val="35"/>
        </w:rPr>
        <w:t>на 2021-2022 учебный год</w:t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  <w:lang w:val="en-US" w:eastAsia="en-US"/>
        </w:rPr>
        <w:drawing>
          <wp:inline distT="0" distB="0" distL="0" distR="0">
            <wp:extent cx="3467100" cy="285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. О. САРАНСК</w:t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 педагоге</w:t>
      </w:r>
    </w:p>
    <w:p>
      <w:pPr>
        <w:pStyle w:val="Normal"/>
        <w:numPr>
          <w:ilvl w:val="0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и, задачи, ожидаемые результаты само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ия и содержание деятельности</w:t>
      </w:r>
    </w:p>
    <w:p>
      <w:pPr>
        <w:pStyle w:val="Normal"/>
        <w:numPr>
          <w:ilvl w:val="1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квалификации и педагогического мастерства</w:t>
      </w:r>
    </w:p>
    <w:p>
      <w:pPr>
        <w:pStyle w:val="Normal"/>
        <w:numPr>
          <w:ilvl w:val="1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над повышением качества образования.</w:t>
      </w:r>
    </w:p>
    <w:p>
      <w:pPr>
        <w:pStyle w:val="Normal"/>
        <w:numPr>
          <w:ilvl w:val="1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но-методическая работа</w:t>
      </w:r>
    </w:p>
    <w:p>
      <w:pPr>
        <w:pStyle w:val="Normal"/>
        <w:numPr>
          <w:ilvl w:val="1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бщение и распространение опыта педагогической деятельности</w:t>
      </w:r>
    </w:p>
    <w:p>
      <w:pPr>
        <w:pStyle w:val="Normal"/>
        <w:numPr>
          <w:ilvl w:val="1"/>
          <w:numId w:val="3"/>
        </w:numPr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профессионально значимых личностных качеств педагога</w:t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Е СВЕДЕНИЯ</w:t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.И.О. Иванова Мария Николаевна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зование – средне/специальное 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ж педагогической работы – 34 год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анной должности – 32  года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анной организации - 5 лет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валификационная категория – на соответствии 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ическая нагрузка – 18,5  часов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урочная деятельность -3 часа</w:t>
      </w:r>
    </w:p>
    <w:p>
      <w:pPr>
        <w:pStyle w:val="Normal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ласс, в котором работает педагог – 2 А</w:t>
      </w:r>
    </w:p>
    <w:p>
      <w:pPr>
        <w:pStyle w:val="Normal"/>
        <w:spacing w:lineRule="auto" w:line="240" w:before="0" w:after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ЦЕЛИ, ЗАДАЧИ, ОЖИДАЕМЫЕ РЕЗУЛЬТАТЫ САМО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амореализации лич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с учётом возможностей, склонностей, способностей и интерес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развития логического мышления,  самостоятельности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и, требующих мобилизации знаний, умений, способности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я, брать на себя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Cambria" w:hAnsi="Cambria" w:cs="Cambria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Задачи: 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над повышением научно-теоретического уровня в </w:t>
      </w:r>
    </w:p>
    <w:p>
      <w:pPr>
        <w:pStyle w:val="Style13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и теории и методики преподавания ;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идеть проблемы: их прогнозирование  и пути решения;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ять в практику образовательной деятельности новых форм урочной</w:t>
      </w:r>
    </w:p>
    <w:p>
      <w:pPr>
        <w:pStyle w:val="Style13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неурочной работы с учащимися;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звитие различных индивидуальных траекторий учащихся</w:t>
      </w:r>
    </w:p>
    <w:p>
      <w:pPr>
        <w:pStyle w:val="Style13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лучения полноценного образования, учитывающих</w:t>
      </w:r>
    </w:p>
    <w:p>
      <w:pPr>
        <w:pStyle w:val="Style13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, возможности, интересы учеников;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ть учащихся на участие в конкурсах и проектах, </w:t>
      </w:r>
    </w:p>
    <w:p>
      <w:pPr>
        <w:pStyle w:val="Style13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деятельности.</w:t>
      </w:r>
    </w:p>
    <w:p>
      <w:pPr>
        <w:pStyle w:val="Style13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й результат самообразования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преподавания 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tt-RU"/>
        </w:rPr>
        <w:t>аучить детей работать с Интернетом, грамотно использовать полученный материал в творческих работах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комплекты педагогических разработок с применением новых технологий;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одготовит</w:t>
      </w:r>
      <w:r>
        <w:rPr>
          <w:rFonts w:cs="Times New Roman" w:ascii="Times New Roman" w:hAnsi="Times New Roman"/>
          <w:sz w:val="24"/>
          <w:szCs w:val="24"/>
        </w:rPr>
        <w:t>ь доклады, выступления, участие в профессиональных конкурсах и</w:t>
      </w:r>
    </w:p>
    <w:p>
      <w:pPr>
        <w:pStyle w:val="Style13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ференциях  с  самообобщением опы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сновной цели самообразования, я наметила основные разделы работы по самообразов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АПРАВЛЕНИЯ И СОДЕРЖАНИЕ ДЕЯТЕЛЬНОСТИ</w:t>
      </w:r>
    </w:p>
    <w:p>
      <w:pPr>
        <w:pStyle w:val="Style13"/>
        <w:spacing w:lineRule="auto" w:line="360" w:before="0" w:after="0"/>
        <w:ind w:left="79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Повышение квалификации и педагогического мастерства</w:t>
      </w:r>
    </w:p>
    <w:p>
      <w:pPr>
        <w:pStyle w:val="Style13"/>
        <w:spacing w:lineRule="auto" w:line="360" w:before="0" w:after="0"/>
        <w:ind w:left="79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84"/>
        <w:gridCol w:w="2488"/>
        <w:gridCol w:w="47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 содержание деятельно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научно-методической литературы по предмет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ю изучить и проанализировать научно-методическую литературу.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етодической темой самообразован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дивидуальной методической темой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Посещение вебинаров по теме самообразования.</w:t>
            </w:r>
          </w:p>
        </w:tc>
      </w:tr>
      <w:tr>
        <w:trPr>
          <w:trHeight w:val="17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,  работе МО и т.д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принять активное участие в семинарах МО, в конференциях, в вебинарах, в видеоконференциях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ла участие в вебинарах, видеоконференция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рамках методического объединен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принимать активное участие, выступать на МО по актуальным темам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ла участие в МО. Общение с коллегам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работы с современными педагогическими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м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ю совершенствовать метод проектов, здоровьесберегающие технологии.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Работа над повышением качества образования</w:t>
      </w:r>
    </w:p>
    <w:p>
      <w:pPr>
        <w:pStyle w:val="Style13"/>
        <w:spacing w:lineRule="auto" w:line="360" w:before="0" w:after="0"/>
        <w:ind w:left="79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52"/>
        <w:gridCol w:w="3260"/>
        <w:gridCol w:w="340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 содержание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фференцированной работы с учащимися, обладающими разным уровнем интеллектуальных способностей и познавательной актив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ифференцированных и индивидуальных заданий в учебной и внеурочной деятельност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сайтом УЧИ.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вышения учебной мотивации, участие на сайте в олимпиадах и марафонах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ганизация работы с одарёнными детьми и участие с ними в научно-практических конференциях, конкурсах, олимпиадах по предме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 подготовить детей к научно-практической конференции, и активно участвовать в конкурсах, олимпиадах по предмета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принимали активное участие в различных конкурсах, олимпиадах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Научно-методическ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96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52"/>
        <w:gridCol w:w="3260"/>
        <w:gridCol w:w="340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 содержание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овыми формами, методами и приёмами обу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мство с инновационными технологиями ведения уро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6" w:after="2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рупповой, пар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26" w:after="2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амостоятельной деятельности учащихся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ых уроков, мастер-классов в рамках работы по повышению методического мастер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провести открытое внеклассное мероприятие  по математик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дение открытого внеклассного мероприятия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здоровья»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. Обобщение и распространение опыта педагогической деятельности</w:t>
      </w:r>
    </w:p>
    <w:p>
      <w:pPr>
        <w:pStyle w:val="Style13"/>
        <w:spacing w:lineRule="auto" w:line="360" w:before="0" w:after="0"/>
        <w:ind w:left="79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260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 содержание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выступ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выступить на МО по теме: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Использование современных педагогических технологий в процессе обучения. Основные образовательные технологии»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МО.</w:t>
            </w:r>
          </w:p>
        </w:tc>
      </w:tr>
      <w:tr>
        <w:trPr>
          <w:trHeight w:val="1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 статей в сети Интерн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опубликовать статьи  в сети Интернет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овалась статья. Свидетельство прилаг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движение персонального сайта-портфолио в сети Интернет, размещение на нём авторских материа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персонального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-портфоли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овершенствование профессионально значимых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личностных качеств педаго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95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52"/>
        <w:gridCol w:w="3260"/>
        <w:gridCol w:w="326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 содержание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реативности как творческого потенциала личности через участие  в различных профессиональных конкур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 принять участие в конкурсе: Фестиваль педагогических идей «Открытый урок»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едагогической рефлексии через самоанализ педагогическ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навыками проблемно-ориентированного анализа своей педагогическ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оценки качества общего образова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40" w:before="400" w:after="0"/>
      <w:jc w:val="center"/>
      <w:outlineLvl w:val="0"/>
    </w:pPr>
    <w:rPr>
      <w:rFonts w:ascii="Times New Roman" w:hAnsi="Times New Roman" w:eastAsia="Times New Roman" w:cs="Times New Roman"/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Times New Roman" w:hAnsi="Times New Roman" w:eastAsia="Times New Roman" w:cs="Times New Roman"/>
      <w:caps/>
      <w:color w:val="632423"/>
      <w:spacing w:val="20"/>
      <w:sz w:val="28"/>
      <w:szCs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C1c3c2">
    <w:name w:val="c1 c3 c2"/>
    <w:basedOn w:val="Style11"/>
    <w:qFormat/>
    <w:rPr/>
  </w:style>
  <w:style w:type="character" w:styleId="C1c2c3">
    <w:name w:val="c1 c2 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text">
    <w:name w:val="button__text"/>
    <w:basedOn w:val="Style11"/>
    <w:qFormat/>
    <w:rPr/>
  </w:style>
  <w:style w:type="character" w:styleId="Pathseparator">
    <w:name w:val="path__separator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рожная карта развития педагога. 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4:35:00Z</dcterms:created>
  <dc:creator>Комп</dc:creator>
  <dc:description/>
  <cp:keywords/>
  <dc:language>en-US</dc:language>
  <cp:lastModifiedBy>Windows User</cp:lastModifiedBy>
  <cp:lastPrinted>2021-09-22T12:06:00Z</cp:lastPrinted>
  <dcterms:modified xsi:type="dcterms:W3CDTF">2022-06-01T12:42:00Z</dcterms:modified>
  <cp:revision>32</cp:revision>
  <dc:subject/>
  <dc:title>МУНИЦИПАЛЬНОЕ БЮДЖЕТНОЕ ОБРАЗОВАТЕЛЬНОЕ УЧРЕЖДЕНИЕ</dc:title>
</cp:coreProperties>
</file>