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796"/>
      </w:tblGrid>
      <w:tr>
        <w:trPr>
          <w:trHeight w:val="23" w:hRule="atLeast"/>
        </w:trPr>
        <w:tc>
          <w:tcPr>
            <w:tcW w:w="9796" w:type="dxa"/>
            <w:tcBorders>
              <w:top w:val="single" w:sz="6" w:space="0" w:color="CCCCCC"/>
            </w:tcBorders>
            <w:vAlign w:val="center"/>
          </w:tcPr>
          <w:p>
            <w:pPr>
              <w:pStyle w:val="Style20"/>
              <w:snapToGrid w:val="false"/>
              <w:ind w:left="283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0"/>
              <w:ind w:left="283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0"/>
              <w:ind w:left="283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Brush Script MT" w:hAnsi="Brush Script MT" w:cs="Brush Script MT"/>
                <w:color w:val="FF0000"/>
                <w:sz w:val="120"/>
                <w:szCs w:val="120"/>
                <w:lang w:eastAsia="ru-RU"/>
              </w:rPr>
            </w:pPr>
            <w:r>
              <w:rPr>
                <w:rFonts w:cs="Monotype Corsiva" w:ascii="Monotype Corsiva" w:hAnsi="Monotype Corsiva"/>
                <w:color w:val="FF0000"/>
                <w:sz w:val="120"/>
                <w:szCs w:val="120"/>
                <w:lang w:eastAsia="ru-RU"/>
              </w:rPr>
              <w:t>Картотека</w:t>
            </w:r>
            <w:r>
              <w:rPr>
                <w:rFonts w:cs="Brush Script MT" w:ascii="Brush Script MT" w:hAnsi="Brush Script MT"/>
                <w:color w:val="FF0000"/>
                <w:sz w:val="120"/>
                <w:szCs w:val="120"/>
                <w:lang w:eastAsia="ru-RU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120"/>
                <w:szCs w:val="120"/>
                <w:lang w:eastAsia="ru-RU"/>
              </w:rPr>
              <w:t>здоровьесберегающих</w:t>
            </w:r>
            <w:r>
              <w:rPr>
                <w:rFonts w:cs="Brush Script MT" w:ascii="Brush Script MT" w:hAnsi="Brush Script MT"/>
                <w:color w:val="FF0000"/>
                <w:sz w:val="120"/>
                <w:szCs w:val="120"/>
                <w:lang w:eastAsia="ru-RU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120"/>
                <w:szCs w:val="120"/>
                <w:lang w:eastAsia="ru-RU"/>
              </w:rPr>
              <w:t>технологий</w:t>
            </w:r>
            <w:r>
              <w:rPr>
                <w:rFonts w:cs="Brush Script MT" w:ascii="Brush Script MT" w:hAnsi="Brush Script MT"/>
                <w:color w:val="FF0000"/>
                <w:sz w:val="120"/>
                <w:szCs w:val="120"/>
                <w:lang w:eastAsia="ru-RU"/>
              </w:rPr>
              <w:t>.</w:t>
            </w:r>
          </w:p>
          <w:p>
            <w:pPr>
              <w:pStyle w:val="Style20"/>
              <w:ind w:left="2124" w:hanging="0"/>
              <w:rPr>
                <w:rFonts w:ascii="Brush Script MT" w:hAnsi="Brush Script MT" w:cs="Brush Script MT"/>
                <w:color w:val="FF0000"/>
                <w:sz w:val="32"/>
                <w:szCs w:val="32"/>
                <w:lang w:eastAsia="ru-RU"/>
              </w:rPr>
            </w:pPr>
            <w:r>
              <w:rPr>
                <w:rFonts w:cs="Brush Script MT" w:ascii="Brush Script MT" w:hAnsi="Brush Script MT"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Style20"/>
              <w:ind w:left="7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Style20"/>
              <w:ind w:left="7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Style20"/>
              <w:ind w:left="7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Style20"/>
              <w:ind w:left="7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Style20"/>
              <w:ind w:left="7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Style20"/>
              <w:ind w:left="7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Style20"/>
              <w:ind w:left="7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center"/>
              <w:outlineLvl w:val="0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center"/>
              <w:outlineLvl w:val="0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center"/>
              <w:outlineLvl w:val="0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center"/>
              <w:outlineLvl w:val="0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center"/>
              <w:outlineLvl w:val="0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center"/>
              <w:outlineLvl w:val="0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center"/>
              <w:outlineLvl w:val="0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center"/>
              <w:outlineLvl w:val="0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jc w:val="center"/>
              <w:outlineLvl w:val="0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rPr>
                <w:rFonts w:ascii="Trebuchet MS" w:hAnsi="Trebuchet MS" w:eastAsia="Times New Roman" w:cs="Trebuchet MS"/>
                <w:color w:val="475C7A"/>
                <w:kern w:val="2"/>
                <w:sz w:val="38"/>
                <w:szCs w:val="38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475C7A"/>
                <w:kern w:val="2"/>
                <w:sz w:val="38"/>
                <w:szCs w:val="3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112.55pt;width:396.7pt;height:112.45pt;mso-wrap-style:none;v-text-anchor:middle;mso-position-vertical:top" type="_x0000_t136">
                  <v:path textpathok="t"/>
                  <v:textpath on="t" fitshape="t" string="Тема:  «Детский сад».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1060" cy="49834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498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гра- приветствие с элементами самомассаж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е утро!                                       разводят руки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>Улыбнись скорее!</w:t>
              <w:tab/>
              <w:t xml:space="preserve">                                 поворачиваются из стороны- в сторону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егодня весь день </w:t>
              <w:tab/>
              <w:t>хлопают в ладош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веселе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>Мы погладим лобик,                           выполняют движения по текс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щеч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мы красивыми                          постепенно поднимают руки вверх,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 саду цветочки!                             выполняя «фонарики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трем ладошки                                движение по текс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ьнее, сильнее!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хлопа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ее, смелее!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>Ушки мы теперь потрем,                       разводят руки в сторо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>И здоровье сбережё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емся сно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все здоровы!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Гимнастика пробуждения с элементами массажа «Здравствуйте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ошки, просыпайтесь, </w:t>
              <w:tab/>
              <w:t xml:space="preserve">                       трут ладошки друг о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лопайте скорей!                                 хлопаю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жки, просыпайтесь.                             Поглаживают н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яшите веселей!                                   хлопают по коленям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мы разбудим,                                  потирают 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ик разотрем,                                        гладят ло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ом пошмыгаем                               глубоко вдыхают и выдых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у споем:                                          носом возду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Добрый день! Добрый день!               машут руками 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/>
            </w:pPr>
            <w:r>
              <w:rPr>
                <w:sz w:val="28"/>
                <w:szCs w:val="28"/>
              </w:rPr>
              <w:t>Добрый  день всем, всем, всем!»          хлопают в ладоши</w:t>
              <w:tab/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Комплекс игрового массажа «Дружок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стоят парами по всему з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такие ручки!                                      гладят свои ру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о хлопают в ладоши.                          хлоп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ручки тоже                                             гладят по ручкам друг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ои похож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с тобой, дружок,                             берутся за руки и кружа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ужись со мной р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такие щечки!                                      гладят свои ще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ощиплю их немножко.                            легко щиплют щечк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щечки тоже                                             растирают друг другу ще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и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такие ушки!                                         потирают 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тру их потихоньку.                                  растирают уши с усил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ушки тоже                                                теребят ушки друг у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ои похож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такие плечи.                                         гладят себя по плеч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!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хлопаю по ним.</w:t>
              <w:tab/>
              <w:t xml:space="preserve">                        хлопают себя по плечикам 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!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плечи тоже                                               шлепают по плечикам друг друг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и похожи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с тобой, дружок,                                кружатся парами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ужись  со мной разок!    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Игровой массаж «Разноцветная полянка».</w:t>
            </w:r>
          </w:p>
          <w:p>
            <w:pPr>
              <w:pStyle w:val="ParagraphStyle"/>
              <w:spacing w:lineRule="auto" w:line="252" w:before="60" w:after="120"/>
              <w:ind w:firstLine="36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ParagraphStyle"/>
              <w:spacing w:lineRule="auto" w:line="252" w:before="60" w:after="120"/>
              <w:ind w:first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стоят парами, лицом друг к другу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янке разноцветной,</w:t>
              <w:tab/>
              <w:tab/>
              <w:t xml:space="preserve">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лопают в ладоши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-хлоп, хлоп-хлоп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лясались наши детки!</w:t>
              <w:tab/>
              <w:tab/>
              <w:t xml:space="preserve">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лопают по ладошкам партнера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-хлоп, хлоп-хлоп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щечки хороши.</w:t>
              <w:tab/>
              <w:tab/>
              <w:tab/>
              <w:t xml:space="preserve">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ладят свои щечки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, хороши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ятся малыши.</w:t>
              <w:tab/>
              <w:tab/>
              <w:tab/>
              <w:t xml:space="preserve">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ладят щечки друг друга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и, малыш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гровой самомассаж «Здравствуйт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чки, ручки, просыпайтесь,                          развести руки в сторо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                                                     потяну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ковые ручки наши,                                     погладить ладош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сердитые,                                          стучат пальчиками обеих 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                                                      по друг др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адошки, наши крошки,                               хлопают в ладо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удите ножки,                                               пошлепать по но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ки, здравствуйте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бедра и коленки.                                     легко пощипывают но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зки, ушки, носик, ротик,                              пальчиками потирают те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                                                      те части тела, про которые гов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лыбки, и улыбки,                                          улыбаются друг др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руг другу улыбнитесь,                              улыбаются и кивают друг др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!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Музыкально- двигательное упражнение для укрепления мышц спины и формирования правильной осанки</w:t>
              <w:tab/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 xml:space="preserve"> «Раз,  два!  Мы  идем!»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! Мы идем.</w:t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ети шагают за воспитателем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-дорожка нелегка.</w:t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 кругу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! Мы найдем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еду Колобка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им за ровной спинкой,</w:t>
              <w:tab/>
              <w:t xml:space="preserve">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должая идти, выпрямляют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ку надо укреплять.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 xml:space="preserve">     спинки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на плечи руки ставим, </w:t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полняют вращательные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их вращать.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 xml:space="preserve">     движения руками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и вытянем вперед,</w:t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егут прямым галопом,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ем на лошадках,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 xml:space="preserve">     прищелкивая язычком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никто не отстает,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рожке гладкой!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, дети! Не шуметь!</w:t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дут на носочках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м может спать медведь. </w:t>
            </w:r>
          </w:p>
          <w:p>
            <w:pPr>
              <w:pStyle w:val="ParagraphStyle"/>
              <w:keepNext w:val="tru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его не разбудить,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осочках здесь ходить!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ело нам шагать!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лучше танцевать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Музыкально-ритмические движения  с релаксациией</w:t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«Маленькие ножки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бегут, бегут, бегут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ети бегут на носочках по кругу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е ножки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ab/>
              <w:tab/>
              <w:t>за воспитателем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бегут, бегут, бегут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по дорожке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шагаем, как солдаты,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агают бодрым шагом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держим спинки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ab/>
              <w:t>за воспитателем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шагаем, как солдаты,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овненькой тропинке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какали, поскакали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егут прямым галопом по кругу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на лошадке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какали, поскакали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гладкой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на ковер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саживаются на ковер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се присядем,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дохнем,</w:t>
              <w:tab/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елают глубокий вдох носом, выдох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вдохнем,</w:t>
              <w:tab/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льный, повторяют вдох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еньки погладим.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>Гладят ножки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 xml:space="preserve">Физкультминутка 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36"/>
                <w:szCs w:val="3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«Малыши  проснулись»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движения по тексту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ыши проснулись, к солнцу потяну-у-у-лись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Влево повернулись – девочкам улыбнулись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Вправо повернулись – мальчикам улыбнулись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Ручками похлопали – хлоп-хлоп-хлоп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Ножками затопали – топ-топ-топ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Сели, посидели, песенку запели!</w:t>
            </w:r>
          </w:p>
          <w:p>
            <w:pPr>
              <w:pStyle w:val="Style18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Style18"/>
              <w:ind w:left="0" w:right="-284" w:hanging="0"/>
              <w:jc w:val="center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>Психогимнастика «Веселый пирог»</w:t>
            </w:r>
          </w:p>
          <w:p>
            <w:pPr>
              <w:pStyle w:val="Style18"/>
              <w:ind w:left="0" w:right="-284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Style18"/>
              <w:ind w:left="0" w:right="-284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8"/>
              <w:ind w:left="0" w:right="-284" w:hanging="0"/>
              <w:rPr/>
            </w:pPr>
            <w:r>
              <w:rPr>
                <w:sz w:val="28"/>
                <w:szCs w:val="28"/>
              </w:rPr>
              <w:t xml:space="preserve">Если стало вдруг кому-то,                        потирают кулачками глазки- плачут 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грустно почему-то,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е знаешь – как же быть?   </w:t>
              <w:tab/>
              <w:t xml:space="preserve">                  п</w:t>
            </w:r>
            <w:r>
              <w:rPr>
                <w:iCs/>
                <w:sz w:val="28"/>
                <w:szCs w:val="28"/>
              </w:rPr>
              <w:t>ожимают плечами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его развеселить?</w:t>
            </w:r>
          </w:p>
          <w:p>
            <w:pPr>
              <w:pStyle w:val="Style18"/>
              <w:ind w:left="0" w:right="-28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зьмем стакан смешинок</w:t>
            </w:r>
            <w:r>
              <w:rPr>
                <w:i/>
                <w:iCs/>
                <w:sz w:val="28"/>
                <w:szCs w:val="28"/>
              </w:rPr>
              <w:t xml:space="preserve">,                </w:t>
            </w:r>
            <w:r>
              <w:rPr>
                <w:iCs/>
                <w:sz w:val="28"/>
                <w:szCs w:val="28"/>
              </w:rPr>
              <w:t>имитируют приготовление пирога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ий хохот из корзинок,                    «пекут пирожки»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пного смеха ложку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ихиканья немножко.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веселкой размешай,                             круговые движения кулачками  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нкий юмор раскатай,                         движения ладошек от себя-к себе         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аляй все в прибаутках,                       «пекут пирожки»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екай в горячих шутках.</w:t>
            </w:r>
          </w:p>
          <w:p>
            <w:pPr>
              <w:pStyle w:val="Style18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опробует кусочек – </w:t>
            </w:r>
          </w:p>
          <w:p>
            <w:pPr>
              <w:pStyle w:val="Style18"/>
              <w:ind w:left="0" w:right="-284" w:hanging="0"/>
              <w:rPr/>
            </w:pPr>
            <w:r>
              <w:rPr>
                <w:sz w:val="28"/>
                <w:szCs w:val="28"/>
              </w:rPr>
              <w:t xml:space="preserve">Непременно захохочет!                            </w:t>
            </w:r>
            <w:r>
              <w:rPr>
                <w:iCs/>
                <w:sz w:val="28"/>
                <w:szCs w:val="28"/>
              </w:rPr>
              <w:t>весело смеютс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 w:before="120" w:after="12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Музыкально-ритмические движения «Зарядка»</w:t>
            </w:r>
            <w:r>
              <w:rPr>
                <w:rFonts w:cs="Times New Roman" w:ascii="Times New Roman" w:hAnsi="Times New Roman"/>
                <w:b/>
                <w:i/>
                <w:iCs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ы встали все в кружок,</w:t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ети стоят в кругу, ручки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дружок и здесь дружок.</w:t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поясе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е  ребятки</w:t>
              <w:tab/>
              <w:tab/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вороты влево, вправо,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рядку.</w:t>
              <w:tab/>
              <w:tab/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ево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ем ручки высоко –</w:t>
              <w:tab/>
              <w:tab/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днимают руки вверх,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ем в ладошки.</w:t>
              <w:tab/>
              <w:tab/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лопают вверху ладошками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каем ручки вниз –</w:t>
              <w:tab/>
              <w:tab/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клоняются вперед,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паем по ножкам.</w:t>
              <w:tab/>
              <w:tab/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лепают ручками по ногам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, ребятки,</w:t>
              <w:tab/>
              <w:tab/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яют приседания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йдем вприсядку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ем от души,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малыши!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али по дорожке,</w:t>
              <w:tab/>
              <w:tab/>
              <w:tab/>
              <w:t xml:space="preserve">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егут друг за другом 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замелькали ножки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ки бегают по кругу,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за другом, друг за другом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ро зашагали</w:t>
              <w:tab/>
              <w:tab/>
              <w:tab/>
              <w:t xml:space="preserve">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агают по кругу, останав-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месте встали,</w:t>
              <w:tab/>
              <w:tab/>
              <w:t xml:space="preserve"> </w:t>
              <w:tab/>
              <w:t xml:space="preserve">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иваются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лись,</w:t>
              <w:tab/>
              <w:tab/>
              <w:tab/>
              <w:t xml:space="preserve">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тягиваются, улыбаются,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другу улыбнулись!</w:t>
              <w:tab/>
              <w:tab/>
              <w:t xml:space="preserve">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лопают в ладошки.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6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Cs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615" w:leader="none"/>
              </w:tabs>
              <w:spacing w:lineRule="auto" w:line="2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615" w:leader="none"/>
              </w:tabs>
              <w:spacing w:lineRule="auto" w:line="2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615" w:leader="none"/>
              </w:tabs>
              <w:spacing w:lineRule="auto" w:line="2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615" w:leader="none"/>
              </w:tabs>
              <w:spacing w:lineRule="auto" w:line="2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615" w:leader="none"/>
              </w:tabs>
              <w:spacing w:lineRule="auto" w:line="2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615" w:leader="none"/>
              </w:tabs>
              <w:spacing w:lineRule="auto" w:line="2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615" w:leader="none"/>
              </w:tabs>
              <w:spacing w:lineRule="auto" w:line="2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615" w:leader="none"/>
              </w:tabs>
              <w:spacing w:lineRule="auto" w:line="24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pict>
                <v:shape id="shape_0" fillcolor="#b2b2b2" stroked="t" o:allowincell="f" style="position:absolute;margin-left:0pt;margin-top:-76.55pt;width:467.2pt;height:76.45pt;mso-wrap-style:none;v-text-anchor:middle;mso-position-vertical:top" type="_x0000_t136">
                  <v:path textpathok="t"/>
                  <v:textpath on="t" fitshape="t" string="Тема: «Я в мире человек»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190240" cy="2588260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амомассаж рук «Малыши»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ами мы хлопнем от души.                       шлепают ладошками по всей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ут все здоровыми наши малыши!           по всей длине рук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мы ручки дружно разотрем,           растирают ручки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ечко пощиплем,                                        щиплют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ладим и помнем.                                          тихонько мнут и гладят руки  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Оздоровительный самомассаж лица «Превращение»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м, лепим ушки-                                           щиплют пальцами ушки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м хорошо!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ем глазки-                                                 поглаживают борови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 далеко!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 мы погладим,                                            большими пальцами гладят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рылья носа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и расправим.                                                 проводят указательным пальцем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д верхней губой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8"/>
                <w:szCs w:val="28"/>
              </w:rPr>
              <w:t>Теперь мы не ребята,                                          кружатся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еселые зверята!              </w:t>
              <w:tab/>
              <w:t xml:space="preserve">  хлопают в ладош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Дыхательное упражнение «Ладошки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ушки – ладушки, звонкие хлопош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адошки все сжимаем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сом правильно вдыхае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ладошки разжимаем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свободно выдыхае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пражнение для массажа тела «Две Наталочки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щиплют себя в соответствии со словами текст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бойкие Наталочк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грают в салоч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смелые Наталочк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ют- Ах!- в «щипалочки»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ют ушки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ют щечки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ют ручки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оч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ют шейку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ют ножки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живот немножко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угайте вы Наташ-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делают… массаж!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Гимнастика пробуждения «Потягушки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идят, закрыв глаза и положив сложенные ладони под щек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то ужу проснулся?                              встают и потягиваются, наклоняются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 славно потянулся?                         касаясь носков обеих ног, затем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гуни- потягушечки                               выпрямляются, прикасаясь рукам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осочков до макушечки!                      к макушк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тянемся, потянемся,                        приседают, вытягивая руки вперед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ми не останемся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уже растем, растем, растем!              медленно встают, поднимая их вверх                                   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ассаж тела «Умывание»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уся вода,                                           поглаживают себя обеими руками от плеч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 нас худоба.                                     к ногам, наклоняя корпус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текучая,                                        приседают и постепенно встают,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 растучее.                                      поднимая ладони все выше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ся вода,                                            поглаживают себя сверху вниз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 нас худоба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книзу,                                            приседают и постепенно выпрямляются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дитя кверху.                                       поднимая руки    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ассаж лица «Умывалочка»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ли котята глаза и носы,                     мягко проводят пальцами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щечки, и лобик,                                       по векам, носу,щекам, лбу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же усы.                                                      еще раз по крыльям носа     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гровой массаж «Купание»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ам, ребяткам вода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ам, ребяткам- да- да- да!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у, головку мыть,                              легко масструют пальчиками голову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чкой тепленькой полить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ки, и ушки мыть,                                  растирают ушки ладошками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чкой тепленькой полить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сик, и носик мыть,                                растирают крылья носа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чкой тепленькой полить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инку, и спинку мыть,                             гладят и растирают свои плечи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чкой тепленькой полить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учки, и ручки мыть,                                 растирают ладошки, гладят по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чкой тепленькой полить.                   очереди то одну руку, то другую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ик, животик мыть,                             поглаживают животик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чкой тепленькой полить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ки, и ножки мыть,                               поглаживают ноги снизу вверх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чкой тепленькой полить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left" w:pos="4080" w:leader="none"/>
              </w:tabs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ассаж рук и лица «Умывальная песенка».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left" w:pos="4080" w:leader="none"/>
              </w:tabs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left" w:pos="4080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Хуже наказанья-                             качают головой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left" w:pos="408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 без умыванья.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left" w:pos="408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Все ребячьи лица</w:t>
              <w:tab/>
              <w:tab/>
              <w:tab/>
              <w:t xml:space="preserve">     мягкими движениями проводят ладон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Обожают мыться.                            по лицу сверху вниз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Без воды, без мыла-                       растирают ладонями нос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бы грязь покрыл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Чудно- чудно-                                   растирают уш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ыться не трудно!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 xml:space="preserve">Честно, честно-                                потирают ладони друг о друга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м быть чудесно!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Теперь нос чистый,                         прикасаются указ.пальцем к носу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Теперь рот чистый,                          показывают пальцем на рот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И подбородок чистый.                   прикас. к подбородку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И глазки блестят-                              прикас.к внешним уголкам глаз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</w:tabs>
              <w:spacing w:lineRule="auto" w:line="240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sz w:val="28"/>
                <w:szCs w:val="28"/>
              </w:rPr>
              <w:t>Весело глядят!                                  протягивают ладошки впере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ассаж лица «Нос, умойся»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, откройся!                                         показывают пр рукой, как открывается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ран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, умойся!                                               указ пальцем растирают крылья носа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тесь сразу                                           мягко проводят пальцами по лбу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глаза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я, шейка!                                           мягко поглаживают шею спереди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а, мойся                                             поглаживают шею ладонями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енько!                                              движениями от основания черепа к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груди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я, мойся,                                            легко гладят щеки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ивайся!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ь, смывайся!                                       трут ладони друг о друга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язь, смывайся!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ru-RU"/>
              </w:rPr>
              <w:t>Упражнения для укрепления сердечно-сосудистой системы. Пальчик о пальчи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сидят перед воспитателем. Под песенку воспитателя повторяют за ним движения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ьчик о пальчик тук да тук,                        повторить 2 раз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опай, хлопай, хлопай!                                 хлопают в ладош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жками топай, топай!                                   повторить 2 раз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ятались, спрятались.                                 закрыть лицо рука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ьчик о пальчик тук да тук.                        повторить 2 раз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Cs/>
                <w:sz w:val="36"/>
                <w:szCs w:val="36"/>
                <w:u w:val="single"/>
              </w:rPr>
              <w:t xml:space="preserve">Музыкально - речевая игра </w:t>
            </w:r>
            <w:r>
              <w:rPr>
                <w:b/>
                <w:bCs/>
                <w:sz w:val="36"/>
                <w:szCs w:val="36"/>
                <w:u w:val="single"/>
              </w:rPr>
              <w:t xml:space="preserve"> «Пальчик мой»      </w:t>
            </w:r>
            <w:r>
              <w:rPr>
                <w:b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Пальчик мой, пальчик мой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казывают правую руку, затем левую</w:t>
            </w:r>
          </w:p>
          <w:p>
            <w:pPr>
              <w:pStyle w:val="Normal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играй-ка ты со мной </w:t>
            </w:r>
            <w:r>
              <w:rPr>
                <w:iCs/>
                <w:sz w:val="28"/>
                <w:szCs w:val="28"/>
              </w:rPr>
              <w:t xml:space="preserve">                              вращают кисти рук, движение фонарики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Пальчик раз                                              </w:t>
            </w:r>
            <w:r>
              <w:rPr>
                <w:b w:val="false"/>
                <w:bCs w:val="false"/>
                <w:iCs/>
                <w:sz w:val="28"/>
                <w:szCs w:val="28"/>
                <w:lang w:val="ru-RU" w:eastAsia="ru-RU"/>
              </w:rPr>
              <w:t xml:space="preserve">показывают выставленные указательный </w:t>
            </w:r>
          </w:p>
          <w:p>
            <w:pPr>
              <w:pStyle w:val="Heading1"/>
              <w:rPr>
                <w:b w:val="false"/>
                <w:b w:val="false"/>
                <w:bCs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Cs/>
                <w:sz w:val="28"/>
                <w:szCs w:val="28"/>
                <w:lang w:val="ru-RU" w:eastAsia="ru-RU"/>
              </w:rPr>
              <w:t xml:space="preserve">                                                                   </w:t>
            </w:r>
            <w:r>
              <w:rPr>
                <w:b w:val="false"/>
                <w:bCs w:val="false"/>
                <w:iCs/>
                <w:sz w:val="28"/>
                <w:szCs w:val="28"/>
                <w:lang w:val="ru-RU" w:eastAsia="ru-RU"/>
              </w:rPr>
              <w:t xml:space="preserve">и средний пальцы правой руки, </w:t>
            </w:r>
          </w:p>
          <w:p>
            <w:pPr>
              <w:pStyle w:val="Heading1"/>
              <w:rPr>
                <w:b w:val="false"/>
                <w:b w:val="false"/>
                <w:bCs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Cs/>
                <w:sz w:val="28"/>
                <w:szCs w:val="28"/>
                <w:lang w:val="ru-RU" w:eastAsia="ru-RU"/>
              </w:rPr>
              <w:t xml:space="preserve">                                                                   </w:t>
            </w:r>
            <w:r>
              <w:rPr>
                <w:b w:val="false"/>
                <w:bCs w:val="false"/>
                <w:iCs/>
                <w:sz w:val="28"/>
                <w:szCs w:val="28"/>
                <w:lang w:val="ru-RU" w:eastAsia="ru-RU"/>
              </w:rPr>
              <w:t>остальные сжаты в кулак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льчик раз </w:t>
            </w:r>
            <w:r>
              <w:rPr>
                <w:iCs/>
                <w:sz w:val="28"/>
                <w:szCs w:val="28"/>
              </w:rPr>
              <w:t xml:space="preserve">                                                  те же движения левой рукой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шел заинька у нас </w:t>
            </w:r>
            <w:r>
              <w:rPr>
                <w:iCs/>
                <w:sz w:val="28"/>
                <w:szCs w:val="28"/>
              </w:rPr>
              <w:t xml:space="preserve">                                  приставляют пальцы к голове – «ушки»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шки длинные у Зайки,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кустов они торчат,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 и прыгает, и скачет,</w:t>
              <w:tab/>
              <w:t xml:space="preserve">                   </w:t>
            </w:r>
            <w:r>
              <w:rPr>
                <w:iCs/>
                <w:sz w:val="28"/>
                <w:szCs w:val="28"/>
              </w:rPr>
              <w:t>дети прыгают на двух нога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Веселит своих зайчат</w:t>
            </w:r>
            <w:r>
              <w:rPr>
                <w:iCs/>
                <w:sz w:val="28"/>
                <w:szCs w:val="28"/>
              </w:rPr>
              <w:t>,                                 руки перед грудью – «лапки»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льчик мой, пальчик мой </w:t>
            </w:r>
            <w:r>
              <w:rPr>
                <w:iCs/>
                <w:sz w:val="28"/>
                <w:szCs w:val="28"/>
              </w:rPr>
              <w:t xml:space="preserve">                       движения те же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грай-ка ты со мной.</w:t>
            </w:r>
          </w:p>
          <w:p>
            <w:pPr>
              <w:pStyle w:val="Normal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льчик раз, пальчик раз                           </w:t>
            </w:r>
            <w:r>
              <w:rPr>
                <w:iCs/>
                <w:sz w:val="28"/>
                <w:szCs w:val="28"/>
              </w:rPr>
              <w:t xml:space="preserve">показывают ладонь правую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затем -леву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Вышла курочка у нас </w:t>
            </w:r>
            <w:r>
              <w:rPr>
                <w:iCs/>
                <w:sz w:val="28"/>
                <w:szCs w:val="28"/>
              </w:rPr>
              <w:t xml:space="preserve">                                   делают «крылышки»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очка по улочке ходит,</w:t>
              <w:tab/>
            </w:r>
            <w:r>
              <w:rPr>
                <w:iCs/>
                <w:sz w:val="28"/>
                <w:szCs w:val="28"/>
              </w:rPr>
              <w:t xml:space="preserve">            свободно гуляют по залу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Ходит, ходит.                                                  </w:t>
            </w:r>
            <w:r>
              <w:rPr>
                <w:iCs/>
                <w:sz w:val="28"/>
                <w:szCs w:val="28"/>
              </w:rPr>
              <w:t>помахивая «крылышками»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очка – хохлатушка </w:t>
              <w:tab/>
              <w:t xml:space="preserve">           </w:t>
            </w:r>
            <w:r>
              <w:rPr>
                <w:iCs/>
                <w:sz w:val="28"/>
                <w:szCs w:val="28"/>
              </w:rPr>
              <w:t>присев на корточки, соединяю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Зернышки находит </w:t>
            </w:r>
            <w:r>
              <w:rPr>
                <w:iCs/>
                <w:sz w:val="28"/>
                <w:szCs w:val="28"/>
              </w:rPr>
              <w:t xml:space="preserve">                                      ладоши – «клювики» и клюют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очка – хохлатушка </w:t>
            </w:r>
          </w:p>
          <w:p>
            <w:pPr>
              <w:pStyle w:val="Normal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ыг на крыльцо                                           </w:t>
            </w:r>
            <w:r>
              <w:rPr>
                <w:iCs/>
                <w:sz w:val="28"/>
                <w:szCs w:val="28"/>
              </w:rPr>
              <w:t>подпрыгивают на двух ногах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взмахивая «крыльями»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очка – хохлатушка </w:t>
            </w:r>
          </w:p>
          <w:p>
            <w:pPr>
              <w:pStyle w:val="Normal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несла тебе яйцо                                          </w:t>
            </w:r>
            <w:r>
              <w:rPr>
                <w:iCs/>
                <w:sz w:val="28"/>
                <w:szCs w:val="28"/>
              </w:rPr>
              <w:t>соединяют ладошки – несут «яйцо»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льчик мой, пальчик мой                        </w:t>
            </w:r>
            <w:r>
              <w:rPr>
                <w:iCs/>
                <w:sz w:val="28"/>
                <w:szCs w:val="28"/>
              </w:rPr>
              <w:t>движение те же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грай-ка ты со мной.</w:t>
            </w:r>
          </w:p>
          <w:p>
            <w:pPr>
              <w:pStyle w:val="TextBody"/>
              <w:spacing w:lineRule="auto" w:line="240" w:before="0" w:after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Пальчик раз, пальчик раз                           </w:t>
            </w:r>
            <w:r>
              <w:rPr>
                <w:bCs/>
                <w:iCs/>
                <w:sz w:val="28"/>
                <w:szCs w:val="28"/>
                <w:lang w:val="ru-RU"/>
              </w:rPr>
              <w:t>выставляют указательный палец правой</w:t>
            </w:r>
          </w:p>
          <w:p>
            <w:pPr>
              <w:pStyle w:val="TextBody"/>
              <w:spacing w:lineRule="auto" w:line="240" w:before="0" w:after="0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bCs/>
                <w:iCs/>
                <w:sz w:val="28"/>
                <w:szCs w:val="28"/>
                <w:lang w:val="ru-RU"/>
              </w:rPr>
              <w:t xml:space="preserve">                                                                           </w:t>
            </w:r>
            <w:r>
              <w:rPr>
                <w:bCs/>
                <w:iCs/>
                <w:sz w:val="28"/>
                <w:szCs w:val="28"/>
                <w:lang w:val="ru-RU"/>
              </w:rPr>
              <w:t xml:space="preserve">руки, затем указательный пал.лев.руки                                      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шла Козочка у нас </w:t>
            </w:r>
            <w:r>
              <w:rPr>
                <w:iCs/>
                <w:sz w:val="28"/>
                <w:szCs w:val="28"/>
              </w:rPr>
              <w:t xml:space="preserve">                                  приставляют пальцы к голове –рожки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 Козы торчат рога </w:t>
            </w:r>
            <w:r>
              <w:rPr>
                <w:iCs/>
                <w:sz w:val="28"/>
                <w:szCs w:val="28"/>
              </w:rPr>
              <w:t xml:space="preserve">                                    наклонив голову, покачивают «рожками»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 Козы торчат рога,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жет забодать она! Ме-е-е! </w:t>
            </w:r>
            <w:r>
              <w:rPr>
                <w:iCs/>
                <w:sz w:val="28"/>
                <w:szCs w:val="28"/>
              </w:rPr>
              <w:t xml:space="preserve">                 «бодают» друг друг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36"/>
                <w:szCs w:val="36"/>
                <w:u w:val="single"/>
              </w:rPr>
            </w:pPr>
            <w:r>
              <w:rPr>
                <w:b/>
                <w:iCs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iCs/>
                <w:sz w:val="36"/>
                <w:szCs w:val="36"/>
                <w:u w:val="single"/>
              </w:rPr>
              <w:t>Артикуляционное упражнение «Язычо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забавный язычок…                          </w:t>
            </w:r>
            <w:r>
              <w:rPr>
                <w:iCs/>
                <w:sz w:val="28"/>
                <w:szCs w:val="28"/>
              </w:rPr>
              <w:t>дети хором произносят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, щелк, щелк, щелк!                       </w:t>
            </w:r>
            <w:r>
              <w:rPr>
                <w:iCs/>
                <w:sz w:val="28"/>
                <w:szCs w:val="28"/>
              </w:rPr>
              <w:t>щелкают язы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и чистим умело,                               показывают, как чистят зу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раво-влево, вправо-вле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исколько не устали.                       высоввывают язячок и «дразня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рх и вниз им двигать ста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но пчелки пожужжали -                </w:t>
            </w:r>
            <w:r>
              <w:rPr>
                <w:iCs/>
                <w:sz w:val="28"/>
                <w:szCs w:val="28"/>
              </w:rPr>
              <w:t>звукоподражания: «Ж-ж-ж-ж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машина, поурчали                           </w:t>
            </w:r>
            <w:r>
              <w:rPr>
                <w:iCs/>
                <w:sz w:val="28"/>
                <w:szCs w:val="28"/>
              </w:rPr>
              <w:t>звукоподражания: «У-у-у-у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лошадки,  вскачь пустились          </w:t>
            </w:r>
            <w:r>
              <w:rPr>
                <w:iCs/>
                <w:sz w:val="28"/>
                <w:szCs w:val="28"/>
              </w:rPr>
              <w:t>двигаются по залу  прямым галоп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ремя остановились! Стоп! </w:t>
            </w:r>
            <w:r>
              <w:rPr>
                <w:iCs/>
                <w:sz w:val="28"/>
                <w:szCs w:val="28"/>
              </w:rPr>
              <w:t xml:space="preserve">             останавливаются.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79" w:after="79"/>
              <w:rPr>
                <w:rFonts w:cs="Calibr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bCs/>
                <w:sz w:val="36"/>
                <w:szCs w:val="36"/>
                <w:u w:val="single"/>
              </w:rPr>
              <w:t>Двигательное упражнение «Разминка»</w:t>
            </w:r>
          </w:p>
          <w:p>
            <w:pPr>
              <w:pStyle w:val="Normal"/>
              <w:spacing w:before="79" w:after="79"/>
              <w:rPr>
                <w:rFonts w:ascii="Georgia" w:hAnsi="Georgia" w:cs="Georgi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79" w:after="79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cs="Calibri"/>
                <w:b/>
                <w:bCs/>
                <w:sz w:val="28"/>
                <w:szCs w:val="28"/>
              </w:rPr>
              <w:t>Дети выполняют движения по тексту </w:t>
            </w:r>
          </w:p>
          <w:p>
            <w:pPr>
              <w:pStyle w:val="Normal"/>
              <w:spacing w:before="79" w:after="79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Эй! Попрыгали на месте.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Эх! Руками машем вместе.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Эхе - хе! Прогнули спинки,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смотрели на ботинки.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Эге – ге! Нагнулись ниже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клонились к полу ближе.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вертись на месте ловко.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 этом нам нужна сноровка.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то, понравилось, дружок?</w:t>
            </w:r>
          </w:p>
          <w:p>
            <w:pPr>
              <w:pStyle w:val="Normal"/>
              <w:spacing w:before="79" w:after="79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втра будет вновь урок!</w:t>
            </w:r>
          </w:p>
          <w:p>
            <w:pPr>
              <w:pStyle w:val="Normal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  <w:t>Игровой массаж рук «Наши ручки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Если пальчики грустят –                               пальцы плотно прижимаем к ладон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Доброты они хотят.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Если пальчики заплачут –                           трясем кистям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Их обидел кто-то, значит.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Наши пальцы пожалеем –                          «моем руки», дышим на них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Добротой своей согреем.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К себе ладошки мы прижмём,                   поочередно одну вверху, одну внизу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Гладить ласково начнем.                             гладим ладонь другой ладонью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Пусть обнимутся ладошки,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Поиграют пусть немножко.                         скрестить пальцы, ладони прижать, 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>пальцы двух рук быстро легко стучат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Каждый пальчик нужно взять.                   каждый палец 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И покрепче обнимать.                                  зажимаем в кулачке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rFonts w:cs="Calibri"/>
                <w:b/>
                <w:b/>
                <w:shadow/>
                <w:sz w:val="52"/>
                <w:szCs w:val="52"/>
                <w:u w:val="single"/>
              </w:rPr>
            </w:pPr>
            <w:r>
              <w:rPr>
                <w:rFonts w:cs="Calibri"/>
                <w:b/>
                <w:shadow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pict>
                <v:shape id="shape_0" stroked="f" o:allowincell="f" style="position:absolute;margin-left:0pt;margin-top:-100.55pt;width:282.7pt;height:100.45pt;mso-wrap-style:none;v-text-anchor:middle;mso-position-vertical:top" type="_x0000_t136">
                  <v:path textpathok="t"/>
                  <v:textpath on="t" fitshape="t" string="Тема: «Осень»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088255" cy="466280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8255" cy="466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Дыхательная гимнастика «Желтые листоч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тые листочки качаются, висят,          дети качают листоч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 листочки деткам говор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ерок к нам прилетал,                          дуют на листочки тихон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-ш-ш! ш-ш-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песню напев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-ш-ш! Ш-ш-ш!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как засвистел:                                дуют на листочки си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-ш-ш! ш-ш-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как загреме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-ш-ш! Ш-ш-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ка мы испугались,                               дуют на листочки тихон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-ш-ш! Ш-ш-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рожали, закача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-ш-ш! Ш-ш-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Дыхательная гимнастика «Ветерок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, ветерок,                                        качают листоч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подуй на лист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оловку поднимаем,                           поднимают листик ввер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листочек дуем.                                       дуют на не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оловку опускаем                                 опускают вниз лист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сточки дуем.                                       дуют на 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лись вправо,                                  поворачиваются в правуют сторон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дуют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нулись влево-                                    поворачиваются в левую сторону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д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всюду, он везде,                                кружатся, держа листоче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ок наш смелый!              </w:t>
              <w:tab/>
              <w:t xml:space="preserve">                   перед соб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Пальчиковая игра с элементами самомассажа «Белка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белка на тележке,                      шлепают ладонями по коленям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ет она орешки: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ичке- сестричке,                              загибают по одному пальчики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ю,                                                  на левой рук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чке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е толстопятому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ьке усатому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в зобок,                                           гладят свою шейку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в платок,</w:t>
              <w:tab/>
              <w:t xml:space="preserve">    гладят щечки сверху вниз</w:t>
              <w:tab/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в лапочку                                        поглаживают ручки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пражнение для массажа тела «Капуста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капусту рубим, рубим.                   легко стучат себя ребрами ладоней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снизу вверх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морковку трем, трем.                     гладят кулачками по груди сверху вниз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Мы капусту солим, солим.                    бегают пальчиками по телу сверху вниз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пусту жмем, жмем.                     слегка пощипывают себ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 капустный пьем, пьем.                   поглаживают себя сверху вниз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ассаж тела «Грибной дожд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вые капли,                                 хлопают правой ладонью по 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йте  в ладошки!                         так же хлопают по правой лад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вые капли,                                 шлепают ладошками по нож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ойте мне ножки!                           от лодыжки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вые капли,                                  стучат пр. рукой по левому пле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те по спине!                                     левой рукой стучат по пр. плеч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 грибной, но нужно                  тянутся обеими руками ввер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сти и мне!                                     выпрямляя спинку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ассаж бедер «Дожд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, дождик, капелька,                   дети сидят на стульчиках, лег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яная сабелька,                                    в ритме стихов постукивают пальч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о бед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жу резал, лужу резал,                          делают пилящие дв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л, резал, не разрезал,                      ребрами ладо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ал,                                                         поглаживают бедра ладош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ерестал.         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гровой массаж ног  «Сапож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ни сапожки:                                поглаживают круговыми дви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с левой ножки,                           ладоней сначала левую ног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с правой ножки.                         потом правую  но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дождичек пойдет.                     пробегают пальчиками по нога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нем калош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- с правой ножки,                         массируют правую голе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- с левой ножки                            затем левую голень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хорошо.                                    Топают нож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м в сапож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окрым дорожкам.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ассаж пальцев «Этот пальч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>Этот пальчик в лес пошел,                   массируют поочередно в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гриб нашел,                    пальчики, начиная с мизин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чистить ста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жарить ст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альчик все съ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того и потолсте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пражнение на развитие дыхания «Ветер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етер щеки толстые                                  делают глубокий вдох, надув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л, надул, надул.                                    щеки и с силой выпускают возд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деревья пестр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л, подул, под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, желтый, золотой,                         подняв руки вверх, качаются 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етел весь лист цветной.                         стороны в сторону, постепен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обидно, как обидно,                               приседая и опуская рук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ьев нет- лишь ветки видно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Упражнение для правильной осанки «Листочки»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выпрямляются, спокойно ходят по залу, стараются удержать листочек на голове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Cs/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Ритмическая игра с самомассажем «Ежик и барабан».</w:t>
            </w:r>
          </w:p>
          <w:p>
            <w:pPr>
              <w:pStyle w:val="ParagraphStyle"/>
              <w:spacing w:lineRule="auto" w:line="252" w:before="60" w:after="12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ParagraphStyle"/>
              <w:keepNext w:val="tru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барабаном ходит ежик, </w:t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указательным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keepNext w:val="tru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-бум-бум! </w:t>
              <w:tab/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альчиками имитируют игр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keepNext w:val="tru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й день играет ежик,</w:t>
              <w:tab/>
              <w:tab/>
              <w:t xml:space="preserve"> </w:t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барабане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-бум-бум!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арабаном за плечами,</w:t>
              <w:tab/>
              <w:tab/>
              <w:t xml:space="preserve"> </w:t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шлепают ладошками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-бум-бум!</w:t>
              <w:tab/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 плечам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ик в сад забрел случайно, </w:t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шлепают ладошками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-бум-бум!</w:t>
              <w:tab/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 коленям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яблоки любил он, </w:t>
              <w:tab/>
              <w:tab/>
              <w:t xml:space="preserve">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глаживают живот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-бум-бум!</w:t>
              <w:tab/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по часовой стрелке.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 в саду забыл он,</w:t>
              <w:tab/>
              <w:t xml:space="preserve"> </w:t>
              <w:tab/>
              <w:t xml:space="preserve">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казательными пальчиками </w:t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-бум-бум! </w:t>
              <w:tab/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играют на барабан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52"/>
                <w:szCs w:val="5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52"/>
                <w:szCs w:val="52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ru-RU"/>
              </w:rPr>
              <w:t>Упражнение на формирование ритмичного глубокого дыхания и координацию движений «Ветер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предлагает поиграть в «ветер». Читает стихи и делает в ритм их дви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ветер сильный, я лечу,                  руки опущены, ноги слегка расставлены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дох через нос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чу, куда хочу:            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чу- налево посвищу,                    повернуть голову налево, сделать губы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бочкой  и наду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гу подуть направо,                      голова прямо- вдох, голова направо-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ох, губы трубочко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 подуть вверх-                          голова прямо- вдо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рез нос,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стить голову, подбородком касаяс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и, - спокойный глубокий выдох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ро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блак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ка- я тучи разгоню.                    круговые движения рука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sz w:val="36"/>
                <w:szCs w:val="36"/>
                <w:u w:val="single"/>
                <w:lang w:eastAsia="ru-RU"/>
              </w:rPr>
              <w:t>Музыкально- речевая игра «ВЕСЕЛЫЙ ДОЖДИ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Дети берут инструменты (колокольчик, палочки и др.) и ритмично отмечают ритмическую пульсацию.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Дождик капнул на ладошку-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Кап-кап, кап-кап-кап!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На цветок и на дорожку-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Кап-кап, кап-кап-кап!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Застучал по крыше он-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Кап-кап, кап-кап-кап!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И раздался чистый звон-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Кап-кап, кап-кап-кап!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-А какая это шишка?                                    протягивают ладошки вперед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-Я не знаю,  - шепчет мишка.                      пожимают плечами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Научим мишку мы считать:</w:t>
            </w:r>
          </w:p>
          <w:p>
            <w:pPr>
              <w:pStyle w:val="Normal"/>
              <w:spacing w:lineRule="auto" w:line="240" w:before="280" w:after="280"/>
              <w:rPr>
                <w:rFonts w:ascii="Calibri Light" w:hAnsi="Calibri Light" w:cs="Calibri Light"/>
                <w:sz w:val="28"/>
                <w:szCs w:val="28"/>
                <w:lang w:eastAsia="ru-RU"/>
              </w:rPr>
            </w:pPr>
            <w:r>
              <w:rPr>
                <w:rFonts w:cs="Calibri Light" w:ascii="Calibri Light" w:hAnsi="Calibri Light"/>
                <w:sz w:val="28"/>
                <w:szCs w:val="28"/>
                <w:lang w:eastAsia="ru-RU"/>
              </w:rPr>
              <w:t>Один, два, три, четыре, пять.                      дети загибают пальчики и считают их</w:t>
            </w:r>
          </w:p>
          <w:p>
            <w:pPr>
              <w:pStyle w:val="ParagraphStyle"/>
              <w:spacing w:lineRule="auto" w:line="252" w:before="120" w:after="12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  <w:lang w:eastAsia="ru-RU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 xml:space="preserve">Динамическое упражнение с имитационными движениями </w:t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«Осенняя разминка»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еннюю полянку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ыгают. 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йки прискакали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ысоко-высоко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йки прыгать стали.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 осеннюю полянку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дут, как лисички. 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дошла лисичка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кружилась на носочках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ружатся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ыжая сестричка.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 осеннюю полянку 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Бегают на носочках по всему 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лу,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тички прилетали.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 xml:space="preserve"> машут руками, как крыльями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тички прилетали,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рыльями махали.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 осеннюю полянку</w:t>
              <w:tab/>
              <w:t xml:space="preserve"> 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лопают в ладошки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етки прибежали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етки прибежали,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Громко хлопать стали.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 осеннюю полянку</w:t>
              <w:tab/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ышел бурый мишка.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дут вразвалочку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тал ногами топот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Мишка-шалунишка.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>Топают ножкой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eastAsia="ru-RU"/>
              </w:rPr>
              <w:t>Музыкально- ритмическое упражнение «ЕЖИ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встают в круг, взявшись за руки. Ежик  сидит в центре круг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 в лесу колючий ежик, да, да, да.                     идут по круг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л клубочком и без ножек, да, да, д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умел он хлопать -                                                качают голово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лоп-хлоп-хлоп.                                                       хлопк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умел он топать-                                                   качают голово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п-топ-топ.                                                               притопы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умел он прыгать                                                  качают головой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ыг- прыг-прыг.                                                     прыжки на двух ногах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лько носом шмыгал-                                            качают голово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мыг-шмыг-шмыг.                                                  показать пальчиком нос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ес ребята приходили, да, да ,да.                         те же дви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ежа плясать учили, да, да, 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чили хлопать - хлоп, хлоп ,хлоп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чили топать - топ, топ, топ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чили прыгать - прыг, прыг, пры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он их.. носом шмыгать, шмыг, шмыг, шмы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  <w:t xml:space="preserve">Ритмическая игра со звучащими жестами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  <w:t>«Ветер и листья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Осень листья золотит,</w:t>
              <w:tab/>
              <w:t xml:space="preserve">                           имитировать движения кисти,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Ветер ими шелестит.                                       будто что-то красишь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Шу-шу-шу, шу-шу-шу                                       потереть ладошку о ладошку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Он повсюду их разносит,                                руки вытянуть перед собой, 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Поиграет, снова бросит                                  развести в стороны, 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>соединить, встряхнуть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Тшш- тшш, тшш-тшш                                       опять потереть ладошк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Вверх поднимет, закружит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И на месте завертит                                         поднять руки и покружиться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Шур-шур-шур, шур-шур-шур                         потереть ладошки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Соберет в большую кучу                                руками нарисовать кучу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 xml:space="preserve">Убежит и сядет в тучу                                      слегка присесть 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Тшш- тшш, тшш-тшш                                        приложить палец к губам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52"/>
                <w:szCs w:val="52"/>
                <w:u w:val="single"/>
              </w:rPr>
              <w:pict>
                <v:shape id="shape_0" fillcolor="#0066cc" stroked="t" o:allowincell="f" style="position:absolute;margin-left:0pt;margin-top:-76.55pt;width:318.7pt;height:76.45pt;mso-wrap-style:none;v-text-anchor:middle;mso-position-vertical:top" type="_x0000_t136">
                  <v:path textpathok="t"/>
                  <v:textpath on="t" fitshape="t" string="Тема:  «Мой дом»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619750" cy="526478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0" cy="526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Дыхательнон упражнение «Насос»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шоссе летят машины все торопятся, гудят.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качиваем шины, дышим, много раз подрят.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пражнение на развитие дыхания «Гудок»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звук найдем в трубе                         дети берут плоскостные параходики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ущем корабле,                          с прикрепленными к трубе кусочком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уйдет сегодня в море.                       тюля («дымком») и продолжительно 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- у- у!- гудит он на просторе.               тянут звук «У» так, чтобы дым от дыха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ния затрепетал          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гровой самомассаж «Наша дочка»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шей дочки                                      поглаживают ладонями щечки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е щечки.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у нашей птички                                     проводят пальчиками по 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ые реснички.                                        верхним веткам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шей крошки                                    поглаживают колени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енькие ножки.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шей лапки                                        сжимают и разжимают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тки- царапки.                                         пальцы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Ритмическая игра- массаж «Строители»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ез дела не сидим,                       поглаживают ладонями ножки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тичкам мастерим.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м- там- том, трим- там- том!       Похлопывают ладошками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строим птичкам дом.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- тук- тук, тук- тук- тук!           </w:t>
              <w:tab/>
              <w:t xml:space="preserve"> Покалачивают кулачками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к наш вырный друг.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 быстро застучали,                     быстро постукивают пальчиками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 гвозди забивали.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м- там- том, трим- там- том!        Поглаживают ноги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готов для птичек дом. 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Игровой самомассаж «Малан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аланьи, у старушки                            хлопки в ладоши: то правая, то левая 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рука сверх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 в маленькой избушке                   складывают руки углом, показы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«избуш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сыновей,                                            гладят свои бр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з бров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 такими ушами,                                 щиплют 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 такими носами,                                потирают крылья но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 такой головой,                                  гладят себя по гол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с такой бородой!                                поглаживают себя по гру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е пили и не ели                               поглаживают себя по жив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ланью все глядели.                        прикасаются пальчиками к глазкам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ru-RU"/>
              </w:rPr>
              <w:t>Упражнение на развитие координации движений и укрепления мышц позвоночника «Мышка и Мишка».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Мишки дом огромный.                      выпрямиться, встать на носки, подня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и вверх,  потянуться, посмотреть на  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и-вдох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 Мышки очень маленький.                   присесть, обхватив руками колени,        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устить голову - выдох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роизнесением звука «шшш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шка ходит в гости к Мишке,             надо ходить по зал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 же к ней не попад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36"/>
                <w:szCs w:val="36"/>
                <w:u w:val="single"/>
              </w:rPr>
              <w:t>Речевое ритмическое упражнение</w:t>
            </w:r>
            <w:r>
              <w:rPr>
                <w:b/>
                <w:bCs/>
                <w:sz w:val="36"/>
                <w:szCs w:val="36"/>
                <w:u w:val="single"/>
              </w:rPr>
              <w:t xml:space="preserve"> «Потерянный башмачок»</w:t>
            </w:r>
            <w:r>
              <w:rPr>
                <w:b/>
                <w:sz w:val="36"/>
                <w:szCs w:val="36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дагог читает текст, дети в это время выполняют дви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, два, три, четыре –                             </w:t>
            </w:r>
            <w:r>
              <w:rPr>
                <w:iCs/>
                <w:sz w:val="28"/>
                <w:szCs w:val="28"/>
              </w:rPr>
              <w:t>загибают пальцы левой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рожке я скачу  </w:t>
            </w:r>
            <w:r>
              <w:rPr>
                <w:iCs/>
                <w:sz w:val="28"/>
                <w:szCs w:val="28"/>
              </w:rPr>
              <w:t xml:space="preserve">                                выполняют  шлепки по коленям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                                </w:t>
            </w:r>
            <w:r>
              <w:rPr>
                <w:iCs/>
                <w:sz w:val="28"/>
                <w:szCs w:val="28"/>
              </w:rPr>
              <w:t>загибают пальцы правой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мачок скакать учу                              </w:t>
            </w:r>
            <w:r>
              <w:rPr>
                <w:iCs/>
                <w:sz w:val="28"/>
                <w:szCs w:val="28"/>
              </w:rPr>
              <w:t>выполняют хлопки</w:t>
            </w:r>
          </w:p>
          <w:p>
            <w:pPr>
              <w:pStyle w:val="Heading1"/>
              <w:tabs>
                <w:tab w:val="clear" w:pos="708"/>
                <w:tab w:val="left" w:pos="3615" w:leader="none"/>
              </w:tabs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Раз, два, три, четыре –                          </w:t>
            </w:r>
            <w:r>
              <w:rPr>
                <w:b w:val="false"/>
                <w:iCs/>
                <w:sz w:val="28"/>
                <w:szCs w:val="28"/>
                <w:lang w:val="ru-RU" w:eastAsia="ru-RU"/>
              </w:rPr>
              <w:t>загибают пальцы левой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омился каблучок                                </w:t>
            </w:r>
            <w:r>
              <w:rPr>
                <w:iCs/>
                <w:sz w:val="28"/>
                <w:szCs w:val="28"/>
              </w:rPr>
              <w:t>выполняют шлепки по коленям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28"/>
                <w:szCs w:val="28"/>
              </w:rPr>
              <w:t>Раз, два, три, четыре –</w:t>
              <w:tab/>
              <w:t xml:space="preserve">        </w:t>
            </w:r>
            <w:r>
              <w:rPr>
                <w:iCs/>
                <w:sz w:val="28"/>
                <w:szCs w:val="28"/>
              </w:rPr>
              <w:t>загибают пальцы правой рук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рялся  башмачок! </w:t>
            </w:r>
            <w:r>
              <w:rPr>
                <w:iCs/>
                <w:sz w:val="28"/>
                <w:szCs w:val="28"/>
              </w:rPr>
              <w:t xml:space="preserve">                             выполняют притопы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iCs/>
                <w:sz w:val="44"/>
                <w:szCs w:val="44"/>
              </w:rPr>
            </w:pPr>
            <w:r>
              <w:rPr>
                <w:iCs/>
                <w:sz w:val="44"/>
                <w:szCs w:val="44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sz w:val="36"/>
                <w:szCs w:val="36"/>
                <w:u w:val="single"/>
                <w:lang w:val="ru-RU" w:eastAsia="ru-RU"/>
              </w:rPr>
              <w:t>Игровой массаж «Стенка, стенка, потолок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Calibri"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8"/>
                <w:szCs w:val="28"/>
              </w:rPr>
              <w:t>Сте</w:t>
            </w:r>
            <w:r>
              <w:rPr>
                <w:rFonts w:cs="Calibri"/>
                <w:iCs/>
                <w:sz w:val="28"/>
                <w:szCs w:val="28"/>
              </w:rPr>
              <w:t xml:space="preserve">нка                                                    </w:t>
            </w:r>
            <w:r>
              <w:rPr>
                <w:rFonts w:cs="Calibri"/>
                <w:sz w:val="28"/>
                <w:szCs w:val="28"/>
              </w:rPr>
              <w:t>указательным пальцем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Calibri"/>
                <w:sz w:val="28"/>
                <w:szCs w:val="28"/>
              </w:rPr>
              <w:t>дотроньтесь до правой ще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8"/>
                <w:szCs w:val="28"/>
              </w:rPr>
              <w:t xml:space="preserve">Стенка       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 xml:space="preserve">указательным пальцем 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дотроньтесь до левой ще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8"/>
                <w:szCs w:val="28"/>
              </w:rPr>
              <w:t xml:space="preserve">Потолок     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 xml:space="preserve">указательным пальцем 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дотроньтесь до лб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8"/>
                <w:szCs w:val="28"/>
              </w:rPr>
              <w:t xml:space="preserve">Два окошка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указательным пальцем укажите</w:t>
            </w:r>
          </w:p>
          <w:p>
            <w:pPr>
              <w:pStyle w:val="Normal"/>
              <w:shd w:fill="FFFFFF" w:val="clear"/>
              <w:rPr>
                <w:rFonts w:cs="Calibri"/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 xml:space="preserve">сначала на правый, 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а потом на левый глаз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8"/>
                <w:szCs w:val="28"/>
              </w:rPr>
              <w:t xml:space="preserve">Дверь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 xml:space="preserve">         указательным пальцем 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укажите на ро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8"/>
                <w:szCs w:val="28"/>
              </w:rPr>
              <w:t xml:space="preserve">Звонок: «Дзи-и-и-инъ!»                         </w:t>
            </w:r>
            <w:r>
              <w:rPr>
                <w:rFonts w:cs="Calibri"/>
                <w:iCs/>
                <w:sz w:val="28"/>
                <w:szCs w:val="28"/>
              </w:rPr>
              <w:t xml:space="preserve">указательным пальцем     </w:t>
            </w:r>
          </w:p>
          <w:p>
            <w:pPr>
              <w:pStyle w:val="Normal"/>
              <w:shd w:fill="FFFFFF" w:val="clear"/>
              <w:rPr>
                <w:rFonts w:cs="Calibri"/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дотроньтесь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до кончика носа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дичка-водичка</w:t>
            </w: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подставьте ладони под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Водичка-водичка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воображаемую струю воды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Умой мое личико    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ладонями «умывайте» лицо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тобы глазки смотрели                         поморгайте глазами,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тобы щечки краснели                          потрите ладонями щеки</w:t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Чтоб кусался зубок                                </w:t>
            </w:r>
            <w:r>
              <w:rPr>
                <w:rFonts w:cs="Calibri"/>
                <w:iCs/>
                <w:sz w:val="28"/>
                <w:szCs w:val="28"/>
              </w:rPr>
              <w:t>пощелкайте зуб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28"/>
                <w:szCs w:val="28"/>
              </w:rPr>
              <w:t xml:space="preserve">Чтоб улыбался роток                             </w:t>
            </w:r>
            <w:r>
              <w:rPr>
                <w:rFonts w:cs="Calibri"/>
                <w:iCs/>
                <w:sz w:val="28"/>
                <w:szCs w:val="28"/>
              </w:rPr>
              <w:t>широко улыбнитесь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  <w:t>Игровой массаж рук и  ног «Путешествие»</w:t>
            </w:r>
          </w:p>
          <w:p>
            <w:pPr>
              <w:pStyle w:val="Normal"/>
              <w:rPr>
                <w:rFonts w:cs="Calibri"/>
                <w:b/>
                <w:b/>
                <w:shadow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Тук-тук-тук, тук-тук-тук,                                      хлопают в ладош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Наши ушки слышат стук 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Вот ладошечки шуршат,                                    потирание ладоней друг о друга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Наши пальчики  трещат.                                   потирание кулачков друг о друга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Теперь в ладоши громко бей,                         хлопк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А теперь ты их согрей.                                       ладони на щёк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К путешествию готовы?                                     кулаки на коленях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Да!                                                                           руки вверх, ладони раскрыть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В путь отправимся мы снова:                           вращательные движения кистям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Сядем мы на самолет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И отправимся в полет.                                        руки вытянуты в стороны,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>ладони напряжены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Мы теперь на корабле,                                      ладони лодочкой,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Нас качает на волне.                                           одна вверх, вторая вниз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Едет поезд,                                                            ребром ладони двигаем по коленям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Колеса стучат.                                                       кулачки стучат по коленям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В поезде много веселых ребят.                       подушечками пальцев 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 xml:space="preserve">поочередно нажимаем на колени 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rFonts w:cs="Calibri"/>
                <w:sz w:val="44"/>
                <w:szCs w:val="44"/>
              </w:rPr>
            </w:pPr>
            <w:r>
              <w:rPr>
                <w:rFonts w:cs="Calibri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rFonts w:cs="Calibri"/>
                <w:sz w:val="44"/>
                <w:szCs w:val="44"/>
              </w:rPr>
            </w:pPr>
            <w:r>
              <w:rPr>
                <w:rFonts w:cs="Calibri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rFonts w:cs="Calibri"/>
                <w:sz w:val="44"/>
                <w:szCs w:val="44"/>
              </w:rPr>
            </w:pPr>
            <w:r>
              <w:rPr>
                <w:rFonts w:cs="Calibri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pict>
                <v:shape id="shape_0" fillcolor="#9400ed" stroked="t" o:allowincell="f" style="position:absolute;margin-left:0pt;margin-top:-123.8pt;width:320.2pt;height:123.7pt;mso-wrap-style:none;v-text-anchor:middle;mso-position-vertical:top" type="_x0000_t136">
                  <v:path textpathok="t"/>
                  <v:textpath on="t" fitshape="t" string="Тема  &#10;«Новогодний праздник».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524500" cy="494347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494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гровой массаж «Снегов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 рука, два- рука,                               вытягивают вперед сначала одну р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затем друг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м мы снеговика.                             имитируют лепку снеж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катаем снежный ком-                   ладонями делают круговые дв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о бед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ой,                                                   разводят руки в стороны, показы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Большую величину ко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потом поменьше ком-                            растирают ладонями гру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ой,                                                   показывают руками величину к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омень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верх поставим мы                            поглаживают ладонями щ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комок.                                   Соединяют пальцы рук вместе, дер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Ладони на расстоя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ышел снеговик-                            ставят руки на пояс и делают повор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чок!                                                Корпуса вправо- 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ведерка и морко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уменье, да сноровк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готов Снегови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илый толстяч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Музыкально-двигательные упражнения с самомассажем «В лес за елкой»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.</w:t>
              <w:tab/>
              <w:tab/>
              <w:t xml:space="preserve">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бодро шагаю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мы идем.</w:t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 xml:space="preserve">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 воспитателе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елочку найде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едушка Мороз</w:t>
              <w:tab/>
              <w:tab/>
              <w:t xml:space="preserve">                 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навливаются, поглаживают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ит деткам нос.</w:t>
              <w:tab/>
              <w:tab/>
              <w:t xml:space="preserve">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альчиками носики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.</w:t>
              <w:tab/>
              <w:tab/>
              <w:t xml:space="preserve">                 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ут бодрым шаго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мы иде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елочку найде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ороз в лесочке</w:t>
              <w:tab/>
              <w:tab/>
              <w:t xml:space="preserve">                 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навливаются, пощипывают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плет деткам щечки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 xml:space="preserve">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щечки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.</w:t>
              <w:tab/>
              <w:tab/>
              <w:t xml:space="preserve">                 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одолжают идти по кругу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мы иде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елочку найде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ороз-неслушник</w:t>
              <w:tab/>
              <w:tab/>
              <w:t xml:space="preserve">                  р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стирают ладошками ушки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ет детям в ушки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ороза не пугаемся: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зарядкой занимаемся!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Физкультминутка с элементами массажа и дыхательной гимнастики</w:t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«Зайка»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есной опушке</w:t>
              <w:tab/>
              <w:tab/>
              <w:t xml:space="preserve"> </w:t>
              <w:tab/>
              <w:t xml:space="preserve">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ети показывают руками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ька стоит.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ушки зайчика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ыми ушами</w:t>
              <w:tab/>
              <w:tab/>
              <w:tab/>
              <w:t xml:space="preserve">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евелят руками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 шевелит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чал он головой:</w:t>
              <w:tab/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чают головой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замерз я! Ой-ой-ой!»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во-вправо,</w:t>
              <w:tab/>
              <w:tab/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вороты туловища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во-вправо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ево-вправо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зайчонок погляде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лся,</w:t>
              <w:tab/>
              <w:tab/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клоны вперед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ямился   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корточки он сел.</w:t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саживаются на корточки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е холодно сидеть,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лапочки погреть,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ами похлопать,</w:t>
              <w:tab/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лопают в ладош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ами пошлепать,</w:t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лепают  ладошки по коленям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еть ладошки</w:t>
              <w:tab/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ут ладошкой о ладошку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уть немножко.</w:t>
              <w:tab/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уют на раскрытые ладошки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согреться поскорей,</w:t>
              <w:tab/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ыгают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прыгать веселей!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-скок, прыг-скок!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прыгай, мой дружок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  <w:t>Пальчиковая игра- массаж рук  «Новый год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Наступает Новый год!                                      хлопаем в ладош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Дети водят хоровод.                                        кисти сцеплены пальцами,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 xml:space="preserve">руки вытянуть, кисти внутрь-наружу 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Висят на елке шарики,                                     поочередно соединяем пальцы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>на двух руках, образуя шар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Светятся фонарики.                                          фонарик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Вот сверкают льдинки,                                    сжимать и резко разжимать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>кулаки по очереди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Кружатся снежинки.                                         легко и плавно двигать кистями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В гости дед Мороз идет,                                  пальцы шагают по коленям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>Всем подарки он несет.                                   трем друг об друга ладон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Чтоб подарки посчитать,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Будем пальцы загибать:                                   хлопаем по коленям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1, 2, 3, 4, 5, 6, 7, 8, 9, 10                                     по очереди массажируем </w:t>
            </w:r>
          </w:p>
          <w:p>
            <w:pPr>
              <w:pStyle w:val="Normal"/>
              <w:rPr/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>каждый палец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Arial Unicode MS" w:cs="Calibri"/>
                <w:shadow/>
                <w:sz w:val="28"/>
                <w:szCs w:val="28"/>
                <w:lang w:eastAsia="ru-RU"/>
              </w:rPr>
            </w:pPr>
            <w:r>
              <w:rPr>
                <w:rFonts w:eastAsia="Arial Unicode MS" w:cs="Calibri"/>
                <w:shadow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Arial Unicode MS" w:cs="Calibri"/>
                <w:sz w:val="28"/>
                <w:szCs w:val="28"/>
                <w:lang w:eastAsia="ru-RU"/>
              </w:rPr>
            </w:pPr>
            <w:r>
              <w:rPr>
                <w:rFonts w:eastAsia="Arial Unicode MS" w:cs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52"/>
                <w:szCs w:val="52"/>
                <w:u w:val="single"/>
              </w:rPr>
              <w:pict>
                <v:shape id="shape_0" fillcolor="#0066cc" stroked="t" o:allowincell="f" style="position:absolute;margin-left:0pt;margin-top:-76.55pt;width:342.7pt;height:76.45pt;mso-wrap-style:none;v-text-anchor:middle;mso-position-vertical:top" type="_x0000_t136">
                  <v:path textpathok="t"/>
                  <v:textpath on="t" fitshape="t" string="Тема  «Зима».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981700" cy="5246370"/>
                  <wp:effectExtent l="0" t="0" r="0" b="0"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524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Дыхательное упражнение «Погреемс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знут на ветру ладош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греемся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дети дышат на ладошки бесшумно, затем с голосом- «А-а-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ее чередуют: на правую - бесшумно, на левую- с голо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гровой массаж «Зайка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белый прибежал                               легко постукивают пальцами по               И по снегу прыгать стал.                             ступням ног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- скок, прыг- скок!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еда наш друж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Зайка прыгнул на пенек,                             шлепают ладошками по коленкам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рабан он громко бьет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- бум- тра- та- та!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погода- красота!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лесу такой мороз!                                  хлопают ладошками по плечам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наш совсем замерз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ами – хлоп- хлоп!                                 хлопают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ми- топ- топ!                                       топают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- трет- трет- трет,                                поглаживают крылья нос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- мнет- мнет- мнет,                             пощипывают ушк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й  выше, зайка                                    легкие прыжк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ка- попрыгайка.        </w:t>
            </w:r>
          </w:p>
          <w:p>
            <w:pPr>
              <w:pStyle w:val="Normal"/>
              <w:spacing w:lineRule="auto" w:line="240"/>
              <w:rPr>
                <w:sz w:val="44"/>
                <w:szCs w:val="44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Пальчиковая игра- массаж «Пальчик- маль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- мальчик, где ты был?                  пальцы лев руки сжаты в кул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ы с братцами ходил?                           выпрямляют и сгибают больш пал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им- я в снегу валялся,                            поочередно массируют паль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им- с горочки катался,                           начиная с указа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им- с горочки каталс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этим- я в снежки игр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пальчики- друзья,                            сжимают и разжимают паль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они,                                                             показывают четыре пальца, приж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большой палец к лад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и я!                                                              показывают  большой палец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подняв его вверх, остальные паль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жаты к ладони                                                                    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 w:before="12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ParagraphStyle"/>
              <w:tabs>
                <w:tab w:val="clear" w:pos="708"/>
                <w:tab w:val="left" w:pos="3405" w:leader="none"/>
              </w:tabs>
              <w:spacing w:lineRule="auto" w:line="252" w:before="120" w:after="0"/>
              <w:ind w:firstLine="36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Дыхательное упражнение «Снежинка»</w:t>
            </w:r>
          </w:p>
          <w:p>
            <w:pPr>
              <w:pStyle w:val="ParagraphStyle"/>
              <w:spacing w:lineRule="auto" w:line="252" w:before="60" w:after="12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ParagraphStyle"/>
              <w:spacing w:lineRule="auto" w:line="252" w:before="60" w:after="12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ети держат палочку в одной руке так, чтобы снежинка лежала на ладошке другой руки. 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снежинка</w:t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ржат снежинку на ладошке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ит на ладошке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у снежинку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ем немножко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ли тихонько –</w:t>
              <w:tab/>
              <w:t xml:space="preserve"> </w:t>
              <w:tab/>
              <w:t xml:space="preserve">           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уют потихоньку, чтобы снежинка 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инка лежит,</w:t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 слетела с ладошки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ли сильнее –</w:t>
              <w:tab/>
              <w:tab/>
              <w:tab/>
              <w:t xml:space="preserve">  д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ют сильно, чтобы снежинка 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инка летит.</w:t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 xml:space="preserve">           слетела с ладош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52"/>
                <w:szCs w:val="5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52"/>
                <w:szCs w:val="52"/>
                <w:u w:val="single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Самомассаж лица «Саночки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анка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вышел </w:t>
              <w:tab/>
              <w:tab/>
              <w:t xml:space="preserve">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ладят ладошками щечк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горы покататься.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холод-бесстыдник                  </w:t>
              <w:tab/>
              <w:t xml:space="preserve"> </w:t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розят пальчиком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ождаться –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час подбегает</w:t>
              <w:tab/>
              <w:tab/>
              <w:t xml:space="preserve"> </w:t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щипывают кончик носа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а нос меня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азбега хватает</w:t>
              <w:tab/>
              <w:tab/>
              <w:t xml:space="preserve"> </w:t>
              <w:tab/>
              <w:t xml:space="preserve">           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тукивают по крыльям нос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ее огня.</w:t>
              <w:tab/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  произнося: «М-м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е оробел я –</w:t>
              <w:tab/>
              <w:tab/>
              <w:t xml:space="preserve"> </w:t>
              <w:tab/>
              <w:t xml:space="preserve">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бегают» по лицу кончиками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горку помчался,</w:t>
              <w:tab/>
              <w:t xml:space="preserve"> </w:t>
              <w:tab/>
              <w:t xml:space="preserve">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альцев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холод сердитый</w:t>
              <w:tab/>
              <w:t xml:space="preserve"> </w:t>
              <w:tab/>
              <w:t xml:space="preserve">                     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ячут ладошки за спину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горкой остал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u w:val="single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Фонопедическое упражнение «Вьюга»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ном бушует вьюга: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качают руками,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у-у! У-у-у!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>произносят «У-у-у!» громко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ихонечку крадется: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Шлепают ладошками по коленям,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у-у! У-у-у!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носят «У-у-у!» тихо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ит вьюга, воет вьюга: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ети качают руками,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у-у! У-у-у!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носят «У-у-у!» громко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одите в лес гулять –</w:t>
              <w:tab/>
              <w:t xml:space="preserve"> 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розят пальчиком,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собою унесу-у-у!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носят «У-у-у!» тих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52"/>
                <w:szCs w:val="52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hadow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hadow/>
                <w:sz w:val="36"/>
                <w:szCs w:val="36"/>
                <w:u w:val="single"/>
              </w:rPr>
              <w:t>Игровой массаж «Зима»</w:t>
            </w:r>
          </w:p>
          <w:p>
            <w:pPr>
              <w:pStyle w:val="Normal"/>
              <w:rPr>
                <w:rFonts w:cs="Calibri"/>
                <w:b/>
                <w:b/>
                <w:shadow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Пришла зима,                                          трем ладошки друг о друга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Принесла мороз.                                    пальцами массажируем плечи, предплечья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Пришла зима,                                          трем ладошки друг о друга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Замерзает нос.                                        ладошкой массажируем кончик носа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Снег,                                                           плавные движения ладоням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Сугробы,                                                    кулаки стучат по коленям попеременно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Гололед.                                                    ладони потирают  колени 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Все на улицу – вперед! 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Теплые штаны наденем,                       ладонями проводим по ногам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Шапку, шубу, валенки.                           ладонями проводим по голове,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>по рукам, топаем ногам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Руки в варежках согреем                       круговые движения ладонями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Calibri"/>
                <w:shadow/>
                <w:sz w:val="28"/>
                <w:szCs w:val="28"/>
              </w:rPr>
              <w:t>друг по другу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 xml:space="preserve">И завяжем шарфики.                               поглаживают ладонями шею        </w:t>
            </w:r>
          </w:p>
          <w:p>
            <w:pPr>
              <w:pStyle w:val="Normal"/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Зимний месяц называй!                         ладони стучат по коленям</w:t>
            </w:r>
          </w:p>
          <w:p>
            <w:pPr>
              <w:pStyle w:val="Normal"/>
              <w:tabs>
                <w:tab w:val="clear" w:pos="708"/>
                <w:tab w:val="center" w:pos="4844" w:leader="none"/>
              </w:tabs>
              <w:rPr>
                <w:rFonts w:cs="Calibri"/>
                <w:shadow/>
                <w:sz w:val="28"/>
                <w:szCs w:val="28"/>
              </w:rPr>
            </w:pPr>
            <w:r>
              <w:rPr>
                <w:rFonts w:cs="Calibri"/>
                <w:shadow/>
                <w:sz w:val="28"/>
                <w:szCs w:val="28"/>
              </w:rPr>
              <w:t>Декабрь, Январь, Февраль.</w:t>
              <w:tab/>
              <w:t xml:space="preserve">                    сжимают и разжимают кулачки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shadow/>
                <w:sz w:val="32"/>
                <w:szCs w:val="32"/>
              </w:rPr>
            </w:pPr>
            <w:r>
              <w:rPr>
                <w:rFonts w:cs="Calibri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shadow/>
                <w:sz w:val="52"/>
                <w:szCs w:val="52"/>
                <w:u w:val="single"/>
              </w:rPr>
            </w:pPr>
            <w:r>
              <w:rPr>
                <w:rFonts w:cs="Calibri"/>
                <w:b/>
                <w:i/>
                <w:shadow/>
                <w:sz w:val="52"/>
                <w:szCs w:val="52"/>
                <w:u w:val="single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Музыкально-ритмические движения «Зимняя дорожка»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6"/>
                <w:szCs w:val="36"/>
                <w:u w:val="single"/>
              </w:rPr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Музыкальный руководитель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Снега намели метели, ножки ходят еле-еле,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Чтоб быстрей шли ножки, сделаем дорожку.</w:t>
            </w:r>
          </w:p>
          <w:p>
            <w:pPr>
              <w:pStyle w:val="ParagraphStyle"/>
              <w:spacing w:lineRule="auto" w:line="252" w:before="60" w:after="12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ти идут топающим шагом под русскую народную мелодию «Ах вы, сени».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гробам мы шагаем,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идут высоким шагом.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ножки поднимаем.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гладкой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бегут прямым галопом.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ем на лошадке.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устали? Отдохнем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идут спокойным шагом</w:t>
            </w:r>
          </w:p>
          <w:p>
            <w:pPr>
              <w:pStyle w:val="ParagraphStyle"/>
              <w:spacing w:lineRule="auto" w:line="252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койно все пойдем.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д музыку Т. Ломовой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ab/>
              <w:tab/>
              <w:tab/>
              <w:tab/>
              <w:tab/>
              <w:t xml:space="preserve"> «На прогулке». 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шли, шли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нежки нашли.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с ними поплясать,</w:t>
            </w:r>
          </w:p>
          <w:p>
            <w:pPr>
              <w:pStyle w:val="ParagraphStyle"/>
              <w:spacing w:lineRule="auto" w:line="252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с ними поиграть!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Речевая игра со «звучащими жестами» «Ты, мороз!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, мороз, мороз, мороз,                  стоят в кругу, грозят пальц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казывай свой нос!                    показывают указательными  пальчиками н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и скорей домой,                        «отталкивают» ладонями от себ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жу уноси с собой!                       кружатся вокруг себя топающим ша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мы саночки возьме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 улицу пойдем.                            бегут по кругу друг за другом, </w:t>
            </w:r>
          </w:p>
          <w:p>
            <w:pPr>
              <w:pStyle w:val="Normal"/>
              <w:tabs>
                <w:tab w:val="clear" w:pos="708"/>
                <w:tab w:val="center" w:pos="484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ем в саночки-самокаточки!</w:t>
              <w:tab/>
              <w:t xml:space="preserve">         потирая ладо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горки                                                останавливаются, поднимают руки ввер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ли!                                                  резко приседают, опуская р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мороза убежали!                            делают прыжок наза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pict>
                <v:shape id="shape_0" fillcolor="#9400ed" stroked="t" o:allowincell="f" style="position:absolute;margin-left:0pt;margin-top:-69.8pt;width:413.95pt;height:69.7pt;mso-wrap-style:none;v-text-anchor:middle;mso-position-vertical:top" type="_x0000_t136">
                  <v:path textpathok="t"/>
                  <v:textpath on="t" fitshape="t" string="Тема: &quot;Народная игрушка&quot;.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4800600" cy="5467350"/>
                  <wp:effectExtent l="0" t="0" r="0" b="0"/>
                  <wp:docPr id="1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546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амомассаж «Две тетери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, на лугу                                          гладят свой живо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 чашка твор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и две тетери,                            бегают пальчиками по те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левали,                                                 щиплют себя двумя пальчика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етели.                                                       машут ручками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Русская нар. потешка- гимнастика для пробуждения с элементами массаж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и птички,                                     машут руч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ли водички.                                    соединить ладошки тыльной сторо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сделать «чашеч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просыпаться,                                     потянуться: поднять вверх рук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широко расставить паль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о умываться,                                         выполняют круговые дв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ладошками по ли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глазки блестели,                             проводят пальчиками по глаз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щечки горели,                                 круговые движения ладош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по щеч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смеялся роток,                                   слегка постукивают пальчи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губ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кусался зубок!                                    широко улыбнуться и показ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зубки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Упражнение для релаксации «Хамочек- зевот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комочек-                                         ловят около рта зевот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толочек.                                               бросают ее на потол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ой комочек-                                          ловят зевот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енку                                                        бросают ее на сте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тий комочек-                                             ловят и бросают зевотку вни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остельку.                                                   ложатся на ковер, закрывают гл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и отдыхают  под спокойную музы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затем потягиваются и встают                                             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iCs/>
                <w:sz w:val="36"/>
                <w:szCs w:val="36"/>
                <w:u w:val="single"/>
              </w:rPr>
              <w:t>Музыкально- речевая  игра</w:t>
            </w:r>
            <w:r>
              <w:rPr>
                <w:b/>
                <w:bCs/>
                <w:sz w:val="36"/>
                <w:szCs w:val="36"/>
                <w:u w:val="single"/>
              </w:rPr>
              <w:t xml:space="preserve">  « Ай, туки – туки – туки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й-туки-туки-тук</w:t>
            </w: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iCs/>
                <w:sz w:val="28"/>
                <w:szCs w:val="28"/>
              </w:rPr>
              <w:t xml:space="preserve">сжав руки в кулаки, выставив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Cs/>
                <w:sz w:val="28"/>
                <w:szCs w:val="28"/>
              </w:rPr>
              <w:t xml:space="preserve">указательные пальцы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Cs/>
                <w:sz w:val="28"/>
                <w:szCs w:val="28"/>
              </w:rPr>
              <w:t>постукивают ими друг о друг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стучали молотки</w:t>
            </w: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iCs/>
                <w:sz w:val="28"/>
                <w:szCs w:val="28"/>
              </w:rPr>
              <w:t xml:space="preserve">поочередно постукивают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Cs/>
                <w:sz w:val="28"/>
                <w:szCs w:val="28"/>
              </w:rPr>
              <w:t>сжатыми кулакам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играли молотки</w:t>
            </w:r>
            <w:r>
              <w:rPr>
                <w:sz w:val="28"/>
                <w:szCs w:val="28"/>
              </w:rPr>
              <w:t xml:space="preserve">                                      с</w:t>
            </w:r>
            <w:r>
              <w:rPr>
                <w:iCs/>
                <w:sz w:val="28"/>
                <w:szCs w:val="28"/>
              </w:rPr>
              <w:t xml:space="preserve">крещивают попеременно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Cs/>
                <w:sz w:val="28"/>
                <w:szCs w:val="28"/>
              </w:rPr>
              <w:t>запястья рук, кулаки сж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играли локотки</w:t>
            </w: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iCs/>
                <w:sz w:val="28"/>
                <w:szCs w:val="28"/>
              </w:rPr>
              <w:t>легко одновременно приподнимают-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Cs/>
                <w:sz w:val="28"/>
                <w:szCs w:val="28"/>
              </w:rPr>
              <w:t>и опускают лок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ачок – на бочок</w:t>
            </w: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iCs/>
                <w:sz w:val="28"/>
                <w:szCs w:val="28"/>
              </w:rPr>
              <w:t xml:space="preserve">показывают правый кулак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Cs/>
                <w:sz w:val="28"/>
                <w:szCs w:val="28"/>
              </w:rPr>
              <w:t>кладут его на правый б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ачок – на бочок</w:t>
            </w: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iCs/>
                <w:sz w:val="28"/>
                <w:szCs w:val="28"/>
              </w:rPr>
              <w:t>показывают левый кулак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Cs/>
                <w:sz w:val="28"/>
                <w:szCs w:val="28"/>
              </w:rPr>
              <w:t>кладут его на левый б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удет танец «Гопачок»                             </w:t>
            </w:r>
            <w:r>
              <w:rPr>
                <w:iCs/>
                <w:sz w:val="28"/>
                <w:szCs w:val="28"/>
              </w:rPr>
              <w:t>делают перетопы двумя ногами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Cs/>
                <w:sz w:val="28"/>
                <w:szCs w:val="28"/>
              </w:rPr>
              <w:t>руки на пояс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Чоки – чок, чоки – чо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  постукивают правым каблу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ко пляшет башмачок                         </w:t>
            </w:r>
            <w:r>
              <w:rPr>
                <w:iCs/>
                <w:sz w:val="28"/>
                <w:szCs w:val="28"/>
              </w:rPr>
              <w:t>делает перетопы двумя ногам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Чоки – чок, чоки – чок</w:t>
            </w: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iCs/>
                <w:sz w:val="28"/>
                <w:szCs w:val="28"/>
              </w:rPr>
              <w:t>постукивают левым каблуком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орвался каблучок!                                п</w:t>
            </w:r>
            <w:r>
              <w:rPr>
                <w:iCs/>
                <w:sz w:val="28"/>
                <w:szCs w:val="28"/>
              </w:rPr>
              <w:t xml:space="preserve">рыгают на правой ножке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Что же делать?</w:t>
            </w: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iCs/>
                <w:sz w:val="28"/>
                <w:szCs w:val="28"/>
              </w:rPr>
              <w:t>разводят руки в сторон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нам быть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до каблучок прибить!</w: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iCs/>
                <w:sz w:val="28"/>
                <w:szCs w:val="28"/>
              </w:rPr>
              <w:t xml:space="preserve">  затем садятся на ков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й, туки, туки, ту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         как вначале игры, но сидя на ковр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стучали молотки                                     </w:t>
            </w:r>
            <w:r>
              <w:rPr>
                <w:iCs/>
                <w:sz w:val="28"/>
                <w:szCs w:val="28"/>
              </w:rPr>
              <w:t xml:space="preserve">стучат левым кулаком </w:t>
            </w:r>
          </w:p>
          <w:p>
            <w:pPr>
              <w:pStyle w:val="Normal"/>
              <w:rPr/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iCs/>
                <w:sz w:val="28"/>
                <w:szCs w:val="28"/>
              </w:rPr>
              <w:t>по правому каблуку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ы прибили каблуки!</w:t>
            </w:r>
            <w:r>
              <w:rPr>
                <w:sz w:val="28"/>
                <w:szCs w:val="28"/>
              </w:rPr>
              <w:t xml:space="preserve">                                в</w:t>
            </w:r>
            <w:r>
              <w:rPr>
                <w:iCs/>
                <w:sz w:val="28"/>
                <w:szCs w:val="28"/>
              </w:rPr>
              <w:t>стают, разводят руки в стороны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 новых башмаках опять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жем мы идти гулять!                            в</w:t>
            </w:r>
            <w:r>
              <w:rPr>
                <w:iCs/>
                <w:sz w:val="28"/>
                <w:szCs w:val="28"/>
              </w:rPr>
              <w:t>ажно гуляют по залу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iCs/>
                <w:sz w:val="28"/>
                <w:szCs w:val="28"/>
              </w:rPr>
              <w:t>руки на пояс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  <w:lang w:eastAsia="ru-RU"/>
              </w:rPr>
            </w:pPr>
            <w:r>
              <w:rPr>
                <w:b/>
                <w:sz w:val="52"/>
                <w:szCs w:val="52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52"/>
                <w:szCs w:val="52"/>
                <w:u w:val="single"/>
              </w:rPr>
              <w:pict>
                <v:shape id="shape_0" stroked="f" o:allowincell="f" style="position:absolute;margin-left:0pt;margin-top:-80.3pt;width:387.7pt;height:80.2pt;mso-wrap-style:none;v-text-anchor:middle;mso-position-vertical:top" type="_x0000_t136">
                  <v:path textpathok="t"/>
                  <v:textpath on="t" fitshape="t" string="Тема: &quot;Мамин день&quot;.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939155" cy="4998720"/>
                  <wp:effectExtent l="0" t="0" r="0" b="0"/>
                  <wp:docPr id="1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499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Музыкально-двигательные упражнения с элементами самомассажа «Мамины помощники»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!</w:t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дут бодрым шагом за воспи-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 кухню идем.</w:t>
              <w:tab/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ателем, стараясь соблюдать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овный круг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!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работу мы найдем: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суду всю помоем,</w:t>
              <w:tab/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ладят ладошкой правой руки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суду всю протрем,</w:t>
              <w:tab/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 левой, сильно трут ладошкой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, как чисто все на кухне!</w:t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 ладошку, «пружинка» 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ше помогать пойдем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 «фонариками»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!</w:t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дут бодрым шагом за воспи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анную потом пойдем.</w:t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ателе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!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у сразу мы начне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в тазике стирать</w:t>
              <w:tab/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клоняются в правую сторону,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чки и платочки,</w:t>
              <w:tab/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ут кулачком о кулачок,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были чистыми</w:t>
              <w:tab/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митируя ручную стирку, то же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куклы-дочки.</w:t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вижение, но в левую сторону,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итмичные хлопки в ладошки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!</w:t>
              <w:tab/>
              <w:tab/>
              <w:tab/>
              <w:t xml:space="preserve">  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ут бодрым шагом за воспи-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зу в комнату идем.</w:t>
              <w:tab/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ателе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-топ, топ-топ!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работу мы найдем: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моем чисто пол,</w:t>
              <w:tab/>
              <w:tab/>
              <w:t xml:space="preserve">            н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клоняются вперед, потираю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ль повсюду уберем,</w:t>
              <w:tab/>
              <w:tab/>
              <w:t xml:space="preserve">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дошками ножки, «стряхивают»</w:t>
            </w:r>
          </w:p>
          <w:p>
            <w:pPr>
              <w:pStyle w:val="ParagraphStyle"/>
              <w:tabs>
                <w:tab w:val="clear" w:pos="708"/>
                <w:tab w:val="left" w:pos="325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стам расставим книжки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  ручек пыль, ребрами ладошек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 плясать пойдем!</w:t>
              <w:tab/>
              <w:tab/>
              <w:t xml:space="preserve">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стукивают по всему телу,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 xml:space="preserve">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ставляют ножку на пяточк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hadow/>
                <w:color w:val="ED7D31"/>
                <w:sz w:val="52"/>
                <w:szCs w:val="52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hadow/>
                <w:color w:val="ED7D31"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ED7D31"/>
                <w:sz w:val="52"/>
                <w:szCs w:val="52"/>
                <w:u w:val="single"/>
              </w:rPr>
            </w:pPr>
            <w:r>
              <w:rPr>
                <w:b/>
                <w:shadow/>
                <w:color w:val="ED7D31"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ED7D31"/>
                <w:sz w:val="52"/>
                <w:szCs w:val="52"/>
                <w:u w:val="single"/>
              </w:rPr>
            </w:pPr>
            <w:r>
              <w:rPr>
                <w:b/>
                <w:shadow/>
                <w:color w:val="ED7D31"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ED7D31"/>
                <w:sz w:val="52"/>
                <w:szCs w:val="52"/>
                <w:u w:val="single"/>
              </w:rPr>
            </w:pPr>
            <w:r>
              <w:rPr>
                <w:b/>
                <w:shadow/>
                <w:color w:val="ED7D31"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hadow/>
                <w:color w:val="ED7D31"/>
                <w:sz w:val="52"/>
                <w:szCs w:val="52"/>
                <w:u w:val="single"/>
              </w:rPr>
              <w:pict>
                <v:shape id="shape_0" fillcolor="#9400ed" stroked="t" o:allowincell="f" style="position:absolute;margin-left:0pt;margin-top:-70.55pt;width:343.45pt;height:70.45pt;mso-wrap-style:none;v-text-anchor:middle;mso-position-vertical:top" type="_x0000_t136">
                  <v:path textpathok="t"/>
                  <v:textpath on="t" fitshape="t" string="Тема: «Весна».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4525010" cy="5753100"/>
                  <wp:effectExtent l="0" t="0" r="0" b="0"/>
                  <wp:docPr id="18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5010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амомассаж «Мур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шей Мурки шерстка гладкая                        гладят кош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у деток волосики? Тоже!                                   гладят себя по голо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шей мурки лапки мягкие.                              гладят у кошки лапк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у деток ручки тоже?                                            поглаживают кисти р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шей Мурки ушки красивые.                          гладят уши у к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деток ушки? Тоже!                                            щиплют 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шей Мурки носик маленький.                      прикасаются к носику у кош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деток носик? Тоже!                                           гладят нос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Мурка песенку поет: «Мяу!»                      мяук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гровой массаж тела «Заболела кисонь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ла кисонька,                                поглаживают грудь и жив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онька- беляно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т у кисы головушка,                       гладят голову движен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й, как болит!                                          От лба к затылку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т у кисы лапочка,                            поглаживают поочередно руки от ки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как болит!                                           к пле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т у кисы ноженька,                         поглаживают ноги снизу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й, как болит!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пражнение для укрепления мышц спины «Котя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ребята,                                лежат на ковре, сложившись клубо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котята.                                        сопят нос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очком лежа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ом соп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пинка была гибкой,                  ложатся на живо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ожки были прытки,                  приподнимают тело на ру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котятки                                        болтают согнутыми в коленях но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пины зар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ердятся котята -                                 попеременно выгиб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гнут спинки ребята.                            и прогибают сп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ята улыбаются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и прогиб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отята встали,                                     встают и поднимают руки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олнышка достали.                            тянут руки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лопали в ладошки,                            хлопают в ладо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укнули немножко!                              мяукаю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Пальчиковая игра с элементами самомассажа «Кис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толу  котище                                          скребут пальчиками по колен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ою греб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чет  коготки в подушки                   широко расставляют паль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и сжимают их в кул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чешет лапкой ушко,                          гладят рукой ух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ко попьет из миски                       делают из рук «миску» и поднос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ее ко 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а ласковая киска.                                гладят себя по голове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ab/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Массаж пальцев «Воробьи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воробьев на заборе сидели,                показывают пальцы левой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летел, а другие запели,                      массируют большой пал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ли, пока не сморила усталость.            загибают большой пал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ин улетел, а трое осталось.                       массируют указательный пал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и втроем и немного скучали.             загибают указ пал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ин улетел, а двое остались.                      массируют средний пал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дели вдвоем и снова скучали,                  загибают 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ин улетел, и остался один.                        массируют мизи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посидел- взял и улетел.                        все пальцы сжимают в кулак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амомассаж «Соро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- ока- ока-                                                       круговыми движениями погл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страя сорока.                                               живают ладонями гру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- ока- ока-                                                       так же поглаживают бока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а- белобока.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- ока- ока-                                                        поглаживают сначала прав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о дворе летаю.                                                руку от кисти к плечу, затем лев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- ока- ока-                                                        круговыми движениями погл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стали не знаю.                                                 живают бедра и колени                                                                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Оздоровительное упражнение для горла «Вор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 w:before="60" w:after="12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ParagraphStyle"/>
              <w:spacing w:lineRule="auto" w:line="252" w:before="60" w:after="12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спитатель ставит на подставку иллюстрацию, на которой изображена ворона на заборе с теплым шарфом на шее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ла на заборе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ворона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весь двор кричала: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р-кар-кар!»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громко кричат: «Кар-кар-кар!»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день она кричала,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голос потеряла, 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олча повторяла: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р-кар-кар!»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открывают рот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еззвучно произнося: «Кар!»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ошки и собаки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ней смеяться стали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ромко хохотали: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а-ха-ха!»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ромко хохочут, произнося: «Ха-ха-ха!»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делась ворона,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лопала глазами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рыдала громко: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-а-а!»</w:t>
              <w:tab/>
              <w:tab/>
              <w:t xml:space="preserve">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митируют плач со всхлипываниям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бабушка Матрена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идела ворону,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ицу успокоила</w:t>
              <w:tab/>
              <w:tab/>
              <w:t xml:space="preserve">         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дят ладошку левой рук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дошкой правой руки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ернышек дала.</w:t>
              <w:tab/>
              <w:tab/>
              <w:t xml:space="preserve">         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ытягивают ручки вперед,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дошки чашечко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keepNext w:val="tru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Игровой самомассаж «Зайка умывается»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 белый умывается,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митируют умывание лиц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но, в гости собирается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мыл носик, вымыл хвостик.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 тексту.</w:t>
            </w:r>
          </w:p>
          <w:p>
            <w:pPr>
              <w:pStyle w:val="ParagraphStyl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мыл ухо. Вытер сухо!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чки мыл, глазки мыл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 лапки не забы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ый, на пенек он сел,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ко песенку запел!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Упражнения с самомассажем «Медведь»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ти и воспитатель находятся на ковре, звучит приятная музыка, воспитатель показывает движения, дети повторяют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8"/>
                <w:szCs w:val="28"/>
              </w:rPr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Медведь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нужды и без тревоги</w:t>
              <w:tab/>
              <w:tab/>
              <w:t xml:space="preserve">        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ежат на ковре, свернув-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 медведь в своей берлоге.</w:t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ись калачиком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 всю зиму до весны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, наверно, видел сны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проснулся косолапый,</w:t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дятся по-турецки, ладошк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ышит: каплет! –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иставляют к правому уху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беда!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наклоняются вправо, ладошк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беда!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ставляют к левому уху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наклоняются влево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мноте пошарил лапой</w:t>
              <w:tab/>
              <w:tab/>
              <w:t xml:space="preserve">        ш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епают ладошками по телу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скочил –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тают, руки в стороны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м вода!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keepNext w:val="tru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пешил медведь наружу:</w:t>
              <w:tab/>
              <w:tab/>
              <w:t xml:space="preserve">        ш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агают на месте, руки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ивает – не до сна!</w:t>
              <w:tab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на поясе. 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ез он и видит:</w:t>
              <w:tab/>
              <w:tab/>
              <w:t xml:space="preserve">        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ворачиваются в правую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левую стороны.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ет снег…</w:t>
            </w:r>
          </w:p>
          <w:p>
            <w:pPr>
              <w:pStyle w:val="ParagraphStyle"/>
              <w:tabs>
                <w:tab w:val="clear" w:pos="708"/>
                <w:tab w:val="left" w:pos="369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весна.</w:t>
              <w:tab/>
              <w:tab/>
              <w:t xml:space="preserve">        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ыгают и хлопают в ладош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Cs/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 xml:space="preserve">Игровой самомассаж «Гусенок Тимошка» 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ок Тимошка пошел погулять.</w:t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шлепают ладошками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 коленям.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й и сочной травы пощипать.</w:t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щиплют пальцам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жки выше колен.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ок: «Га-га!»</w:t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казывают пальцам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ук «клювики».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всегда,</w:t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лопают.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травку пошел пощипать.</w:t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щиплют пальцам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жки выше колен.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ок Тимошка пошел на лужок,</w:t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щлепают ладошками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 животу.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идел красивый и вкусный цветок.</w:t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ладят шею сверху вниз,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ок: «Га-га!»</w:t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казывают пальцам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ук «клювики».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всегда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лопают.</w:t>
            </w:r>
          </w:p>
          <w:p>
            <w:pPr>
              <w:pStyle w:val="ParagraphStyle"/>
              <w:tabs>
                <w:tab w:val="clear" w:pos="708"/>
                <w:tab w:val="left" w:pos="397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ж очень был вкусный цветок!   </w:t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елают круговые движения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 живот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ассаж головы «Бараше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барашек, ты не прав!                                    поглаживают голову мягк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казывай свой нрав!                                      движениями рук в направ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шок скорей возьми                                      лба к затылку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удряшки расчеши. 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Музыкально-ритмическое упражнение с имитацией движений</w:t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«На птичьем дворе»</w:t>
            </w:r>
          </w:p>
          <w:p>
            <w:pPr>
              <w:pStyle w:val="ParagraphStyle"/>
              <w:spacing w:lineRule="auto" w:line="252" w:before="120" w:after="120"/>
              <w:ind w:firstLine="360"/>
              <w:jc w:val="both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 рус. нар. мелодию «Как у наших у ворот»)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уточки с утра –</w:t>
              <w:tab/>
              <w:tab/>
              <w:t xml:space="preserve">               Д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ти идут за воспитателем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я-кря-кря! Кря-кря-кря!</w:t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азвалочку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 уточки с утра –</w:t>
              <w:tab/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ружатся тем же шаго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я-кря-кря! Кря-кря-кря!</w:t>
              <w:tab/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гуси у пруда –</w:t>
              <w:tab/>
              <w:tab/>
              <w:t xml:space="preserve">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танавливаются, делают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-га-га! Га-га-га!</w:t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клоны вперед, вытягивая шею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 гуси у пруда –</w:t>
              <w:tab/>
              <w:tab/>
              <w:t xml:space="preserve">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тавляют поочередно ножки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-га-га! Га-га-га!</w:t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пятку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курочки в окно –</w:t>
              <w:tab/>
              <w:t xml:space="preserve">                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ут топающим шагом,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-ко-ко! Ко-ко-ко!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 xml:space="preserve">       шлепая себя ладошками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«крылышками») по бедрам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 курочки в окно –</w:t>
              <w:tab/>
              <w:t xml:space="preserve">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яют «пружинку»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-ко-ко! Ко-ко-ко!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Петя-петушок</w:t>
              <w:tab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дут высоким шагом,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о поутру встает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ab/>
              <w:tab/>
              <w:t xml:space="preserve">       взмахивая «крыльями»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-ка-ре-ку!» нам споет,</w:t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танавливаются, топают   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й ножкой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-ка-ре-ку!» нам споет.</w:t>
              <w:tab/>
              <w:tab/>
              <w:t xml:space="preserve">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опают левой ножко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  <w:lang w:val="en-US" w:eastAsia="en-US"/>
              </w:rPr>
            </w:pPr>
            <w:r>
              <w:rPr>
                <w:b/>
                <w:sz w:val="52"/>
                <w:szCs w:val="52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52"/>
                <w:szCs w:val="52"/>
                <w:u w:val="single"/>
                <w:lang w:val="en-US" w:eastAsia="en-US"/>
              </w:rPr>
              <w:pict>
                <v:shape id="shape_0" fillcolor="#9400ed" stroked="t" o:allowincell="f" style="position:absolute;margin-left:0pt;margin-top:-76.55pt;width:360.7pt;height:76.45pt;mso-wrap-style:none;v-text-anchor:middle;mso-position-vertical:top" type="_x0000_t136">
                  <v:path textpathok="t"/>
                  <v:textpath on="t" fitshape="t" string="Тема: «Лето».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454650" cy="5263515"/>
                  <wp:effectExtent l="0" t="0" r="0" b="0"/>
                  <wp:docPr id="20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0" cy="526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 xml:space="preserve">Оздоровительное упражнение для верхних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дыхательных путей  «Лягуш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лягушка прискакала,                      шлепают ладошками по коле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- тихо прошепт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-а-а! Ква- а- а!                                     шепчут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ыхали комары,                                      поглаживают нос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меялис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и- хи- х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ки услыха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зажужж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- ж- ж!                                                       барабанят ладошками по гру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 не стерп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так запе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ва- ква- ква!                                              громко проговаривают с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Игра с элементами самомассажа «Цветоче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между кочек,                          дети сидят на корточках, опус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авы зеленых                                        голо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янулся вверх цветочек                        </w:t>
              <w:tab/>
              <w:t>медленно поднимают голо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пкий, несмышлены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от ветра задрожал                                трясут ручками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сточки вверх поднял.                         выпрямляются, поднимают р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росой умылся,                                       «умываются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…раскрылся!</w:t>
              <w:tab/>
              <w:t xml:space="preserve">                             руки в сторо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солнце ясное!                        хлопают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день погожий!                       гладят себя по голов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цветок! Такой прекрасный!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й и хороший!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Дыхательное упражнение «Листочки березы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ParagraphStyle"/>
              <w:tabs>
                <w:tab w:val="clear" w:pos="708"/>
                <w:tab w:val="right" w:pos="9355" w:leader="none"/>
              </w:tabs>
              <w:spacing w:lineRule="auto" w:line="252" w:before="60" w:after="0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березка, зеленые листочки. д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ети качают ручками и  повторяют </w:t>
            </w:r>
          </w:p>
          <w:p>
            <w:pPr>
              <w:pStyle w:val="ParagraphStyle"/>
              <w:tabs>
                <w:tab w:val="clear" w:pos="708"/>
                <w:tab w:val="right" w:pos="9355" w:leader="none"/>
              </w:tabs>
              <w:spacing w:lineRule="auto" w:line="252" w:before="60" w:after="0"/>
              <w:ind w:first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ок листочками шуршит: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долгом выдохе: «Ш-ш-ш».</w:t>
            </w:r>
          </w:p>
          <w:p>
            <w:pPr>
              <w:pStyle w:val="ParagraphStyle"/>
              <w:tabs>
                <w:tab w:val="clear" w:pos="708"/>
                <w:tab w:val="center" w:pos="4857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-ш-ш-ш! </w:t>
            </w:r>
          </w:p>
          <w:p>
            <w:pPr>
              <w:pStyle w:val="ParagraphStyle"/>
              <w:tabs>
                <w:tab w:val="clear" w:pos="708"/>
                <w:tab w:val="right" w:pos="9355" w:leader="none"/>
              </w:tabs>
              <w:spacing w:lineRule="auto" w:line="252" w:before="60" w:after="0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челка над березкой жужжит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кружатся и повторяют: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-ж-ж-ж! </w:t>
              <w:tab/>
              <w:t xml:space="preserve">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Ж-ж-ж».</w:t>
            </w:r>
          </w:p>
          <w:p>
            <w:pPr>
              <w:pStyle w:val="ParagraphStyle"/>
              <w:tabs>
                <w:tab w:val="clear" w:pos="708"/>
                <w:tab w:val="center" w:pos="4857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ParagraphStyle"/>
              <w:tabs>
                <w:tab w:val="clear" w:pos="708"/>
                <w:tab w:val="center" w:pos="4857" w:leader="none"/>
              </w:tabs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чка над березкой поет:          д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ти «машут крылышками»,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ив-чив-чив! </w:t>
              <w:tab/>
              <w:t xml:space="preserve">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говаривают: «Чив-чив-чив!».</w:t>
            </w:r>
          </w:p>
          <w:p>
            <w:pPr>
              <w:pStyle w:val="ParagraphStyle"/>
              <w:tabs>
                <w:tab w:val="clear" w:pos="708"/>
                <w:tab w:val="center" w:pos="4857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keepNext w:val="true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Дыхательное упражнение «Воздушный шар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р мы долго надували,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>Дули, дули от души!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>Шу-у-у-у! Шу-у-у-у!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>Ши-и-и-и! Ши-и-и-и!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оспитатель надувает шарик, дети стоят рядом и дуют в ладошки, как будто тоже надувают шары, произнося: «Шу-у-у!» или «Ш-и-и-и!». 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/>
            </w:pPr>
            <w:r>
              <w:rPr/>
            </w:r>
          </w:p>
          <w:p>
            <w:pPr>
              <w:pStyle w:val="ParagraphStyle"/>
              <w:spacing w:lineRule="auto" w:line="252" w:before="12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Ритмическая игра со звучащими жестами «Ручеек».</w:t>
            </w:r>
          </w:p>
          <w:p>
            <w:pPr>
              <w:pStyle w:val="ParagraphStyle"/>
              <w:spacing w:lineRule="auto" w:line="252" w:before="60" w:after="12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ParagraphStyle"/>
              <w:spacing w:lineRule="auto" w:line="252" w:before="60" w:after="12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ти выполняют движения по показу воспитателя.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еек-журчалочка,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й, пой!</w:t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итмично хлопают 2 раза в ладошки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телась палочка –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 w:before="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, стой!</w:t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лопают 2 раза в ладошки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очка копытцами –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-брык!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ритмичных притопа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напиться бы –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 w:before="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-прыг!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прыжка.</w:t>
            </w:r>
          </w:p>
          <w:p>
            <w:pPr>
              <w:pStyle w:val="ParagraphStyle"/>
              <w:keepNext w:val="tru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роны каркают –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-кра!</w:t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tab/>
              <w:t>Шлепают по коленям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лягушки квакают –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 w:before="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-ква!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чают раскрытыми ладошками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еек-журчалочка –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-буль!..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ут ладошкой о ладошку.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е теперь палочка?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ль-трюль.</w:t>
              <w:tab/>
              <w:tab/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ритмичных хлоп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</w:r>
          </w:p>
          <w:p>
            <w:pPr>
              <w:pStyle w:val="ParagraphStyle"/>
              <w:shd w:fill="FFFFFF" w:val="clear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ParagraphStyle"/>
              <w:shd w:fill="FFFFFF" w:val="clear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ParagraphStyle"/>
              <w:shd w:fill="FFFFFF" w:val="clear"/>
              <w:spacing w:lineRule="auto" w:line="252" w:before="120" w:after="12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>Физкультминутка «Медвежата»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ParagraphStyle"/>
              <w:shd w:fill="FFFFFF" w:val="clear"/>
              <w:spacing w:lineRule="auto" w:line="252" w:before="120" w:after="120"/>
              <w:ind w:firstLine="36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(муз. Т. Прокопенко, сл. О. Громовой)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вежата в чаще жили,</w:t>
              <w:tab/>
              <w:t xml:space="preserve">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чают головой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Головой своей крутили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от так, вот так</w:t>
              <w:tab/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руговые движения головой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Головой своей крутили.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Медвежата мед искали,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клоняются, выглядывают 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ружно дерево качали.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 xml:space="preserve">        из-под руки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от так, вот так</w:t>
              <w:tab/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клоны вправо-влево, 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ружно дерево качали.</w:t>
              <w:tab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 xml:space="preserve">        будто качают дерево.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перевалочку ходили 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дут вперевалочку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И из речки воду пили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от так, вот так</w:t>
              <w:tab/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клоны туловища вперед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И из речки воду пили.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А потом они плясали,</w:t>
              <w:tab/>
              <w:tab/>
              <w:t xml:space="preserve">        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ыставляют ножку на пятку, 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Лапы выше поднимали.</w:t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учки в стороны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от так, вот так</w:t>
              <w:tab/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ружатся вокруг себя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Лапы выше поднимали.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Медвежата приседали,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яют «пружинку»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изко лапки опускали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от так, вот так</w:t>
              <w:tab/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ружатся вокруг себя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изко лапки опускали.</w:t>
            </w:r>
          </w:p>
          <w:p>
            <w:pPr>
              <w:pStyle w:val="ParagraphStyle"/>
              <w:keepNext w:val="tru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плясали и устали,</w:t>
              <w:tab/>
              <w:tab/>
              <w:t xml:space="preserve">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ашут ручкой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ружно лапой помахали.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от так, вот так</w:t>
            </w:r>
          </w:p>
          <w:p>
            <w:pPr>
              <w:pStyle w:val="ParagraphStyle"/>
              <w:keepNext w:val="tru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ружно лапой помахал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708" w:firstLine="708"/>
              <w:jc w:val="center"/>
              <w:rPr>
                <w:sz w:val="28"/>
              </w:rPr>
            </w:pPr>
            <w:r>
              <w:rPr>
                <w:b/>
                <w:iCs/>
                <w:sz w:val="36"/>
                <w:szCs w:val="36"/>
                <w:u w:val="single"/>
              </w:rPr>
              <w:t>Речевая  ритмическая игра «Бабах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Жил да был в лесу Бабах…                      </w:t>
            </w:r>
            <w:r>
              <w:rPr>
                <w:sz w:val="28"/>
                <w:szCs w:val="28"/>
              </w:rPr>
              <w:t>дети сидят на корточках и стучат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по полу кулачками косточками пальц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чью сладко спал в кустах…                </w:t>
            </w:r>
            <w:r>
              <w:rPr>
                <w:iCs/>
                <w:sz w:val="28"/>
              </w:rPr>
              <w:t>дети кладут руки под ще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нем по лесу он ходил…                         </w:t>
            </w:r>
            <w:r>
              <w:rPr>
                <w:iCs/>
                <w:sz w:val="28"/>
              </w:rPr>
              <w:t>идут по кругу и топаю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 мешок с собой носил…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ак развяжет он мешок…</w:t>
              <w:tab/>
              <w:t xml:space="preserve">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вуки-стуки сразу </w:t>
            </w:r>
            <w:r>
              <w:rPr>
                <w:b/>
                <w:bCs/>
                <w:sz w:val="28"/>
              </w:rPr>
              <w:t>скок</w:t>
            </w:r>
            <w:r>
              <w:rPr>
                <w:sz w:val="28"/>
              </w:rPr>
              <w:t xml:space="preserve">… </w:t>
              <w:tab/>
              <w:t xml:space="preserve">               </w:t>
            </w:r>
            <w:r>
              <w:rPr>
                <w:iCs/>
                <w:sz w:val="28"/>
              </w:rPr>
              <w:t>прыгают на конец фраз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 давай в лесу стучать… </w:t>
              <w:tab/>
              <w:t xml:space="preserve">               </w:t>
            </w:r>
            <w:r>
              <w:rPr>
                <w:iCs/>
                <w:sz w:val="28"/>
              </w:rPr>
              <w:t>хлопают в ладош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тоб кого-то напугать…   </w:t>
              <w:tab/>
              <w:t xml:space="preserve">               </w:t>
            </w:r>
            <w:r>
              <w:rPr>
                <w:iCs/>
                <w:sz w:val="28"/>
              </w:rPr>
              <w:t>делают «страшные»  ли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йчика-трусишку…   </w:t>
              <w:tab/>
              <w:tab/>
              <w:t xml:space="preserve">               </w:t>
            </w:r>
            <w:r>
              <w:rPr>
                <w:iCs/>
                <w:sz w:val="28"/>
              </w:rPr>
              <w:t>руками показывают уш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енькую мышку…   </w:t>
              <w:tab/>
              <w:tab/>
              <w:t xml:space="preserve">               </w:t>
            </w:r>
            <w:r>
              <w:rPr>
                <w:iCs/>
                <w:sz w:val="28"/>
              </w:rPr>
              <w:t>водят пальцем, как хвостик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жиху колючую…  </w:t>
              <w:tab/>
              <w:t xml:space="preserve"> </w:t>
              <w:tab/>
              <w:t xml:space="preserve">               </w:t>
            </w:r>
            <w:r>
              <w:rPr>
                <w:iCs/>
                <w:sz w:val="28"/>
              </w:rPr>
              <w:t>отдергивают руку, словно укололи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в крапиву жгучу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 случайно он упал…   </w:t>
              <w:tab/>
              <w:t xml:space="preserve">               </w:t>
            </w:r>
            <w:r>
              <w:rPr>
                <w:iCs/>
                <w:sz w:val="28"/>
              </w:rPr>
              <w:t>закрывают  лицо рук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ой мешочек потерял…  </w:t>
              <w:tab/>
              <w:t xml:space="preserve">               </w:t>
            </w:r>
            <w:r>
              <w:rPr>
                <w:iCs/>
                <w:sz w:val="28"/>
              </w:rPr>
              <w:t>разводят руки.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И теперь он не Бабах…</w:t>
              <w:tab/>
              <w:t xml:space="preserve">                          </w:t>
            </w:r>
            <w:r>
              <w:rPr>
                <w:iCs/>
                <w:sz w:val="28"/>
              </w:rPr>
              <w:t xml:space="preserve">дети присаживаются и тих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Calibri"/>
                <w:iCs/>
                <w:sz w:val="28"/>
              </w:rPr>
              <w:t xml:space="preserve">                                                                       </w:t>
            </w:r>
            <w:r>
              <w:rPr>
                <w:iCs/>
                <w:sz w:val="28"/>
              </w:rPr>
              <w:t>стучат по полу</w:t>
            </w:r>
            <w:r>
              <w:rPr>
                <w:sz w:val="28"/>
              </w:rPr>
              <w:t xml:space="preserve"> </w:t>
            </w:r>
            <w:r>
              <w:rPr>
                <w:iCs/>
                <w:sz w:val="28"/>
              </w:rPr>
              <w:t>кулачкам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 тихоня Пых в кустах…  </w:t>
              <w:tab/>
              <w:t xml:space="preserve">               тихо произносят- «пых-пых-п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36"/>
                <w:szCs w:val="36"/>
                <w:u w:val="single"/>
              </w:rPr>
              <w:t>Ритмическая речевая игра</w:t>
            </w:r>
            <w:r>
              <w:rPr>
                <w:b/>
                <w:sz w:val="36"/>
                <w:szCs w:val="36"/>
                <w:u w:val="single"/>
              </w:rPr>
              <w:t xml:space="preserve"> «Сороконожка»     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выстраиваются в колонну, кладут руки друг другу на плечи, изображая сороконожку,  в ритме стихотворения выполняют движени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ла сороконожка</w:t>
            </w: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iCs/>
                <w:sz w:val="28"/>
                <w:szCs w:val="28"/>
              </w:rPr>
              <w:t>дети идут ритмичным шагом 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ухой дорожке.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Вдруг закапал дождик: кап!</w:t>
            </w:r>
            <w:r>
              <w:rPr>
                <w:sz w:val="28"/>
                <w:szCs w:val="28"/>
              </w:rPr>
              <w:t xml:space="preserve">                    д</w:t>
            </w:r>
            <w:r>
              <w:rPr>
                <w:iCs/>
                <w:sz w:val="28"/>
                <w:szCs w:val="28"/>
              </w:rPr>
              <w:t>ети останавливаются, слегка приседают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й, промокнут сорок лап!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сморк мне не нужен </w:t>
            </w:r>
            <w:r>
              <w:rPr>
                <w:iCs/>
                <w:sz w:val="28"/>
                <w:szCs w:val="28"/>
              </w:rPr>
              <w:t xml:space="preserve">дети                   идут, высоко поднимая колени, 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>Обойду я лужи!                                           будто шагая через лужи</w:t>
            </w:r>
          </w:p>
          <w:p>
            <w:pPr>
              <w:pStyle w:val="Normal"/>
              <w:ind w:firstLine="708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Грязи в дом не принесу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дети останавливаются,                                               </w:t>
            </w:r>
          </w:p>
          <w:p>
            <w:pPr>
              <w:pStyle w:val="Normal"/>
              <w:ind w:left="360" w:hanging="0"/>
              <w:rPr>
                <w:i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     </w:t>
            </w: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iCs/>
                <w:sz w:val="28"/>
                <w:szCs w:val="28"/>
              </w:rPr>
              <w:t>трясут одной ного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ждой лапкой потрясу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трясут другой ногой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топаю, пот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                дети топают нога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й, какой от лапок гром!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  <w:t>Музыкально- ритмическое упражн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Calibri" w:hAnsi="Calibri" w:cs="Calibri"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  <w:t>ФИЗКУЛЬТ-ПРИВЕТ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болоте две подружки — </w:t>
              <w:tab/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оги врозь, руки в стороны</w:t>
            </w:r>
          </w:p>
          <w:p>
            <w:pPr>
              <w:pStyle w:val="Style19"/>
              <w:tabs>
                <w:tab w:val="clear" w:pos="708"/>
                <w:tab w:val="center" w:pos="4844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 зеленые лягушки </w:t>
              <w:tab/>
              <w:t xml:space="preserve">                           с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гибание и разгибание ру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ром рано умывались,                        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митация движений умывания,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отенцем растирались,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тирания</w:t>
            </w:r>
          </w:p>
          <w:p>
            <w:pPr>
              <w:pStyle w:val="Style19"/>
              <w:tabs>
                <w:tab w:val="clear" w:pos="708"/>
                <w:tab w:val="center" w:pos="4844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жками топали, </w:t>
              <w:tab/>
              <w:t xml:space="preserve">             т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и притопа</w:t>
            </w:r>
          </w:p>
          <w:p>
            <w:pPr>
              <w:pStyle w:val="Style19"/>
              <w:tabs>
                <w:tab w:val="clear" w:pos="708"/>
                <w:tab w:val="center" w:pos="4844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ми хлопали. </w:t>
              <w:tab/>
              <w:t xml:space="preserve">      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ри хлопка</w:t>
            </w:r>
          </w:p>
          <w:p>
            <w:pPr>
              <w:pStyle w:val="Style19"/>
              <w:tabs>
                <w:tab w:val="clear" w:pos="708"/>
                <w:tab w:val="center" w:pos="4844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право-влево наклонялись </w:t>
              <w:tab/>
              <w:t xml:space="preserve">                  н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клоны вправо и влево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обратно возвращались. </w:t>
            </w:r>
          </w:p>
          <w:p>
            <w:pPr>
              <w:pStyle w:val="Style19"/>
              <w:tabs>
                <w:tab w:val="clear" w:pos="708"/>
                <w:tab w:val="center" w:pos="4844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т здоровья в чем секрет, </w:t>
              <w:tab/>
              <w:t xml:space="preserve">                   приветственно машут руками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м друзьям физкульт - привет!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 xml:space="preserve">Музыкально- двигательное упраж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«Звериная зарядка»</w:t>
            </w:r>
            <w:r>
              <w:rPr>
                <w:b/>
                <w:sz w:val="36"/>
                <w:szCs w:val="36"/>
                <w:u w:val="single"/>
              </w:rPr>
              <w:br/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8"/>
                <w:szCs w:val="28"/>
              </w:rPr>
              <w:t>Раз - присядка,</w:t>
              <w:tab/>
              <w:t xml:space="preserve">          приседают</w:t>
              <w:br/>
              <w:t>Два - прыжок.                                                   прыгают</w:t>
              <w:br/>
              <w:t>Это заячья зарядка.</w:t>
              <w:br/>
              <w:t xml:space="preserve">А лисята как проснуться                                </w:t>
            </w:r>
            <w:r>
              <w:rPr>
                <w:iCs/>
                <w:sz w:val="28"/>
                <w:szCs w:val="28"/>
              </w:rPr>
              <w:t>кулачками потереть глаза</w:t>
            </w:r>
            <w:r>
              <w:rPr>
                <w:sz w:val="28"/>
                <w:szCs w:val="28"/>
              </w:rPr>
              <w:br/>
              <w:t xml:space="preserve">Любят долго потянуться                                </w:t>
            </w:r>
            <w:r>
              <w:rPr>
                <w:iCs/>
                <w:sz w:val="28"/>
                <w:szCs w:val="28"/>
              </w:rPr>
              <w:t>потянуться</w:t>
            </w:r>
            <w:r>
              <w:rPr>
                <w:sz w:val="28"/>
                <w:szCs w:val="28"/>
              </w:rPr>
              <w:br/>
              <w:t xml:space="preserve">Обязательно зевнуть                                      </w:t>
            </w:r>
            <w:r>
              <w:rPr>
                <w:iCs/>
                <w:sz w:val="28"/>
                <w:szCs w:val="28"/>
              </w:rPr>
              <w:t>зевнуть, прикрывая рот ладошкой</w:t>
            </w:r>
            <w:r>
              <w:rPr>
                <w:sz w:val="28"/>
                <w:szCs w:val="28"/>
              </w:rPr>
              <w:br/>
              <w:t xml:space="preserve">Ну и хвостиком вильнуть                               </w:t>
            </w:r>
            <w:r>
              <w:rPr>
                <w:iCs/>
                <w:sz w:val="28"/>
                <w:szCs w:val="28"/>
              </w:rPr>
              <w:t>движение бедрами в стороны</w:t>
            </w:r>
            <w:r>
              <w:rPr>
                <w:sz w:val="28"/>
                <w:szCs w:val="28"/>
              </w:rPr>
              <w:br/>
              <w:t xml:space="preserve">А волчата спинку выгнуть                              </w:t>
            </w:r>
            <w:r>
              <w:rPr>
                <w:iCs/>
                <w:sz w:val="28"/>
                <w:szCs w:val="28"/>
              </w:rPr>
              <w:t>прогнуться в спине вперед</w:t>
            </w:r>
            <w:r>
              <w:rPr>
                <w:sz w:val="28"/>
                <w:szCs w:val="28"/>
              </w:rPr>
              <w:br/>
              <w:t xml:space="preserve">И легонечко подпрыгнуть                              </w:t>
            </w:r>
            <w:r>
              <w:rPr>
                <w:iCs/>
                <w:sz w:val="28"/>
                <w:szCs w:val="28"/>
              </w:rPr>
              <w:t>легкий прыжок вверх</w:t>
            </w:r>
            <w:r>
              <w:rPr>
                <w:sz w:val="28"/>
                <w:szCs w:val="28"/>
              </w:rPr>
              <w:br/>
              <w:t xml:space="preserve">Ну, а мишка косолапый                                  </w:t>
            </w:r>
            <w:r>
              <w:rPr>
                <w:iCs/>
                <w:sz w:val="28"/>
                <w:szCs w:val="28"/>
              </w:rPr>
              <w:t xml:space="preserve">руки полусогнуты в локтях,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ладошки соединены ниже пояса</w:t>
            </w:r>
            <w:r>
              <w:rPr>
                <w:sz w:val="28"/>
                <w:szCs w:val="28"/>
              </w:rPr>
              <w:br/>
              <w:t xml:space="preserve">Широко расставив лапы                                 </w:t>
            </w:r>
            <w:r>
              <w:rPr>
                <w:iCs/>
                <w:sz w:val="28"/>
                <w:szCs w:val="28"/>
              </w:rPr>
              <w:t>ноги на ширине плеч</w:t>
            </w:r>
            <w:r>
              <w:rPr>
                <w:sz w:val="28"/>
                <w:szCs w:val="28"/>
              </w:rPr>
              <w:br/>
              <w:t xml:space="preserve">То одну, то обе вместе                                    </w:t>
            </w:r>
            <w:r>
              <w:rPr>
                <w:iCs/>
                <w:sz w:val="28"/>
                <w:szCs w:val="28"/>
              </w:rPr>
              <w:t>переступание а ноги на ногу</w:t>
            </w:r>
            <w:r>
              <w:rPr>
                <w:sz w:val="28"/>
                <w:szCs w:val="28"/>
              </w:rPr>
              <w:br/>
              <w:t xml:space="preserve">Долго топчется на месте                                 </w:t>
            </w:r>
            <w:r>
              <w:rPr>
                <w:iCs/>
                <w:sz w:val="28"/>
                <w:szCs w:val="28"/>
              </w:rPr>
              <w:t>раскачивание туловища в стороны</w:t>
            </w:r>
            <w:r>
              <w:rPr>
                <w:sz w:val="28"/>
                <w:szCs w:val="28"/>
              </w:rPr>
              <w:br/>
              <w:t xml:space="preserve">А кому зарядки мало - </w:t>
              <w:br/>
              <w:t xml:space="preserve">Начинает все сначала!                                     </w:t>
            </w:r>
            <w:r>
              <w:rPr>
                <w:iCs/>
                <w:sz w:val="28"/>
                <w:szCs w:val="28"/>
              </w:rPr>
              <w:t xml:space="preserve">развести руки в стороны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cs="Calibr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на уровне пояса ладонями вверх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Style19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Style19"/>
              <w:jc w:val="center"/>
              <w:rPr>
                <w:rFonts w:ascii="Calibri" w:hAnsi="Calibri" w:cs="Calibri"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  <w:t>Музыкально- двигательное упражнение КУЗНЕЧИКИ</w:t>
            </w:r>
          </w:p>
          <w:p>
            <w:pPr>
              <w:pStyle w:val="Style19"/>
              <w:rPr>
                <w:rFonts w:ascii="Calibri" w:hAnsi="Calibri" w:cs="Calibri"/>
                <w:color w:val="000000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9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однимайте плечики,                      с</w:t>
            </w:r>
            <w:r>
              <w:rPr>
                <w:rFonts w:cs="Calibri" w:ascii="Calibri" w:hAnsi="Calibri"/>
                <w:iCs/>
                <w:color w:val="000000"/>
                <w:sz w:val="28"/>
                <w:szCs w:val="28"/>
              </w:rPr>
              <w:t xml:space="preserve">идя сделать энергичные </w:t>
            </w:r>
          </w:p>
          <w:p>
            <w:pPr>
              <w:pStyle w:val="Style19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iCs/>
                <w:color w:val="000000"/>
                <w:sz w:val="28"/>
                <w:szCs w:val="28"/>
              </w:rPr>
              <w:t>движения плечами</w:t>
            </w:r>
          </w:p>
          <w:p>
            <w:pPr>
              <w:pStyle w:val="Style19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рыгайте, кузнечики.                      в</w:t>
            </w:r>
            <w:r>
              <w:rPr>
                <w:rFonts w:cs="Calibri" w:ascii="Calibri" w:hAnsi="Calibri"/>
                <w:iCs/>
                <w:color w:val="000000"/>
                <w:sz w:val="28"/>
                <w:szCs w:val="28"/>
              </w:rPr>
              <w:t>стать, сделать прыжки</w:t>
            </w:r>
          </w:p>
          <w:p>
            <w:pPr>
              <w:pStyle w:val="Style19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iCs/>
                <w:color w:val="000000"/>
                <w:sz w:val="28"/>
                <w:szCs w:val="28"/>
              </w:rPr>
              <w:t>на обеих ногах</w:t>
            </w:r>
          </w:p>
          <w:p>
            <w:pPr>
              <w:pStyle w:val="Style19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Прыг-скок, прыг-скок, стоп! </w:t>
            </w:r>
          </w:p>
          <w:p>
            <w:pPr>
              <w:pStyle w:val="Style19"/>
              <w:tabs>
                <w:tab w:val="clear" w:pos="708"/>
                <w:tab w:val="center" w:pos="4844" w:leader="none"/>
              </w:tabs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Сели, травушку покушали, </w:t>
              <w:tab/>
              <w:t xml:space="preserve">              п</w:t>
            </w:r>
            <w:r>
              <w:rPr>
                <w:rFonts w:cs="Calibri" w:ascii="Calibri" w:hAnsi="Calibri"/>
                <w:iCs/>
                <w:color w:val="000000"/>
                <w:sz w:val="28"/>
                <w:szCs w:val="28"/>
              </w:rPr>
              <w:t>рисесть, замереть</w:t>
            </w:r>
          </w:p>
          <w:p>
            <w:pPr>
              <w:pStyle w:val="Style19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Тишину вокруг послушали. </w:t>
            </w:r>
          </w:p>
          <w:p>
            <w:pPr>
              <w:pStyle w:val="Style19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Выше, выше, высоко                        </w:t>
            </w:r>
            <w:r>
              <w:rPr>
                <w:rFonts w:cs="Calibri" w:ascii="Calibri" w:hAnsi="Calibri"/>
                <w:iCs/>
                <w:color w:val="000000"/>
                <w:sz w:val="28"/>
                <w:szCs w:val="28"/>
              </w:rPr>
              <w:t>встать и сделать легкие</w:t>
            </w:r>
          </w:p>
          <w:p>
            <w:pPr>
              <w:pStyle w:val="Style19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iCs/>
                <w:color w:val="000000"/>
                <w:sz w:val="28"/>
                <w:szCs w:val="28"/>
              </w:rPr>
              <w:t>прыжки на носках</w:t>
            </w:r>
          </w:p>
          <w:p>
            <w:pPr>
              <w:pStyle w:val="Style19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Прыгай быстро и легко.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  <w:lang w:eastAsia="ru-RU"/>
        </w:rPr>
        <w:t xml:space="preserve"> </w:t>
      </w:r>
    </w:p>
    <w:p>
      <w:pPr>
        <w:pStyle w:val="Style16"/>
        <w:ind w:left="0" w:hanging="0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rush Script MT">
    <w:charset w:val="00"/>
    <w:family w:val="script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/>
      <w:ind w:left="1080" w:right="-284" w:hanging="10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tLeast" w:line="226" w:before="0" w:after="141"/>
      <w:jc w:val="left"/>
    </w:pPr>
    <w:rPr>
      <w:rFonts w:ascii="Tahoma" w:hAnsi="Tahoma" w:eastAsia="Times New Roman" w:cs="Tahoma"/>
      <w:color w:val="30303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5:17:00Z</dcterms:created>
  <dc:creator>Галина Анатольевна</dc:creator>
  <dc:description/>
  <cp:keywords/>
  <dc:language>en-US</dc:language>
  <cp:lastModifiedBy>Администратор</cp:lastModifiedBy>
  <cp:lastPrinted>2012-04-23T08:21:00Z</cp:lastPrinted>
  <dcterms:modified xsi:type="dcterms:W3CDTF">2023-02-14T05:56:00Z</dcterms:modified>
  <cp:revision>4</cp:revision>
  <dc:subject/>
  <dc:title/>
</cp:coreProperties>
</file>