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0" w:after="300"/>
        <w:jc w:val="center"/>
        <w:textAlignment w:val="baseline"/>
        <w:outlineLvl w:val="1"/>
        <w:rPr>
          <w:rFonts w:ascii="Arial" w:hAnsi="Arial" w:cs="Arial"/>
          <w:b/>
          <w:b/>
          <w:bCs/>
          <w:color w:val="3A3A3A"/>
          <w:position w:val="0"/>
          <w:sz w:val="36"/>
          <w:sz w:val="36"/>
          <w:szCs w:val="36"/>
          <w:vertAlign w:val="baseline"/>
        </w:rPr>
      </w:pPr>
      <w:bookmarkStart w:id="0" w:name="_GoBack"/>
      <w:bookmarkEnd w:id="0"/>
      <w:r>
        <w:rPr>
          <w:rFonts w:cs="Arial" w:ascii="Arial" w:hAnsi="Arial"/>
          <w:b/>
          <w:bCs/>
          <w:color w:val="3A3A3A"/>
          <w:position w:val="0"/>
          <w:sz w:val="36"/>
          <w:sz w:val="36"/>
          <w:szCs w:val="36"/>
          <w:vertAlign w:val="baseline"/>
        </w:rPr>
        <w:t>Конспект НОД «В поисках Малыша Гео» с использованием логико-математических игр В.В.Воскобовича. средняя группа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 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00806D"/>
          <w:position w:val="0"/>
          <w:sz w:val="24"/>
          <w:vertAlign w:val="baseline"/>
        </w:rPr>
        <w:t>Цель: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1. Развитие интеллектуальных способностей детей в процессе разрешения специально организованных проблемных ситуаций с использованием логико-математических игр В.В.Воскобовича.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00806D"/>
          <w:position w:val="0"/>
          <w:sz w:val="24"/>
          <w:vertAlign w:val="baseline"/>
        </w:rPr>
        <w:t>Задачи: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00806D"/>
          <w:position w:val="0"/>
          <w:sz w:val="24"/>
          <w:vertAlign w:val="baseline"/>
        </w:rPr>
        <w:t>Образовательные: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1. Формировать умение создавать заданные образы с помощью игр В.В. Воскобовича: «Чудо соты-1», «Прозрачный квадрат», «Квадрат Воскобовича»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2. Закрепить знания геометрических фигур, цвет и навыки в количественном счете.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00806D"/>
          <w:position w:val="0"/>
          <w:sz w:val="24"/>
          <w:vertAlign w:val="baseline"/>
        </w:rPr>
        <w:t>Развивающие: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1. Развивать познавательные процессы (мышление, внимание, память, речь, воображение) на материале логико-математических игр В.В.Воскобовича;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2. Развивать пространственные представления, зрительно – моторную координацию, произвольное внимание.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00806D"/>
          <w:position w:val="0"/>
          <w:sz w:val="24"/>
          <w:vertAlign w:val="baseline"/>
        </w:rPr>
        <w:t>Воспитательные: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1. Стимулировать эмпатийные переживания, желание придти на помощь.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00806D"/>
          <w:position w:val="0"/>
          <w:sz w:val="24"/>
          <w:vertAlign w:val="baseline"/>
        </w:rPr>
        <w:t>Методы и приемы:</w:t>
      </w:r>
      <w:r>
        <w:rPr>
          <w:rFonts w:cs="Arial" w:ascii="Arial" w:hAnsi="Arial"/>
          <w:color w:val="3A3A3A"/>
          <w:position w:val="0"/>
          <w:sz w:val="24"/>
          <w:vertAlign w:val="baseline"/>
        </w:rPr>
        <w:t> мотивирование детской деятельности, проблемные ситуации, моделирования и конструирования, метод вопросов, игровая воображаемая ситуация, сюрпризный момент, художественное слово.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00806D"/>
          <w:position w:val="0"/>
          <w:sz w:val="24"/>
          <w:vertAlign w:val="baseline"/>
        </w:rPr>
        <w:t>Оборудование: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Игры В. Воскобовича: «Чудо соты-1», «Прозрачный квадрат», «Квадрат Воскобовича» по количеству детей, сказочные персонажи Фиолетового леса, коврограф Ларчик, схемы.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AB0000"/>
          <w:position w:val="0"/>
          <w:sz w:val="24"/>
          <w:vertAlign w:val="baseline"/>
        </w:rPr>
        <w:t>Ход НОД: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Ребята сегодня утром к нам в группу пришло письмо. Давайте прочитаем и узнаем от кого оно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«Здравствуйте ребята. Я знаю, что вы любите путешествовать с мальчиком Гео по фиолетовому лесу. Но сегодня у вас это не получится. Я спрятал мальчика Гео в башне. И если вы выполните мои задания, то я его отпущу, и вы сможете дальше с ним путешествовать по фиолетовому лесу. Ребята посмотрите на коврограф там есть план, по которому вы найдете дорогу к башне»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Ребята вы догадались от кого это письмо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ответ детей: от Незримки Всюсь)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Правильно это опять проделки Незримки Всюсь. Ребята поможем освободить мальчика Гео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ответ детей: да)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С какой цифры мы начнем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ответ детей: с цифры один )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 читает задание: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«Ребята отгадайте загадку и изобразите ответ с помощью «Льдинок»»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Загадка: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Посмотри, какая грива, шелковиста и красива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Скачет в поле у распадка, как зовут её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Лошадка)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Ребята, а как звали лошадку, которая довезла мальчика Гео до реки в первом путешествии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ответ детей: лошадка ОШ)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Дети выкладывают по схеме из льдинок лошадку ОШ)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Первое задание мы выполнили молодцы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Какая цифра у нас дальше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ответ детей: цифра два)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Давайте посмотрим, что за задание теперь приготовила Незримка Всюсь. Ребята здесь лежит фантик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 зачитывает задание: «Ребята я очень люблю сладкое. Сделайте мне то, что я люблю»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Ребята давайте сделаем конфету для Незримки Всюсь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Дети выкладывают из Квадрата Воскобовича – конфету)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Со вторым заданием мы успешно справились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Ребята, какая цифра у нас дальше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ответ детей: цифра три)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В фиолетовом лесу есть поляна «Волшебных сот», там живет пчелка Жужа. Она любит кататься на транспорте. А на каком вы должны отгадать загадку и построить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Загадка: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Каждый день туда — обратно, возит грузы аккуратно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 дождь, метель, жару, мороз мчит трудяга (паровоз)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На каком транспорте любит кататься пчелка Жужа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ответ детей: паровоз)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Давайте из сот построим паровоз для пчелки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воспитатель проговаривает, а дети выкладывают на столе)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Паровоз – это целый многоугольник; 1вагон – это многоугольник состоящий из 2 частей; 2 вагон – это многоугольник состоящий из 5 частей и в нем есть сота с кругом; 3 вагон – это многоугольник состоящий из 4 частей; 4 вагон – это многоугольник состоящий из 5 частей и в нем сота с овалом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Молодцы, мы построили для пчелки Жужи поезд, а значит, выполнили ещё одно задание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Ребята, какая цифра у нас дальше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ответ детей: цифра четыре)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Давайте посмотрим, что за задание теперь приготовила Незримка Всюсь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 зачитывает задание: «С помощью Волшебных сот постройте башню в которой спрятан мальчик Гео»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Дети выкладывают по схеме из Волшебных сот башню)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Молодцы и этим заданием мы справились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Ребята, какая цифра у нас дальше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ответ детей: цифра пять)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 зачитывает задание: «Чтобы пройти в башню и найти мальчика Гео вам понадобится свеча. Если вы сделаете её, то мальчика Гео вы освободите, а помогут вам «Льдинки»»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Детям предлагается несколько квадратов, они должны сделать из них свечку. Необязательно использовать все квадраты)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Теперь у нас есть свет, и мы смело можем пройти в пещеру и освободить Гео из башни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Дети с разбирают башню и освобождают мальчика Гео)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Гео благодарит детей за помощь и дарит им Золотой плод знаний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оспитатель: Дети, закрасьте столько чешуек своего Плода Знаний, сколько, вы выполнили заданий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(дети закрашивают чешуйки Плода Знаний).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AB0000"/>
          <w:position w:val="0"/>
          <w:sz w:val="24"/>
          <w:vertAlign w:val="baseline"/>
        </w:rPr>
        <w:t>Заключительная часть.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Ребята, где мы сегодня с вами побывали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Что нового узнали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С кем встретились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Кому помогали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Вам понравилось наше путешествие в фиолетовый лес?</w:t>
      </w:r>
    </w:p>
    <w:p>
      <w:pPr>
        <w:pStyle w:val="Normal"/>
        <w:shd w:val="clear" w:color="auto" w:fill="FFFFFF"/>
        <w:spacing w:before="0" w:after="360"/>
        <w:textAlignment w:val="baseline"/>
        <w:rPr>
          <w:rFonts w:ascii="Arial" w:hAnsi="Arial" w:cs="Arial"/>
          <w:color w:val="3A3A3A"/>
          <w:position w:val="0"/>
          <w:sz w:val="20"/>
          <w:vertAlign w:val="baseline"/>
        </w:rPr>
      </w:pPr>
      <w:r>
        <w:rPr>
          <w:rFonts w:cs="Arial" w:ascii="Arial" w:hAnsi="Arial"/>
          <w:color w:val="3A3A3A"/>
          <w:position w:val="0"/>
          <w:sz w:val="24"/>
          <w:vertAlign w:val="baseline"/>
        </w:rPr>
        <w:t>Мне очень понравилось, как вы работали. Какие были внимательные, усидчивые. Поэтому все справились с зада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vertAlign w:val="subscript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70</Words>
  <Characters>4391</Characters>
  <CharactersWithSpaces>5151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51:00Z</dcterms:created>
  <dc:creator>Admin</dc:creator>
  <dc:description/>
  <dc:language>en-US</dc:language>
  <cp:lastModifiedBy>Admin</cp:lastModifiedBy>
  <dcterms:modified xsi:type="dcterms:W3CDTF">2019-07-01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