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218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82695" cy="283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 МУЗЫКАЛЬНОГО З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е руководи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дченко О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лова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sz w:val="28"/>
        </w:rPr>
        <w:t>ПОЛОЖЕНИЕ О МУЗЫКАЛЬНОМ ЗАЛЕ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ие положен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зыкальный зал является центром художественно-эстетического воспитания, где проходят музыкальные занятия, хореография, развлечения и праздн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зыкально-педагогическую деятельность осуществляет музыкальный      руководитель. На него возлагается ответственность за хранение учебно-                       методических, дидактических и других материалов, различных детских музыкальных инструментов, детских музыкальных игрушек, атрибутов, т.д.</w:t>
      </w:r>
    </w:p>
    <w:p>
      <w:pPr>
        <w:pStyle w:val="Normal"/>
        <w:ind w:left="348"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Развитие музыкальных и творческих способностей детей с учётом возможности каждого ребёнка с помощью различных видов детской музыкальной деятель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Формирование начала музыкальной культуры, создание условий формирования общей духовной культуры.</w:t>
      </w:r>
    </w:p>
    <w:p>
      <w:pPr>
        <w:pStyle w:val="Normal"/>
        <w:ind w:left="-36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правление музыкальным залом:</w:t>
      </w:r>
    </w:p>
    <w:p>
      <w:pPr>
        <w:pStyle w:val="Normal"/>
        <w:ind w:left="-36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2"/>
        <w:jc w:val="both"/>
        <w:rPr/>
      </w:pPr>
      <w:r>
        <w:rPr>
          <w:sz w:val="28"/>
          <w:szCs w:val="28"/>
        </w:rPr>
        <w:t>Центр является структурным подразделением ДОУ, обеспечивающим групповую, подгрупповую и индивидуальную учебно-воспитательную работу по музыкальному воспитанию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центра педагог руководствуется Адаптированной основной образовательной программой дошкольного образования для детей с нарушением зрения МБДОУ №2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2"/>
        <w:jc w:val="both"/>
        <w:rPr/>
      </w:pPr>
      <w:r>
        <w:rPr>
          <w:sz w:val="28"/>
          <w:szCs w:val="28"/>
        </w:rPr>
        <w:t>Руководство центром осуществляет музыкальный руководит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организует работу цен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центр взаимодействует с другими структурными подразделениями ДОУ, научно-методическими и культурными учрежд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Центр музыкального воспитания и развития для своей деятельности имеет следующую документацию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центре музыкального воспитания и развит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музыкального руководите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охране тру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12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охране безопасности детей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жим работы музыкального залаа: регламент работы центра музыкального воспитания          развития определяется правилами внутреннего распорядка ДОУ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:</w:t>
      </w:r>
    </w:p>
    <w:p>
      <w:pPr>
        <w:pStyle w:val="Normal"/>
        <w:ind w:left="-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1. Построение образовательной деятельности на основе индивидуальных особенностей каждого ребенка, поддержка инициативы детей в различных видах музыкальной деятельности, формирование познавательных интересов и познавательных действий ребенка, сотрудничество с семь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недрение в практику новых прогрессивных методов и приёмов, форм организации музыкальной деятель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Отбор высоко – художественных произведе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Применение различных видов ОД, вариативность струк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е совершенствование исполнительских ум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 к содержан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тетичность з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материала и его актуа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от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овременных средств воспитания и обучения (музыкальный центр, компьютер, медиапроектор, диски, видеозаписи, интерактивные пособ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ерспективного плана ННОД, праздников, развлеч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лана работы с родител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циклограм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бразовательные маршруты воспитан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дивидуальный образовательный маршрут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орудование музыкального з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5"/>
        <w:gridCol w:w="14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детск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для взрослы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ля пиани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пособий и атрибу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для хранения книг и музыкальных инстр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едаго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 / фланелегра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юпитр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инстр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етк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овизуальные средств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266"/>
        <w:gridCol w:w="14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центр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 (музыкальные программы, аудио/видеоте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апроектор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оборуд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5"/>
        <w:gridCol w:w="14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фессиональные музыкальные инструмен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ани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ат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ские музыкальные инструмен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офон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ф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акас больш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кас маленьк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деревя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и (гамма до мажор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стальные колокольч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абан маршев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 на руч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урин с мембран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урин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елк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 пластиков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 деревян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 ц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ль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подвес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 блок деревян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аньет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ые трубки «Бумвейкер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наглядный матер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4"/>
        <w:gridCol w:w="14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российских композиторов класси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зарубежных композитор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детских композитор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картины по содержанию песе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картины по содержанию программных пье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образов» иллюстрации к детской классической музы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музыке М.И.Чайковск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музыкальных инструмен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для развития голоса (голосовые ка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для развития ритмического слух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инные и короткие звук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ие цепочк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воз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ениц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ие карточк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для развития дыхания (снежинки, листочки, звездочк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для восприятия музыки «Маленькие человечк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для муз-ритм. движений «Шажок, Прыжок, Пружин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о встретил колобок?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 большая и маленька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елают в домике?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тички на провод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трибуты для упражнений, музыкально-ритмических дви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палоч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ж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лен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танчик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очк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ч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мешоче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чка со звук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тулка для сюрприз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– гости (кошка, собака, кукла, лошадка, птичка и т.д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– гости (ежик, белочка, кошечка, бабочка, птичка, динозавр и т. д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аудио-видео компл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5"/>
        <w:gridCol w:w="14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к методическому пособию «Наш веселый оркестр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к методическому пособию «Ансамбль ложкарей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«Из чего родилась музык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 «Библиотека программы Ладушк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 с детскими песнями советских и российских композито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запись к методическому пособию «Наш веселый оркестр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запись мультфильмов с программной музык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запись концертного исполнения программной музы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запись обучающих музыкальных программ для детей, мультфильм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юмы и реквизит для музыкально-твор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265"/>
        <w:gridCol w:w="144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евой театр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напольная для кукольных спектаклей / экран для показа теневого теат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мерно-постижерный реквизит (усы, бороды, парики, носы и т.д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персонаж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взрослых персонажей (Снегурочка, Клоун, Царь, Лиса, Чебурашка, Крокодил Гена, Василиса и др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детских персонажей (лиса, медведь, заяц, волк, ежик, мышка, кошечка, снеговики, царь, яблоня и др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стюмов детских персонажей (спортивные купальники, юбки, платья, шапочки цветов, шапочки овощей, шарфы и др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реквизит для сюрпризных моментов (сундук, волшебная палочка, конфета, торт, золотой ключик и др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чный фонд (книгопечатная продук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3"/>
        <w:gridCol w:w="14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музыкального воспитания детей дошкольного возраста «Тутти». </w:t>
            </w:r>
          </w:p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уренина, Т. Тютюнник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узыкального воспитания детей дошкольного возраста.  «Ладушки».</w:t>
            </w:r>
          </w:p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Каплунова, И. Новоскольце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музыкально-ритмического воспитания детей 2-3 лет. «Топ-хлоп, малыши»: Сауко Т.Н., Буренина А.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105" w:hanging="0"/>
              <w:jc w:val="both"/>
              <w:rPr/>
            </w:pPr>
            <w:r>
              <w:rPr>
                <w:sz w:val="28"/>
                <w:szCs w:val="28"/>
              </w:rPr>
              <w:t>«Праздник каждый день». Конспекты музыкальных занятий (ясельки, младшая, средняя, старшая, подготовительная группы)</w:t>
            </w:r>
          </w:p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аплунова, И. Новоскольцев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т удивительный ритм».  И. Каплунова, И. Новоскольце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веселый оркестр» И.Каплун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самбль ложкарей» И. Каплун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гровая методика обучения детей пению». О. Кацер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кально-хоровая работа в детском саду». М. Картуш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лые досуги». И. Каплунова, И. Новоскольце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танцуй со мной, дружок». И. Каплунова, И. Новоскольце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о секретов музыки для детей». Т. Тютюнникова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ем, попляшем, поиграем». Песенки-игры для малышей. Г. Вихар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шаем музыку» И.Каплун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быкновенные путешествия» И. Каплун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-хи-хи да ха-ха-ха!» 1, 2 выпуск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карнавал!» 1, 2 часть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, аттракционы, сюрпризы»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шаров»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»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навал игрушек»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е сказки»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фантазии» И. Каплунова, И. Новоскольц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Музыкальная палитр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– 2017г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Музыкальный руководитель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– 2016г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Справочник музыкального руководител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6г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Колокольчик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410"/>
      </w:pPr>
      <w:rPr/>
    </w:lvl>
    <w:lvl w:ilvl="1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48"/>
        </w:tabs>
        <w:ind w:left="2148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588"/>
        </w:tabs>
        <w:ind w:left="3588" w:hanging="360"/>
      </w:pPr>
    </w:lvl>
    <w:lvl w:ilvl="5">
      <w:start w:val="1"/>
      <w:numFmt w:val="lowerRoman"/>
      <w:lvlText w:val="%6."/>
      <w:lvlJc w:val="right"/>
      <w:pPr>
        <w:tabs>
          <w:tab w:val="num" w:pos="4308"/>
        </w:tabs>
        <w:ind w:left="4308" w:hanging="180"/>
      </w:pPr>
    </w:lvl>
    <w:lvl w:ilvl="6">
      <w:start w:val="1"/>
      <w:numFmt w:val="decimal"/>
      <w:lvlText w:val="%7."/>
      <w:lvlJc w:val="left"/>
      <w:pPr>
        <w:tabs>
          <w:tab w:val="num" w:pos="5028"/>
        </w:tabs>
        <w:ind w:left="5028" w:hanging="360"/>
      </w:pPr>
    </w:lvl>
    <w:lvl w:ilvl="7">
      <w:start w:val="1"/>
      <w:numFmt w:val="lowerLetter"/>
      <w:lvlText w:val="%8."/>
      <w:lvlJc w:val="left"/>
      <w:pPr>
        <w:tabs>
          <w:tab w:val="num" w:pos="5748"/>
        </w:tabs>
        <w:ind w:left="5748" w:hanging="360"/>
      </w:pPr>
    </w:lvl>
    <w:lvl w:ilvl="8">
      <w:start w:val="1"/>
      <w:numFmt w:val="lowerRoman"/>
      <w:lvlText w:val="%9."/>
      <w:lvlJc w:val="right"/>
      <w:pPr>
        <w:tabs>
          <w:tab w:val="num" w:pos="6468"/>
        </w:tabs>
        <w:ind w:left="646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1:00Z</dcterms:created>
  <dc:creator>USERS</dc:creator>
  <dc:description/>
  <dc:language>en-US</dc:language>
  <cp:lastModifiedBy>User</cp:lastModifiedBy>
  <dcterms:modified xsi:type="dcterms:W3CDTF">2023-02-14T06:51:00Z</dcterms:modified>
  <cp:revision>2</cp:revision>
  <dc:subject/>
  <dc:title>муниципальное бюджетное дошкольное образовательное учреждение</dc:title>
</cp:coreProperties>
</file>