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лан по самообразовани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циального педагог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алан Л.В.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а 2018-2022 гг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Южно-Сахал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самообразования: </w:t>
      </w:r>
      <w:r>
        <w:rPr>
          <w:b/>
          <w:i/>
          <w:sz w:val="28"/>
          <w:szCs w:val="28"/>
        </w:rPr>
        <w:t>«Индивидуально-профилактическая работа с обучающимися, требующими повышенного контроля»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изучение основных теоретических подходов и выработка практических умений и навыков, необходимых в работе социального педагога с детьми, требующими повышенного контро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Изучение приоритетных вопросов современной социальной педагогики, передовых технологий воспит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Анализ причин, условий, предпосылок и факторов зарождения отклоняющегося поведения у детей и подростков;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Поиск путей повышения эффективности индивидуально-профилактической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Внедрение инновационных технологий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е результат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вышение теоретического, научно-практического уровня, профессионального мастерства и компетентности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я технологического подхода в оказании помощи и поддержки детям с отклоняющимся поведение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788"/>
        <w:gridCol w:w="1439"/>
        <w:gridCol w:w="3414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чески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ленный и всесторонний анализ профессиональной деятельности, определение форм и методов организации индивидуально-профилактической работы с обучающимис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-202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ение педагогических периодических из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ение методической литера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истематическое прохождение курсов повышения квалифик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ие в работе областного, городского методического объединения социальных педагог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зор информации по проблеме в Интерне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учение нормативно-правовой базы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-мотивационны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оретического, научно-практического уровня, профессионального мастерства и компетент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-202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осещение и активное участие в работе семинаров, конферен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щания, обмен опытом с коллег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бота в проблемной групп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изучение информационно - компьютерных технологий </w:t>
            </w:r>
          </w:p>
        </w:tc>
      </w:tr>
      <w:tr>
        <w:trPr>
          <w:trHeight w:val="140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дрение опыта работы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е современных технологий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-202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ступление на заседании  социальных педагог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ыступление на заседании  педагогического сов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ступление на заседании профилактического совета технику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ие в конкурсах профессионального мастер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тематических мероприятий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бщающи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работ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опыта рабо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-202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ыступление на заседании социальных педагог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оведение совместных мероприятий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202124"/>
                <w:shd w:fill="FFFFFF" w:val="clear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Arial" w:ascii="Arial" w:hAnsi="Arial"/>
                <w:color w:val="202124"/>
                <w:shd w:fill="FFFFFF" w:val="clear"/>
              </w:rPr>
              <w:t xml:space="preserve"> </w:t>
            </w:r>
            <w:r>
              <w:rPr>
                <w:color w:val="202124"/>
                <w:sz w:val="28"/>
                <w:szCs w:val="28"/>
                <w:shd w:fill="FFFFFF" w:val="clear"/>
              </w:rPr>
              <w:t>педагогическая поддержка и помощь студентам, обучающимся в колледже;</w:t>
            </w:r>
          </w:p>
          <w:p>
            <w:pPr>
              <w:pStyle w:val="Normal"/>
              <w:rPr>
                <w:rFonts w:ascii="Arial" w:hAnsi="Arial" w:cs="Arial"/>
                <w:color w:val="202124"/>
                <w:shd w:fill="FFFFFF" w:val="clear"/>
              </w:rPr>
            </w:pPr>
            <w:r>
              <w:rPr>
                <w:rFonts w:cs="Arial" w:ascii="Arial" w:hAnsi="Arial"/>
                <w:color w:val="202124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202124"/>
                <w:shd w:fill="FFFFFF" w:val="clear"/>
              </w:rPr>
              <w:t>-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color w:val="202124"/>
                <w:sz w:val="28"/>
                <w:szCs w:val="28"/>
                <w:shd w:fill="FFFFFF" w:val="clear"/>
              </w:rPr>
              <w:t>воевременное оказание социально-правовой помощи и других видов помощи семьям и детям группы социального риск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3:08:00Z</dcterms:created>
  <dc:creator>User</dc:creator>
  <dc:description/>
  <cp:keywords/>
  <dc:language>en-US</dc:language>
  <cp:lastModifiedBy>Пользователь</cp:lastModifiedBy>
  <cp:lastPrinted>2014-02-03T10:22:00Z</cp:lastPrinted>
  <dcterms:modified xsi:type="dcterms:W3CDTF">2023-02-14T04:00:00Z</dcterms:modified>
  <cp:revision>13</cp:revision>
  <dc:subject/>
  <dc:title>Муниципальное образовательное учреждение </dc:title>
</cp:coreProperties>
</file>