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00760</wp:posOffset>
            </wp:positionH>
            <wp:positionV relativeFrom="paragraph">
              <wp:posOffset>-688340</wp:posOffset>
            </wp:positionV>
            <wp:extent cx="7377430" cy="10655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7430" cy="1065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Содержание рабочей программы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6234"/>
        <w:gridCol w:w="1241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ы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здел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ица </w:t>
            </w:r>
          </w:p>
        </w:tc>
      </w:tr>
      <w:tr>
        <w:trPr>
          <w:trHeight w:val="315" w:hRule="atLeast"/>
        </w:trPr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яснительная записка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8</w:t>
            </w:r>
          </w:p>
        </w:tc>
      </w:tr>
      <w:tr>
        <w:trPr>
          <w:trHeight w:val="225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й результат Р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0</w:t>
            </w:r>
          </w:p>
        </w:tc>
      </w:tr>
      <w:tr>
        <w:trPr>
          <w:trHeight w:val="795" w:hRule="atLeast"/>
        </w:trPr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тельный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образовательной  деятельности в соответствии с направлениями развития ребенка, представленными в пяти образовательных областя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2</w:t>
            </w:r>
          </w:p>
        </w:tc>
      </w:tr>
      <w:tr>
        <w:trPr>
          <w:trHeight w:val="585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вариативных форм, способов, методов и средств реализации Р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30</w:t>
            </w:r>
          </w:p>
        </w:tc>
      </w:tr>
      <w:tr>
        <w:trPr>
          <w:trHeight w:val="765" w:hRule="atLeast"/>
        </w:trPr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онный 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материально-технического обеспечения РП, обеспеченности методическими материалами и средствами, обучения и воспит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-36</w:t>
            </w:r>
          </w:p>
        </w:tc>
      </w:tr>
      <w:tr>
        <w:trPr>
          <w:trHeight w:val="240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дн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-38</w:t>
            </w:r>
          </w:p>
        </w:tc>
      </w:tr>
      <w:tr>
        <w:trPr>
          <w:trHeight w:val="615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фика организации и содержание традиционных событий, праздник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-44</w:t>
            </w:r>
          </w:p>
        </w:tc>
      </w:tr>
      <w:tr>
        <w:trPr>
          <w:trHeight w:val="555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организации развивающей предметно-пространственной сред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-46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1.Целевой разде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1.Пояснительная записка</w:t>
      </w:r>
    </w:p>
    <w:p>
      <w:pPr>
        <w:pStyle w:val="Normal"/>
        <w:rPr/>
      </w:pPr>
      <w:r>
        <w:rPr>
          <w:rFonts w:cs="Times New Roman" w:ascii="Times New Roman" w:hAnsi="Times New Roman"/>
        </w:rPr>
        <w:t>Рабочая программа образовательной деятельности в старшей группе общеразвивающей направленности на 2022-2023 учебный год (далее – Рабочая программа) разработана в соответствии с основной образовательно программой дошкольного образования МКДОУ «Солнышко» (далее – Программа) с учетом примерной комплексной образовательной программы дошкольного образования под общей редакцией Т.И. Бабаевой, А.Г. Гогоберидзе, О.В. Солнцевой и  предусмотрена для организации образовательной деятельности с детьми в возрасте 5-6 л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ь программы</w:t>
      </w:r>
      <w:r>
        <w:rPr>
          <w:rFonts w:cs="Times New Roman" w:ascii="Times New Roman" w:hAnsi="Times New Roman"/>
        </w:rPr>
        <w:t>—создать каждому ребенку в детском саду возможность для развития способностей, широкого взаимодействия с миром, активного практикования в разных видах деятельности, творческой самореализации. Программа направлена на развитие самостоятельности, познавательной и коммуникативной активности, социальной уверенности и ценностных ориентаций, определяющих поведение, деятельность и отношение ребенка к мир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ритетные задачи реализации Рабочей программы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рограмма «Детство» 2014года, разработанная на основе ФГОС дошкольн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я, ориентирована н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охрану и укрепление физического и психического здоровья детей, в том числе их эмоционального благополуч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 xml:space="preserve">обеспечение равных возможностей для полноценного развития каждого ребенка в период дошкольного детства независимо от места проживания, пола, нации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зыка, социального статуса, психофизиологических и других особенностей (в том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е ограниченных возможностей здоровья);</w:t>
      </w:r>
    </w:p>
    <w:p>
      <w:pPr>
        <w:pStyle w:val="Normal"/>
        <w:rPr/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 xml:space="preserve">обеспечение преемственности целей, задач и содержания образования, реализуемых в рамках образовательных программ дошкольного и начального обще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создание благоприятных условий развития детей в соответствии с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растными и индивидуальными особенностями и склонностями, развития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ностей и творческого потенциала каждого ребенка как субъекта отношений 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им собой, другими детьми, взрослыми и миро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 xml:space="preserve">объединение обучения и воспитания в целостный образовательный процесс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е духов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нравственных и социокультурных ценностей и принятых в обществ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 и норм поведения в интересах человека, семьи, обществ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 xml:space="preserve">формирование общей культуры личности детей, развитие их социальных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равственных, эстетических, интеллектуальных, физических качеств, инициативности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ости и ответственности ребенка, формирование предпосылок учебной деятельност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 xml:space="preserve">обеспечение вариативности и разнообразия содержания программ 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ганизационных форм дошкольного образования, возможности формирования программ различной направленности с учетом образовательных потребностей 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ностей дете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 xml:space="preserve">формирование социокультурной среды, соответствующей возрастным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ым, психологическими физиологическим особенностям дете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 xml:space="preserve">обеспечение психолого-педагогической поддержки семьи и повышения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етентности родителей (законных представителей) в вопросах развития и образования, охраны и укрепления здоровья дет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  <w:b/>
          <w:u w:val="single"/>
        </w:rPr>
        <w:t>Программные задачи по образовательным областям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циально-коммуникативное развитие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ошкольник входит в мир социальных отношений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Задачи образовательной деятельности</w:t>
      </w:r>
    </w:p>
    <w:p>
      <w:pPr>
        <w:pStyle w:val="Normal"/>
        <w:rPr/>
      </w:pPr>
      <w:r>
        <w:rPr>
          <w:rFonts w:cs="Times New Roman" w:ascii="Times New Roman" w:hAnsi="Times New Roman"/>
        </w:rPr>
        <w:t>1. Воспитывать доброжелательное отношение к людям, уважение к старшим, дружеские</w:t>
      </w:r>
    </w:p>
    <w:p>
      <w:pPr>
        <w:pStyle w:val="Normal"/>
        <w:rPr/>
      </w:pPr>
      <w:r>
        <w:rPr>
          <w:rFonts w:cs="Times New Roman" w:ascii="Times New Roman" w:hAnsi="Times New Roman"/>
        </w:rPr>
        <w:t>Взаимоотношения со сверстниками, заботливое отношение к малышам.</w:t>
      </w:r>
    </w:p>
    <w:p>
      <w:pPr>
        <w:pStyle w:val="Normal"/>
        <w:rPr/>
      </w:pPr>
      <w:r>
        <w:rPr>
          <w:rFonts w:cs="Times New Roman" w:ascii="Times New Roman" w:hAnsi="Times New Roman"/>
        </w:rPr>
        <w:t>2. Развивать добрые чувства, эмоциональную отзывчивость, умение различать настроение и эмоциональное состояние окружающих людей и учитывать это в своем поведении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3. Воспитывать культуру поведения и общения, привычки следовать правилам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льтуры, быть вежливым по отношению к людям, сдерживать непосредственны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моциональные побуждения, если они приносят неудобство окружающи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Развивать положительную самооценку, уверенность в себе, чувство собственного достоинства, желание следовать социально одобряемым нормам поведения, осознание роста своих возможностей и стремление к новым достижения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азвиваем ценностное отношение к труду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Задачи образовательной деятель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Формировать у детей представления о профессиях, роли труда взрослых в</w:t>
      </w:r>
    </w:p>
    <w:p>
      <w:pPr>
        <w:pStyle w:val="Normal"/>
        <w:rPr/>
      </w:pPr>
      <w:r>
        <w:rPr>
          <w:rFonts w:cs="Times New Roman" w:ascii="Times New Roman" w:hAnsi="Times New Roman"/>
        </w:rPr>
        <w:t>жизни общества и каждого человека. Воспитывать уважение и благодарность к людям, создающим своим трудом разнообразные материальные и культурные ценности, необходимые современному человеку для жиз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Обеспечивать развитие самостоятельности и инициативы в труде, расширять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апазон обязанностей в элементарной трудовой деятельности по самообслуживанию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зяйственно-бытовому, ручному труду и конструированию, труду в природе в объем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растных возможностей старших дошкольник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пособствовать развитию творческих способностей, позиции субъекта в продуктивных видах детского досуга на основе осознания ребенком собственных интересов, желаний и предпочтен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Формирование основ безопасного поведения в быту, социуме, природе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Задачи образовательной деятельности</w:t>
      </w:r>
    </w:p>
    <w:p>
      <w:pPr>
        <w:pStyle w:val="Normal"/>
        <w:rPr/>
      </w:pPr>
      <w:r>
        <w:rPr>
          <w:rFonts w:cs="Times New Roman" w:ascii="Times New Roman" w:hAnsi="Times New Roman"/>
        </w:rPr>
        <w:t>1. Формировать представления детей об основных источниках и видах опасности в быту, на улице, в природе и способах безопасного поведения; о правилах безопасности дорожного движения в качестве пешехода и пассажира транспортного средств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2. Формировать умения самостоятельного безопасного поведения в повседневной жизн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е прави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знавательное развитие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Задачи образовательной деятель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Развивать интерес к самостоятельному познанию объектов окружающе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а в его разнообразных проявлениях и простейших зависимостя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Развивать аналитическое восприятие, умение использовать разные способы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знания: обследование объектов, установление связей между способом обследования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знаваемым свойством предмета, сравнение по разным основаниям (внешне видимым и скрытым существенным признакам), измерение, упорядочивание, классификац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Развивать умение отражать результаты познания в речи, рассуждать, пояснять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одить примеры и аналоги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4. Воспитывать эмоционально-ценностное отношение к окружающему миру (природе, людям, предмета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оддерживать творческое отражение результатов познания в продуктах детской деятельно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Обогащать представления о людях, их нравственных качествах, гендерных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личиях, социальных и профессиональных ролях, правилах взаимоотношени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рослых и дет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Развивать представления ребенка о себе, своих умениях, некоторых особенностях человеческого организм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8. Развивать представления о родном городе и стране, гражданско-патриотические чувст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оддерживать стремление узнавать о других странах и народах ми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чевое развитие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Задачи образовательной деятель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Развивать монологические формы речи, стимулировать речевое творчеств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Обогащать представления детей о правилах речевого этикета 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ствовать осознанному желанию и умению детей следовать им в процессе общ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Развивать умение соблюдать этику общения в условиях коллективн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аимодейств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Обогащать словарь детей за счет расширения представлений о явлениях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ой жизни, взаимоотношениях и характерах людей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5. Развивать умение замечать и доброжелательно исправлять ошибки в реч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рстник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Воспитывать интерес к письменным формам реч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оддерживать интерес к рассказыванию по собственной инициатив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Развивать первоначальные представления об особенностях литературы: о родах (фольклор и авторская литература), видах (проза и поэзия), о многообрази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нров и их некоторых признаках (композиция, средства языковой выразительност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Способствовать развитию понимания литературного текста в единстве е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я и формы, смыслового и эмоционального подтекс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удожественно-эстетическое развитие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Задачи образовательной деятель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Активизировать проявление эстетического отношения кокружающему миру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скусству, природе, предметам быта, игрушкам, социальным явления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звивать художественно-эстетическое восприятие, эмоциональный отклик 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явления красоты в окружающем мире, произведениях искусства и собственных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ких работах; способствовать освоению эстетических оценок, суждений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3. Развивать представления о жанрово-видовом разнообразии искусства, способствовать освоению детьми языка изобразительного искусства и художественной деятельности, формировать опыт восприятия разнообразных эстетических объектов 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дений искусств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4. Развивать эстетические интересы, эстетические предпочтения, желание познавать искусство и осваивать изобразительную деятельнос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Развитие продуктивной деятельности детского творчества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Задачи образовательной деятельност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. Развивать изобразительную деятельность детей: самостоятельное определени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ысла будущей работы, стремление создать выразительный образ, ум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остоятельно отбирать впечатления, переживания для определения сюжета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бирать соответствующие образу изобразительные техники и материалы, планировать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ятельность и достигать результата, оценивать его, взаимодействовать с другим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ьми в процессе коллективных творческих работ. Развивать технические и изобразительно-выразительные ум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ддерживать личностные проявления старших дошкольников в процессе освоения искусства и собственной творческой деятельности: самостоятельнос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ициативность, индивидуальность, творчеств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Продолжать развивать эмоционально-эстетические, творческие, сенсорные и 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знавательные способно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Художественная литература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Задачи образовательной деятель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Поддерживать у детей интерес к литературе, обогащать «читательский» опыт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детей за счет произведений более сложных жанров фольклора (волшебные и бытовы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азки, метафорические загадки, былины), литературной прозы (сказка-повесть, рассказ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нравственным подтекстом) и поэзии (басни, лирические стихи, литературные загадк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метафорой, поэтические сказк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Воспитывать литературно-художественный вкус, способность понимать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роение произведения, чувствовать музыкальность, звучность и ритмичность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ических текстов; красоту, образность и выразительность языка сказок и рассказ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овершенствовать умения художественного восприятия текста в единстве его содержания и формы, смыслового и эмоционального подтекс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Развивать первоначальные представления об особенностях литературы: о родах(фольклор и авторская литература), видах (проза и поэзия), о многообрази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анров и их некоторых специфических признаках (композиция, средства языково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зительност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оддерживать самостоятельность и инициативность детей в художественно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чевой деятельности на основе литературных текстов: пересказывать сказки и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рассказы близко к тексту, пересказывать от лица литературного героя, выразительн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сказывать наизусть стихи и поэтические сказки, придумывать поэтические строфы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адки, сочинять рассказы и сказки по аналогии со знакомыми текстами, участвовать в</w:t>
      </w:r>
    </w:p>
    <w:p>
      <w:pPr>
        <w:pStyle w:val="Normal"/>
        <w:rPr/>
      </w:pPr>
      <w:r>
        <w:rPr>
          <w:rFonts w:cs="Times New Roman" w:ascii="Times New Roman" w:hAnsi="Times New Roman"/>
        </w:rPr>
        <w:t>театрализованной деятельности, самовыражаясь в процессе создания целостного образа геро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узыка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Задачи образовательной деятель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огащать слуховой опыт детей при знакомстве с основными жанрами музы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капливать представления о жизни и творчестве некоторых композитор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бучать детей анализу средств музыкальной выразительно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Развивать умения творческой интерпретации музыки разными средствам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дожественной выразительно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Развивать певческие умения</w:t>
      </w:r>
    </w:p>
    <w:p>
      <w:pPr>
        <w:pStyle w:val="Normal"/>
        <w:rPr/>
      </w:pPr>
      <w:r>
        <w:rPr>
          <w:rFonts w:cs="Times New Roman" w:ascii="Times New Roman" w:hAnsi="Times New Roman"/>
        </w:rPr>
        <w:t>6. Стимулировать освоение умений игрового музицирова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Стимулировать самостоятельную деятельность детей по импровизации танцев, игр, оркестровок.</w:t>
      </w:r>
    </w:p>
    <w:p>
      <w:pPr>
        <w:pStyle w:val="Normal"/>
        <w:rPr/>
      </w:pPr>
      <w:r>
        <w:rPr>
          <w:rFonts w:cs="Times New Roman" w:ascii="Times New Roman" w:hAnsi="Times New Roman"/>
        </w:rPr>
        <w:t>8. Развивать умения сотрудничества в коллективной музыкальной деятельно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изическое развитие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Задачи образовательной деятельности</w:t>
      </w:r>
    </w:p>
    <w:p>
      <w:pPr>
        <w:pStyle w:val="Normal"/>
        <w:rPr/>
      </w:pPr>
      <w:r>
        <w:rPr>
          <w:rFonts w:cs="Times New Roman" w:ascii="Times New Roman" w:hAnsi="Times New Roman"/>
        </w:rPr>
        <w:t>1. Развивать умения осознанного, активного, с должным мышечным напряжением выполнения всех видов упражнений (основных движений, общеразвивающих упражнений, спортивных упражнений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Развивать умение анализировать (контролировать и оценивать) свои движения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вижения товарищ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Формировать первоначальные представления и умения в спортивных играх и упражнениях.</w:t>
      </w:r>
    </w:p>
    <w:p>
      <w:pPr>
        <w:pStyle w:val="Normal"/>
        <w:rPr/>
      </w:pPr>
      <w:r>
        <w:rPr>
          <w:rFonts w:cs="Times New Roman" w:ascii="Times New Roman" w:hAnsi="Times New Roman"/>
        </w:rPr>
        <w:t>4. Развивать творчество в двигательной деятельно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Воспитывать у детей стремление самостоятельно организовывать и проводить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вижные игры и упражнения со сверстниками и малыш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Развивать у детей физические качества: координацию, гибкость, общую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носливость, быстроту реакции, скорость одиночных движений, максимальную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оту движений, сил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Формировать представления о здоровье, его ценности, полезных привычках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епляющих здоровье, о мерах профилактики и охраны здоров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Формировать осознанную потребность в двигательной активности 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зическом совершенствовании, развивать устойчивый интерес к правилам и нормам </w:t>
      </w:r>
    </w:p>
    <w:p>
      <w:pPr>
        <w:pStyle w:val="Normal"/>
        <w:rPr/>
      </w:pPr>
      <w:r>
        <w:rPr>
          <w:rFonts w:cs="Times New Roman" w:ascii="Times New Roman" w:hAnsi="Times New Roman"/>
        </w:rPr>
        <w:t>здорового образа жизни, здоровьесберегающего и здоровьеформирующего повед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Развивать самостоятельность детей в выполнении культурно-гигиенических навыков и жизненно важных привычек здорового образа жизн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10. Развивать умения элементарно описывать свое самочувствие и привлекать внимание взрослого в случае недомог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u w:val="single"/>
        </w:rPr>
        <w:t>Возрастные особенности детей шестого года жизн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Старший дошкольный возраст (5—6 лет). Ребенок 5—6 лет стремится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знать себя и другого человека как представителя общества, постепенно начинает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знавать связи и зависимости в социальном поведении и взаимоотношениях людей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этом возрасте в поведении дошкольников происходят качественные изменения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 начинают предъявлять к себе те требования, которые раньше предъявлялись им взрослыми. Так, они могут, не отвлекаясь на более интересные дела, доводить до конца малопривлекательную работу (убирать игрушки, наводить порядок в комнате и т. п.). Это становится возможным благодаря осознанию детьми общепринятых норм и правил поведения и обязательности их выполнен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возрасте от 5 до 6 лет происходят изменения в представлениях ребенка о себе. Эти представления начинают включать не только характеристики, которыми ребенок наделяет себя настоящего в данный отрезок времени, но и качества, которыми он хотел бы или, наоборот, не хотел бы обладать в будущем («Я хочу быть таким, как Человек-Паук», «Я буду как принцесса» и т. п.). В них проявляются усваиваемые детьм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ческие нормы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В этом возрасте дети в значительной степени ориентированы 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рстников, большую часть времени проводят с ними в совместных играх и беседах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х оценки и мнения становятся существенными для них. Повышается избирательность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и устойчивость взаимоотношений с ровесниками. Свои предпочтения дети объясняют </w:t>
      </w:r>
    </w:p>
    <w:p>
      <w:pPr>
        <w:pStyle w:val="Normal"/>
        <w:rPr/>
      </w:pPr>
      <w:r>
        <w:rPr>
          <w:rFonts w:cs="Times New Roman" w:ascii="Times New Roman" w:hAnsi="Times New Roman"/>
        </w:rPr>
        <w:t>успешностью того или иного ребенка в игре. В этом возрасте дети имеют представление о своей гендерной принадлежности по существенным признакам (женские и мужские качества, особенности проявления чувств, эмоций, специфика гендерного поведения)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Значительные изменения происходят в игровом взаимодействии, в котором существенное место начинает занимать совместное обсуждение правил игры. При распределении детьми этого возраста ролей для игры можно иногда наблюдать и попытки совместного решения проблем («Кто будет...»). Вместе с тем согласование действий, распределение обязанностей у детей чаще всего возникают еще по ходу самой игр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жняется игровое пространство. Игровые действия становятся разнообразны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е игры общение детей становится менее ситуативным. Они охотн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сказывают о том, что с ними произошло: где были, что видели и т. д. Дет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имательно слушают друг друга, эмоционально сопереживают рассказам друзей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Более совершенной становится крупная моторика. Ребенок этого возраст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особен к освоению сложных движений: может пройти по неширокой скамейке и пр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м даже перешагнуть через небольшое препятствие; умеет отбивать мяч о землю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дной рукой несколько раз подряд. Уже наблюдаются различия в движениях мальчиков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евочек (у мальчиков —более порывистые, у девочек —мягкие, плавные,</w:t>
      </w:r>
    </w:p>
    <w:p>
      <w:pPr>
        <w:pStyle w:val="Normal"/>
        <w:rPr/>
      </w:pPr>
      <w:r>
        <w:rPr>
          <w:rFonts w:cs="Times New Roman" w:ascii="Times New Roman" w:hAnsi="Times New Roman"/>
        </w:rPr>
        <w:t>уравновешенные), в общей конфигурации тела в зависимости от пола ребенк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К пяти годам дети обладают довольно большим запасом представлений об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кружающем, которые получают благодаря своей активности, стремлению задавать </w:t>
      </w:r>
    </w:p>
    <w:p>
      <w:pPr>
        <w:pStyle w:val="Normal"/>
        <w:rPr/>
      </w:pPr>
      <w:r>
        <w:rPr>
          <w:rFonts w:cs="Times New Roman" w:ascii="Times New Roman" w:hAnsi="Times New Roman"/>
        </w:rPr>
        <w:t>вопросы и экспериментировать. Ребенок этого возраста уже хорошо знает основны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вета и имеет представления об оттенках. Дети шестого года жизни могут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сказать, чем отличаются геометрические фигуры друг от друга. Для них не составит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уда сопоставить между собой по величине большое количество предметов: например,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расставить по порядку 7—10тарелок разной величины и разложить к ним 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оответствующее количество ложек разного размера. Возрастает способность ребенка ориентироваться в пространств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имание детей становится более устойчивым и произвольным. Они могут </w:t>
      </w:r>
    </w:p>
    <w:p>
      <w:pPr>
        <w:pStyle w:val="Normal"/>
        <w:rPr/>
      </w:pPr>
      <w:r>
        <w:rPr>
          <w:rFonts w:cs="Times New Roman" w:ascii="Times New Roman" w:hAnsi="Times New Roman"/>
        </w:rPr>
        <w:t>заниматься не очень привлекательным, но нужным делом в течение 20—25 минут вместе со взрослым. Ребенок этого возраста уже способен действовать по правилу, которое задается взрослым. Объем памяти изменяется не существенно, улучшается ее</w:t>
      </w:r>
    </w:p>
    <w:p>
      <w:pPr>
        <w:pStyle w:val="Normal"/>
        <w:rPr/>
      </w:pPr>
      <w:r>
        <w:rPr>
          <w:rFonts w:cs="Times New Roman" w:ascii="Times New Roman" w:hAnsi="Times New Roman"/>
        </w:rPr>
        <w:t>устойчивость. При этом для запоминания дети уже могут использовать несложные приемы и средства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В 5—6 лет ведущее значение приобретает наглядно-образное мышление, которое позволяет ребенку решать более сложные задачи с использованием обобщенных наглядных средств (схем, чертежей и пр.) и представлений о свойствах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различных предметов и явлений. Образы воображения значительно полнее и точнее воспроизводят действительность. Ребенок четко начинает различать действительное и вымышленное.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 шестом году жизни ребенка происходят важные изменения в развитии речи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Для детей этого возраста становится нормой правильное произношение звуков. Дет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инают употреблять обобщающие слова, синонимы, антонимы, оттенки значений 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лов, многозначные слова. Словарь детей также активно пополняется существительными, обозначающими названия профессий, социальных учреждений библиотека, почта, универсам, спортивный клуб и т. д.),глаголами, обозначающими трудовые действия людей разных профессий, прилагательными и наречиями, отражающими качество действий, отношение людей к профессиональной деятельности. Дети учатся самостоятельно строить игровые и деловые диалоги, осваивая правила речевого этикета, пользоваться прямой и косвенной речью; в описательном и повествовательном монологах способны передать состояние героя, его настроение,  используя эпитеты и сравнен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Круг чтения ребенка 5—6 лет пополняется произведениями разнообразной тематики, в том числе связанной с проблемами семьи, взаимоотношений со взрослыми, сверстниками, с историей страны. Он способен удерживать в памяти большой объем информации, ему доступно чтение с продолжением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овышаются возможности безопасности жизнедеятельности ребенка 5—6 лет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связано с ростом осознанности и произвольности поведения. Ребенок становится способным встать на позицию другого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В старшем дошкольном возрасте освоенные ранее виды детского труд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олняются качественно, быстро, осознанно. Становится возможным освоени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ьми разных видов ручного тру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восприятия художественных произведений, произведений музыкального и изобразительного искусства дети способны осуществлять выбор того (произведений, персонажей, образов), что им больше нравится. Они эмоционально откликаются на те произведения искусства, в которых переданы понятные им чувства и отношения, различные эмоциональные состояния людей, животных, борьба добра со зл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Планируемые результаты освоения рабочей програм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мые результаты освоения Рабочей программы представлены в виде ориентиров- возрастных характеристик возможных достижений ребёнка на этапе завершения освоения Рабочей программы. Они отражают согласованные ожидания общества относительно дошкольного детства и представляют собой возрастной портрет ребёнка, который не применяется непосредственно к каждому ребенку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озрастной портрет ребёнка к концу старшей группы к шести годам:</w:t>
      </w:r>
    </w:p>
    <w:p>
      <w:pPr>
        <w:pStyle w:val="Normal"/>
        <w:rPr/>
      </w:pPr>
      <w:r>
        <w:rPr>
          <w:rFonts w:cs="Times New Roman" w:ascii="Times New Roman" w:hAnsi="Times New Roman"/>
        </w:rPr>
        <w:t>*Ребенок проявляет самостоятельность в разнообразных видах деятельности, стремится 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явлению творческой инициативы. Может самостоятельно поставить цель, обдумать путь к ее достижению, осуществить замысел и оценить полученный результат с позиции цели</w:t>
      </w:r>
    </w:p>
    <w:p>
      <w:pPr>
        <w:pStyle w:val="Normal"/>
        <w:rPr/>
      </w:pPr>
      <w:r>
        <w:rPr>
          <w:rFonts w:cs="Times New Roman" w:ascii="Times New Roman" w:hAnsi="Times New Roman"/>
        </w:rPr>
        <w:t>*Понимает эмоциональные состояния взрослых и других детей, выраженные в мимике, пантомимике, действиях, интонации речи, проявляет готовность помочь, сочувствие. Способен находить общие черты в настроении людей, музыки, природы, картины, скульптурного изображения. Высказывает свое мнение о причинах того или иного эмоционального состояния людей, понимает некоторые образные средства, которые используются для передачи настроения в изобразительном искусстве, музыке, в художественной литератур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*Дети могут самостоятельно или с небольшой помощью воспитателя объединяться для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овместной деятельности, определять общий замысел, распределять роли, согласовывать действия, оценивать полученный результат и характер взаимоотношений. Ребенок стремится регулировать свою активность: соблюдать очередность, учитывать права других людей. Проявляет инициативу в общении —делится впечатлениями со сверстниками, задает вопросы, привлекает к общению других дет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Может предварительно обозначить тему игры, заинтересован совместной игрой. Согласовывает в игровой деятельности свои интересы и интересы партнеров, умеет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ъяснить замыслы, адресовать обращение партнеру. Проявляет интерес к игровому </w:t>
      </w:r>
    </w:p>
    <w:p>
      <w:pPr>
        <w:pStyle w:val="Normal"/>
        <w:rPr/>
      </w:pPr>
      <w:r>
        <w:rPr>
          <w:rFonts w:cs="Times New Roman" w:ascii="Times New Roman" w:hAnsi="Times New Roman"/>
        </w:rPr>
        <w:t>экспериментированию, к развивающим и познавательным играм; в играх с готовым содержанием и правилами действуют в точном соответствии с игровой задачей и правилам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*Имеет богатый словарный запас. Речь чистая, грамматически правильная, выразительная. Значительно увеличивается запас слов, совершенствуется грамматический строй речи, появляются элементарные виды суждений об окружающем. Ребенок пользуется не только простыми, но и сложными предложениям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*Проявляет интерес к физическим упражнениям. Ребенок правильно выполняет физические упражнения, проявляет самоконтроль и самооценку. Может самостоятельно придумать и выполнить несложные физические упражнен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*Самостоятельно выполняет основные культурно-гигиенические процессы(культура еды, умывание, одевание), владеет приемами чистки одежды и обуви с помощью щетки. Самостоятельно замечает, когда нужно вымыть руки или причесаться. Освоил отдельные правила безопасного поведения, способен рассказать взрослому о своем самочувствии и о некоторых опасных ситуациях, которых нужно избегать. Проявляет уважение к взрослым. Умеет интересоваться состоянием здоровья близких людей, ласково называть их. Стремится рассказывать старшим о своих делах, любимых играх и книгах. Внимателен к поручениям взрослых, проявляет самостоятельность и настойчивость в их выполнении, вступает в сотрудничество.</w:t>
      </w:r>
    </w:p>
    <w:p>
      <w:pPr>
        <w:pStyle w:val="Normal"/>
        <w:rPr/>
      </w:pPr>
      <w:r>
        <w:rPr>
          <w:rFonts w:cs="Times New Roman" w:ascii="Times New Roman" w:hAnsi="Times New Roman"/>
        </w:rPr>
        <w:t>*Проявляет интеллектуальную активность, проявляется познавательный интерес. Может принять и самостоятельно поставить познавательную задачу и решить ее доступными способами. Проявляет интеллектуальные эмоции, догадку и сообразительность, с удовольствием экспериментирует. Испытывает интерес к событиям, находящимся за рамками личного опыта, интересуется событиями прошлого и будущего, жизнью родного города и страны, разными народами, животным и растительным миром. Фантазирует, сочиняет разные истории, предлагает пути решения пробл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Знает свои имя, отчество, фамилию, пол, дату рождения, адрес, номер телефона, членов семьи, профессии родителей. Располагает некоторыми сведениями об организме, назначении отдельных органов, условиях их нормального функционирования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отно рассказывает о себе, событиях своей жизни, мечтах, достижениях, увлечениях. Имеет положительную самооценку, стремится к успешной деятельности. Имеет представления о семье, семейных и родственных отношениях, знает, как поддерживаются родственные связи, как проявляются отношения любви и заботы в семье, знает некоторые культурные традиции и увлечения членов семьи. Имеет представление о значимости профессий родителей, устанавливает связи между видами труда. Имеет развернутые представления о родном городе. Знает название своей страны, ее государственные символы, испытывает чувство гордости своей страной. Имеет некоторые представления о природе родной страны, достопримечательностях России и родного города, ярких событиях ее недавнего прошлого, великих россиянах. Проявляет интерес к жизни людей в других странах мира. Стремится поделиться впечатлениями о поездках в другие города, другие страны мира. Имеет представления о многообразии растений и животных, их потребностях как живых организмов, владеет представлениями об уходе за растениями, некоторыми животными, стремится применять имеющиеся представления в собственной деятельно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Соблюдает установленный порядок поведения в группе, ориентируется в своем поведении не только на контроль воспитателя, но и на самоконтроль на основе известных правил, владеет приемами справедливого распределения игрушек, предметов. Понимает, почему нужно выполнять правила культуры поведения, представляет последствия своих неосторожных действий для других детей. Стремится к мирному разрешению конфликтов. Может испытывать потребность в поддержке и направлении взрослого в </w:t>
      </w:r>
    </w:p>
    <w:p>
      <w:pPr>
        <w:pStyle w:val="Normal"/>
        <w:rPr/>
      </w:pPr>
      <w:r>
        <w:rPr>
          <w:rFonts w:cs="Times New Roman" w:ascii="Times New Roman" w:hAnsi="Times New Roman"/>
        </w:rPr>
        <w:t>выполнении правил поведения в новых условиях. Слушает и понимает взрослого, действует по правилу или образцу в разных видах деятельности, способен к произвольным действиям, самостоятельно планирует и называет два-три последовательных действия, способен удерживать в памяти правило, высказанное взрослым, и действовать по нему без напоминания, способен аргументировать свои суждения, стремится к результативному выполнению работы в соответствии с темой, к позитивной оценке результата взрослым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                     </w:t>
      </w:r>
      <w:r>
        <w:rPr>
          <w:rFonts w:cs="Times New Roman" w:ascii="Times New Roman" w:hAnsi="Times New Roman"/>
          <w:b/>
          <w:u w:val="single"/>
        </w:rPr>
        <w:t>Особенности организации педагогической диагностики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едагогическая диагностика  преимущественно направлена на изучение ребенка дошкольного возраста для познания его индивидуальности и оценки его развития как субъекта познания, общения и деятельности; на понимание мотивов его поступков, видение скрытых резервов личностного развития, предвидение его поведения в будущем. Понимание ребенка помогает педагогу сделать условия воспитания и обучения максимально приближенными к реализации детских потребностей, интересов, способностей, способствует поддержке и развитию детской индивидуально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огическая диагностика достижений ребенка направлена на изучение: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ятельностных умений ребенка;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ов, предпочтений, склонностей ребенка;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ных особенностей ребенка;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денческих проявлений ребенка;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ей взаимодействия ребенка со сверстниками;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ей взаимодействия ребенка со взрослы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огическая диагностика проводится 2 раза в год – сентябрь, май, с 05.09.2022 по 16.09.2022г; с 15.05 2023 по 26.05 2023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b/>
          <w:u w:val="single"/>
        </w:rPr>
        <w:t>2 Содержательный разде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1  Описание образовательной деятельности в соответств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направлениями развития ребёнка, представления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пяти образовательных областях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одержание образовательной деятельности с детьми 5-6 лет даётся по образовательным областям: « Социально-коммуникативное развитие», «Познавательное развитие», «Речевое развитие», «Художественно – эстетическое развитие», «Физическое развитие». Задачи образовательной деятельности по формированию физических, интеллектуальных и личностных качеств детей решаются интегрировано в ходе освоения всех образовательных областей наряду с задачами, отражающими специфику каждой образовательной области. При этом решение программных образовательных задач предусматривается не только в рамках непрерывной образовательной деятельности, но и в ходе режимных моментов -  как в самостоятельной деятельности взрослого и детей, так и в самостоятельной деятельности дошкольников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ая цель: усвоение норм и ценностей, принятых в обществе, включая моральные и нравственные ценности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овательная область «Социально-коммуникативн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»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⴬  </w:t>
      </w:r>
      <w:r>
        <w:rPr>
          <w:rFonts w:cs="Calibri" w:ascii="Times New Roman" w:hAnsi="Times New Roman"/>
          <w:b/>
        </w:rPr>
        <w:t>Дошкольник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Calibri" w:ascii="Times New Roman" w:hAnsi="Times New Roman"/>
          <w:b/>
        </w:rPr>
        <w:t>входит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Calibri" w:ascii="Times New Roman" w:hAnsi="Times New Roman"/>
          <w:b/>
        </w:rPr>
        <w:t>в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Calibri" w:ascii="Times New Roman" w:hAnsi="Times New Roman"/>
          <w:b/>
        </w:rPr>
        <w:t>мир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Calibri" w:ascii="Times New Roman" w:hAnsi="Times New Roman"/>
          <w:b/>
        </w:rPr>
        <w:t>социальных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Calibri" w:ascii="Times New Roman" w:hAnsi="Times New Roman"/>
          <w:b/>
        </w:rPr>
        <w:t>отношений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образовательной деятельност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моции.  Знакомство  с  разнообразием  эмоциональных  состоя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рослых и сверстников, их выражение в мимике, пантомимике, действия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онации  речи  (радость,  веселье,  огорчение,  удивление,  обида,  доброт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жность, восхищени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 эмоциональной  отзывчивости,  освоение  способов эмоциональной  поддержки  сверстника,    взрослого,  пожилого  чело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ние  того,  что  нельзя  смеяться  над  недостатками  внешности  других детей,  дразнить,  давать  прозвища;  проявлять  равнодушие  к  обиженному, слабому челове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аимоотношения и сотрудничество.  Проявление доброжелательн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я к сверстникам, уважения к взрослым. Овладение при поддержк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рослого  умениями  совместной  деятельности:  принимать  общую  цел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ариваться  о  способах  деятельности  и  материалах,  в  процессе  общего дела  быть  внимательными  друг  к  другу,  добиваться  хорошего  результата, выражать свое отношение к результату и взаимоотношениям («Все работали дружно, вырезали много красивых снежинок, и теперь мы украсим ими нашу группу»).  Освоение  разных  формы  совместной  деятельности  и сотрудничества со сверстниками: работа парами, подгруппами, фронтально - вместе  со  всеми.  Оценка  результатов  совместных  действий.  Правила культуры поведения, общения со взрослыми и сверстник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 детей с правилами культуры поведения по отношению 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рослым  и  сверстникам.  Упражнение  в  использовании  культурных  фор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ения:  обращаться  к  взрослым  по  имени  и  отчеству,  на  «вы»,  вежливо обращаться с просьбой, самостоятельно здороваться, прощаться, благодарить за помощь и заботу. Быть дружелюбным и справедливым по отношению к сверстникам. В разговоре смотреть на собеседника, говорить приветливо, не перебивать  говорящего  и  не  прерывать  разговора,  если  он  не  закончен, избегать  грубого  тона  в  общении.  Умение  оценить  поступки  с  позиции правил культуры поведения и общения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ья.  Обогащение представлений о  семье,  семейных  и  родственных  отношениях:  члены  семьи,  ближайшие родственники по линии матери и отц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ние  того,  как  поддерживаются  родственные  связи  (переписк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говор  по  телефону,  посещения,  электронная  почта),  как  проявляются  в семь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ота,  любовь,  уважение  друг  к  другу.  Знание  некоторых  семейных традиций,    любимых  занятий  членов  семьи.  Представления  о  поведении  в случае  болезни  кого-то  из  членов  семьи,  некоторые  правила  помощи больному. Правила отношения к пожилым людям в семье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⴬  </w:t>
      </w:r>
      <w:r>
        <w:rPr>
          <w:rFonts w:cs="Calibri" w:ascii="Times New Roman" w:hAnsi="Times New Roman"/>
          <w:b/>
        </w:rPr>
        <w:t>Развиваем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Calibri" w:ascii="Times New Roman" w:hAnsi="Times New Roman"/>
          <w:b/>
        </w:rPr>
        <w:t>ценностное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Calibri" w:ascii="Times New Roman" w:hAnsi="Times New Roman"/>
          <w:b/>
        </w:rPr>
        <w:t>отношение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Calibri" w:ascii="Times New Roman" w:hAnsi="Times New Roman"/>
          <w:b/>
        </w:rPr>
        <w:t>к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Calibri" w:ascii="Times New Roman" w:hAnsi="Times New Roman"/>
          <w:b/>
        </w:rPr>
        <w:t>труд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образовательной деятель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  взрослых  и  рукотворный  мир.    Конкретные  профессии  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аимосвязи  между  ними,  содержание  труда  в  соответствии  с  общ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ой трудового процесса: цель и мотив, материалы и предметы тру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трументы  и  оборудование,  набор  трудовых  действий,  результа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рхитекторы проектируют новые здания и мосты; строители осуществляю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уманное;  шоферы  подвозят  строительный  материал;  менеджер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ют  продажу  квартир.)  Понимание  роли  современной  техники  и материалов в трудовой деятельности взрослы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жение  к  труду  родителей,  представление  о  материальн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и семьи, ее бюдже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обслуживание  и  детский  труд.    Развитие  самостоятельности  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обслуживании.  Расширение  объема  процессов  самообслуживания  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зяйственно-бытового  труда  (убрать  игрушки,  застелить  свою  постел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тереть пыль, вымыть дома после еды чайную посуду). Освоение  трудовы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ов,  обеспечивающих  ребенку  возможность  с  небольшой  помощь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рослого  заботиться  о  своей  одежде  и  обуви  (почистить,  высушить  после прогулк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ия о роли самообслуживания в заботе о здоровье: важн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тоты кожи, полоскания рта после еды. Участие в новых видах дежурства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уголку природы, помощи педагогам при подготовке к занятиям.  Осво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ов  распределения  коллективной  работы  по  типу  общего  тру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ъединение  всех  результатов  детского  труда  в  единый)  и  совместн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я  трудового  процесса, когда  предмет  труда  переходит от одн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а труда к другому для выполнения действ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ия  о  ручном  труде  и  конструировании.  Освоение  уме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я  поделок  из  бумаги,  ткани,  дерева,  природного  материала  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кторов,  способов  конструирования  из  бросового  материа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готовление игрушек в технике ориг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зяйственная помощь  детей  в  семье (совместно  со  взрослыми  мы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уду,  поливать  растения,  кормить  домашних  животных,  участвовать  с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рослыми в приготовлении пищи и уборке квартиры)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⴬  </w:t>
      </w:r>
      <w:r>
        <w:rPr>
          <w:rFonts w:cs="Calibri" w:ascii="Times New Roman" w:hAnsi="Times New Roman"/>
          <w:b/>
        </w:rPr>
        <w:t>Формирование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Calibri" w:ascii="Times New Roman" w:hAnsi="Times New Roman"/>
          <w:b/>
        </w:rPr>
        <w:t>основ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Calibri" w:ascii="Times New Roman" w:hAnsi="Times New Roman"/>
          <w:b/>
        </w:rPr>
        <w:t>безопасного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Calibri" w:ascii="Times New Roman" w:hAnsi="Times New Roman"/>
          <w:b/>
        </w:rPr>
        <w:t>поведения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Calibri" w:ascii="Times New Roman" w:hAnsi="Times New Roman"/>
          <w:b/>
        </w:rPr>
        <w:t>в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Calibri" w:ascii="Times New Roman" w:hAnsi="Times New Roman"/>
          <w:b/>
        </w:rPr>
        <w:t>быту</w:t>
      </w:r>
      <w:r>
        <w:rPr>
          <w:rFonts w:cs="Times New Roman" w:ascii="Times New Roman" w:hAnsi="Times New Roman"/>
          <w:b/>
        </w:rPr>
        <w:t xml:space="preserve">,  </w:t>
      </w:r>
      <w:r>
        <w:rPr>
          <w:rFonts w:cs="Calibri" w:ascii="Times New Roman" w:hAnsi="Times New Roman"/>
          <w:b/>
        </w:rPr>
        <w:t>социуме</w:t>
      </w:r>
      <w:r>
        <w:rPr>
          <w:rFonts w:cs="Times New Roman" w:ascii="Times New Roman" w:hAnsi="Times New Roman"/>
          <w:b/>
        </w:rPr>
        <w:t>,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род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образовательной деятель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гащение  представлений  о  разнообразии  источников  и  прич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асности в быту,  на улице, в природе, о типичных ошибках, в ситуация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асных для жизни и здоровья (пожар, мороз, гроза, жаркое солнце, купа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знакомом водоеме, переход по льду, контакты с бездомными животны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 пр.).  Представления  о  последствиях  неосторожных  действий  (ушиб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морожение, ожог,  укус и пр.). Освоение правил поведения на улице, пр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ходе  проезжей  части  дороги.  Знание  сигналов  светофора,  указател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хода  улицы,  остановок  транспорта.  Правила  поведения  с  незнакомыми людьми:  вступать  в  общение  только  в  присутствии  и    с    разрешения родителей,  не  принимать  угощения,  подарки  от  незнакомых  людей  без согласия родителей, не открывать дверь чужим людям и п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ая область «Познавательное развитие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навательное  развитие  предполагает  развитие  интересов  дет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знательности  и  познавательной  мотивации;  формирова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навательных  действий,  становление  сознания;  развитие  воображения  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кой  активности;  формирование  первичных  представлений  о  себ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х  людях,  объектах  окружающего  мира,  о  свойствах  и  отношения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ов  окружающего  мира  (форме,  цвете,  размере,  материале,  звучании, ритме,  темпе,  количестве,  числе,  части  и  целом,  пространстве  и  времени, движении  и  покое,  причинах  и  следствиях  и  др.),  о  малой  родине  и Отечестве, представлений о социокультурных ценностях нашего народа, об отечественных  традициях  и  праздниках,  о  планете  Земля,   как общем  доме людей, об особенностях ее природы, многообразии стран и народов ми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образовательной деятельности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⴬  </w:t>
      </w:r>
      <w:r>
        <w:rPr>
          <w:rFonts w:cs="Calibri" w:ascii="Times New Roman" w:hAnsi="Times New Roman"/>
          <w:b/>
        </w:rPr>
        <w:t>Развитие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Calibri" w:ascii="Times New Roman" w:hAnsi="Times New Roman"/>
          <w:b/>
        </w:rPr>
        <w:t>сенсо</w:t>
      </w:r>
      <w:r>
        <w:rPr>
          <w:rFonts w:cs="Times New Roman" w:ascii="Times New Roman" w:hAnsi="Times New Roman"/>
          <w:b/>
        </w:rPr>
        <w:t>рной культур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ение и называние всех цветов спектра и ахроматических цвет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черный, серый, белый), оттенков цвета (темно-красный, светло-серый), 3—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нов  цвета  (малиновый,  лимонный,  салатный,  бирюзовый,  сиреневый...), теплых и холодных оттенк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ение  и  называние  геометрических  фигур  (круг,  квадрат,  ова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ямоугольник,  треугольник,  ромб,  трапеция),  освоение  способ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создания  фигуры  из  частей,  деления  фигуры  на  части; освоение  умения выделять (с помощью взрослого) структуру плоских геометрических фигур (стороны, углы, вершины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 сенсорных  эталонов  для  оценки  свойств  предмет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уражка  темно-синяя,  значок  в  форме  ромба,  стакан  глубже  чашки,  книга тяжелее тетрадк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 умений  выделять  сходство  и  отличие  между  групп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явление  умения  сравнивать  предметы,  выделять  3—5  признак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одства  и  отличия,  группировать  предметы  по  разным  основания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имущественно  на  основе  зрительной  оценки;  различать  зву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узыкальные звуки по разным характеристикам: высоте, тембру, громкос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ительности; звуки родного язык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первичных представлений о себе, других людя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 интереса  к  людям  разного  пола  и  возраста.  Овлад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нием  особенностей  проявления  характерных  мужских  и  женск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,  умениями  оценивать  поступки  людей  разного  пола  с  учет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ндерной принадлежно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 разнообразия  мужских  и  женских  имен,  происхожд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торых имен, имени и отчества. Освоение представлений  о многообраз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ых  ролей, выполняемых  взрослыми.    Понимание труда  людей  как основы создания богатства окружающего ми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представлений о себе и семье: о своих имени, фамилии, пол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расте,  месте  жительства,  домашнем  адресе,  увлечениях  членов  семь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ях родител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 некоторыми  сведениями  об  организме,  понима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ения  отдельных  органов  и  условий  их  нормальн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онирова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первичных представлений о  малой родине и Отечеств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образии стран и народов ми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 представлений  о  своем  городе  (селе)  -  названия  родн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а (села), его особенностях (местах отдыха и работы близких, основны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примечательностях).  Освоение  представлений  о  названии  ближайш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иц,  назначении  некоторых    общественных  учреждений  города  (села) 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газинов,  поликлиники,  больниц,  кинотеатров,  кафе.  Понима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ей правил поведения в общественных учреждениях горо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явление  интереса  к  родной  стране.  Освоение  представлений  о  е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лице,  государственном  флаге  и  гербе.  Освоение  представлений  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и  основных  государственных  праздников  России,  ярк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рических событиях, героях Росс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ние  многообразия  россиян  разных  национальностей 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ей  их  внешнего  вида,  одежды,  традиций.  Развитие  интереса  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кам,  песням,  играм  разных  народов.  Развитие  толерантности  п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ю к людям разных национальност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ние  того,  что  все  люди  трудятся,  чтобы  жить  счастливо  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елать свою страну богатой и счастлив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 представлений  о  других  странах  и  народах  ми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ние,  что    в  других  странах  есть  свои  достопримечательнос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диции, свои флаги и герб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интереса к жизни людей в разных странах. Понимание тог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люди из разных стран стремятся беречь Землю и дружить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⴬  </w:t>
      </w:r>
      <w:r>
        <w:rPr>
          <w:rFonts w:cs="Calibri" w:ascii="Times New Roman" w:hAnsi="Times New Roman"/>
          <w:b/>
        </w:rPr>
        <w:t>Ребенок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Calibri" w:ascii="Times New Roman" w:hAnsi="Times New Roman"/>
          <w:b/>
        </w:rPr>
        <w:t>открывает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Calibri" w:ascii="Times New Roman" w:hAnsi="Times New Roman"/>
          <w:b/>
        </w:rPr>
        <w:t>мир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Calibri" w:ascii="Times New Roman" w:hAnsi="Times New Roman"/>
          <w:b/>
        </w:rPr>
        <w:t>прир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ение  объема  представлений  о  многообразии  мира  растени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отных,  грибов.  Умение  видеть  различия  в  потребностях  у  конкретны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отных  и  растений  (во  влаге,  тепле,  пище,  воздухе,  месте  обитания  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бежище).  Обнаружение  признаков  благоприятного  или  неблагоприятн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яния  природных  объектов  и  их  причин  (у  растения  сломана  ветк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реждены корни, листья опутаны паутиной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ение растений и животных по разным основаниям, отнесение 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определенным группам (деревья, кусты, травы; грибы; рыбы, птицы, звери,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асекомые)  по  признакам  сходства. Установление  сходства  межд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отными, растениями и человеком (питается, дышит воздухом, двигае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. д.) и отличия (думает, говорит и т. д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ия  о  неживой  природе  как  среде  обитания  животных  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тений, ее особенности (состав, качества и свойства).  Особенности жизн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ых существ в определенной среде обита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ие  последовательности  сезонных  изменений  в  природ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мена  условий  в  неживой  природе  влечет  изменения  в  жизни  растени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екомых, птиц и других животных) и в жизни людей. Понимание прич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х явлен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опление  представлений  о  жизни  животных  и  растений  в  разны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иматических  условиях:  в  пустыне,  на  севере  (особенности  климат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обенности  приспособления  растений  и  животных  к  жизни  в  пустыне,  на Севере)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ие  стадий    роста  и  развития    хорошо  знакомых  детя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отных и растений, яркие изменения внешнего вида и повадок детеныш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отных в процессе рос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 представлений  о  природных  сообществах  растений  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отных (лес, водоем, луг, парк), их обитателях, установление причин 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местного существования (в лесу растет много деревьев, они создают тен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ому  под  деревьями  произрастают  тенелюбивые  кустарники,  травы  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ибы и т. д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ние  разнообразных  ценностей  природы  (эстетическа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навательная, практическая природа как среда жизни человека). Осозна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 поведения в природе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⴬  </w:t>
      </w:r>
      <w:r>
        <w:rPr>
          <w:rFonts w:cs="Calibri" w:ascii="Times New Roman" w:hAnsi="Times New Roman"/>
          <w:b/>
        </w:rPr>
        <w:t>Первые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Calibri" w:ascii="Times New Roman" w:hAnsi="Times New Roman"/>
          <w:b/>
        </w:rPr>
        <w:t>шаг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Calibri" w:ascii="Times New Roman" w:hAnsi="Times New Roman"/>
          <w:b/>
        </w:rPr>
        <w:t>в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Calibri" w:ascii="Times New Roman" w:hAnsi="Times New Roman"/>
          <w:b/>
        </w:rPr>
        <w:t>математику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Calibri" w:ascii="Times New Roman" w:hAnsi="Times New Roman"/>
          <w:b/>
        </w:rPr>
        <w:t>Исследуем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Calibri" w:ascii="Times New Roman" w:hAnsi="Times New Roman"/>
          <w:b/>
        </w:rPr>
        <w:t>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Calibri" w:ascii="Times New Roman" w:hAnsi="Times New Roman"/>
          <w:b/>
        </w:rPr>
        <w:t>экспериментиру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 приемов  сравнения,  упорядочивания и  классифик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е выделения их  существенных свойств и отношений: подобия (так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,  как..;  столько  же,  сколько...),  порядка  (тяжелый,  легче,  еще  легче...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ключения (часть и цело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ть и находить, от какого целого та или иная часть, на скольк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ей  разделено  целое,  если  эта  часть  является  половиной,  а  друг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тверть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 умениями  пользоваться  числами  и  цифрами  дл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значения количества и результата сравнения в пределах первого десят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 измерения  (длины,  ширины,  высоты)  мерками  разн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а,  фиксация  результата  числом  и  цифрой.  Освоение  ум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ивать и уменьшать числа на один, два, присчитывать и отсчитывать п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му, освоение состава чисел из двух меньши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явление  умения  устанавливать  простейшие  зависимости  межд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ами:  сохранения  и    изменения,  порядка  следования,  преобразования, пространственные и временные зависимо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ая область «Речевое развитие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чевое развитие включает владение речью как средством общения 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ьтуры; обогащение активного словаря; развитие связной, грамматичес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й  диалогической  и  монологической  речи;  развитие  речев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тва;  развитие  звуковой  и  интонационной  культуры  реч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нематического  слуха;  знакомство  с  книжной  культурой,  детск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ературой,  понимание  на  слух  текстов  различных  жанров  детск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ературы;  формирование  звуковой  аналитико-синтетической  актив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предпосылки обучения грамо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образовательной деятельност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⴬  </w:t>
      </w:r>
      <w:r>
        <w:rPr>
          <w:rFonts w:cs="Calibri" w:ascii="Times New Roman" w:hAnsi="Times New Roman"/>
          <w:b/>
        </w:rPr>
        <w:t>Владение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Calibri" w:ascii="Times New Roman" w:hAnsi="Times New Roman"/>
          <w:b/>
        </w:rPr>
        <w:t>речью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Calibri" w:ascii="Times New Roman" w:hAnsi="Times New Roman"/>
          <w:b/>
        </w:rPr>
        <w:t>как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Calibri" w:ascii="Times New Roman" w:hAnsi="Times New Roman"/>
          <w:b/>
        </w:rPr>
        <w:t>средством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Calibri" w:ascii="Times New Roman" w:hAnsi="Times New Roman"/>
          <w:b/>
        </w:rPr>
        <w:t>общен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Calibri" w:ascii="Times New Roman" w:hAnsi="Times New Roman"/>
          <w:b/>
        </w:rPr>
        <w:t>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Calibri" w:ascii="Times New Roman" w:hAnsi="Times New Roman"/>
          <w:b/>
        </w:rPr>
        <w:t>культур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этикета телефонного разговора, столового, гостевого этикет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кета  взаимодействия  в  общественных  местах  (в  театре,  музее,  кафе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и использование невербальных средств общения: мимики, жесто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ы;  участие  в  коллективных  разговорах,  использование  принятых  нор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жливого речевого общения (внимательно слушать собеседника, правиль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вать  вопрос,  строить  свое  высказывание  кратко  или  распространенно, ориентируясь на задачу общения)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⴬  </w:t>
      </w:r>
      <w:r>
        <w:rPr>
          <w:rFonts w:cs="Calibri" w:ascii="Times New Roman" w:hAnsi="Times New Roman"/>
          <w:b/>
        </w:rPr>
        <w:t>Развитие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Calibri" w:ascii="Times New Roman" w:hAnsi="Times New Roman"/>
          <w:b/>
        </w:rPr>
        <w:t>связной</w:t>
      </w:r>
      <w:r>
        <w:rPr>
          <w:rFonts w:cs="Times New Roman" w:ascii="Times New Roman" w:hAnsi="Times New Roman"/>
          <w:b/>
        </w:rPr>
        <w:t xml:space="preserve">,  </w:t>
      </w:r>
      <w:r>
        <w:rPr>
          <w:rFonts w:cs="Calibri" w:ascii="Times New Roman" w:hAnsi="Times New Roman"/>
          <w:b/>
        </w:rPr>
        <w:t>грамматически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Calibri" w:ascii="Times New Roman" w:hAnsi="Times New Roman"/>
          <w:b/>
        </w:rPr>
        <w:t>правильной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Calibri" w:ascii="Times New Roman" w:hAnsi="Times New Roman"/>
          <w:b/>
        </w:rPr>
        <w:t>диалогической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монологической реч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умений: самостоятельно строить игровые и деловые диалог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сказывать  литературные  произведения  самостоятельно    по  ролям,  п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ям,  правильно  передавая  идею  и  содержание,  пользоваться  прямой  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венной  речью;  с  помощью  воспитателя  определять  и  воспроизводи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гику  описательного  рассказа;  в  описательных  рассказах  о  предмета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ах  и  явлениях  природы  использовать  прилагательные  и  нареч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чинять  сюжетные  рассказы  по  картине,  из  личного  опыта;  с  помощь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я строить  свой рассказ  в  соответствии  с  логикой повествовани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озиция  (обозначение  действующих  лиц,  времени  и  места  действия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язка  (причина  события),  развитие  событий  и  кульминация  (момен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высшего  напряжения),  развязка  (окончание);  в  повествовании  отражать типичные особенности жанра сказки или рассказа; грамматически правильно использовать  в  речи:  несклоняемые  существительные  (метро,  пальто, пианино,  эскимо),  слова,  имеющие  только  множественное  или  только единственное  число  (ножницы,  очки),  глаголы  «одеть»  и  «надеть», существительные  множественного  числа  в  родительном  падеж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ывать  слова,  пользуясь  суффиксами  (учитель,  строитель,  спасатель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онка, масленка), приставками (подснежник, подосиновик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⴬  </w:t>
      </w:r>
      <w:r>
        <w:rPr>
          <w:rFonts w:cs="Calibri" w:ascii="Times New Roman" w:hAnsi="Times New Roman"/>
        </w:rPr>
        <w:t>Развитие</w:t>
      </w:r>
      <w:r>
        <w:rPr>
          <w:rFonts w:cs="Times New Roman" w:ascii="Times New Roman" w:hAnsi="Times New Roman"/>
        </w:rPr>
        <w:t xml:space="preserve"> </w:t>
      </w:r>
      <w:r>
        <w:rPr>
          <w:rFonts w:cs="Calibri" w:ascii="Times New Roman" w:hAnsi="Times New Roman"/>
        </w:rPr>
        <w:t>речевого</w:t>
      </w:r>
      <w:r>
        <w:rPr>
          <w:rFonts w:cs="Times New Roman" w:ascii="Times New Roman" w:hAnsi="Times New Roman"/>
        </w:rPr>
        <w:t xml:space="preserve"> </w:t>
      </w:r>
      <w:r>
        <w:rPr>
          <w:rFonts w:cs="Calibri" w:ascii="Times New Roman" w:hAnsi="Times New Roman"/>
        </w:rPr>
        <w:t>творчест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явление  интереса  к  самостоятельному  сочинению,  создани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ообразных  видов  творческих  рассказов:  придумывание  продолжения  и окончания к рассказу, рассказы по  аналогии, рассказы по плану воспитателя, по  модели;  внимательно  выслушивать  рассказы  сверстников,  замечать речевые ошибки и доброжелательно исправлять их; использовать элементы речи-доказательства при отгадывании загадок, в процессе совместных игр, в повседневном общен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гащение активного словаря за счет слов,  обозначающих: назв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й,  учреждений,  предметов  и  инструментов  труда,  техни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гающей  в  работе,  трудовых  действий  и  качества  их  выполн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ные характеристики  человека   (честность,  справедливость,  доброта, заботливость,  верность    и  т.  д.),  его  состояния  и  настроения,  внутренние переживания; социально-нравственные  категории  (добрый,  злой,  вежливый, трудолюбивый,    честный  и    т.    д.),  оттенки  цвета    (розовый,  бежевый, зеленовато-голубоватый и т. д.), тонкое дифференцирование формы, размера и  других  признаков  объекта;  названия  обследовательских  действий, необходимых для выявления качеств и свойств предметов (погладил, подул, взвесил, понюхал и т. д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способов обобщения - объединения предметов в группы п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енным признакам (посуда, мебель, одежда, обувь, головные убор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ельные  принадлежности,  транспорт,  домашние животные, дикие  звери, овощи, фрукты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 умения  находить  в  текстах  литературных  произведе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ения,  эпитеты;  использовать  их  при  сочинении  загадок,  сказо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ов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⴬  </w:t>
      </w:r>
      <w:r>
        <w:rPr>
          <w:rFonts w:cs="Calibri" w:ascii="Times New Roman" w:hAnsi="Times New Roman"/>
          <w:b/>
        </w:rPr>
        <w:t>Развитие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Calibri" w:ascii="Times New Roman" w:hAnsi="Times New Roman"/>
          <w:b/>
        </w:rPr>
        <w:t>звуковой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Calibri" w:ascii="Times New Roman" w:hAnsi="Times New Roman"/>
          <w:b/>
        </w:rPr>
        <w:t>и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Calibri" w:ascii="Times New Roman" w:hAnsi="Times New Roman"/>
          <w:b/>
        </w:rPr>
        <w:t>интонационной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Calibri" w:ascii="Times New Roman" w:hAnsi="Times New Roman"/>
          <w:b/>
        </w:rPr>
        <w:t>культуры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Calibri" w:ascii="Times New Roman" w:hAnsi="Times New Roman"/>
          <w:b/>
        </w:rPr>
        <w:t>речи</w:t>
      </w:r>
      <w:r>
        <w:rPr>
          <w:rFonts w:cs="Times New Roman" w:ascii="Times New Roman" w:hAnsi="Times New Roman"/>
          <w:b/>
        </w:rPr>
        <w:t>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нематического слух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 чистого  произношения    сонорных    звуков    ([л],    [л’],    [р]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р’]);  упражнение  в  чистом  звукопроизношении  в  процессе  повседневного речевого  общения  и  при  звуковом  анализе  слов;  использование  средств интонационной выразительности при чтении стихов, пересказе литературных произведений, в процессе общения (самостоятельное изменение темпа, ритма речи, силы и тембра голоса в зависимости от содержания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 звуковой  аналитико-синтетической  активности  ка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осылки обучения грамоте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⴬  </w:t>
      </w:r>
      <w:r>
        <w:rPr>
          <w:rFonts w:cs="Calibri" w:ascii="Times New Roman" w:hAnsi="Times New Roman"/>
          <w:b/>
        </w:rPr>
        <w:t>Освоение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Calibri" w:ascii="Times New Roman" w:hAnsi="Times New Roman"/>
          <w:b/>
        </w:rPr>
        <w:t>представлен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Calibri" w:ascii="Times New Roman" w:hAnsi="Times New Roman"/>
          <w:b/>
        </w:rPr>
        <w:t>о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Calibri" w:ascii="Times New Roman" w:hAnsi="Times New Roman"/>
          <w:b/>
        </w:rPr>
        <w:t>существовани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Calibri" w:ascii="Times New Roman" w:hAnsi="Times New Roman"/>
          <w:b/>
        </w:rPr>
        <w:t>разных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Calibri" w:ascii="Times New Roman" w:hAnsi="Times New Roman"/>
          <w:b/>
        </w:rPr>
        <w:t>языков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 терминов  «слово»,  «звук»,  «буква»,  «предложение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гласный звук» и «согласный звук»; звуковой анализ сло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 умений:  делить  на  слоги  двух-,    трехслоговые  слов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 звуковой  анализ  простых  трехзвуковых  слов:  интонацион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ять  звуки  в  слове,  различать  гласные  и  согласные  звуки,  определять твердость и мягкость согласных, составлять схемы звукового состава слов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ть  предложения  по  живой  модели;  определять  количество  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овательность слов в предложении; развивать мелкую моторику кист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: раскрашивание, штриховка, мелкие мозаики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⴬  </w:t>
      </w:r>
      <w:r>
        <w:rPr>
          <w:rFonts w:cs="Calibri" w:ascii="Times New Roman" w:hAnsi="Times New Roman"/>
          <w:b/>
        </w:rPr>
        <w:t>Знакомство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Calibri" w:ascii="Times New Roman" w:hAnsi="Times New Roman"/>
          <w:b/>
        </w:rPr>
        <w:t>с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Calibri" w:ascii="Times New Roman" w:hAnsi="Times New Roman"/>
          <w:b/>
        </w:rPr>
        <w:t>книжной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Calibri" w:ascii="Times New Roman" w:hAnsi="Times New Roman"/>
          <w:b/>
        </w:rPr>
        <w:t>культурой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Calibri" w:ascii="Times New Roman" w:hAnsi="Times New Roman"/>
          <w:b/>
        </w:rPr>
        <w:t>детской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Calibri" w:ascii="Times New Roman" w:hAnsi="Times New Roman"/>
          <w:b/>
        </w:rPr>
        <w:t>литератур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риятие  классических  и  современных  поэтических  произведе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лирические  и  юмористические  стихи,  поэтические  сказки,  литературны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адки,  басни)  и  прозаических  текстов  (сказки,  сказки-повести,  рассказы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явление  интереса  к  рассказам  и  сказкам  с  нравственным  содержание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ние  образности  и  выразительности  языка  литературны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дений; проявление интереса к  текстам познавательного содерж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пример, фрагментам детских энциклопедий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ая область «Художественно-эстетическое развитие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дожественно-эстетическое  развитие  предполагает  развит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осылок ценностно-смыслового восприятия и понимания произведе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кусства  (словесного,  музыкального,  изобразительного),  мира  природ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овление эстетического отношения к окружающему миру; формирова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ментарных  представлений  о  видах  искусства;  восприятие  музы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дожественной  литературы,  фольклора;  стимулирование  сопережив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онажам  художественных  произведений;  реализацию  самостоятельн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кой деятельности детей (изобразительной, конструктивно-модельн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зыкальной и др.)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⴬  </w:t>
      </w:r>
      <w:r>
        <w:rPr>
          <w:rFonts w:cs="Calibri" w:ascii="Times New Roman" w:hAnsi="Times New Roman"/>
          <w:b/>
        </w:rPr>
        <w:t>Изобразительное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Calibri" w:ascii="Times New Roman" w:hAnsi="Times New Roman"/>
          <w:b/>
        </w:rPr>
        <w:t>искусст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образовательной деятельност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умений откликаться и замечать красоту окружающего мир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фференцированно  воспринимать  многообразие  форм,  цвета,  фактур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ы их передачи в художественных образах. Ассоциировать и образ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ринимать и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 художественно-эстетические  способности.  Ум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дожественного  восприятия:  самостоятельно  и  последователь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ировать произведения и архитектурные объекты; выделять  типично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бщенное.  Умения  различать  произведения  искусства  разных  видо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ние специфики разных видов искусства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⴬  </w:t>
      </w:r>
      <w:r>
        <w:rPr>
          <w:rFonts w:cs="Calibri" w:ascii="Times New Roman" w:hAnsi="Times New Roman"/>
          <w:b/>
        </w:rPr>
        <w:t>Представлен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Calibri" w:ascii="Times New Roman" w:hAnsi="Times New Roman"/>
          <w:b/>
        </w:rPr>
        <w:t>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Calibri" w:ascii="Times New Roman" w:hAnsi="Times New Roman"/>
          <w:b/>
        </w:rPr>
        <w:t>опыт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Calibri" w:ascii="Times New Roman" w:hAnsi="Times New Roman"/>
          <w:b/>
        </w:rPr>
        <w:t>восприят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Calibri" w:ascii="Times New Roman" w:hAnsi="Times New Roman"/>
          <w:b/>
        </w:rPr>
        <w:t>произведений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Calibri" w:ascii="Times New Roman" w:hAnsi="Times New Roman"/>
          <w:b/>
        </w:rPr>
        <w:t>искусст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оративно-прикладное  искусство    разных  видов  (игрушки,  утвар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ежда,  предметы  быта)  и  разных  областей  России;    технолог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готовления, назначение, особенности: яркость, нарядность, обобщеннос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оративность,  единство  эстетического  и  утилитарного,  символичн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 животных, явлений природ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ность  народного  искусства;  воспитание  желания  его  сохранять  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нав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образие  декоративно-оформительского  искусства:  назначени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:  одежда,  мебель,  предметы  быта.  Способы  оформ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дравительных открыток, составления букетов, оформления выстав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ка    как  вид  изобразительного  искусства.  Книжная,  прикладн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ение  иллюстрации  -  сопровождение  текста.  Специфика  тру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дожника-иллюстратора,  технологии  создания  иллюстрации.  Художники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ималисты, сказочники-иллюстратор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опись:  представления  о  жанрах  живописи:  натюрморт,  пейзаж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портрет,  жанровая  живопись;  восприятие  разных  образов  п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ю,  настроению,  средствам  выразительности.  Авторская  мане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торых художников-живописце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фика    скульптуры    как  искусства  создавать  объемные  образ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тличие  от  живописи).  Назначение  и  виды  скульптуры,  средст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зительности:  материал,  техника  его  обработки,  фактура,  композици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уэт,  постамент.  Специфика  труда  скульптора,  используемы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трументы.  Скульптурные  образы  по  близкой  детям  тематике  из  разных материал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хитектура  как  сооружения,  их  комплексы,  необходимые  дл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едеятельности людей. Особенности архитектуры (соотношение пользы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оты  -  прочности).  Материалы,  используемые  в  строительстве.  Ви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хитектуры  по  назначению.  Понимание  типичного,  обобщенного  образ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ружения,  характерного  и  индивидуального.  Гармония  объекта  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ружающим  пространством.  Известные  архитектурные  сооруж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о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я  эмоционально  откликаться,  понимать  художественный  образ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ю  произведения,  устанавливать  связь  между  образом,  сюжет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ми выразительности; выделять настроение произведения, отнош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а к изображенному. Умения выделять средства выразительности разны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ов искусст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вать художественные образы графики, живописи, скульптуры 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хитектуры; формулировать собственное сужде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жительное  отношение  к  промыслам  родного  края,  к художественному  наследию  России.  Проявление  интереса  к  творческому труду. Проявление предпочтен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ещение  музея.    Представления  о  музее  как    о    сокровищниц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ностей  и  произведений  искусства.  Экспонаты  и    коллекция.  Интерес  к посещению  музеев,  галерей;  знание  и  стремление  соблюдать  прави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дения в музее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⴬  </w:t>
      </w:r>
      <w:r>
        <w:rPr>
          <w:rFonts w:cs="Calibri" w:ascii="Times New Roman" w:hAnsi="Times New Roman"/>
          <w:b/>
        </w:rPr>
        <w:t>Развитие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Calibri" w:ascii="Times New Roman" w:hAnsi="Times New Roman"/>
          <w:b/>
        </w:rPr>
        <w:t>продуктивной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Calibri" w:ascii="Times New Roman" w:hAnsi="Times New Roman"/>
          <w:b/>
        </w:rPr>
        <w:t>деятельности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Calibri" w:ascii="Times New Roman" w:hAnsi="Times New Roman"/>
          <w:b/>
        </w:rPr>
        <w:t>и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Calibri" w:ascii="Times New Roman" w:hAnsi="Times New Roman"/>
          <w:b/>
        </w:rPr>
        <w:t>детского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Calibri" w:ascii="Times New Roman" w:hAnsi="Times New Roman"/>
          <w:b/>
        </w:rPr>
        <w:t>творчест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образовательной деятель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умений определять замысел будущей работы, самостоятель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бирать  впечатления,  переживания  для  определения  сюжета,  создав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зительный образ и передавать свое отноше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явление  инициативы  в  художественно-игровой  деятельнос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казывание собственных эстетических суждений и оцен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 умений  планировать  деятельность,  доводить  работу  д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а, оценивать его; экономично использовать материалы. Знакомст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способом создания наброска. Умение рисовать контур предмета просты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андаш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 новых,  более  сложных  способов  создания  изображ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 изображений  по  представлению,  памяти,  с  натуры;  ум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ировать  объект,  свойства,  устанавливать  пространственны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порциональные отношения, передавать их в рабо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образительно-выразительные ум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ение  развития  умений  выделять  главное,  использу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екватные средства выразительно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 цвета  как  средства  передачи  настроения,  состояни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я  к  изображаемому  или  выделения  главного  в  картине;  свойства цвета  (теплая,  холодная  гамма),  красота,    яркость  насыщенных  или приглушенных  тонов.  Умения  тонко  различать  оттенки  (развитое  цветовое восприятие). Умения подбирать фон бумаги и сочетание крас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 умений  передавать  многообразие  форм,  фактур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порциональных  отношений.  В  изображении  предметного  мир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авать  сходства  с  реальными  объектами;    при  изображении  с  натуры передавать  характерные  и  индивидуальные  признаки  предметов,  живых объектов;  при  изображении  сказочных  образов  передавать  признаки необычности,  в  сюжетном  изображении    передавать  отношения  между объектами,  используя  все  средства  выразительности  и  композицию: изображать  предметы  на  близком,  среднем  и  дальнем  планах,  рисовать линию  горизонта;  в  декоративном  изображении    создавать  нарядные, обобщенные образы; украшать предметы с помощью орнаментов и узоров, используя  ритм,  симметрию  в  композиционном  построении;  украшать плоские  и  объемные  формы,  предметные  изображения  и  геометрические основы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⴬  </w:t>
      </w:r>
      <w:r>
        <w:rPr>
          <w:rFonts w:cs="Calibri" w:ascii="Times New Roman" w:hAnsi="Times New Roman"/>
          <w:b/>
        </w:rPr>
        <w:t>Технические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Calibri" w:ascii="Times New Roman" w:hAnsi="Times New Roman"/>
          <w:b/>
        </w:rPr>
        <w:t>ум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исовании: применение разнообразных изобразительных материа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 инструментов  (сангина,  пастель,  мелки,  акварель,  тушь,  перо,  палитра,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исти  разных  размеров, гелевые  ручки,  витражные  краски,  угол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ломастеры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я создавать новые цветовые тона и оттенки путем составлени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бавления водой или разбеливания, добавления черного тона в другой т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оваться  палитрой,  техникой  кистевой  росписи, передав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тенки цвета, регулировать силу нажима на каранда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разных изобразительных живописных и графических техник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ы  работы  с  акварелью  и  гуашью  (по  сырому),  способы  различного наложения  цветового  пятна,  техникой  пера,  тушевки,  штриховки,  оттиска, монотипии, «рельефного» рисунка, способов рисования кисть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аппликации:    использование    разнообразных  материалов:  бумаг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ого  качества  и  свойств,  ткани,  природных    материалов  и  вещест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осового  материа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 с  техниками  симметричного,  ажурного  выреза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ообразными  способами  прикрепления  деталей  на  фон,  получ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ной  аппликации.  Создание  разнообразных  форм.  Последовательность работы над сюжетной аппликацией; умения создавать коллаж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епке:  использование разнообразных и дополнительных материа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екорирования. Умения лепить конструктивным и смешанным способо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многофигурные и устойчивые конструкции; создавать объемные 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льефные изображения; использовать разные инструменты: стеки, штамп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мент, каркасы; передавать фактуру, сглаживать поверхность предмет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лепливать мелкие дета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конструировании  из  разнообразных  геометрических  фор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тических  конструкторов:  развитие  умений  анализировать  постройк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ять  крупные  и  мелкие  части,  их  пропорциональные  соотнош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 построек,  сооружений  с  опорой  на  опыт  освоения  архитектур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анты  построек  жилого,  промышленного,  общественного  назначени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ты, крепости, транспорт, сказочные постройки; придумывание  сюжетны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озиций.  Создание  построек  по  заданным  теме,  условия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ому  замыслу,  схемам,  моделям.  Знакомство  с  некоторы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ми  создания  прочных,  высоких  сооружений,  декориров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рой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ирование  из  бумаги:  создание  интересных  игрушек  дл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ых  игр  с  водой  и  ветром.  Освоение  обобщенных  способ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ирования  из  бумаги;  чтение  схем    сложения.  Освоение  прием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гами.  Конструирование из природного и бросового материалов:  ум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ять  выразительность  природных  объектов,  выбирать  их  для  создания образа  по  заданной  или  придуманной  теме.  Освоение  способов  крепления деталей, использования инструмент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емление  к  созданию  оригинальных  композиций  для  оформ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ранства  группы,  помещений  к  праздникам,  мини-музея  и  уголко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ранства для игр. Освоение несложных способов плоского, объемного 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но-пространственного оформления. Использование разных материа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создания интересных композиций; умения планировать процесс созд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а.  Развитие  умений  работы  с  тканью,  плетение:  разрезание,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аклеивание, заворачивание,  нанесение рисунка, декорирование элементам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готовление простых игруше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ыгрывание  изображения,  стремление  создавать  работу  дл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ообразных собственных игр, в подарок значимым близким людя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 умений  сотрудничать  с  другими  детьми  в  процесс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я  коллективных  творческих  работ.  Развитие  умений  адекват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ть результаты деятельности, стремиться к совершенствованию умени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тов деятельности, прислушиваться к оценке и мнению взрослого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⴬  </w:t>
      </w:r>
      <w:r>
        <w:rPr>
          <w:rFonts w:cs="Calibri" w:ascii="Times New Roman" w:hAnsi="Times New Roman"/>
          <w:b/>
        </w:rPr>
        <w:t>Художественна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Calibri" w:ascii="Times New Roman" w:hAnsi="Times New Roman"/>
          <w:b/>
        </w:rPr>
        <w:t>литерату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образовательной деятель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ение читательских интересов дет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явление стремления к постоянному общению с книгой, выраж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вольствия  при  слушании  литературных  произведений.  Проявл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ирательного  отношения    к  произведениям  определенного  вида,  жанр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тики, стремление объяснить свой выбор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⴬  </w:t>
      </w:r>
      <w:r>
        <w:rPr>
          <w:rFonts w:cs="Calibri" w:ascii="Times New Roman" w:hAnsi="Times New Roman"/>
          <w:b/>
        </w:rPr>
        <w:t>Восприятие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Calibri" w:ascii="Times New Roman" w:hAnsi="Times New Roman"/>
          <w:b/>
        </w:rPr>
        <w:t>литературного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Calibri" w:ascii="Times New Roman" w:hAnsi="Times New Roman"/>
          <w:b/>
        </w:rPr>
        <w:t>текс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умений воспринимать литературное произведение в единств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 содержания  и  формы,  смыслового  и  эмоционального  подтекст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авливать  многообразные  связи  в  тексте.  Понимание  литературн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роя  в  его  разнообразных  проявлениях  (внешний  вид,  поступки,  мотив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упков,  переживания,  мысли),  стремление  дать  оценку  его  поступк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ние  настроения  произведения,  чувствование  его  эмоциональн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текста.  Проявление  внимания  к  языку,  осознанного  отношения  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ю  некоторых  средств  языковой  выразитель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ногозначность слова, синонимика, эпитет, сравнение, метафора)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⴬  </w:t>
      </w:r>
      <w:r>
        <w:rPr>
          <w:rFonts w:cs="Calibri" w:ascii="Times New Roman" w:hAnsi="Times New Roman"/>
          <w:b/>
        </w:rPr>
        <w:t>Творческа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Calibri" w:ascii="Times New Roman" w:hAnsi="Times New Roman"/>
          <w:b/>
        </w:rPr>
        <w:t>д</w:t>
      </w:r>
      <w:r>
        <w:rPr>
          <w:rFonts w:cs="Times New Roman" w:ascii="Times New Roman" w:hAnsi="Times New Roman"/>
          <w:b/>
        </w:rPr>
        <w:t>еятельность на основе литературного текс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 способов  передачи  результатов  восприятия  литературны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ов  в  разных  видах  художественно-речевой  (пересказ,  сочинени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уждение),  изобразительной  (рисование,  аппликация,  конструировани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ормление)  и  театрализованной  деятельности.  Проявление  жел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 в  игре-драматизации  целостный  образ,  в  котором  сочетаю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моции,  настроения,  состояния  героя,  их  смена  и  развитие.  Сохранение  в пересказах  стилистических  и  жанровых  особенностей  произведени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 в  собственных  сочинениях  приемов,  соответствующ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ям  жанра  (например:    при  сочинении  сказок  -  традиционны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ины, концовки, постоянные эпитеты, традиционные сравнения и образны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азеологизмы и пр.). Проявление активности и самостоятельности в поиск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ов выражения образа героя в театрализованной игре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⴬  </w:t>
      </w:r>
      <w:r>
        <w:rPr>
          <w:rFonts w:cs="Calibri" w:ascii="Times New Roman" w:hAnsi="Times New Roman"/>
          <w:b/>
        </w:rPr>
        <w:t>Музы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образовательной деятель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навание  музыки    разных  композиторов:  западноевропейских  (И.-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ха, Э. Грига, И. Гайдна, В.-А. Моцарта, Р. Шумана и др.) и русских (Н.  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мского-Корсакова,  М.    И.  Глинки,  П.    И.  Чайковского  и  др.).  Влад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ментарными представлениями о биографиях и творчестве композиторов, 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рии  создания  оркестра,  о  истории  развития  музыки,  о  музыкальны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трументах.  Различение  музыки  разных  жанров.  Знание  характерны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ков  балета  и  оперы.  Различение  средств  музыкальн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зительности  (лад,  мелодия,  метроритм).  Понимание  того,  что  характе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зыки выражается средствами музыкальной выразительно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ая область «Физическое развит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ческое  развитие  включает  приобретение  опыта  в  следующ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ах  деятельности  детей:  двигательной,  в  том  числе  связанной  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ем  упражнений,  направленных  на  развитие  таких  физическ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,  как  координация  и  гибкость;  способствующих  правильном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ю  опорно-двигательной  системы  организма,  развити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вновесия, координации движения, крупной и мелкой моторики обеих рук, 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 с  правильным,  не  наносящем  ущерба  организму,  выполнени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х движений (ходьба, бег, мягкие прыжки, повороты в обе стороны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 начальных  представлений  о  некоторых  видах  спорт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 подвижными  играми  с  правилами;  становл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енаправленности  и  саморегуляции  в  двигательной  сфере;  становл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ностей здорового образа жизни, овладение его элементарными нормами 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ми  (в  питании,  двигательном  режиме,  закаливании,  пр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и полезных привычек и др.)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⴬  </w:t>
      </w:r>
      <w:r>
        <w:rPr>
          <w:rFonts w:cs="Calibri" w:ascii="Times New Roman" w:hAnsi="Times New Roman"/>
          <w:b/>
        </w:rPr>
        <w:t>Двигательна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Calibri" w:ascii="Times New Roman" w:hAnsi="Times New Roman"/>
          <w:b/>
        </w:rPr>
        <w:t>деятельн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ковые упражнения: порядок построения в шеренгу, из шеренги в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олонну, в  две  колонны,  в  два  круга,  по  диагонали,  «змейкой»  бе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ентиров,  способы перестроения в 2 и 3 звена. Сохранение дистанции 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ходьбы и бега. Повороты направо, налево, на месте и в движении 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лах.    Общеразвивающие  упражнения:  четырехчастные,  шестичастны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диционные  общеразвивающие  с  одновременным  последовательны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ем  движений  рук  и  ног,  одноименной  и  разноименн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ординацией.  Освоение  возможных  направлений  и  разн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овательности действий отдельных частей тела. Способы выполн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развивающих  упражнений  с  различными  предметами,  тренажер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водящие  и подготовительные упражнения. Представление о зависим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его  результата  в  основных  движениях  от  правильной  техни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я главных элементов: в скоростном беге -  выноса голени махов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ги  вперед  и  энергичного  отталкивания,    в  прыжках  с  разбега   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талкивания,  группировки  и  приземления,  в  метании    -    замаха  и  брос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ьб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нергичная ходьба с сохранением правильной осанки и равновесия пр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вижении по ограниченной площади опоры. Бег. На носках, с высоки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ниманием  колен,  через  и  между  предметами,  со  сменой  темпа.  Бег  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ленном темпе 350 м по пересеченной местности. Бег в быстром темпе 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  (3-4  раза), 20-30  м  (2-3  раза),  челночный  бег  3Ч10  м  в  медленном  темп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,5-2 мин). Прыжки. На месте: ноги скрестно -  ноги врозь; одна нога вперед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ая назад; попеременно на правой и левой ноге 4-5 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ыжки  через  5—6  предметов  на  двух  ногах    (высота  15-20  см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прыгивание  на  предметы:  пеньки,  кубики,  бревно  (высотой  до  20  с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рыгивание  до  предметов,  подвешенных  на  15-20  см  выше  поднят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и. Прыжки в длину с места (80-90 см), в высоту (30-40 см) с разбега 6-8 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длину  (на  130-150  см)  с  разбега  8  м.  Прыжки  в  глубину  (30-40  см)  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ое  место.  Прыжки  через  длинную  скакалку,  неподвижную  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ающуюся, через короткую скакалку, вращая ее вперед и наза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осание, ловля и метание. «Школа мяча» (разнообразные движения 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ячам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катывание  мяча  одной  и  двумя  руками  из  разных  исходны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й между предметами. Бросание мяча вверх, о землю и ловля двум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ами не менее 10 раз подряд, одной рукой 4-6 раз подряд. Отбивание мяч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 менее  10  раз  подряд  на  месте  и  в  движении  (не  менее  5-6  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брасывание мяча друг другу и ловля его стоя, сидя, разными способ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низу, от груди, из-за головы, с отбивкой о землю). Метание вдаль (5-9 м)  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изонтальную  и  вертикальную  цели  (3,5-4  м)  способами  прямой  рук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рху, прямой рукой снизу, прямой рукой сбоку, из-за спины через плеч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зание и лазание.  Ползание на четвереньках, толкая головой мяч п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мей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тягивание  на  скамейке  с  помощью  рук;  передвижение  вперед  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щью рук и ног, сидя на бревне. Ползание и перелезание через предме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камейки, бревн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лезание  под  дуги,  веревки  (высотой  40-50  см).  Лазание  п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мнастической стенке чередующимся шагом с разноименной координаци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ижений  рук  и  ног,  лазание  ритмичное,  с  изменением  темпа.  Лазание  по веревочной лестнице, канату, шесту свободным способом. Подвижные игры с  бегом, прыжками, ползанием, лазанием, метанием на развитие физических качеств  и  закрепление  двигательных  навыков.  Игры-эстафеты.  Правила  в играх,  варианты  их  изменения,  выбора  ведущих.  Самостоятельное проведение  подвижных игр.  Спортивные игры.  Городки:  бросание биты сбоку,  выбивание  городка  с  кона  (5-6  м)  и  полукона  (2-3  м).    Баскетбол: перебрасывание  мяча  друг  другу  от  груди;    ведение  мяча  правой  и  левой рукой;    забрасывание  мяча  в  корзину  двумя  руками  от  груди;  игра  по упрощенным  правилам.  Бадминтон:  отбивание  волана  ракеткой  в  заданном направлении;  игра  с воспитателем.  Футбол:  отбивание мяча правой и левой ногой в заданном направлении; обведение мяча между и вокруг предмет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бивание мяча  о стенку;  передача  мяча  ногой друг  другу  (3-5  м);  игра по упрощенным правилам.  Спортивные упражнения:  скользящий переменный лыжный  ход,  скольжение  по  прямой  на  коньках,  погружение  в  воду, скольжение в воде на груди и на спине, катание на двухколесном велосипеде и самокате, роликовых коньках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⴬  </w:t>
      </w:r>
      <w:r>
        <w:rPr>
          <w:rFonts w:cs="Calibri" w:ascii="Times New Roman" w:hAnsi="Times New Roman"/>
          <w:b/>
        </w:rPr>
        <w:t>Становление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Calibri" w:ascii="Times New Roman" w:hAnsi="Times New Roman"/>
          <w:b/>
        </w:rPr>
        <w:t>у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Calibri" w:ascii="Times New Roman" w:hAnsi="Times New Roman"/>
          <w:b/>
        </w:rPr>
        <w:t>детей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Calibri" w:ascii="Times New Roman" w:hAnsi="Times New Roman"/>
          <w:b/>
        </w:rPr>
        <w:t>ценностей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Calibri" w:ascii="Times New Roman" w:hAnsi="Times New Roman"/>
          <w:b/>
        </w:rPr>
        <w:t>здорового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Calibri" w:ascii="Times New Roman" w:hAnsi="Times New Roman"/>
          <w:b/>
        </w:rPr>
        <w:t>образа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Calibri" w:ascii="Times New Roman" w:hAnsi="Times New Roman"/>
          <w:b/>
        </w:rPr>
        <w:t>жизни</w:t>
      </w:r>
      <w:r>
        <w:rPr>
          <w:rFonts w:cs="Times New Roman" w:ascii="Times New Roman" w:hAnsi="Times New Roman"/>
          <w:b/>
        </w:rPr>
        <w:t>,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владение  его элементарными нормами и правил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ки здоровья и нездоровья человека, особенности самочувстви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роения  и  поведения  здорового  человека.  Правила  здорового  образ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и,  полезные  (режим  дня,  питание,  сон,  прогулка,  гигиена,  занят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ческой  культурой  и  спортом)  и  вредные  для  здоровья  привыч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 правильного  поведения  при  болезни,  посильная  помощь  при уходе за больным родственником дома. Некоторые правила профилактики и охраны здоровья: зрения, слуха, органов дыхания, движ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ие  о  собственном  здоровье  и  здоровье  сверстников,  об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ментарной  первой  помощи  при  травмах,  ушибах,  первых  признаках</w:t>
      </w:r>
    </w:p>
    <w:p>
      <w:pPr>
        <w:pStyle w:val="Normal"/>
        <w:rPr/>
      </w:pPr>
      <w:r>
        <w:fldChar w:fldCharType="begin"/>
      </w:r>
      <w:r>
        <w:rPr>
          <w:rFonts w:cs="Times New Roman" w:ascii="Times New Roman" w:hAnsi="Times New Roman"/>
        </w:rPr>
        <w:instrText xml:space="preserve"> HYPERLINK "../../F:%5C%D0%94%D0%B5%D1%82%D1%81%D1%82%D0%B2%D0%BE%20%D0%BF%D1%80%D0%BE%D0%B3%D1%80%D0%B0%D0%BC%D0%BC%D0%B0.pdf" \l "page=4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недомогания.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HYPERLINK "../../F:%5C%D0%94%D0%B5%D1%82%D1%81%D1%82%D0%B2%D0%BE%20%D0%BF%D1%80%D0%BE%D0%B3%D1%80%D0%B0%D0%BC%D0%BC%D0%B0.pdf" \l "page=4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fldChar w:fldCharType="begin"/>
      </w:r>
      <w:r>
        <w:rPr>
          <w:rFonts w:cs="Times New Roman" w:ascii="Times New Roman" w:hAnsi="Times New Roman"/>
        </w:rPr>
        <w:instrText xml:space="preserve"> HYPERLINK "../../F:%5C%D0%94%D0%B5%D1%82%D1%81%D1%82%D0%B2%D0%BE%20%D0%BF%D1%80%D0%BE%D0%B3%D1%80%D0%B0%D0%BC%D0%BC%D0%B0.pdf" \l "page=5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Перспективное и календарное планирование образовательной деятельности в средней группе осуществляется в соответствии с УМК программы «Детство».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rPr/>
      </w:pPr>
      <w:r>
        <w:fldChar w:fldCharType="begin"/>
      </w:r>
      <w:r>
        <w:rPr/>
        <w:instrText xml:space="preserve"> HYPERLINK "../../F:%5C%D0%94%D0%B5%D1%82%D1%81%D1%82%D0%B2%D0%BE%20%D0%BF%D1%80%D0%BE%D0%B3%D1%80%D0%B0%D0%BC%D0%BC%D0%B0.pdf" \l "page=5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2 Описание вариативных форм, способов, методов и средств реализации Програм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реализует модель образовательного процесса с учетом следующих компонентов образовательной системы, которые в реальном педагогическом процессе находится во взаимосвязи: образовательные области, сквозные механизмы развития детей, виды детской деятельности, формы организации детских видов деятельности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старшем дошкольном возрасте значительно расширяется игровой опыт детей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тям становится доступна вся игровая палитра: сюжетно-ролевые, режиссерские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атрализованные игры, игры с готовым содержанием и правилами, игровое экспериментирование, конструктивно-строительные и настольно-печатные игры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вижные и музыкальные игры. Под влиянием широкого ознакомления с социально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йствительностью и средств массовой информации в игровом репертуаре старших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школьников появляются новые темы:«Музей», «Супермаркет», «Туристическое агентство», «Рекламное агентство», «Кафе…» «Космическое путешествие», «Телешоу „Минута славы“», «Конкурс красоты» и др. Будущая школьная позиция получает отражение в играх на школьную тему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общении со сверстниками преобладают однополые контакты. Дети играют небольшими группами от двух до пяти человек. Иногда эти группы становятся постоянными по составу. Определяются игровые интересы и предпочтения мальчиков и девочек. Дети самостоятельно создают игровое пространство, выстраивают сюжет и ход игры, распределяют роли. Дети стремятся договариваться между собой для достижения конечной цел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ование—любимое занятие старших дошкольников, ему они посвящают много времени. Дети с удовольствием демонстрируют свои рисунки друг другу, обсуждают их содержание, обмениваются мнениями, любят устраивать выставки рисунков, гордятся своими успех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ом особого внимания воспитателя является познавательное развитие старших дошкольников, их познавательная активность. Дети используют разные способы познания: наблюдение и самонаблюдение, экспериментирование с природными и рукотворными объектами. Под руководством педагога шестилетки включаются в поисковую деятельность, принимают и самостоятельно ставят познавательные задачи, используют разные способы проверки: опыты, наблюдения, самостоятельно делают маленькие открыт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тию познавательных интересов способствует использование метода проектов. Он дает ребенку возможность экспериментировать, развивать творческие способности и коммуникативные навыки. Воспитатель расширяет возможности познания родного села, края, страны.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Организованная образовательная деятельность с детьми проводится в форме образовательных ситуаций в соответствии с образовательными областями и задачами физического, социально-коммуникативного, познавательного, речевого и художественно-эстетического развития. Образовательные ситуации могут включаться в образовательную деятельность в режимных моментах. Они направлены на закрепление имеющихся у детей знаний и умений, их применение в новых условиях, проявление ребенком активности, самостоятельности и творчества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бразовательная деятельность, осуществляемая в утренний отрезок времени</w:t>
      </w:r>
      <w:r>
        <w:rPr>
          <w:rFonts w:cs="Times New Roman" w:ascii="Times New Roman" w:hAnsi="Times New Roman"/>
        </w:rPr>
        <w:t>, включает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наблюдения - в уголке природы, за деятельностью взрослых (сервировка стола к завтраку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индивидуальные игры и игры с небольшими подгруппами детей (дидактические, развивающие, сюжетные, музыкальные, подвижные и пр.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создание практических, игровых, проблемных ситуаций и ситуаций общения, сотрудничества, гуманных проявлений, заботы о малышах в детском саду, проявлений эмоциональной отзывчивости к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рослым и сверстника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трудовые поручения (сервировка столов к завтраку, уход за комнатными растениями и пр.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беседы и разговоры с детьми по их интереса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рассматривание дидактических картинок, иллюстраций, просмотр видеоматериалов разнообразного содержа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индивидуальную работу с детьми в соответствии с задачами разных образовательных областе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двигательную деятельность детей, активность которой зависит от содержания организованной образовательной деятельности в первой половине дн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работу по воспитанию у детей культурно-гигиенических навыков и культуры здоровья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бразовательная деятельность, осуществляемая во время прогулки</w:t>
      </w:r>
      <w:r>
        <w:rPr>
          <w:rFonts w:cs="Times New Roman" w:ascii="Times New Roman" w:hAnsi="Times New Roman"/>
        </w:rPr>
        <w:t>, включае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подвижные игры и упражнения, направленные на оптимизацию режима двигательной активности и укрепление здоровья дете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наблюдения за объектами и явлениями природы, направленные на установление разнообразных связей и зависимостей в природе, воспитание отношения к не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экспериментирование с объектами неживой природ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сюжетно-ролевые и конструктивные игры (с песком, со снегом, с природным материалом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элементарную трудовую деятельность детей на участке детского сад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свободное общение воспитателя с деть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Активно используются разнообразные виды наглядности, в том числе схемы, предметные и условно-графические модели. На занятиях под руководством воспитателя дети усваивают обобщенные представления, элементарные понятия, простейшие закономерности, овладевают элементами учебной деятельности. Успешная и активная работа на занятиях подготавливает детей к будущему школьному обучению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оспитатель также широко применяет ситуации выбора. Предоставление дошкольникам реальных прав выбора средств, цели, задач и условий своей деятельности создает почву для личного самовыражения .В группах используется прием совместного обсуждения с детьми и последующего практического выбора деятельности: в какие игры поиграть на прогулке, чем и как лучше украсить группу к празднику, какие экспонаты подготовить к выставке, в каких центрах активности сегодня предпочитают действовать дети и пр. На занятиях воспитатель использует свободный практический выбор детьми материалов для поделок, композиции и колорита рисунка, приемов и способов действий, партнеров для совместного выполнения задачи и т. п. Главное, чтобы сделанный ребенком практический выбор позволял ему успешно решить поставленную воспитателем задачу, понять и оценить связь между целью и полученным результатом. Наряду с ситуациями практического выбора воспитателем используются ситуации морального выбора, в которых детям необходимо решить проблему с позиции учета интересов других людей (сверстников, малышей, взрослых). Например, оставить рисунок себе или отправить вместе с рисунками других детей больному ребенку; забрать себе лучшие игрушки или поделить их по справедливости; разделить ответственность за случившееся с другим ребенком или предпочесть переложить всю вину на друго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Непосредственно образовательная деятельность</w:t>
      </w:r>
      <w:r>
        <w:rPr>
          <w:rFonts w:cs="Times New Roman" w:ascii="Times New Roman" w:hAnsi="Times New Roman"/>
        </w:rPr>
        <w:t xml:space="preserve"> основана на организации педагогом различных видов деятельности, заданных ФГОС дошкольного образования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ммуникативная деятельность </w:t>
      </w:r>
      <w:r>
        <w:rPr>
          <w:rFonts w:cs="Times New Roman" w:ascii="Times New Roman" w:hAnsi="Times New Roman"/>
        </w:rPr>
        <w:t>направлена на решение задач, связанных с развитием свободного общения детей и освоением всех компонентов устной речи, освоение культуры общения и этикета, воспитание толерантности, подготовки к обучению грамоте (в старшем дошкольном возрасте). В сетке непосредственно организованной образовательной деятельности она занимает отдельное место, но при этом коммуникативная деятельность включается во все виды детской деятельности, в ней находит отражение опыт, приобретаемый детьми в других видах деятельности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знавательно-исследовательская деятельность </w:t>
      </w:r>
      <w:r>
        <w:rPr>
          <w:rFonts w:cs="Times New Roman" w:ascii="Times New Roman" w:hAnsi="Times New Roman"/>
        </w:rPr>
        <w:t>включает в себя широкое познание детьми объектов живой и неживой природы, предметного и социального мира (мира взрослых и детей, деятельности людей, знакомство с семьей и взаимоотношениями людей, городом, страной и другими странами), безопасного поведения, освоение средств и способов познания (моделирования, экспериментирования), сенсорное и математическое развитие детей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осприятие художественной литературы и фольклора </w:t>
      </w:r>
      <w:r>
        <w:rPr>
          <w:rFonts w:cs="Times New Roman" w:ascii="Times New Roman" w:hAnsi="Times New Roman"/>
        </w:rPr>
        <w:t>организуется как процесс слушания детьми произведений художественной и познавательной литературы, направленный на развитие читательских интересов детей, способности восприятия литературного текста и общения по поводу прочитанного. Чтение может быть организовано как непосредственно чтение (или рассказывание сказки) воспитателем вслух и как прослушивание аудиозаписи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Конструирование и изобразительная деятельность</w:t>
      </w:r>
      <w:r>
        <w:rPr>
          <w:rFonts w:cs="Times New Roman" w:ascii="Times New Roman" w:hAnsi="Times New Roman"/>
        </w:rPr>
        <w:t xml:space="preserve"> детей представлена разными видами художественно-творческой (рисование, лепка, аппликация) деятельности. Художественно-творческая деятельность неразрывно связана со знакомством детей с изобразительным искусством, развитием способности художественного восприятия. Художественное восприятие произведений искусства существенно обогащает личный опыт дошкольников, обеспечивает интеграцию между познавательно-исследовательской, коммуникативной и продуктивной видами деятельности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зыкальная деятельность </w:t>
      </w:r>
      <w:r>
        <w:rPr>
          <w:rFonts w:cs="Times New Roman" w:ascii="Times New Roman" w:hAnsi="Times New Roman"/>
        </w:rPr>
        <w:t>организуется в процессе музыкальных занятий, которые проводятся музыкальным руководителем МБДОУ в специально оборудованном помещен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Двигательная деятельность </w:t>
      </w:r>
      <w:r>
        <w:rPr>
          <w:rFonts w:cs="Times New Roman" w:ascii="Times New Roman" w:hAnsi="Times New Roman"/>
        </w:rPr>
        <w:t xml:space="preserve">организуется в процессе занятий физической культурой, требования к проведению которых согласуются дошкольной организацией с положениями действующего СанПиН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о вторую половину дня проводятся досуги, кружки, организуются условия для разнообразных самостоятельных игр, продуктивной деятельности по выбору детей и доверительного личностного общения воспитателя с детьми. Воспитатель также планирует время для знакомства детей с художественной литературой, обсуждения прочитанного, разговора о любимых книгах. Он направляет и развивает читательские интересы детей, развивает активную монологическую и связную речь детей.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Совместная игра </w:t>
      </w:r>
      <w:r>
        <w:rPr>
          <w:rFonts w:cs="Times New Roman" w:ascii="Times New Roman" w:hAnsi="Times New Roman"/>
        </w:rPr>
        <w:t>воспитателя и детей (сюжетно-ролевая, режиссерская, игра-драматизация, строительно-конструктивные игры) направлена на обогащение содержания творческих игр, освоение детьми игровых умений, необходимых для организации самостоятельной игры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итуации общения и накопления положительного социально-эмоционального опыта </w:t>
      </w:r>
      <w:r>
        <w:rPr>
          <w:rFonts w:cs="Times New Roman" w:ascii="Times New Roman" w:hAnsi="Times New Roman"/>
        </w:rPr>
        <w:t>носят проблемный характер и заключают в себе жизненную проблему, близкую детям дошкольного возраста, в разрешении которой они принимают непосредственное участие. Такие ситуации могут быть реально-практического характера (оказание помощи малышам, старшим), условно-вербального характера (на основе жизненных сюжетов или сюжетов литературных произведений) и имитационно-игровыми. В ситуациях условно-вербального характера воспитатель обогащает представления детей об опыте разрешения тех или иных проблем, вызывает детей на задушевный разговор, связывает содержание разговора с личным опытом детей. В реально-практических ситуациях дети приобретают опыт проявления заботливого, участливого отношения к людям, принимают участие в важных делах («</w:t>
      </w:r>
      <w:r>
        <w:rPr>
          <w:rFonts w:cs="Times New Roman" w:ascii="Times New Roman" w:hAnsi="Times New Roman"/>
          <w:color w:val="000000"/>
        </w:rPr>
        <w:t>Наша рассада для цветов», «Наш красивый  детский сад к празднику»</w:t>
      </w:r>
      <w:r>
        <w:rPr>
          <w:rFonts w:cs="Times New Roman" w:ascii="Times New Roman" w:hAnsi="Times New Roman"/>
        </w:rPr>
        <w:t xml:space="preserve"> и пр.). Ситуации могут планироваться воспитателем заранее, а могут возникать в ответ на события, которые происходят в группе, способствовать разрешению возникающих проблем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ворческая мастерская </w:t>
      </w:r>
      <w:r>
        <w:rPr>
          <w:rFonts w:cs="Times New Roman" w:ascii="Times New Roman" w:hAnsi="Times New Roman"/>
        </w:rPr>
        <w:t>предоставляет детям условия для использования и применения знаний и умений. Мастерские разнообразны по своей тематике, содержанию, например: занятия рукоделием, приобщение к народным промыслам («В гостях у народных умельцев Хохломы»), просмотр познавательных презентаций, оформление художественной галереи, книжного уголка или библиотеки(, «В гостях у сказки»), игры и коллекционирование. Начало мастерской —это обычно задание вокруг слова, мелодии, рисунка, предмета, воспоминания. Далее следует работа с самым разнообразным материалом: словом, звуком, цветом, природными материалами, схемами и моделями. И обязательно включение детей в рефлексивную деятельность: анализ своих чувств, мыслей, взглядов («Чему удивились? Что узнали? ».). Результатом работы в творческой мастерской является создание книг-самоделок, детских журналов, составление маршрутов путешествия на природу, оформление коллекции, создание продуктов детского рукоделия и пр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зыкально-театральная и литературная гостиная (детская студия)</w:t>
      </w:r>
      <w:r>
        <w:rPr>
          <w:rFonts w:cs="Times New Roman" w:ascii="Times New Roman" w:hAnsi="Times New Roman"/>
        </w:rPr>
        <w:t>—форма организации художественно-творческой деятельности детей, предполагающая организацию восприятия музыкальных и литературных произведений, творческую деятельность детей и свободное общение воспитателя и детей на литературном или музыкальном материале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нсорный и интеллектуальный тренинг</w:t>
      </w:r>
      <w:r>
        <w:rPr>
          <w:rFonts w:cs="Times New Roman" w:ascii="Times New Roman" w:hAnsi="Times New Roman"/>
        </w:rPr>
        <w:t>—система заданий преимущественно игрового характера, обеспечивающая становление системы сенсорных эталонов (цвета, формы, пространственных отношений и др.), способов интеллектуальной деятельности (умение сравнивать, классифицировать, составлять сериационные ряды, систематизировать по какому-либо признаку и пр.). Сюда относятся развивающие игры, логические упражнения, занимательные задачи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тский досуг</w:t>
      </w:r>
      <w:r>
        <w:rPr>
          <w:rFonts w:cs="Times New Roman" w:ascii="Times New Roman" w:hAnsi="Times New Roman"/>
        </w:rPr>
        <w:t>—вид деятельности, целенаправленно организуемый взрослыми для игры, развлечения, отдыха. Как правило, в детском саду организуются досуги «Здоровья и подвижных игр», музыкальные и литературные досуги. Возможна организация досугов в соответствии с интересами и предпочтениями детей (в старшем дошкольном возрасте). В этом случае досуг организуется как кружок. Например, для занятий рукоделием, художественным трудом и п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оллективная и индивидуальная трудовая деятельность</w:t>
      </w:r>
      <w:r>
        <w:rPr>
          <w:rFonts w:cs="Times New Roman" w:ascii="Times New Roman" w:hAnsi="Times New Roman"/>
        </w:rPr>
        <w:t>носит общественно полезный характер и организуется как хозяйственно-бытовой труд и труд в природе.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/>
      </w:pPr>
      <w:r>
        <w:rPr/>
        <w:t>Модель образовательного процесса в старшей группе</w:t>
      </w:r>
    </w:p>
    <w:tbl>
      <w:tblPr>
        <w:tblW w:w="1055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5"/>
        <w:gridCol w:w="2126"/>
        <w:gridCol w:w="431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разовательные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квозные механизмы развития ребё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иоритетные виды детской деятельности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имеры форм организации детских видов деятельно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, общение, познавательно-исследовательская деяте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гательная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, подвижные игры с правилами (в т.ч. народные). Игровые упражнения, двигательные паузы, праздники, физкультурные минутки, занятия в спортивном зале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 – коммуникативное разви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ая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ситуации, игры с правилами(дидактические с предметами и игрушками, настольно – печатные, подвижные, народные), творческие игры (сюжетно игровые ситуации, театрализованные, конструктивные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и подгрупповые поручения, совместный с педагогом труд и д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ы. Коммуникативные ситуации, ситуативные разговоры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 разви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, опыты, экспериментирование, дидактические, конструктивные игры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е разви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ятие художественной литературы и фольклора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, беседы, настольно- печатные игры с правилами, ситуативные разговоры, сюжетные ( в том числе режиссёрские) игры, речевые тренинг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ссказывание, чтение, обсуждение, разучивание, инсценирование произведений, театрализованные игры, различные виды театра(теневой, бибабо, пальчиковый и пр) и др.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удожественно-эстетическое развит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ая, музыкальная, восприятие художественной литературы и фольклора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ое с педагогом изобразительное творчество,занят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лушание музыкальных произведений, музыкально-ритмические движения, музыкальные игры и импровизация, инсценировки, занятия в музыкальном зал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, разучивание и инсценирование произведений, театрализованные игры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fldChar w:fldCharType="begin"/>
      </w:r>
      <w:r>
        <w:rPr>
          <w:b/>
          <w:rFonts w:cs="Times New Roman" w:ascii="Times New Roman" w:hAnsi="Times New Roman"/>
        </w:rPr>
        <w:instrText xml:space="preserve"> HYPERLINK "../../F:%5C%D0%94%D0%B5%D1%82%D1%81%D1%82%D0%B2%D0%BE%20%D0%BF%D1%80%D0%BE%D0%B3%D1%80%D0%B0%D0%BC%D0%BC%D0%B0.pdf" \l "page=29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</w:rPr>
        <w:t>Методы обучения</w:t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rPr/>
      </w:pPr>
      <w:r>
        <w:fldChar w:fldCharType="begin"/>
      </w:r>
      <w:r>
        <w:rPr>
          <w:szCs w:val="28"/>
          <w:rFonts w:cs="Times New Roman" w:ascii="Times New Roman" w:hAnsi="Times New Roman"/>
        </w:rPr>
        <w:instrText xml:space="preserve"> HYPERLINK "../../F:%5C%D0%94%D0%B5%D1%82%D1%81%D1%82%D0%B2%D0%BE%20%D0%BF%D1%80%D0%BE%D0%B3%D1%80%D0%B0%D0%BC%D0%BC%D0%B0.pdf" \l "page=29"</w:instrText>
      </w:r>
      <w:r>
        <w:rPr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Cs w:val="28"/>
        </w:rPr>
        <w:t>Для решения образовательных задач Программы используется словесные, наглядные, практические и другие методы обучения.</w:t>
      </w:r>
      <w:r>
        <w:rPr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ормы организации образовательной деятельности при использовании данных методов также разнообразны- занятие, дидактическая игра, наблюдение, экспериментирование и др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 образовательных задач Рабочей программы осуществляется в игровой деятельности детей. Игра является одновременно ведущей деятельностью детей и основной формой образовательной работы с дошкольниками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я обеспечения поддержки развития игровой деятельности детей Рабочей программой предусмотрено: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color w:val="0000FF"/>
          <w:szCs w:val="28"/>
          <w:u w:val="single"/>
        </w:rPr>
      </w:pPr>
      <w:r>
        <w:rPr>
          <w:rFonts w:cs="Times New Roman" w:ascii="Times New Roman" w:hAnsi="Times New Roman"/>
          <w:szCs w:val="28"/>
        </w:rPr>
        <w:t>выделение времени и игрового пространства для самостоятельных игр детей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color w:val="0000FF"/>
          <w:szCs w:val="28"/>
          <w:u w:val="single"/>
        </w:rPr>
      </w:pPr>
      <w:r>
        <w:rPr>
          <w:rFonts w:cs="Times New Roman" w:ascii="Times New Roman" w:hAnsi="Times New Roman"/>
          <w:szCs w:val="28"/>
        </w:rPr>
        <w:t>организация предметно-игровой среды с учётом индивидуальных предпочтений детей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color w:val="0000FF"/>
          <w:szCs w:val="28"/>
          <w:u w:val="single"/>
        </w:rPr>
      </w:pPr>
      <w:r>
        <w:rPr>
          <w:rFonts w:cs="Times New Roman" w:ascii="Times New Roman" w:hAnsi="Times New Roman"/>
          <w:szCs w:val="28"/>
        </w:rPr>
        <w:t>поддержка самодеятельного характера игр, потребностей детей отражать в игровых темах и сюжетах круг знаний об окружающей действительности, эмоциональный опыт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color w:val="0000FF"/>
          <w:szCs w:val="28"/>
          <w:u w:val="single"/>
        </w:rPr>
      </w:pPr>
      <w:r>
        <w:rPr>
          <w:rFonts w:cs="Times New Roman" w:ascii="Times New Roman" w:hAnsi="Times New Roman"/>
          <w:szCs w:val="28"/>
        </w:rPr>
        <w:t>стимулирование детского творчества в создании игровых замыслов и сюжетов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color w:val="0000FF"/>
          <w:szCs w:val="28"/>
          <w:u w:val="single"/>
        </w:rPr>
      </w:pPr>
      <w:r>
        <w:rPr>
          <w:rFonts w:cs="Times New Roman" w:ascii="Times New Roman" w:hAnsi="Times New Roman"/>
          <w:szCs w:val="28"/>
        </w:rPr>
        <w:t>формирование у детей умения организовывать совместные игры со сверстниками и детьми разных возрастов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color w:val="0000FF"/>
          <w:szCs w:val="28"/>
          <w:u w:val="single"/>
        </w:rPr>
      </w:pPr>
      <w:r>
        <w:rPr>
          <w:rFonts w:cs="Times New Roman" w:ascii="Times New Roman" w:hAnsi="Times New Roman"/>
          <w:szCs w:val="28"/>
        </w:rPr>
        <w:t>участие педагога в детских играх как равного партнёра по игре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color w:val="0000FF"/>
          <w:szCs w:val="28"/>
          <w:u w:val="single"/>
        </w:rPr>
      </w:pPr>
      <w:r>
        <w:rPr>
          <w:rFonts w:cs="Times New Roman" w:ascii="Times New Roman" w:hAnsi="Times New Roman"/>
          <w:szCs w:val="28"/>
        </w:rPr>
        <w:t>поощрение содержательных игровых диалогов как проявлений размышлений детей о действительности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color w:val="0000FF"/>
          <w:szCs w:val="28"/>
          <w:u w:val="single"/>
        </w:rPr>
      </w:pPr>
      <w:r>
        <w:rPr>
          <w:rFonts w:cs="Times New Roman" w:ascii="Times New Roman" w:hAnsi="Times New Roman"/>
          <w:szCs w:val="28"/>
        </w:rPr>
        <w:t>формирование у детей в процессе игр познавательных мотивов, значимых для становления учебной деятельности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color w:val="0000FF"/>
          <w:szCs w:val="28"/>
          <w:u w:val="single"/>
        </w:rPr>
      </w:pPr>
      <w:r>
        <w:rPr>
          <w:rFonts w:cs="Times New Roman" w:ascii="Times New Roman" w:hAnsi="Times New Roman"/>
          <w:szCs w:val="28"/>
        </w:rPr>
        <w:t>расширение спектра игровых интересов каждого ребёнка за счёт использования всего многообразия детских игр и пр.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ходе реализации образовательных задач Рабочей программы осуществляется поддержка инициативы и самостоятельности детей.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Calibri"/>
          <w:sz w:val="28"/>
          <w:szCs w:val="32"/>
        </w:rPr>
      </w:pPr>
      <w:r>
        <w:rPr>
          <w:rFonts w:cs="Calibri" w:ascii="Times New Roman" w:hAnsi="Times New Roman"/>
          <w:sz w:val="28"/>
          <w:szCs w:val="32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eastAsia="Calibri" w:cs="Calibri"/>
          <w:sz w:val="28"/>
          <w:szCs w:val="32"/>
        </w:rPr>
        <w:t xml:space="preserve">                      </w:t>
      </w:r>
      <w:r>
        <w:rPr>
          <w:rFonts w:cs="Times New Roman" w:ascii="Times New Roman" w:hAnsi="Times New Roman"/>
          <w:b/>
        </w:rPr>
        <w:t xml:space="preserve">Развитие самостоятельности и детской инициатив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реализации образовательных задач Рабочей программы осуществляется поддержка инициативы и самостоятельности детей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етская инициативность и самостоятельность поддерживается педагогами и в процессе организации других видов деятельности (активности)- трудовой, конструктивной, изобразительной, музыкальной, двигательной, восприятии художественной литературы и фольклора и т.д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дной из основных задач Рабочей программы является индивидуализация образовательного процесса. В целях её обеспечения особое внимание в Рабочей программе уделяется: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поддержке интересов ребёнка со стороны взрослых, поощрению вопросов, инициативы и самостоятельности детей в различных культурных практиках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средствами  их реализации; согласование с ними маршрутов индивидуального развития ребёнка; учётом структурных пожеланий родителей « во благо» ребёнка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0000FF"/>
          <w:szCs w:val="28"/>
          <w:u w:val="single"/>
        </w:rPr>
      </w:pPr>
      <w:r>
        <w:rPr>
          <w:rFonts w:cs="Times New Roman" w:ascii="Times New Roman" w:hAnsi="Times New Roman"/>
          <w:color w:val="0000FF"/>
          <w:szCs w:val="28"/>
          <w:u w:val="single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FF"/>
          <w:szCs w:val="28"/>
          <w:u w:val="single"/>
        </w:rPr>
      </w:pPr>
      <w:r>
        <w:rPr>
          <w:rFonts w:cs="Times New Roman" w:ascii="Times New Roman" w:hAnsi="Times New Roman"/>
          <w:b/>
          <w:color w:val="0000FF"/>
          <w:szCs w:val="28"/>
          <w:u w:val="single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  <w:u w:val="single"/>
        </w:rPr>
        <w:t>Особенности взаимодействия с семьями воспитанников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002060"/>
          <w:szCs w:val="28"/>
        </w:rPr>
      </w:pPr>
      <w:r>
        <w:rPr>
          <w:rFonts w:cs="Times New Roman" w:ascii="Times New Roman" w:hAnsi="Times New Roman"/>
          <w:color w:val="002060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заимодействие педагога с родителями детей старшей группы. В старшем дошкольном возрасте педагог строит свое взаимодействие на основе укрепления сложившихся деловых и личных контактов с родителями воспитанников. Именно в этот период педагог корректирует детско-родительские отношения, помогает родителям и детям найти общие интересы, которые в дальнейшем могут стать основой семейного общения. Много внимания воспитатель уделяет развитию совместной деятельности родителей и детей —игровой, досуговой, художественной. В процессе совместной с родителями деятельности он опирается на развивающиеся у них способности к самоанализу, к оценке результатов развития ребенка, умения замечать, как изменение собственной воспитательной тактики приводит к росту личностных достижений ребенка. Еще одно направление сотрудничества воспитателя с семьей —развитие родительского коллектива группы, создание детско-родительского сообщества, в котором родители могли бы обсуждать свои педагогические проблемы, совместно намечать перспективы развития детей группы. Кроме того, период старшего дошкольного детства непосредственно связан с повышением компетентности родителей по проблеме подготовки детей к школе, снижением уровня тревожности родителей перед поступлением детей в школу, определением совместных с педагогом условий для лучшей подготовки к школе каждого ребенка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Задачи взаимодействия педагога с семьями дошкольников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1. Ориентировать родителей на изменения в личностном развитии старших дошкольников —развитие любознательности, самостоятельности, инициативы и творчества в детских видах деятельности. Помочь родителям учитывать эти изменения в своей педагогической практике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Способствовать укреплению физического здоровья дошкольников в семье, обогащению совместного с детьми физкультурного досуга (занятия в бассейне, коньки, лыжи, туристические походы), развитию у детей умений безопасного поведения дома,на улице, в лесу, у водоема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3. Побуждать родителей к развитию гуманистической направленности отношения детей к окружающим людям, природе, предметам рукотворного мира, поддерживать стремление детей проявить внимание, заботу о взрослых и сверстниках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Познакомить родителей с условиями развития познавательных интересов, интеллектуальных способностей дошкольников в семье. Поддерживать стремление родителей развивать интерес детей к школе, желание занять позицию школьника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5. Включать родителей в совместную с педагогом деятельность по развитию субъектных проявлений ребенка в элементарной трудовой деятельности (ручной труд, труд по приготовлению пищи, труд в природе), развитию желания трудиться, ответственности, стремления довести начатое дело до конца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6. Помочь родителям создать условия для развития эстетических чувств старших дошкольников, приобщения детей в семье к разным видам искусства (архитектуре, музыке, театральному, изобразительному искусству) и художественной литературе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32"/>
        </w:rPr>
      </w:pPr>
      <w:r>
        <w:rPr>
          <w:rFonts w:cs="Times New Roman" w:ascii="Times New Roman" w:hAnsi="Times New Roman"/>
          <w:i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32"/>
        </w:rPr>
      </w:pPr>
      <w:r>
        <w:rPr>
          <w:rFonts w:cs="Times New Roman" w:ascii="Times New Roman" w:hAnsi="Times New Roman"/>
          <w:i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римерное содержание общения с родителями</w:t>
      </w:r>
    </w:p>
    <w:p>
      <w:pPr>
        <w:pStyle w:val="Normal"/>
        <w:jc w:val="center"/>
        <w:rPr/>
      </w:pPr>
      <w:r>
        <w:fldChar w:fldCharType="begin"/>
      </w:r>
      <w:r>
        <w:rPr>
          <w:sz w:val="32"/>
          <w:i/>
          <w:b/>
          <w:szCs w:val="32"/>
          <w:rFonts w:cs="Times New Roman" w:ascii="Times New Roman" w:hAnsi="Times New Roman"/>
        </w:rPr>
        <w:instrText xml:space="preserve"> HYPERLINK "../../F:%5C%D0%94%D0%B5%D1%82%D1%81%D1%82%D0%B2%D0%BE%20%D0%BF%D1%80%D0%BE%D0%B3%D1%80%D0%B0%D0%BC%D0%BC%D0%B0.pdf" \l "page=37"</w:instrText>
      </w:r>
      <w:r>
        <w:rPr>
          <w:sz w:val="32"/>
          <w:i/>
          <w:b/>
          <w:szCs w:val="32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i/>
          <w:sz w:val="32"/>
          <w:szCs w:val="32"/>
        </w:rPr>
      </w:r>
      <w:r>
        <w:rPr>
          <w:sz w:val="32"/>
          <w:i/>
          <w:b/>
          <w:szCs w:val="32"/>
          <w:rFonts w:cs="Times New Roman" w:ascii="Times New Roman" w:hAnsi="Times New Roman"/>
        </w:rPr>
        <w:fldChar w:fldCharType="end"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HYPERLINK "../../F:%5C%D0%94%D0%B5%D1%82%D1%81%D1%82%D0%B2%D0%BE%20%D0%BF%D1%80%D0%BE%D0%B3%D1%80%D0%B0%D0%BC%D0%BC%D0%B0.pdf" \l "page=37"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32"/>
              </w:rPr>
            </w:pPr>
            <w:r>
              <w:rPr>
                <w:rFonts w:cs="Times New Roman" w:ascii="Times New Roman" w:hAnsi="Times New Roman"/>
                <w:i/>
                <w:szCs w:val="32"/>
              </w:rPr>
              <w:t>Возраст дет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32"/>
              </w:rPr>
            </w:pPr>
            <w:r>
              <w:rPr>
                <w:rFonts w:cs="Times New Roman" w:ascii="Times New Roman" w:hAnsi="Times New Roman"/>
                <w:i/>
                <w:szCs w:val="32"/>
              </w:rPr>
              <w:t>Тематика общения</w:t>
            </w:r>
          </w:p>
        </w:tc>
      </w:tr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 - 6 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арший дошкольник – какой он?</w:t>
            </w:r>
          </w:p>
        </w:tc>
      </w:tr>
      <w:tr>
        <w:trPr>
          <w:trHeight w:val="480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ила влияния родительского примера</w:t>
            </w:r>
          </w:p>
        </w:tc>
      </w:tr>
      <w:tr>
        <w:trPr>
          <w:trHeight w:val="450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грушка в жизни ребёнка</w:t>
            </w:r>
          </w:p>
        </w:tc>
      </w:tr>
      <w:tr>
        <w:trPr>
          <w:trHeight w:val="525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лияние семейных отношений на духовно-нравственное развитие ребён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грайте вместе с детьми</w:t>
            </w:r>
          </w:p>
        </w:tc>
      </w:tr>
      <w:tr>
        <w:trPr>
          <w:trHeight w:val="322" w:hRule="atLeast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ризы и упрямство</w:t>
            </w:r>
          </w:p>
        </w:tc>
      </w:tr>
      <w:tr>
        <w:trPr>
          <w:trHeight w:val="330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вместный семейный отдых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32"/>
        </w:rPr>
      </w:pPr>
      <w:r>
        <w:rPr>
          <w:rFonts w:cs="Times New Roman" w:ascii="Times New Roman" w:hAnsi="Times New Roman"/>
          <w:i/>
          <w:sz w:val="28"/>
          <w:szCs w:val="32"/>
        </w:rPr>
      </w:r>
    </w:p>
    <w:p>
      <w:pPr>
        <w:pStyle w:val="Normal"/>
        <w:jc w:val="center"/>
        <w:rPr/>
      </w:pPr>
      <w:r>
        <w:fldChar w:fldCharType="begin"/>
      </w:r>
      <w:r>
        <w:rPr>
          <w:sz w:val="28"/>
          <w:b/>
          <w:szCs w:val="32"/>
          <w:rFonts w:cs="Times New Roman" w:ascii="Times New Roman" w:hAnsi="Times New Roman"/>
        </w:rPr>
        <w:instrText xml:space="preserve"> HYPERLINK "../../F:%5C%D0%94%D0%B5%D1%82%D1%81%D1%82%D0%B2%D0%BE%20%D0%BF%D1%80%D0%BE%D0%B3%D1%80%D0%B0%D0%BC%D0%BC%D0%B0.pdf" \l "page=39"</w:instrText>
      </w:r>
      <w:r>
        <w:rPr>
          <w:sz w:val="28"/>
          <w:b/>
          <w:szCs w:val="32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sz w:val="28"/>
          <w:szCs w:val="32"/>
        </w:rPr>
        <w:t>Формы взаимодействия с родителями</w:t>
      </w:r>
      <w:r>
        <w:rPr>
          <w:sz w:val="28"/>
          <w:b/>
          <w:szCs w:val="32"/>
          <w:rFonts w:cs="Times New Roman" w:ascii="Times New Roman" w:hAnsi="Times New Roman"/>
        </w:rPr>
        <w:fldChar w:fldCharType="end"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HYPERLINK "../../F:%5C%D0%94%D0%B5%D1%82%D1%81%D1%82%D0%B2%D0%BE%20%D0%BF%D1%80%D0%BE%D0%B3%D1%80%D0%B0%D0%BC%D0%BC%D0%B0.pdf" \l "page=40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fldChar w:fldCharType="begin"/>
      </w:r>
      <w:r>
        <w:rPr>
          <w:szCs w:val="32"/>
          <w:rFonts w:cs="Times New Roman" w:ascii="Times New Roman" w:hAnsi="Times New Roman"/>
        </w:rPr>
        <w:instrText xml:space="preserve"> HYPERLINK "../../F:%5C%D0%94%D0%B5%D1%82%D1%81%D1%82%D0%B2%D0%BE%20%D0%BF%D1%80%D0%BE%D0%B3%D1%80%D0%B0%D0%BC%D0%BC%D0%B0.pdf" \l "page=40"</w:instrText>
      </w:r>
      <w:r>
        <w:rPr>
          <w:szCs w:val="32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Cs w:val="32"/>
        </w:rPr>
        <w:t>В образовательной деятельности используются различные формы взаимодействия с семьями воспитанников: информационные, организационные, просветительские, организационно - деятельностные, участие родителей в образовательной деятельности и др.</w:t>
      </w:r>
      <w:r>
        <w:rPr>
          <w:szCs w:val="32"/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32"/>
        </w:rPr>
        <w:t>Перспективный план взаимодействия с родителями в старшей группе на 2022-2023</w:t>
      </w:r>
      <w:r>
        <w:rPr/>
        <w:t xml:space="preserve"> учебный год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роприят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ата проведе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отовыставка «Мой край Старополтавский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Сентябрь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ыставка поделок»Подарок любимому району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ентябрь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одительское собрание «Возрастные особенности 5-6 лет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ентябрь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сенний праздни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тябрь</w:t>
            </w:r>
          </w:p>
        </w:tc>
      </w:tr>
      <w:tr>
        <w:trPr>
          <w:trHeight w:val="48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ставление индивидуального плана движения от дома до детского сад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оябрь  </w:t>
            </w:r>
          </w:p>
        </w:tc>
      </w:tr>
      <w:tr>
        <w:trPr>
          <w:trHeight w:val="23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ень правовой помощи дет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оябрь</w:t>
            </w:r>
          </w:p>
        </w:tc>
      </w:tr>
      <w:tr>
        <w:trPr>
          <w:trHeight w:val="46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C9"/>
                <w:rFonts w:cs="Times New Roman" w:ascii="Times New Roman" w:hAnsi="Times New Roman"/>
                <w:i/>
              </w:rPr>
              <w:t>Что самое главное для Вашего ребеночка  начинается утром?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оябрь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тренник «День матери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оябрь </w:t>
            </w:r>
          </w:p>
        </w:tc>
      </w:tr>
      <w:tr>
        <w:trPr>
          <w:trHeight w:val="49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Style w:val="C6"/>
                <w:rFonts w:cs="Times New Roman" w:ascii="Times New Roman" w:hAnsi="Times New Roman"/>
                <w:i/>
              </w:rPr>
              <w:t xml:space="preserve">Знаете ли вы, почему так важно учить ребенка пересказывать? </w:t>
            </w:r>
            <w:r>
              <w:rPr>
                <w:rFonts w:cs="Times New Roman" w:ascii="Times New Roman" w:hAnsi="Times New Roman"/>
                <w:i/>
              </w:rPr>
              <w:t xml:space="preserve">– встре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Декабрь </w:t>
            </w:r>
          </w:p>
        </w:tc>
      </w:tr>
      <w:tr>
        <w:trPr>
          <w:trHeight w:val="3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  <w:tab w:val="center" w:pos="2143" w:leader="none"/>
              </w:tabs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ab/>
              <w:t>«Встреча Нового года»,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екабрь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астерская Деда Мороз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Декабрь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«Волшебный сундучок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Декабрь </w:t>
            </w:r>
          </w:p>
        </w:tc>
      </w:tr>
      <w:tr>
        <w:trPr>
          <w:trHeight w:val="2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нкурс чтецов «Моя семья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Январь </w:t>
            </w:r>
          </w:p>
        </w:tc>
      </w:tr>
      <w:tr>
        <w:trPr>
          <w:trHeight w:val="3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"Почему дети ругаются"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Январь</w:t>
            </w:r>
          </w:p>
        </w:tc>
      </w:tr>
      <w:tr>
        <w:trPr>
          <w:trHeight w:val="3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то живёт в степях Заволжь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Январь</w:t>
            </w:r>
          </w:p>
        </w:tc>
      </w:tr>
      <w:tr>
        <w:trPr>
          <w:trHeight w:val="2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тренник «День защитника Отечеств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Февраль </w:t>
            </w:r>
          </w:p>
        </w:tc>
      </w:tr>
      <w:tr>
        <w:trPr>
          <w:trHeight w:val="48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най и люби свою природ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евраль</w:t>
            </w:r>
          </w:p>
        </w:tc>
      </w:tr>
      <w:tr>
        <w:trPr>
          <w:trHeight w:val="25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авайте, посчитае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евраль</w:t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стем игр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евраль</w:t>
            </w:r>
          </w:p>
        </w:tc>
      </w:tr>
      <w:tr>
        <w:trPr>
          <w:trHeight w:val="2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ультура и традиции нашей семь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арт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тренник «8 март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Март </w:t>
            </w:r>
          </w:p>
        </w:tc>
      </w:tr>
      <w:tr>
        <w:trPr>
          <w:trHeight w:val="2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ень открытых двер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прель 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Хлеб- всему голо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прель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стые правила здорового образа жизн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прель</w:t>
            </w:r>
          </w:p>
        </w:tc>
      </w:tr>
      <w:tr>
        <w:trPr>
          <w:trHeight w:val="40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ыставка рисунков «Давным - давно была войн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Май </w:t>
            </w:r>
          </w:p>
        </w:tc>
      </w:tr>
      <w:tr>
        <w:trPr>
          <w:trHeight w:val="2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C0"/>
                <w:rFonts w:cs="Times New Roman" w:ascii="Times New Roman" w:hAnsi="Times New Roman"/>
                <w:i/>
              </w:rPr>
              <w:t>«Вот и стали мы на год взрослее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ай</w:t>
            </w:r>
          </w:p>
        </w:tc>
      </w:tr>
      <w:tr>
        <w:trPr>
          <w:trHeight w:val="1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0"/>
                <w:rFonts w:ascii="Times New Roman" w:hAnsi="Times New Roman" w:cs="Times New Roman"/>
                <w:i/>
                <w:i/>
              </w:rPr>
            </w:pPr>
            <w:r>
              <w:rPr>
                <w:rStyle w:val="C0"/>
                <w:rFonts w:cs="Times New Roman" w:ascii="Times New Roman" w:hAnsi="Times New Roman"/>
                <w:i/>
              </w:rPr>
              <w:t>«Наш красивый участок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Май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</w:t>
      </w:r>
      <w:r>
        <w:fldChar w:fldCharType="begin"/>
      </w:r>
      <w:r>
        <w:rPr>
          <w:sz w:val="32"/>
          <w:b/>
          <w:szCs w:val="32"/>
          <w:rFonts w:cs="Times New Roman" w:ascii="Times New Roman" w:hAnsi="Times New Roman"/>
        </w:rPr>
        <w:instrText xml:space="preserve"> HYPERLINK "../../F:%5C%D0%94%D0%B5%D1%82%D1%81%D1%82%D0%B2%D0%BE%20%D0%BF%D1%80%D0%BE%D0%B3%D1%80%D0%B0%D0%BC%D0%BC%D0%B0.pdf" \l "page=41"</w:instrText>
      </w:r>
      <w:r>
        <w:rPr>
          <w:sz w:val="32"/>
          <w:b/>
          <w:szCs w:val="32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sz w:val="32"/>
          <w:szCs w:val="32"/>
        </w:rPr>
        <w:t>3.Организационный раздел</w:t>
      </w:r>
      <w:r>
        <w:rPr>
          <w:sz w:val="32"/>
          <w:b/>
          <w:szCs w:val="32"/>
          <w:rFonts w:cs="Times New Roman" w:ascii="Times New Roman" w:hAnsi="Times New Roman"/>
        </w:rPr>
        <w:fldChar w:fldCharType="end"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HYPERLINK "../../F:%5C%D0%94%D0%B5%D1%82%D1%81%D1%82%D0%B2%D0%BE%20%D0%BF%D1%80%D0%BE%D0%B3%D1%80%D0%B0%D0%BC%D0%BC%D0%B0.pdf" \l "page=41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center"/>
        <w:rPr/>
      </w:pPr>
      <w:r>
        <w:fldChar w:fldCharType="begin"/>
      </w:r>
      <w:r>
        <w:rPr>
          <w:b/>
          <w:rFonts w:cs="Times New Roman" w:ascii="Times New Roman" w:hAnsi="Times New Roman"/>
        </w:rPr>
        <w:instrText xml:space="preserve"> HYPERLINK "../../F:%5C%D0%94%D0%B5%D1%82%D1%81%D1%82%D0%B2%D0%BE%20%D0%BF%D1%80%D0%BE%D0%B3%D1%80%D0%B0%D0%BC%D0%BC%D0%B0.pdf" \l "page=42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</w:rPr>
        <w:t>3.1. Описание материально- технического обеспечения Рабочей программы, обеспеченности методическими материалами и средствами обучения и воспитания</w:t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HYPERLINK "../../F:%5C%D0%94%D0%B5%D1%82%D1%81%D1%82%D0%B2%D0%BE%20%D0%BF%D1%80%D0%BE%D0%B3%D1%80%D0%B0%D0%BC%D0%BC%D0%B0.pdf" \l "page=43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fldChar w:fldCharType="begin"/>
      </w:r>
      <w:r>
        <w:rPr>
          <w:sz w:val="28"/>
          <w:i/>
          <w:szCs w:val="32"/>
          <w:rFonts w:cs="Times New Roman" w:ascii="Times New Roman" w:hAnsi="Times New Roman"/>
        </w:rPr>
        <w:instrText xml:space="preserve"> HYPERLINK "../../F:%5C%D0%94%D0%B5%D1%82%D1%81%D1%82%D0%B2%D0%BE%20%D0%BF%D1%80%D0%BE%D0%B3%D1%80%D0%B0%D0%BC%D0%BC%D0%B0.pdf" \l "page=43"</w:instrText>
      </w:r>
      <w:r>
        <w:rPr>
          <w:sz w:val="28"/>
          <w:i/>
          <w:szCs w:val="32"/>
          <w:rFonts w:cs="Times New Roman" w:ascii="Times New Roman" w:hAnsi="Times New Roman"/>
        </w:rPr>
        <w:fldChar w:fldCharType="separate"/>
      </w:r>
      <w:r>
        <w:fldChar w:fldCharType="begin"/>
      </w:r>
      <w:r>
        <w:rPr>
          <w:sz w:val="28"/>
          <w:i/>
          <w:szCs w:val="32"/>
          <w:rFonts w:cs="Times New Roman" w:ascii="Times New Roman" w:hAnsi="Times New Roman"/>
        </w:rPr>
        <w:instrText xml:space="preserve"> HYPERLINK "../../F:%5C%D0%94%D0%B5%D1%82%D1%81%D1%82%D0%B2%D0%BE%20%D0%BF%D1%80%D0%BE%D0%B3%D1%80%D0%B0%D0%BC%D0%BC%D0%B0.pdf" \l "page=46"</w:instrText>
      </w:r>
      <w:r>
        <w:rPr>
          <w:sz w:val="28"/>
          <w:i/>
          <w:szCs w:val="32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i/>
          <w:sz w:val="28"/>
          <w:szCs w:val="32"/>
        </w:rPr>
        <w:t>Материально- техническое обеспечение Рабочей программы</w:t>
      </w:r>
      <w:r>
        <w:rPr>
          <w:sz w:val="28"/>
          <w:i/>
          <w:szCs w:val="32"/>
          <w:rFonts w:cs="Times New Roman" w:ascii="Times New Roman" w:hAnsi="Times New Roman"/>
        </w:rPr>
        <w:fldChar w:fldCharType="end"/>
      </w:r>
      <w:r>
        <w:rPr>
          <w:sz w:val="28"/>
          <w:i/>
          <w:szCs w:val="32"/>
          <w:rFonts w:cs="Times New Roman" w:ascii="Times New Roman" w:hAnsi="Times New Roman"/>
        </w:rPr>
        <w:fldChar w:fldCharType="end"/>
      </w:r>
    </w:p>
    <w:p>
      <w:pPr>
        <w:pStyle w:val="Normal"/>
        <w:rPr/>
      </w:pPr>
      <w:r>
        <w:fldChar w:fldCharType="begin"/>
      </w:r>
      <w:r>
        <w:rPr/>
        <w:instrText xml:space="preserve"> HYPERLINK "../../F:%5C%D0%94%D0%B5%D1%82%D1%81%D1%82%D0%B2%D0%BE%20%D0%BF%D1%80%D0%BE%D0%B3%D1%80%D0%B0%D0%BC%D0%BC%D0%B0.pdf" \l "page=46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center"/>
        <w:rPr/>
      </w:pPr>
      <w:r>
        <w:fldChar w:fldCharType="begin"/>
      </w:r>
      <w:r>
        <w:rPr>
          <w:sz w:val="28"/>
          <w:szCs w:val="32"/>
          <w:rFonts w:cs="Times New Roman" w:ascii="Times New Roman" w:hAnsi="Times New Roman"/>
        </w:rPr>
        <w:instrText xml:space="preserve"> HYPERLINK "../../F:%5C%D0%94%D0%B5%D1%82%D1%81%D1%82%D0%B2%D0%BE%20%D0%BF%D1%80%D0%BE%D0%B3%D1%80%D0%B0%D0%BC%D0%BC%D0%B0.pdf" \l "page=47"</w:instrText>
      </w:r>
      <w:r>
        <w:rPr>
          <w:sz w:val="28"/>
          <w:szCs w:val="32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32"/>
        </w:rPr>
        <w:t>Проектная мощность детского сада, используемая в образовательных целях</w:t>
      </w:r>
      <w:r>
        <w:rPr>
          <w:sz w:val="28"/>
          <w:szCs w:val="32"/>
          <w:rFonts w:cs="Times New Roman" w:ascii="Times New Roman" w:hAnsi="Times New Roman"/>
        </w:rPr>
        <w:fldChar w:fldCharType="end"/>
      </w:r>
    </w:p>
    <w:p>
      <w:pPr>
        <w:pStyle w:val="Normal"/>
        <w:rPr/>
      </w:pPr>
      <w:r>
        <w:fldChar w:fldCharType="begin"/>
      </w:r>
      <w:r>
        <w:rPr/>
        <w:instrText xml:space="preserve"> HYPERLINK "../../F:%5C%D0%94%D0%B5%D1%82%D1%81%D1%82%D0%B2%D0%BE%20%D0%BF%D1%80%D0%BE%D0%B3%D1%80%D0%B0%D0%BC%D0%BC%D0%B0.pdf" \l "page=47"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  <w:t>Простран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32"/>
              </w:rPr>
              <w:t>Оборудов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рупповая комната, отдельная спальная комна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олы, стулья, мягкая мебель, «парикмахерская», «кухня», «больница», кроватки, детские кровати, пед.шкафы, магнитная доска, коврограф, коврограф «Фиолетовый лес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узыкальный за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узыкальные инструменты, пианино, стуль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изкультурный за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портивное оборудование, мячи, обручи, скакал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Кабинет педагога - психолог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Релаксирующий</w:t>
              <w:br/>
              <w:t>уголок, развивающие игрушки, настольные игры, дидактические игры, песочный</w:t>
              <w:br/>
              <w:t>сто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портивная площад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Яма для  прыжков, горки, стенка  «скалолаз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гровая площадка на участ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камейки, столы, металлические перекладины, маты, гимнастическая стенка</w:t>
            </w:r>
          </w:p>
        </w:tc>
      </w:tr>
      <w:tr>
        <w:trPr>
          <w:trHeight w:val="36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тодический кабин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тодическое пособие и литература, игрушки</w:t>
            </w:r>
          </w:p>
        </w:tc>
      </w:tr>
    </w:tbl>
    <w:p>
      <w:pPr>
        <w:pStyle w:val="Normal"/>
        <w:rPr/>
      </w:pPr>
      <w:r>
        <w:fldChar w:fldCharType="begin"/>
      </w:r>
      <w:r>
        <w:rPr>
          <w:szCs w:val="28"/>
          <w:rFonts w:cs="Times New Roman" w:ascii="Times New Roman" w:hAnsi="Times New Roman"/>
        </w:rPr>
        <w:instrText xml:space="preserve"> HYPERLINK "../../F:%5C%D0%94%D0%B5%D1%82%D1%81%D1%82%D0%B2%D0%BE%20%D0%BF%D1%80%D0%BE%D0%B3%D1%80%D0%B0%D0%BC%D0%BC%D0%B0.pdf" \l "page=51"</w:instrText>
      </w:r>
      <w:r>
        <w:rPr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Cs w:val="28"/>
        </w:rPr>
      </w:r>
      <w:r>
        <w:rPr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fldChar w:fldCharType="begin"/>
      </w:r>
      <w:r>
        <w:rPr>
          <w:szCs w:val="28"/>
          <w:rFonts w:cs="Times New Roman" w:ascii="Times New Roman" w:hAnsi="Times New Roman"/>
        </w:rPr>
        <w:instrText xml:space="preserve"> HYPERLINK "../../F:%5C%D0%94%D0%B5%D1%82%D1%81%D1%82%D0%B2%D0%BE%20%D0%BF%D1%80%D0%BE%D0%B3%D1%80%D0%B0%D0%BC%D0%BC%D0%B0.pdf" \l "page=51"</w:instrText>
      </w:r>
      <w:r>
        <w:rPr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Cs w:val="28"/>
        </w:rPr>
        <w:t>Обеспеченность методическими материалами Рабочей программы соответствует УМК программы «Детство».</w:t>
      </w:r>
      <w:r>
        <w:rPr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⴬  </w:t>
      </w:r>
      <w:r>
        <w:rPr>
          <w:rFonts w:cs="Times New Roman" w:ascii="Times New Roman" w:hAnsi="Times New Roman"/>
          <w:szCs w:val="28"/>
        </w:rPr>
        <w:t xml:space="preserve">«Детство:  Примерная  основная общеобразовательная программа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ошкольного образования» Т.И Бабаева, А.Г.Гогоберидзе.З.А.Ми хайлова и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р.-СПБ «Детство-Пресс»,2014.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⴬  </w:t>
      </w:r>
      <w:r>
        <w:rPr>
          <w:rFonts w:cs="Times New Roman" w:ascii="Times New Roman" w:hAnsi="Times New Roman"/>
          <w:szCs w:val="28"/>
        </w:rPr>
        <w:t xml:space="preserve">Уроки Мойдодыра / Г.Зайцев. - СП: Акцидент, 1997.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⴬  </w:t>
      </w:r>
      <w:r>
        <w:rPr>
          <w:rFonts w:cs="Times New Roman" w:ascii="Times New Roman" w:hAnsi="Times New Roman"/>
          <w:szCs w:val="28"/>
        </w:rPr>
        <w:t xml:space="preserve">Уроки этикета / С.А. Насонкина. - СП: Акцидент, 1996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⴬  </w:t>
      </w:r>
      <w:r>
        <w:rPr>
          <w:rFonts w:cs="Times New Roman" w:ascii="Times New Roman" w:hAnsi="Times New Roman"/>
          <w:szCs w:val="28"/>
        </w:rPr>
        <w:t xml:space="preserve">Воспитание здорового ребенка / М.Д. Махаева. - М.: Арки, 1997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⴬  </w:t>
      </w:r>
      <w:r>
        <w:rPr>
          <w:rFonts w:cs="Times New Roman" w:ascii="Times New Roman" w:hAnsi="Times New Roman"/>
          <w:szCs w:val="28"/>
        </w:rPr>
        <w:t xml:space="preserve">Нравственное  воспитание  в  детском  саду.  Петрова  В.И.,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тульник Т.Д. - М. Мозаика - Синтез, 2006- 2010.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⴬  </w:t>
      </w:r>
      <w:r>
        <w:rPr>
          <w:rFonts w:cs="Times New Roman" w:ascii="Times New Roman" w:hAnsi="Times New Roman"/>
          <w:szCs w:val="28"/>
        </w:rPr>
        <w:t xml:space="preserve">Этические беседы с детьми 4-7 лет. Петрова В.И., Стульник Т.Д. -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. Мозаика - Синтез, 2006- 2010.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⴬  </w:t>
      </w:r>
      <w:r>
        <w:rPr>
          <w:rFonts w:cs="Times New Roman" w:ascii="Times New Roman" w:hAnsi="Times New Roman"/>
          <w:szCs w:val="28"/>
        </w:rPr>
        <w:t xml:space="preserve">Творим  и  мастерим.  Ручной  труд  в  детском  саду  и  дома.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Л.В.Куцакова. - М. Мозаика - Синтез, 2007- 2010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⴬  </w:t>
      </w:r>
      <w:r>
        <w:rPr>
          <w:rFonts w:cs="Times New Roman" w:ascii="Times New Roman" w:hAnsi="Times New Roman"/>
          <w:szCs w:val="28"/>
        </w:rPr>
        <w:t xml:space="preserve">Нравственно-трудовое  воспитание  ребёнка-  дошкольника.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собие для педагогов / Л.В.Куцакова. – М.: Владос, 2003.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⴬  </w:t>
      </w:r>
      <w:r>
        <w:rPr>
          <w:rFonts w:cs="Times New Roman" w:ascii="Times New Roman" w:hAnsi="Times New Roman"/>
          <w:szCs w:val="28"/>
        </w:rPr>
        <w:t xml:space="preserve">Конструирование  и  ручной  труд  в  детском  саду.  Пособие  для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оспитателей / Л.В. Куцакова. – М: Просвещение, 1990.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⴬  </w:t>
      </w:r>
      <w:r>
        <w:rPr>
          <w:rFonts w:cs="Times New Roman" w:ascii="Times New Roman" w:hAnsi="Times New Roman"/>
          <w:szCs w:val="28"/>
        </w:rPr>
        <w:t xml:space="preserve">Конструирование из природного материала / Л.А. Парамонова. –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: Карапуз, 2007.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⴬  </w:t>
      </w:r>
      <w:r>
        <w:rPr>
          <w:rFonts w:cs="Times New Roman" w:ascii="Times New Roman" w:hAnsi="Times New Roman"/>
          <w:szCs w:val="28"/>
        </w:rPr>
        <w:t xml:space="preserve">Конструирование  и  ручной  труд  в  детском  саду:  Программа  и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онспекты занятий/ Куцакова Л.В.. М., 2007.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⴬  </w:t>
      </w:r>
      <w:r>
        <w:rPr>
          <w:rFonts w:cs="Times New Roman" w:ascii="Times New Roman" w:hAnsi="Times New Roman"/>
          <w:szCs w:val="28"/>
        </w:rPr>
        <w:t xml:space="preserve">Занятия  по  конструированию  из  строительного  материала  /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уцакова Л.В.. М.2006.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⴬  </w:t>
      </w:r>
      <w:r>
        <w:rPr>
          <w:rFonts w:cs="Times New Roman" w:ascii="Times New Roman" w:hAnsi="Times New Roman"/>
          <w:szCs w:val="28"/>
        </w:rPr>
        <w:t xml:space="preserve">Оригами  для  старших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школьников/ методичекое пособие для воспитателя ДОУ- СПб «Детство-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есс» 2006г.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⴬  </w:t>
      </w:r>
      <w:r>
        <w:rPr>
          <w:rFonts w:cs="Times New Roman" w:ascii="Times New Roman" w:hAnsi="Times New Roman"/>
          <w:szCs w:val="28"/>
        </w:rPr>
        <w:t xml:space="preserve">Волшебные  полоски.  Ручной  труд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ля самых маленьких- СПб детство-пресс; 2007г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⴬  </w:t>
      </w:r>
      <w:r>
        <w:rPr>
          <w:rFonts w:cs="Times New Roman" w:ascii="Times New Roman" w:hAnsi="Times New Roman"/>
          <w:szCs w:val="28"/>
        </w:rPr>
        <w:t xml:space="preserve">Осторожные сказки: Безопасность для малышей / Т.А.Шорыгина.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М.: Книголюб, 2004.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⴬  </w:t>
      </w:r>
      <w:r>
        <w:rPr>
          <w:rFonts w:cs="Times New Roman" w:ascii="Times New Roman" w:hAnsi="Times New Roman"/>
          <w:szCs w:val="28"/>
        </w:rPr>
        <w:t xml:space="preserve">Три  сигнала  светофора.  Ознакомление  с  правилами  дорожного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вижения. Саулина Т.Ф. - М. Мозаика - Синтез, 2009 - 2010.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⴬  </w:t>
      </w:r>
      <w:r>
        <w:rPr>
          <w:rFonts w:cs="Times New Roman" w:ascii="Times New Roman" w:hAnsi="Times New Roman"/>
          <w:szCs w:val="28"/>
        </w:rPr>
        <w:t xml:space="preserve">Формирование  основ  пожарной  безопасности  /  Самара,  2004.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авила  дорожного  движения  для  детей  дошкольного  возраста  /  М.:  ТЦ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фера, 2005. Дорожные знаки для маленьких пешеходов / Г.П.Шалаева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⴬  </w:t>
      </w:r>
      <w:r>
        <w:rPr>
          <w:rFonts w:cs="Times New Roman" w:ascii="Times New Roman" w:hAnsi="Times New Roman"/>
          <w:szCs w:val="28"/>
        </w:rPr>
        <w:t xml:space="preserve">Хрестоматия для дошкольников / М.: АСТ, 1999.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⴬  </w:t>
      </w:r>
      <w:r>
        <w:rPr>
          <w:rFonts w:cs="Times New Roman" w:ascii="Times New Roman" w:hAnsi="Times New Roman"/>
          <w:szCs w:val="28"/>
        </w:rPr>
        <w:t xml:space="preserve">Книга  для  чтения  в  детском  саду  и  дом.  Хрестоматия.  4-5  лет/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ост. В.В. Гербова, Н.П.Ильчук. - М. Оникс- ХХI век,2005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⴬  </w:t>
      </w:r>
      <w:r>
        <w:rPr>
          <w:rFonts w:cs="Times New Roman" w:ascii="Times New Roman" w:hAnsi="Times New Roman"/>
          <w:szCs w:val="28"/>
        </w:rPr>
        <w:t xml:space="preserve">Занятии  по  изобразительной  деятельности  дошкольника.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Бумажная пластика/ Рябко Н.Б.Центр педагогического образования, 2007.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⴬  </w:t>
      </w:r>
      <w:r>
        <w:rPr>
          <w:rFonts w:cs="Times New Roman" w:ascii="Times New Roman" w:hAnsi="Times New Roman"/>
          <w:szCs w:val="28"/>
        </w:rPr>
        <w:t xml:space="preserve">Рисование  с  детьми  дошкольного  возраста  /  Р.Г.Казакова.  –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оронеж. 2008.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⴬  </w:t>
      </w:r>
      <w:r>
        <w:rPr>
          <w:rFonts w:cs="Times New Roman" w:ascii="Times New Roman" w:hAnsi="Times New Roman"/>
          <w:szCs w:val="28"/>
        </w:rPr>
        <w:t xml:space="preserve">Занятие по изобразительной деятельности в детском саду: Кн. для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оспитателя детского  сада  /  Комарова Т.С..-  3-е  изд.,  перераб.  и  доп. –  М.: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освещение, 1991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⴬  </w:t>
      </w:r>
      <w:r>
        <w:rPr>
          <w:rFonts w:cs="Times New Roman" w:ascii="Times New Roman" w:hAnsi="Times New Roman"/>
          <w:szCs w:val="28"/>
        </w:rPr>
        <w:t xml:space="preserve">Изобразительная  деятельность:  планирование,  конспекты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анятий,  методические  рекомендации  (младшая,  средняя,  старшая,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дготовительная группы) / Лыкова И.А. – М.: Карапуз-Дидактика, 2006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⴬  </w:t>
      </w:r>
      <w:r>
        <w:rPr>
          <w:rFonts w:cs="Times New Roman" w:ascii="Times New Roman" w:hAnsi="Times New Roman"/>
          <w:szCs w:val="28"/>
        </w:rPr>
        <w:t xml:space="preserve">Декоративная  лепка  в  детском  саду  /  Н.Б.Халезова.  –  М.:  ТЦ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фера, 2005.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⴬  </w:t>
      </w:r>
      <w:r>
        <w:rPr>
          <w:rFonts w:cs="Times New Roman" w:ascii="Times New Roman" w:hAnsi="Times New Roman"/>
          <w:szCs w:val="28"/>
        </w:rPr>
        <w:t xml:space="preserve">Лепка  в  детском  саду  /  Н.Б.Халезова,  Н.А.Курочкина,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.В.Пантюхона. – М.: Просвещение, 1986.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⴬  </w:t>
      </w:r>
      <w:r>
        <w:rPr>
          <w:rFonts w:cs="Times New Roman" w:ascii="Times New Roman" w:hAnsi="Times New Roman"/>
          <w:szCs w:val="28"/>
        </w:rPr>
        <w:t xml:space="preserve">Музыка и движение /С.И.Бекина, Т.Т.Ломова.– М.: Просвещение,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983.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⴬  </w:t>
      </w:r>
      <w:r>
        <w:rPr>
          <w:rFonts w:cs="Times New Roman" w:ascii="Times New Roman" w:hAnsi="Times New Roman"/>
          <w:szCs w:val="28"/>
        </w:rPr>
        <w:t xml:space="preserve">Музыкальное  воспитание  младших  дошкольников  /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И.Л.Дзержинская. – М.: Просвещение, 1985.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⴬  </w:t>
      </w:r>
      <w:r>
        <w:rPr>
          <w:rFonts w:cs="Times New Roman" w:ascii="Times New Roman" w:hAnsi="Times New Roman"/>
          <w:szCs w:val="28"/>
        </w:rPr>
        <w:t xml:space="preserve">Музыкальное  воспитание  дошкольников  /  Г.П.Новикова.  –  М.: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Аркти, 2000.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⴬  </w:t>
      </w:r>
      <w:r>
        <w:rPr>
          <w:rFonts w:cs="Times New Roman" w:ascii="Times New Roman" w:hAnsi="Times New Roman"/>
          <w:szCs w:val="28"/>
        </w:rPr>
        <w:t xml:space="preserve">Развитие ребенка в музыкальной деятельности / М.Б.Зацепина. –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.: ТЦ Сфера, 2010.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⴬  </w:t>
      </w:r>
      <w:r>
        <w:rPr>
          <w:rFonts w:cs="Times New Roman" w:ascii="Times New Roman" w:hAnsi="Times New Roman"/>
          <w:szCs w:val="28"/>
        </w:rPr>
        <w:t xml:space="preserve">Организация культурно-досуговой деятельности дошкольников /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.Б.Зацепина. – М.: ТЦ Сфера, 2004.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⴬  </w:t>
      </w:r>
      <w:r>
        <w:rPr>
          <w:rFonts w:cs="Times New Roman" w:ascii="Times New Roman" w:hAnsi="Times New Roman"/>
          <w:szCs w:val="28"/>
        </w:rPr>
        <w:t xml:space="preserve">Музыкальное  воспитание  в  детском  саду  /  Ветлугина  Н.А.–  М.:  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освещение, 1981. – 240 с., нот. 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⴬  </w:t>
      </w:r>
      <w:r>
        <w:rPr>
          <w:rFonts w:cs="Times New Roman" w:ascii="Times New Roman" w:hAnsi="Times New Roman"/>
          <w:szCs w:val="28"/>
        </w:rPr>
        <w:t xml:space="preserve">Музыкальное развитие детей в двух частях / О.П. Радынова. – М.: 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«Владос», 1997.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⴬  </w:t>
      </w:r>
      <w:r>
        <w:rPr>
          <w:rFonts w:cs="Times New Roman" w:ascii="Times New Roman" w:hAnsi="Times New Roman"/>
          <w:szCs w:val="28"/>
        </w:rPr>
        <w:t xml:space="preserve">Музыкальное воспитание в детском саду / Ветлугина Н.А. – М.: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освещение, 1981. – 240 с., нот. – (Б-ка воспитателя дет.сада)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Перечень материалов и оборудования, необходимых для реализации Рабоче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2256" w:hRule="atLeast"/>
        </w:trPr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Социально-коммуникативное развит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32"/>
              </w:rPr>
              <w:t>-куклы(среднего размера)</w:t>
            </w:r>
          </w:p>
          <w:p>
            <w:pPr>
              <w:pStyle w:val="Normal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  <w:t>-и</w:t>
            </w:r>
            <w:r>
              <w:rPr>
                <w:rFonts w:cs="Times New Roman" w:ascii="Times New Roman" w:hAnsi="Times New Roman"/>
                <w:color w:val="000000"/>
              </w:rPr>
              <w:t>грушки пластмассовые  (животные, звери, мультяшные герои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часы (настенные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алендари (отрывные, настенные и др.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оллекции минерал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«полочка умных книг» (книги, картинки, иллюстрации и др.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дбор книг и открыток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игры и игрушки, знакомящие с историей, культурой, трудом, бытом разных народов, с техническими достижениями человече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разцы предметов народного быт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разцы национальных костюмов, куклы в национальных костюма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художественная литература (сказки, былины, рассказы, сказки народов мира, популярные издания античных, библейских, евангельских сюжетов, сюжетов из Корана и пр.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стольно-печатные и дидактические игры, знакомящие с правилами дорожного движ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фотографии детей, их сем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место уеди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едметы взрослого обиход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набор кухонной посуды для игры с кукло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 набор постельных принадлежностей и бель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телефон  детск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автомобили (разной тематики и размера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атрибуты к сюжетно-ролевой игре «Кухня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атрибуты к сюжетно-ролевой  игре «Парикмахерская»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атрибуты к сюжетно-ролевой  игре «Больница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кровать кукольна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комплект костюмов для ролевых игр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набор для уборки с тележко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чековая касса игровая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</w:rPr>
              <w:t>-набор масок к сказкам</w:t>
            </w:r>
            <w:r>
              <w:rPr>
                <w:rFonts w:cs="Times New Roman" w:ascii="Times New Roman" w:hAnsi="Times New Roman"/>
                <w:szCs w:val="3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</w:rPr>
              <w:t>перчаточных кукол к сказкам</w:t>
            </w:r>
            <w:r>
              <w:rPr>
                <w:rFonts w:cs="Times New Roman" w:ascii="Times New Roman" w:hAnsi="Times New Roman"/>
                <w:szCs w:val="32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 xml:space="preserve"> Би-ба-бо,</w:t>
            </w:r>
            <w:r>
              <w:rPr>
                <w:rFonts w:cs="Times New Roman" w:ascii="Times New Roman" w:hAnsi="Times New Roman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ширма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80" w:hRule="atLeast"/>
        </w:trPr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знавательное развитие </w:t>
            </w:r>
          </w:p>
        </w:tc>
      </w:tr>
      <w:tr>
        <w:trPr>
          <w:trHeight w:val="105" w:hRule="atLeast"/>
        </w:trPr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атематика, природа</w:t>
            </w:r>
          </w:p>
        </w:tc>
      </w:tr>
      <w:tr>
        <w:trPr>
          <w:trHeight w:val="1545" w:hRule="atLeast"/>
        </w:trPr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-4270375</wp:posOffset>
                      </wp:positionH>
                      <wp:positionV relativeFrom="margin">
                        <wp:posOffset>2618105</wp:posOffset>
                      </wp:positionV>
                      <wp:extent cx="6099810" cy="1739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099840" cy="173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1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336.3pt;margin-top:206.15pt;width:480.25pt;height:13.65pt;mso-wrap-style:square;v-text-anchor:top;rotation:90;mso-position-horizontal-relative:margin;mso-position-vertic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11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математические знаки ( + , – , цифры);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знаки воинских различий (современные и образца прошлого </w:t>
              <w:br/>
              <w:t>века);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артинки с изображением флагов разных стран;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артинки с изображениями гербов разных городов;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артинки с изображением алфавитов (родного языка и одного-двух других языков);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артинки с изображением азбуки Морзе;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отная азбука (комплект карточек);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емафорная азбука (комплект карточек);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изображения календарей в разные исторические эпохи, различные виды часов;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глядные пособия, иллюстративный материал для развития экологической культуры (альбомы, наборы картин, муляжи, дидактические игры);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уголок озеленения;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изображения различных животных (в том числе динозавров);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аквариум;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алендари наблюдений;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убики с нарисованными буквами;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стенная магнитная азбука;</w:t>
            </w:r>
          </w:p>
          <w:p>
            <w:pPr>
              <w:pStyle w:val="Normal"/>
              <w:ind w:left="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буквенный фриз, сделанный детьми в течение года</w:t>
            </w:r>
          </w:p>
          <w:p>
            <w:pPr>
              <w:pStyle w:val="Normal"/>
              <w:ind w:left="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0"/>
              </w:rPr>
              <w:t>Оборудование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измерительные приборы и инструменты (сантиметр, линейки на каждого ребенка);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циркуль;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есы, безмен;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часы песочные и стрелочные;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мерные стаканчики градуированные;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24660</wp:posOffset>
                      </wp:positionH>
                      <wp:positionV relativeFrom="paragraph">
                        <wp:posOffset>336550</wp:posOffset>
                      </wp:positionV>
                      <wp:extent cx="394970" cy="24828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4920" cy="248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35.8pt;margin-top:26.5pt;width:31.05pt;height:19.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термометры для измерения </w:t>
            </w: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 xml:space="preserve">° воздуха,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spacing w:val="40"/>
              </w:rPr>
              <w:t>Наглядные и дидактические материалы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иапроектор;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бор учебных диафильмов;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артинные мозаики;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альбомы комиксов;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дборка «плутовских сказок», в которых один из героев одерживает верх над другим за счет «хитрости», бытовой смекалки и логики;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цифровой ряд до 20;</w:t>
            </w:r>
          </w:p>
          <w:p>
            <w:pPr>
              <w:pStyle w:val="Normal"/>
              <w:ind w:left="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математические часыводы, тела</w:t>
            </w:r>
          </w:p>
          <w:p>
            <w:pPr>
              <w:pStyle w:val="Normal"/>
              <w:ind w:left="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3326"/>
        <w:gridCol w:w="3251"/>
      </w:tblGrid>
      <w:tr>
        <w:trPr>
          <w:trHeight w:val="365" w:hRule="atLeast"/>
        </w:trPr>
        <w:tc>
          <w:tcPr>
            <w:tcW w:w="964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left="96" w:right="96" w:firstLine="400"/>
              <w:jc w:val="center"/>
              <w:textAlignment w:val="top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before="96" w:after="96"/>
              <w:ind w:left="96" w:right="96" w:firstLine="400"/>
              <w:jc w:val="center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Художественно- эстетическое развитие</w:t>
            </w:r>
          </w:p>
        </w:tc>
      </w:tr>
      <w:tr>
        <w:trPr>
          <w:trHeight w:val="95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96" w:after="96"/>
              <w:ind w:left="96" w:right="96" w:firstLine="400"/>
              <w:jc w:val="center"/>
              <w:textAlignment w:val="top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Изобразительное искусство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96" w:after="96"/>
              <w:ind w:left="96" w:right="96" w:firstLine="400"/>
              <w:jc w:val="center"/>
              <w:textAlignment w:val="top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Художественная литература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96" w:after="96"/>
              <w:ind w:left="96" w:right="96" w:firstLine="400"/>
              <w:jc w:val="center"/>
              <w:textAlignment w:val="top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Музыка</w:t>
            </w:r>
          </w:p>
        </w:tc>
      </w:tr>
      <w:tr>
        <w:trPr>
          <w:trHeight w:val="918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ьбомы по живописи и графике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ская художественная литература (в соответствии с возрастом)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left="96"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зыкальные диски для детей дошкольного возраста </w:t>
            </w:r>
          </w:p>
        </w:tc>
      </w:tr>
      <w:tr>
        <w:trPr>
          <w:trHeight w:val="81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96" w:after="96"/>
              <w:ind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бор репродукций картин о природе 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ллюстрации к произведениям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left="96"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зыкальные инструменты (бубен, барабан, дудка) </w:t>
            </w:r>
          </w:p>
        </w:tc>
      </w:tr>
      <w:tr>
        <w:trPr>
          <w:trHeight w:val="95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96" w:after="96"/>
              <w:ind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ьбомы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96" w:after="96"/>
              <w:ind w:left="96"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96" w:after="96"/>
              <w:ind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ки акварельные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left="96"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96" w:after="96"/>
              <w:ind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ки гуашевые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left="96"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сти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left="96" w:right="96" w:firstLine="400"/>
              <w:jc w:val="both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арандаши цветные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left="96" w:right="96" w:firstLine="400"/>
              <w:jc w:val="both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краски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left="96" w:right="96" w:firstLine="400"/>
              <w:jc w:val="both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фареты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left="96" w:right="96" w:firstLine="400"/>
              <w:jc w:val="both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6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ска  для работы с пластилином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left="96" w:right="96" w:firstLine="400"/>
              <w:jc w:val="both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стилин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left="96" w:right="96" w:firstLine="400"/>
              <w:jc w:val="both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к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left="96" w:right="96" w:firstLine="400"/>
              <w:jc w:val="both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мага цветная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96" w:after="96"/>
              <w:ind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ветной картон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left="96" w:right="96" w:firstLine="400"/>
              <w:jc w:val="both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жницы безопасные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left="96" w:right="96" w:firstLine="400"/>
              <w:jc w:val="both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сточки для клея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0"/>
              </w:rPr>
              <w:t>Оборудование и материалы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троительные материалы;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боры деталей разных размеров и форм;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онструкторы;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лоскостные мозаики;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бочонки лото, палочки;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пичечные коробки;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оробки разных размеров;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боры для моделирования;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личие образцов различных конструкций;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</w:rPr>
              <w:t>картинки и схемы с расчлененными и нерасчлененными образцами;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бумага разных видов;</w:t>
            </w:r>
          </w:p>
          <w:p>
            <w:pPr>
              <w:pStyle w:val="Normal"/>
              <w:spacing w:before="96" w:after="96"/>
              <w:ind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03095</wp:posOffset>
                      </wp:positionH>
                      <wp:positionV relativeFrom="paragraph">
                        <wp:posOffset>281940</wp:posOffset>
                      </wp:positionV>
                      <wp:extent cx="248920" cy="23431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76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49.85pt;margin-top:22.2pt;width:19.55pt;height:18.4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библиотечка для игры (набор книжек на темы игр)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right="96" w:hanging="0"/>
              <w:jc w:val="both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left="96" w:right="96" w:firstLine="400"/>
              <w:jc w:val="both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322" w:hRule="atLeast"/>
        </w:trPr>
        <w:tc>
          <w:tcPr>
            <w:tcW w:w="964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96" w:after="96"/>
              <w:ind w:left="96" w:right="96" w:firstLine="400"/>
              <w:jc w:val="both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Style w:val="InternetLink"/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111" w:hRule="atLeast"/>
        </w:trPr>
        <w:tc>
          <w:tcPr>
            <w:tcW w:w="95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чевое развит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набор картинок для группировки и обобщения – комплект серии картино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-набор парных картинок (предметные) для сравнения различной тематик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головоломки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мозаики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мелкий конструктор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буквенное лото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игра «Чудесный мешочек»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лото для детей, начинающих читать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буквенный конструктор и т. д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-«Времена года» (сезонные явления и деятельность людей) – комплек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наглядный и демонстрационный  материал  по темам: «Мой дом», «Моя семья», «Наши права», «Эмоции», «Мой край» «Наша Родина»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-серии картин крупного формата: «Дикие животные», «Домашние животные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наглядный, демонстрационный, дидактический материал «Труд взрослых», «Профессии людей»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-подборка художественных произведений по возрасту, иллюстрации к произведения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-настольно-печатные игры для средней группы – комплек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набор картинок для группировки и обобщения – комплект,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</w:rPr>
              <w:t>-лото с разной тематикой – комплект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02590</wp:posOffset>
                      </wp:positionV>
                      <wp:extent cx="5638800" cy="2269490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8800" cy="2269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80"/>
                                  </w:tblGrid>
                                  <w:tr>
                                    <w:trPr>
                                      <w:trHeight w:val="3574" w:hRule="atLeast"/>
                                    </w:trPr>
                                    <w:tc>
                                      <w:tcPr>
                                        <w:tcW w:w="88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32"/>
                                          </w:rPr>
                                          <w:t xml:space="preserve">                   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32"/>
                                          </w:rPr>
                                          <w:t>Физическое развит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-Оборудование своими руками (гимнастические палки, султанчики, мешочки для метания, массажёры для ног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-Коврик массажны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-Скакалки детск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-Массажные дорожк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-Обруч пластмассовый средни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-набор мячей (разного размера, резина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–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бручи, возможен кана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4pt;height:178.7pt;mso-wrap-distance-left:0pt;mso-wrap-distance-right:9pt;mso-wrap-distance-top:0pt;mso-wrap-distance-bottom:0pt;margin-top:31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80"/>
                            </w:tblGrid>
                            <w:tr>
                              <w:trPr>
                                <w:trHeight w:val="3574" w:hRule="atLeast"/>
                              </w:trPr>
                              <w:tc>
                                <w:tcPr>
                                  <w:tcW w:w="8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32"/>
                                    </w:rPr>
                                    <w:t xml:space="preserve">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32"/>
                                    </w:rPr>
                                    <w:t>Физическое развит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-Оборудование своими руками (гимнастические палки, султанчики, мешочки для метания, массажёры для ног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-Коврик массажны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-Скакалки детск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-Массажные дорож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-Обруч пластмассовый средн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-набор мячей (разного размера, резин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ручи, возможен кана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32"/>
        </w:rPr>
        <w:t xml:space="preserve">                                                            </w:t>
      </w:r>
      <w:r>
        <w:fldChar w:fldCharType="begin"/>
      </w:r>
      <w:r>
        <w:rPr>
          <w:b/>
          <w:szCs w:val="32"/>
          <w:rFonts w:cs="Times New Roman" w:ascii="Times New Roman" w:hAnsi="Times New Roman"/>
        </w:rPr>
        <w:instrText xml:space="preserve"> HYPERLINK "../../F:%5C%D0%94%D0%B5%D1%82%D1%81%D1%82%D0%B2%D0%BE%20%D0%BF%D1%80%D0%BE%D0%B3%D1%80%D0%B0%D0%BC%D0%BC%D0%B0.pdf" \l "page=54"</w:instrText>
      </w:r>
      <w:r>
        <w:rPr>
          <w:b/>
          <w:szCs w:val="32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szCs w:val="32"/>
        </w:rPr>
        <w:t>3.2. Режим дня</w:t>
      </w:r>
      <w:r>
        <w:rPr>
          <w:b/>
          <w:szCs w:val="32"/>
          <w:rFonts w:cs="Times New Roman" w:ascii="Times New Roman" w:hAnsi="Times New Roman"/>
        </w:rPr>
        <w:fldChar w:fldCharType="end"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HYPERLINK "../../F:%5C%D0%94%D0%B5%D1%82%D1%81%D1%82%D0%B2%D0%BE%20%D0%BF%D1%80%D0%BE%D0%B3%D1%80%D0%B0%D0%BC%D0%BC%D0%B0.pdf" \l "page=54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fldChar w:fldCharType="begin"/>
      </w:r>
      <w:r>
        <w:rPr>
          <w:szCs w:val="28"/>
          <w:rFonts w:cs="Times New Roman" w:ascii="Times New Roman" w:hAnsi="Times New Roman"/>
        </w:rPr>
        <w:instrText xml:space="preserve"> HYPERLINK "../../F:%5C%D0%94%D0%B5%D1%82%D1%81%D1%82%D0%B2%D0%BE%20%D0%BF%D1%80%D0%BE%D0%B3%D1%80%D0%B0%D0%BC%D0%BC%D0%B0.pdf" \l "page=55"</w:instrText>
      </w:r>
      <w:r>
        <w:rPr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Cs w:val="28"/>
        </w:rPr>
        <w:t>Старшая группа работает в режиме пятидневной рабочей недели с 9- часовым пребыванием в течении дня. Рабочая программа реализуется в течении всего времени пребыванием детей в ДОУ.</w:t>
      </w:r>
      <w:r>
        <w:rPr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HYPERLINK "../../F:%5C%D0%94%D0%B5%D1%82%D1%81%D1%82%D0%B2%D0%BE%20%D0%BF%D1%80%D0%BE%D0%B3%D1%80%D0%B0%D0%BC%D0%BC%D0%B0.pdf" \l "page=55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32"/>
        </w:rPr>
      </w:pPr>
      <w:r>
        <w:rPr>
          <w:rFonts w:cs="Times New Roman" w:ascii="Times New Roman" w:hAnsi="Times New Roman"/>
          <w:i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32"/>
        </w:rPr>
      </w:pPr>
      <w:r>
        <w:rPr>
          <w:rFonts w:cs="Times New Roman" w:ascii="Times New Roman" w:hAnsi="Times New Roman"/>
          <w:i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32"/>
        </w:rPr>
      </w:pPr>
      <w:r>
        <w:rPr>
          <w:rFonts w:cs="Times New Roman" w:ascii="Times New Roman" w:hAnsi="Times New Roman"/>
          <w:i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32"/>
        </w:rPr>
      </w:pPr>
      <w:r>
        <w:rPr>
          <w:rFonts w:cs="Times New Roman" w:ascii="Times New Roman" w:hAnsi="Times New Roman"/>
          <w:i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32"/>
        </w:rPr>
      </w:pPr>
      <w:r>
        <w:rPr>
          <w:rFonts w:cs="Times New Roman" w:ascii="Times New Roman" w:hAnsi="Times New Roman"/>
          <w:i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32"/>
        </w:rPr>
      </w:pPr>
      <w:r>
        <w:rPr>
          <w:rFonts w:cs="Times New Roman" w:ascii="Times New Roman" w:hAnsi="Times New Roman"/>
          <w:i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32"/>
        </w:rPr>
      </w:pPr>
      <w:r>
        <w:rPr>
          <w:rFonts w:cs="Times New Roman" w:ascii="Times New Roman" w:hAnsi="Times New Roman"/>
          <w:i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8"/>
          <w:szCs w:val="32"/>
        </w:rPr>
        <w:t>Режим дня для детей старшей группы ( 5 - 6 лет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жимные моменты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Холодный период года (сентябрь – май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тренний прием, игры, утренняя гимнастика, индивидуальное общение воспитателя с детьми, самостоятельная деятель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.30-8.2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дготовка к завтраку, завтра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.20-8.5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Cs w:val="28"/>
              </w:rPr>
              <w:t>Игры, подготовка к образовательной деятель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.50-9.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епосредственно образовательная деятельности: образовательные ситуации( общая длительность, включая перерыв)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.00–9.55</w:t>
            </w:r>
          </w:p>
        </w:tc>
      </w:tr>
      <w:tr>
        <w:trPr>
          <w:trHeight w:val="765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дготовка к прогулке, прогулка,(наблюдение, игры, труд, экспериментирование, общение по интересам, )возвращение с прогул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.55-11.55</w:t>
            </w:r>
          </w:p>
        </w:tc>
      </w:tr>
      <w:tr>
        <w:trPr>
          <w:trHeight w:val="379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амостоятельная деятельность по выбору и интереса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.15-12.3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дготовка к обеду, обе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.30-12.50</w:t>
            </w:r>
          </w:p>
        </w:tc>
      </w:tr>
      <w:tr>
        <w:trPr>
          <w:trHeight w:val="365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каливающие мероприятия, релаксирующая  гимнастика перед сно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.50-13.00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дготовка ко сну, дневной с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.00-15.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епенный подъем, пробуждающая гимнастика после сна, воздушные, водные процедур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.00-15.2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дготовка к полднику, полдни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.25-15.4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Игры, досуги, общение по интересам, выбор самостоятельной деятельности в центрах активности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.45-16.2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дготовка к прогулке, прогулка, уход детей домо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20-16.3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жимные моменты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плый период года (июнь - август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тренний прием, игры, утренняя гимнастика, индивидуальное общение воспитателя с детьми, самостоятельная деятель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.30-8.2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дготовка к завтраку, завтра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.20-8.5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Самостоятельные игры, подготовка к образовательной деятель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.50-9.25</w:t>
            </w:r>
          </w:p>
        </w:tc>
      </w:tr>
      <w:tr>
        <w:trPr>
          <w:trHeight w:val="765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дготовка к прогулке, прогулка,(наблюдение, игры, труд, экспериментирование, общение по интересам, )возвращение с прогул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.25-12.1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дготовка к обеду, обе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.10-12.50</w:t>
            </w:r>
          </w:p>
        </w:tc>
      </w:tr>
      <w:tr>
        <w:trPr>
          <w:trHeight w:val="373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каливающие мероприятия, релаксирующая  гимнастика перед сно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.50-13.00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дготовка ко сну, дневной с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.00-15.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епенный подъем, пробуждающая гимнастика после сна, воздушные, водные процедур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.00-15.2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дготовка к полднику, полдни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.25-15.4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Игры, досуги, общение по интересам, выбор самостоятельной деятельности в центрах активности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.45-16.2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дготовка к прогулке, прогулка, уход детей домо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20-16.3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ЧАНИЕ. </w:t>
      </w:r>
      <w:r>
        <w:rPr>
          <w:rFonts w:cs="Times New Roman" w:ascii="Times New Roman" w:hAnsi="Times New Roman"/>
          <w:szCs w:val="28"/>
        </w:rPr>
        <w:t>Продолжительность непрерывной образовательной деятельности для детей 5 - 6лет – не более 30 минут, максимально допустимый объём образовательной нагрузки в первой половине дня в старшей группе не превышает 40 минут. В середине времени, отведенной на непрерывную образовательную деятельность, проводят физкультурные минутки. Перерывы между периодами непрерывной образовательной деятельности- не менее 10 минут. Образовательная деятельность, требующая повышенной познавательной активности и умственного напряжения детей, организовывается в первую половину дня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/>
      </w:pPr>
      <w:r>
        <w:fldChar w:fldCharType="begin"/>
      </w:r>
      <w:r>
        <w:rPr>
          <w:b/>
          <w:rFonts w:cs="Times New Roman" w:ascii="Times New Roman" w:hAnsi="Times New Roman"/>
        </w:rPr>
        <w:instrText xml:space="preserve"> HYPERLINK "../../F:%5C%D0%94%D0%B5%D1%82%D1%81%D1%82%D0%B2%D0%BE%20%D0%BF%D1%80%D0%BE%D0%B3%D1%80%D0%B0%D0%BC%D0%BC%D0%B0.pdf" \l "page=64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</w:rPr>
        <w:t xml:space="preserve">Расписание непрерывной образовательной деятельности в старшей группе </w:t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jc w:val="center"/>
        <w:rPr/>
      </w:pPr>
      <w:r>
        <w:fldChar w:fldCharType="begin"/>
      </w:r>
      <w:r>
        <w:rPr>
          <w:b/>
          <w:rFonts w:cs="Times New Roman" w:ascii="Times New Roman" w:hAnsi="Times New Roman"/>
        </w:rPr>
        <w:instrText xml:space="preserve"> HYPERLINK "../../F:%5C%D0%94%D0%B5%D1%82%D1%81%D1%82%D0%B2%D0%BE%20%D0%BF%D1%80%D0%BE%D0%B3%D1%80%D0%B0%D0%BC%D0%BC%D0%B0.pdf" \l "page=64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</w:rPr>
        <w:t xml:space="preserve"> </w:t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(5-6 лет</w:t>
      </w:r>
      <w:r>
        <w:rPr>
          <w:rFonts w:cs="Times New Roman" w:ascii="Times New Roman" w:hAnsi="Times New Roman"/>
          <w:i/>
        </w:rPr>
        <w:t>)</w:t>
      </w:r>
    </w:p>
    <w:p>
      <w:pPr>
        <w:pStyle w:val="Normal"/>
        <w:jc w:val="center"/>
        <w:rPr/>
      </w:pPr>
      <w:r>
        <w:fldChar w:fldCharType="begin"/>
      </w:r>
      <w:r>
        <w:rPr>
          <w:i/>
          <w:rFonts w:cs="Times New Roman" w:ascii="Times New Roman" w:hAnsi="Times New Roman"/>
        </w:rPr>
        <w:instrText xml:space="preserve"> HYPERLINK "../../F:%5C%D0%94%D0%B5%D1%82%D1%81%D1%82%D0%B2%D0%BE%20%D0%BF%D1%80%D0%BE%D0%B3%D1%80%D0%B0%D0%BC%D0%BC%D0%B0.pdf" \l "page=65"</w:instrText>
      </w:r>
      <w:r>
        <w:rPr>
          <w:i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i/>
        </w:rPr>
      </w:r>
      <w:r>
        <w:rPr>
          <w:i/>
          <w:rFonts w:cs="Times New Roman" w:ascii="Times New Roman" w:hAnsi="Times New Roman"/>
        </w:rPr>
        <w:fldChar w:fldCharType="end"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HYPERLINK "../../F:%5C%D0%94%D0%B5%D1%82%D1%81%D1%82%D0%B2%D0%BE%20%D0%BF%D1%80%D0%BE%D0%B3%D1%80%D0%B0%D0%BC%D0%BC%D0%B0.pdf" \l "page=65"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49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  <w:t>п\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32"/>
              </w:rPr>
              <w:t>Вид  деятельност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  <w:t>Количество образовательных ситуаций и занятий в недел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вигательная деятельност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занятия физической культурой, одно из которых проводится на открытом воздухе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2. Коммуникативная деятельность.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звитие реч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образовательные ситуации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дготовка к обучению грамот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образовательная ситуация в 2 недел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знавательно-исследовательская деятель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Исследование объектов живой 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неживой природы, экспериментирование. Позна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редметного и социального мир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освоение безопасног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вед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образовательные ситуаци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тематическое и сенсорное развит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образовательная ситуа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зобразительная деятельность (рисование, лепка, аппликация, конструирование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образовательные ситу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узыкальная деятельност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образовательные ситу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тение художественной литератур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образовательная ситуация в недел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 в неделю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образовательных ситуаций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3Специфика организации и содержание традиционных событий, праздников¸ мероприятий.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грамма предусматривает организацию культурно- досуговой  деятельности детей, задачами которой являются: организация культурного отдыха детей, их эмоциональной разрядки; развитие детского творчества в различных видах деятельности и культурных практиках; создание условий для творческого взаимодействия детей и взрослых; обогащение личного опыта детей разнообразными впечатлениями, расширение их кругозора средствами интеграции содержания различных образовательных областей; формирование у детей представлений о активных формах культурного отдыха, воспитание потребности в их самостоятельной организации.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15"/>
        <w:gridCol w:w="6103"/>
      </w:tblGrid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«Мы снова вместе. Чт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изменилось в нашей группе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й выражат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желательное отношение 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стнику в ситуациях «Добры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елания», готовности к общени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сотрудничеству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«Мое летнее путешествие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ен впечатлениями от летнег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ыха, рассматривание семейны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графий, расспрашивание друг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а об отдыхе и событиях лета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рассказов с опорой 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графии. Составление с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ями альбома и рассказа п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у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«Игры для летних именинников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игр (подвижных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х, словесных), которы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жно порадовать летних именинников 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«Мое село»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и расширить знания детей о родном селе: название села, символы, основные достопримечательности; познакомить с историей возникновения села, его названия, с названиями главных улиц; воспитывать чувство восхищения красотой родного села, любовь к нему; учить ориентироваться в пределах ближайшего к ДОУ района и составлять простейшие схемы, планы. Беседа на тему «История моего села», «Улицы нашего села», «Моё село-моя малая Родина», «Путешествие в прошлое и настоящее родного села», «Герб, флаг моего села, района». Изготовление панно из природного материала «Герб села». Рисование на тему «Мой город «самый-самый». Слушание песни «С чего начинается Родин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</w:tr>
      <w:tr>
        <w:trPr/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«Дары осени: откуда хлеб пришел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уважения к людям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даря труду которых хлеб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вляется на нашем стол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связей между тру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ей разных профессий</w:t>
            </w:r>
          </w:p>
        </w:tc>
      </w:tr>
      <w:tr>
        <w:trPr/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«Мы разные, мы вместе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интереса к жизни люде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х национальностей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живающих на территор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, их образу жизни, традициям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связей между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ными условиями 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ями жизни людей (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йнем Севере, на юге России)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уважения и дружески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вств по отношению к россияна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х национальностей</w:t>
            </w:r>
          </w:p>
        </w:tc>
      </w:tr>
      <w:tr>
        <w:trPr/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«Что рассказывают о России флаг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и герб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уважения к символик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ворческих способносте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ей, направленных 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цвета, знаков 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волов в процессе созд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зитной карточки группы</w:t>
            </w:r>
          </w:p>
        </w:tc>
      </w:tr>
      <w:tr>
        <w:trPr/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Мини-проект «Старикам везде у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нас почет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детей с элементарным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ми проявления заботливог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я к пожилым людям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ения внимания к ним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произведений детск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ы о пожилых людях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«Главны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остопримечательности мало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одины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о смыслом некоторы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волов и памятников города. Развитие умения откликаться 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ения красоты в различны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тектурных объектах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назначением разны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ых учрежден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/поселка (поликлиник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, школа, кинотеатр, кафе 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.)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днодневный проек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«Поздравление для мамы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желания проявлят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отливое отношение к маме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отношение при помощ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сковых слов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«История игрушк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народным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слами по созданию игрушек, с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илитарной и эстетическо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ями народной игрушк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творческой мастерской п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ю и росписи игрушек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«Добрые пожелания в ден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ождения (этикет)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ние и оформлен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ых пожеланий сверстникам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одарков дл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нинников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«Зимушка – зима »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ить и конкретизировать представления детей о зиме, явлениях живой и неживой природы зимой; воспитывать бережное отношение к природе; развивать наблюдательность, познавательную активность, инициативу. Рассматривание картин русского художника И. Шишкина с изображением зимних пейзажей : «Иней», «Еловый лес», «Зима». Беседа на тему «Как зимуют наши пернатые друзья»? исследовательская деятельность «Определи сколько лет дереву». Беседа на тему «Как зимуют животные», «Какие праздники отмечают зимой?».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«Кто я, какой я?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ие представлений ребенка 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бе, своих умениях, любимы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х, играх, книгах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печатлениях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«Жалобная книга природы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отребностями птиц 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ых в осенне-зимний период 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ами помощи человек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кормушек для птиц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ывание растений на участк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ого сада, кормление птиц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«В гостях у Деда Мороз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Мастерская Деда Мороза»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заданий от Дед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а по украшению группы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овогодних игрушек 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елок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</w:tr>
      <w:tr>
        <w:trPr>
          <w:trHeight w:val="1514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«Волшебные сказки Рождеств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художественным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иями о зиме и традиция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ования Рождества (поэзи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, живопись, сказки, рассказы)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«Если с другом вышел в путь...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творчеством детски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телей, в произведениях которы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а тема дружбы. Отражен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ы дружбы в изобразительн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е и музыкаль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иях для детей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«Кусочек блокадного хлеб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уважения к защитника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инграда, чувства сопережива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адным детям, бережн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я к хлебу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«Дома мама и папа, а на работе?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конкретным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ями, установление связ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 ними.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«Зимние хлопоты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детьми качеств и свойст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ы, льда, снега, песка, почвы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ней; определение зависимости и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я от воздейств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ы, солнца, влажности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зона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«Могучи и сильны российск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богатыр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детей с былинными 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ыми защитникам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ны, их качествами, внешни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иком. Интервьюирование пап 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душек о защите Родины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сценария спортивн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а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«Открытки для именинников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поздравительны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к, способов их оформлен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и освоение техни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я открыток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«Самая красивая мамочка моя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женскими образами 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х видах искусств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фотопортретов мам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рассказов о мамах 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пожеланий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«Хочу все знать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ение проектов на основ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х познавательны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ов детей. Знакомство с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ми источниками и способам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я информации, форма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и результатов познания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«Книжный гипермаркет»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гащение представлений детей 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и книг в жизни людей, 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образии книг, о разны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х книг (книга на бумажн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теле, на электронном носителе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окнига); о бумаге как материал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зготовления книг, ее свойства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качествах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«Весна пришл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примет весны в природ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связей между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ями в неживой и жи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е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«Веселые истории в нашей группе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иллюстраций 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м книгам. Выявлен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ного в литературны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иях, установлен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социаций с веселыми событиями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сходящими в групп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к пониманию того, над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 можно смеяться, а над чем —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«Первые полеты человека 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смос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именами людей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орые первыми полетели в космос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альными и физическим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ами космонавтов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ой людей к космически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шествиям (тренировки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)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ская по изготовлению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рибутов для сюжетно-ролевы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названиями планет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ю солнца в жизни Земли 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х планет, местом Земли сред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ет Солнечной системы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«Весна идет, весне дорогу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детьми качеств и свойст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ы, песка, почвы, камне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зависимости и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я от воздейств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ы, влажности, сезона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«Дружат дети всей Земл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толерантности п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ю к людям разны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осте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сценария карнавала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ние игр, подготовк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ов костюмов, сценок дл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аматизаци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«Имена Победы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традициям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ования Дня Победы в России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амятниками, посвященным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оям войны в родн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е/поселке. Рассматриван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йных альбомов с фотографиям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, кто застали войну, воевали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оминания в семье об и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ах о войне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«Какие бывают музеи»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гащение представлений о музее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ведения в музее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представлений 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м и социальном мир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стория игрушек, транспорта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ов быта, традиции 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ычаи). Развитие интереса 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ю музея, познавательных и эстетических интересов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«Сказки А. С. Пушки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нтереса к постановк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ктакля по сказкам А. С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шкина, развитие творчески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ей детей в процесс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и сценария, созда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ов костюмов и декораци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о сказками А. С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шкина, с жизнью и бытом люде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шлом (дома, средств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вижения, костюмы, занят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ей)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«Скоро лето!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я на участке детског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а и во время прогулок с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ями. Знакомство с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ями жизни птиц 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ых в весенне-летний период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способами помощи человек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ка растений на участк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ого сад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4. Особенности организации развивающей предметно – пространственной среды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ППС группы содержательно-насыщенная, трансформируема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функциональная,  вариативная, доступная и безопасная для детей.</w:t>
      </w:r>
    </w:p>
    <w:p>
      <w:pPr>
        <w:pStyle w:val="Normal"/>
        <w:ind w:right="-1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бель соответствует росту и возрасту детей, игрушки обеспечиваю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ый для данного возраста развивающий эффект. РПП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ет возможность общения и совместной деятельности детей 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рослых, двигательной активности детей, а также возможности дл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единения.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Насыщенность</w:t>
      </w:r>
      <w:r>
        <w:rPr>
          <w:rFonts w:cs="Times New Roman" w:ascii="Times New Roman" w:hAnsi="Times New Roman"/>
        </w:rPr>
        <w:t xml:space="preserve"> среды соответствует возрастным возможностям детей 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ю рабочей программы. Пространство группы организованно 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е хорошо разграниченных зон, оснащенных большим количеств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ющих материалов (книги, игрушки, материалы для творчеств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ющее оборудование и пр.). Все предметы доступны детям, ч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ет игровую, познавательную, исследовательскую и творческу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ность всех воспитанников, экспериментирование с доступными детя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ами; двигательную активность, в том числе развитие крупной 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лкой моторики, участие в подвижных играх и соревнованиях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моциональное благополучие детей во взаимодействии с предметно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ранственным окружением; возможность самовыражения дет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обная организация пространства позволяет дошкольникам выбир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ные для себя игры, чередовать их в течение дня, а воспитателям да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эффективно организовывать образовательный процесс с учет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ых особенностей детей.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Трансформируемость</w:t>
      </w:r>
      <w:r>
        <w:rPr>
          <w:rFonts w:cs="Times New Roman" w:ascii="Times New Roman" w:hAnsi="Times New Roman"/>
        </w:rPr>
        <w:t xml:space="preserve"> пространства группы предполагает возможн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й РППС в зависимости от образовательной ситуации, в том числе о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ющихся интересов и возможностей детей. Полифункциональн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ов предполагает возможность разнообразного использов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ных составляющих РППС группы.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Вариативность</w:t>
      </w:r>
      <w:r>
        <w:rPr>
          <w:rFonts w:cs="Times New Roman" w:ascii="Times New Roman" w:hAnsi="Times New Roman"/>
        </w:rPr>
        <w:t xml:space="preserve"> РППС группы даёт детям возможность свободного выбо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ятельности. Оснащение уголков РППС меняется в соответствии 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тическим планированием образовательного процесса, появляются новы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ы, стимулирующие игровую, двигательную, познавательную 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следовательскую активность детей. В качестве таких уголков развития 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е выступаю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уголок для ролевых игр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книжный уголо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>зона для настольно-печатных игр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уголок природы (наблюдений за природой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спортивный уголо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игровой уголок (с игрушками, строительным материалом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уголки для разнообразных видов самостоятельной деятельности детей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ктивной, изобразительной, музыкальной и д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ППС группы доступна для воспитанников, дети имеют свободн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уп к играм, игрушкам, материалам, пособиям, обеспечивающим вс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виды детской активности. Постоянно соблюдается исправность 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хранность всех материалов и оборудова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рганизации РППС группы соблюдаются требования безопаснос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редполагает соответствие всех ее элементов требованиям п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ю надежности и безопасности их использова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руппе созданы условия для самостоятельной двигательной актив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ей: предусмотрена площадь, свободная от мебели и игрушек, де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ы игрушками, побуждающими к двигательной игров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ятельности (мячи, обручи, скакалки). Пособия, игрушки располагаю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, чтобы не мешать свободному перемещению детей. В групп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уется рациональный двигательный режим путем чередов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ообразной активной деятельности и отдых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ющая среда соответствует санитарно-гигиенически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м и обеспечивает все направления развития дет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Calibri" w:cs="Times New Roman"/>
          <w:b/>
          <w:b/>
          <w:iCs/>
          <w:sz w:val="44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Cs/>
          <w:sz w:val="44"/>
          <w:szCs w:val="22"/>
          <w:u w:val="single"/>
          <w:lang w:eastAsia="en-US"/>
        </w:rPr>
        <w:t xml:space="preserve">Расписание </w:t>
      </w:r>
    </w:p>
    <w:p>
      <w:pPr>
        <w:pStyle w:val="Normal"/>
        <w:spacing w:before="0" w:after="200"/>
        <w:jc w:val="center"/>
        <w:rPr>
          <w:rFonts w:ascii="Times New Roman" w:hAnsi="Times New Roman" w:eastAsia="Calibri" w:cs="Times New Roman"/>
          <w:b/>
          <w:b/>
          <w:iCs/>
          <w:sz w:val="44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Cs/>
          <w:sz w:val="44"/>
          <w:szCs w:val="22"/>
          <w:u w:val="single"/>
          <w:lang w:eastAsia="en-US"/>
        </w:rPr>
        <w:t>непосредсвенно – образовательной деятельности в старшей группе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b/>
          <w:b/>
          <w:i/>
          <w:i/>
          <w:iCs/>
          <w:sz w:val="3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iCs/>
          <w:sz w:val="32"/>
          <w:szCs w:val="22"/>
          <w:u w:val="single"/>
          <w:lang w:eastAsia="en-US"/>
        </w:rPr>
        <w:t>Понедельник :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iCs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iCs/>
          <w:sz w:val="28"/>
          <w:szCs w:val="22"/>
          <w:lang w:eastAsia="en-US"/>
        </w:rPr>
        <w:t>1.Познавательно - исследовательская  деятельность(соц.мир.,безоп.,краевед.)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iCs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iCs/>
          <w:sz w:val="28"/>
          <w:szCs w:val="22"/>
          <w:lang w:eastAsia="en-US"/>
        </w:rPr>
        <w:t>2.Изобразительная деятельность (ИЗО)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iCs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iCs/>
          <w:sz w:val="28"/>
          <w:szCs w:val="22"/>
          <w:lang w:eastAsia="en-US"/>
        </w:rPr>
        <w:t>3.Музыкальная 9.00 – 9.35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iCs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iCs/>
          <w:sz w:val="28"/>
          <w:szCs w:val="22"/>
          <w:lang w:eastAsia="en-US"/>
        </w:rPr>
        <w:t>4. Кружок  «Школа здоровья»  15.35 – 16.00</w:t>
      </w:r>
    </w:p>
    <w:p>
      <w:pPr>
        <w:pStyle w:val="Normal"/>
        <w:spacing w:before="0" w:after="200"/>
        <w:rPr/>
      </w:pPr>
      <w:r>
        <w:rPr>
          <w:rFonts w:eastAsia="Calibri" w:cs="Times New Roman" w:ascii="Times New Roman" w:hAnsi="Times New Roman"/>
          <w:b/>
          <w:i/>
          <w:iCs/>
          <w:sz w:val="32"/>
          <w:szCs w:val="22"/>
          <w:u w:val="single"/>
          <w:lang w:eastAsia="en-US"/>
        </w:rPr>
        <w:t>Вторник</w:t>
      </w:r>
      <w:r>
        <w:rPr>
          <w:rFonts w:eastAsia="Calibri" w:cs="Times New Roman" w:ascii="Times New Roman" w:hAnsi="Times New Roman"/>
          <w:b/>
          <w:iCs/>
          <w:sz w:val="32"/>
          <w:szCs w:val="22"/>
          <w:lang w:eastAsia="en-US"/>
        </w:rPr>
        <w:t>: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iCs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iCs/>
          <w:sz w:val="28"/>
          <w:szCs w:val="22"/>
          <w:lang w:eastAsia="en-US"/>
        </w:rPr>
        <w:t>1. Познавательно - исследовательская  деятельность (экология)</w:t>
      </w:r>
    </w:p>
    <w:p>
      <w:pPr>
        <w:pStyle w:val="Normal"/>
        <w:spacing w:before="0" w:after="200"/>
        <w:rPr/>
      </w:pPr>
      <w:r>
        <w:rPr>
          <w:rFonts w:eastAsia="Calibri" w:cs="Times New Roman" w:ascii="Times New Roman" w:hAnsi="Times New Roman"/>
          <w:iCs/>
          <w:sz w:val="28"/>
          <w:szCs w:val="22"/>
          <w:lang w:eastAsia="en-US"/>
        </w:rPr>
        <w:t>2. Коммуникативная деятельность</w:t>
      </w: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 xml:space="preserve"> (грамота)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iCs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iCs/>
          <w:sz w:val="28"/>
          <w:szCs w:val="22"/>
          <w:lang w:eastAsia="en-US"/>
        </w:rPr>
        <w:t xml:space="preserve">3.Двигательная  деятельность (физ.разв.  на прогулке) 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b/>
          <w:b/>
          <w:iCs/>
          <w:sz w:val="3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i/>
          <w:iCs/>
          <w:sz w:val="32"/>
          <w:szCs w:val="22"/>
          <w:u w:val="single"/>
          <w:lang w:eastAsia="en-US"/>
        </w:rPr>
        <w:t>Среда:</w:t>
      </w:r>
    </w:p>
    <w:p>
      <w:pPr>
        <w:pStyle w:val="Normal"/>
        <w:spacing w:before="0" w:after="200"/>
        <w:rPr/>
      </w:pP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>1.</w:t>
      </w:r>
      <w:r>
        <w:rPr>
          <w:rFonts w:eastAsia="Calibri" w:cs="Times New Roman" w:ascii="Times New Roman" w:hAnsi="Times New Roman"/>
          <w:iCs/>
          <w:sz w:val="28"/>
          <w:szCs w:val="22"/>
          <w:lang w:eastAsia="en-US"/>
        </w:rPr>
        <w:t xml:space="preserve"> Познавательно - исследовательская  деятельность (математика)</w:t>
      </w:r>
    </w:p>
    <w:p>
      <w:pPr>
        <w:pStyle w:val="Normal"/>
        <w:spacing w:before="0" w:after="200"/>
        <w:rPr/>
      </w:pP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 xml:space="preserve">2.Двигательная </w:t>
      </w:r>
      <w:r>
        <w:rPr>
          <w:rFonts w:eastAsia="Calibri" w:cs="Times New Roman" w:ascii="Times New Roman" w:hAnsi="Times New Roman"/>
          <w:iCs/>
          <w:sz w:val="28"/>
          <w:szCs w:val="22"/>
          <w:lang w:eastAsia="en-US"/>
        </w:rPr>
        <w:t xml:space="preserve"> деятельность</w:t>
      </w: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 xml:space="preserve">  9.35 – 10.00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iCs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iCs/>
          <w:sz w:val="28"/>
          <w:szCs w:val="22"/>
          <w:lang w:eastAsia="en-US"/>
        </w:rPr>
        <w:t>3. Кружок  «Математическая  игралочка» 15.35 – 16.00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b/>
          <w:b/>
          <w:i/>
          <w:i/>
          <w:iCs/>
          <w:sz w:val="3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iCs/>
          <w:sz w:val="32"/>
          <w:szCs w:val="22"/>
          <w:u w:val="single"/>
          <w:lang w:eastAsia="en-US"/>
        </w:rPr>
        <w:t>Четверг: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iCs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iCs/>
          <w:sz w:val="28"/>
          <w:szCs w:val="22"/>
          <w:lang w:eastAsia="en-US"/>
        </w:rPr>
        <w:t>1.Коммуникативная деятельность (развитие речи)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>2.Изобразительная  деятельность (леп., конст, апплик)</w:t>
      </w:r>
    </w:p>
    <w:p>
      <w:pPr>
        <w:pStyle w:val="Normal"/>
        <w:spacing w:before="0" w:after="200"/>
        <w:rPr/>
      </w:pPr>
      <w:r>
        <w:rPr>
          <w:rFonts w:eastAsia="Calibri" w:cs="Times New Roman" w:ascii="Times New Roman" w:hAnsi="Times New Roman"/>
          <w:iCs/>
          <w:sz w:val="32"/>
          <w:szCs w:val="22"/>
          <w:lang w:eastAsia="en-US"/>
        </w:rPr>
        <w:t>3.</w:t>
      </w:r>
      <w:r>
        <w:rPr>
          <w:rFonts w:eastAsia="Calibri" w:cs="Times New Roman" w:ascii="Times New Roman" w:hAnsi="Times New Roman"/>
          <w:iCs/>
          <w:sz w:val="28"/>
          <w:szCs w:val="22"/>
          <w:lang w:eastAsia="en-US"/>
        </w:rPr>
        <w:t>Музыкальная деятельность 9.00.-9.30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b/>
          <w:b/>
          <w:iCs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i/>
          <w:iCs/>
          <w:sz w:val="28"/>
          <w:szCs w:val="22"/>
          <w:u w:val="single"/>
          <w:lang w:eastAsia="en-US"/>
        </w:rPr>
        <w:t>Пятница: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iCs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iCs/>
          <w:sz w:val="28"/>
          <w:szCs w:val="22"/>
          <w:lang w:eastAsia="en-US"/>
        </w:rPr>
        <w:t>1. Коммуникативная деятельность (развитие речи)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iCs/>
          <w:sz w:val="32"/>
          <w:szCs w:val="22"/>
          <w:lang w:eastAsia="en-US"/>
        </w:rPr>
      </w:pPr>
      <w:r>
        <w:rPr>
          <w:rFonts w:eastAsia="Calibri" w:cs="Times New Roman" w:ascii="Times New Roman" w:hAnsi="Times New Roman"/>
          <w:iCs/>
          <w:sz w:val="28"/>
          <w:szCs w:val="22"/>
          <w:lang w:eastAsia="en-US"/>
        </w:rPr>
        <w:t>2.Двигательная  деятельность  9.05 – 9.30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iCs/>
          <w:sz w:val="3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iCs/>
          <w:sz w:val="3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ерспективный план в старшей группе №2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</w:t>
      </w:r>
      <w:r>
        <w:rPr>
          <w:rFonts w:eastAsia="Calibri" w:cs="Times New Roman" w:ascii="Times New Roman" w:hAnsi="Times New Roman"/>
          <w:i/>
          <w:sz w:val="28"/>
          <w:szCs w:val="28"/>
          <w:u w:val="single"/>
          <w:lang w:eastAsia="en-US"/>
        </w:rPr>
        <w:t>Сентябр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476"/>
        <w:gridCol w:w="2520"/>
        <w:gridCol w:w="92"/>
        <w:gridCol w:w="1109"/>
        <w:gridCol w:w="1474"/>
        <w:gridCol w:w="71"/>
        <w:gridCol w:w="2247"/>
      </w:tblGrid>
      <w:tr>
        <w:trPr/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ата</w:t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ОД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ОД</w:t>
            </w:r>
          </w:p>
        </w:tc>
      </w:tr>
      <w:tr>
        <w:trPr>
          <w:trHeight w:val="750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недельник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09.2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1.Худ.эстетическое развитие (ИЗО)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2.Социально коммуникативное  развитие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3.Худ.эстетическое развитие</w:t>
            </w:r>
          </w:p>
        </w:tc>
      </w:tr>
      <w:tr>
        <w:trPr>
          <w:trHeight w:val="404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иагностик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455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.09.2022</w:t>
            </w:r>
          </w:p>
        </w:tc>
        <w:tc>
          <w:tcPr>
            <w:tcW w:w="5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иагностик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455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.09.2022</w:t>
            </w:r>
          </w:p>
        </w:tc>
        <w:tc>
          <w:tcPr>
            <w:tcW w:w="5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нструменты для осеннего труда с.3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430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6.09.2022</w:t>
            </w:r>
          </w:p>
        </w:tc>
        <w:tc>
          <w:tcPr>
            <w:tcW w:w="5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емля наш общий дом с.3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253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торник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09.2022</w:t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1.Познательное развитие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2.Физическое развитие</w:t>
            </w:r>
          </w:p>
        </w:tc>
      </w:tr>
      <w:tr>
        <w:trPr>
          <w:trHeight w:val="379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иагностика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иагностика</w:t>
            </w:r>
          </w:p>
        </w:tc>
      </w:tr>
      <w:tr>
        <w:trPr>
          <w:trHeight w:val="279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.09.2022</w:t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иагностика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иагностика</w:t>
            </w:r>
          </w:p>
        </w:tc>
      </w:tr>
      <w:tr>
        <w:trPr>
          <w:trHeight w:val="383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.09.2022</w:t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нятие №1 с.15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тр.32</w:t>
            </w:r>
          </w:p>
        </w:tc>
      </w:tr>
      <w:tr>
        <w:trPr>
          <w:trHeight w:val="262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7.09.2022</w:t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нятие №2 с.17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тр.43</w:t>
            </w:r>
          </w:p>
        </w:tc>
      </w:tr>
      <w:tr>
        <w:trPr>
          <w:trHeight w:val="253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реда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09.2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1.Худ.эстетическое развитие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2Речевое развитие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3.Физическое развитие</w:t>
            </w:r>
          </w:p>
        </w:tc>
      </w:tr>
      <w:tr>
        <w:trPr>
          <w:trHeight w:val="404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иагностика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328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.09.2022</w:t>
            </w:r>
          </w:p>
        </w:tc>
        <w:tc>
          <w:tcPr>
            <w:tcW w:w="5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иагностика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261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1.09.2022</w:t>
            </w:r>
          </w:p>
        </w:tc>
        <w:tc>
          <w:tcPr>
            <w:tcW w:w="5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ельскохозяйственный труд с.33 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253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8.09.2022</w:t>
            </w:r>
          </w:p>
        </w:tc>
        <w:tc>
          <w:tcPr>
            <w:tcW w:w="5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лобус-модель Земли с.39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278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етверг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09.2022</w:t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чевое развитие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Худ.эстетическое развитие</w:t>
            </w:r>
          </w:p>
        </w:tc>
      </w:tr>
      <w:tr>
        <w:trPr>
          <w:trHeight w:val="494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иагностика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оводителя.</w:t>
            </w:r>
          </w:p>
        </w:tc>
      </w:tr>
      <w:tr>
        <w:trPr>
          <w:trHeight w:val="429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.09.2022</w:t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иагностика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оводителя.</w:t>
            </w:r>
          </w:p>
        </w:tc>
      </w:tr>
      <w:tr>
        <w:trPr>
          <w:trHeight w:val="407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.09.2022</w:t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иагностика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оводителя.</w:t>
            </w:r>
          </w:p>
        </w:tc>
      </w:tr>
      <w:tr>
        <w:trPr>
          <w:trHeight w:val="413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2.09.2022</w:t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нятие №1 с.24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оводителя.</w:t>
            </w:r>
          </w:p>
        </w:tc>
      </w:tr>
      <w:tr>
        <w:trPr>
          <w:trHeight w:val="419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9.09.2022</w:t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нятие №2 с.2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оводителя.</w:t>
            </w:r>
          </w:p>
        </w:tc>
      </w:tr>
      <w:tr>
        <w:trPr>
          <w:trHeight w:val="584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ятница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09.2022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Познавательное развитие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2.Соц. коммуник. развитие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3.Физическое развитие</w:t>
            </w:r>
          </w:p>
        </w:tc>
      </w:tr>
      <w:tr>
        <w:trPr>
          <w:trHeight w:val="363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иагностика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410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.09.2022</w:t>
            </w:r>
          </w:p>
        </w:tc>
        <w:tc>
          <w:tcPr>
            <w:tcW w:w="5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иагностика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319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.09.2022</w:t>
            </w:r>
          </w:p>
        </w:tc>
        <w:tc>
          <w:tcPr>
            <w:tcW w:w="5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иагностика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480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3.09.2022</w:t>
            </w:r>
          </w:p>
        </w:tc>
        <w:tc>
          <w:tcPr>
            <w:tcW w:w="5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сенние приметы с.36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575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.09.2022</w:t>
            </w:r>
          </w:p>
        </w:tc>
        <w:tc>
          <w:tcPr>
            <w:tcW w:w="5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ногообразие стран и народов с.42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</w:t>
      </w:r>
      <w:r>
        <w:rPr>
          <w:rFonts w:eastAsia="Calibri" w:cs="Times New Roman" w:ascii="Times New Roman" w:hAnsi="Times New Roman"/>
          <w:i/>
          <w:sz w:val="28"/>
          <w:szCs w:val="28"/>
          <w:u w:val="single"/>
          <w:lang w:eastAsia="en-US"/>
        </w:rPr>
        <w:t>Октябр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476"/>
        <w:gridCol w:w="2329"/>
        <w:gridCol w:w="166"/>
        <w:gridCol w:w="1223"/>
        <w:gridCol w:w="1294"/>
        <w:gridCol w:w="76"/>
        <w:gridCol w:w="2432"/>
      </w:tblGrid>
      <w:tr>
        <w:trPr/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ата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ОД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ОД</w:t>
            </w:r>
          </w:p>
        </w:tc>
      </w:tr>
      <w:tr>
        <w:trPr>
          <w:trHeight w:val="430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недельник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10.2022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1.Худ.эстетическое развитие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2.Социально коммуникативное  развитие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3.Худ.эстетическое развитие</w:t>
            </w:r>
          </w:p>
        </w:tc>
      </w:tr>
      <w:tr>
        <w:trPr>
          <w:trHeight w:val="404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ородской транспорт с.4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45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.10.2022</w:t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тицы родной страны с.5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45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.10.2022</w:t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лефон с.5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43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4.10.2022</w:t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трибуты профессий с.6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253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1.10.2022</w:t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торник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10.2022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1.Познательное развитие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2.Физическое развитие</w:t>
            </w:r>
          </w:p>
        </w:tc>
      </w:tr>
      <w:tr>
        <w:trPr>
          <w:trHeight w:val="379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нятие №3. с. 20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тр.47</w:t>
            </w:r>
          </w:p>
        </w:tc>
      </w:tr>
      <w:tr>
        <w:trPr>
          <w:trHeight w:val="279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.10.2022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нятие №4. с.22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тр.51</w:t>
            </w:r>
          </w:p>
        </w:tc>
      </w:tr>
      <w:tr>
        <w:trPr>
          <w:trHeight w:val="383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.10.2022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нятие №5. с.24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тр.59</w:t>
            </w:r>
          </w:p>
        </w:tc>
      </w:tr>
      <w:tr>
        <w:trPr>
          <w:trHeight w:val="26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.10.2022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нятие №6. с.27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тр.66</w:t>
            </w:r>
          </w:p>
        </w:tc>
      </w:tr>
      <w:tr>
        <w:trPr>
          <w:trHeight w:val="253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реда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10.2022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1.Худ.эстетическое развитие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2Речевое развитие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3.Физическое развитие</w:t>
            </w:r>
          </w:p>
        </w:tc>
      </w:tr>
      <w:tr>
        <w:trPr>
          <w:trHeight w:val="404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стопримечат. нашего села с.47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328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.10.2022</w:t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рта России с.54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261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.10.2022</w:t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левизор с.61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253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6.10.2022</w:t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ртниха с.69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278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етверг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10.2022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Речевое развитие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2.Худ.эстетическое развитие</w:t>
            </w:r>
          </w:p>
        </w:tc>
      </w:tr>
      <w:tr>
        <w:trPr>
          <w:trHeight w:val="494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нятие №3 с.32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оводителя.</w:t>
            </w:r>
          </w:p>
        </w:tc>
      </w:tr>
      <w:tr>
        <w:trPr>
          <w:trHeight w:val="429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.10.2022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нятие №4 с.33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оводителя.</w:t>
            </w:r>
          </w:p>
        </w:tc>
      </w:tr>
      <w:tr>
        <w:trPr>
          <w:trHeight w:val="407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.10.2022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нятие №5 с.38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оводителя.</w:t>
            </w:r>
          </w:p>
        </w:tc>
      </w:tr>
      <w:tr>
        <w:trPr>
          <w:trHeight w:val="413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7.10.2022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нятие №6 с.41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оводителя.</w:t>
            </w:r>
          </w:p>
        </w:tc>
      </w:tr>
      <w:tr>
        <w:trPr>
          <w:trHeight w:val="419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ятница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10.202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Поз.развитие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Соц. ком. развитие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3.Физическое развитие</w:t>
            </w:r>
          </w:p>
        </w:tc>
      </w:tr>
      <w:tr>
        <w:trPr>
          <w:trHeight w:val="363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Экскурсия по селу с.49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41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.10.2022</w:t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Экскурсия по осеннему селу с.57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319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1.10.2022</w:t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Электроприборы с.64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48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8.10.2022</w:t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пасные профессии с.72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57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i/>
          <w:i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u w:val="single"/>
          <w:lang w:eastAsia="en-US"/>
        </w:rPr>
        <w:t>Ноябрь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476"/>
        <w:gridCol w:w="2329"/>
        <w:gridCol w:w="166"/>
        <w:gridCol w:w="1223"/>
        <w:gridCol w:w="1294"/>
        <w:gridCol w:w="76"/>
        <w:gridCol w:w="2432"/>
      </w:tblGrid>
      <w:tr>
        <w:trPr/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ата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ОД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ОД</w:t>
            </w:r>
          </w:p>
        </w:tc>
      </w:tr>
      <w:tr>
        <w:trPr>
          <w:trHeight w:val="430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недельник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11.2022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1.Худ.эстетическое развитие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2.Социально коммуникативное  развитие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3.Худ.эстетическое развитие</w:t>
            </w:r>
          </w:p>
        </w:tc>
      </w:tr>
      <w:tr>
        <w:trPr>
          <w:trHeight w:val="404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ши добрые дела с.8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45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.11.2022</w:t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учи дождевые с.9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45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1.11.2022</w:t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ир комнатных растений с.9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43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8.11.2022</w:t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одственные отношения с.7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253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торник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11.2022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1.Познательное развитие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2.Физическое развитие</w:t>
            </w:r>
          </w:p>
        </w:tc>
      </w:tr>
      <w:tr>
        <w:trPr>
          <w:trHeight w:val="379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нятие №7. с. 29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тр.77</w:t>
            </w:r>
          </w:p>
        </w:tc>
      </w:tr>
      <w:tr>
        <w:trPr>
          <w:trHeight w:val="279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.11.2022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нятие №8. с.31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тр.82</w:t>
            </w:r>
          </w:p>
        </w:tc>
      </w:tr>
      <w:tr>
        <w:trPr>
          <w:trHeight w:val="383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.11.2022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нятие №9. с.32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тр.93</w:t>
            </w:r>
          </w:p>
        </w:tc>
      </w:tr>
      <w:tr>
        <w:trPr>
          <w:trHeight w:val="26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2.11.2022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нятие №10. с.35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тр.101</w:t>
            </w:r>
          </w:p>
        </w:tc>
      </w:tr>
      <w:tr>
        <w:trPr>
          <w:trHeight w:val="253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9.11.2022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нятие №11. с.37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тр.77</w:t>
            </w:r>
          </w:p>
        </w:tc>
      </w:tr>
      <w:tr>
        <w:trPr>
          <w:trHeight w:val="509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реда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11.2022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1.Худ.эстетическое развитие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2Речевое развитие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3.Физическое развитие</w:t>
            </w:r>
          </w:p>
        </w:tc>
      </w:tr>
      <w:tr>
        <w:trPr>
          <w:trHeight w:val="404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одственники с.76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328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.11.2022</w:t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брые дела с.85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261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.11.2022</w:t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сенний зонт с.93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253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3.11.2022</w:t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тадии жизни растений с.101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278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.11.2022</w:t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езопасность в доме с.79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етверг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11.2022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Речевое развитие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2.Худ.эстетическое развитие</w:t>
            </w:r>
          </w:p>
        </w:tc>
      </w:tr>
      <w:tr>
        <w:trPr>
          <w:trHeight w:val="494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нятие №7 с.44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оводителя.</w:t>
            </w:r>
          </w:p>
        </w:tc>
      </w:tr>
      <w:tr>
        <w:trPr>
          <w:trHeight w:val="429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.11.2022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нятие №8 с.48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оводителя.</w:t>
            </w:r>
          </w:p>
        </w:tc>
      </w:tr>
      <w:tr>
        <w:trPr>
          <w:trHeight w:val="407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.11.2022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нятие №9 с.50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оводителя.</w:t>
            </w:r>
          </w:p>
        </w:tc>
      </w:tr>
      <w:tr>
        <w:trPr>
          <w:trHeight w:val="413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4.11.2022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нятие №10 с.52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оводителя.</w:t>
            </w:r>
          </w:p>
        </w:tc>
      </w:tr>
      <w:tr>
        <w:trPr>
          <w:trHeight w:val="419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ятница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4.11.2022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.11.202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Поз.развитие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Соц. ком. развитие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3.Физическое развитие</w:t>
            </w:r>
          </w:p>
        </w:tc>
      </w:tr>
      <w:tr>
        <w:trPr>
          <w:trHeight w:val="363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жарная безопасность с.89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41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.11.2022</w:t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Лети, листок ко мне в кузовок с.96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319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.11.2022</w:t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чем нужны комнатные раст.с.105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48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</w:t>
      </w:r>
      <w:r>
        <w:rPr>
          <w:rFonts w:eastAsia="Calibri" w:cs="Times New Roman" w:ascii="Times New Roman" w:hAnsi="Times New Roman"/>
          <w:i/>
          <w:sz w:val="28"/>
          <w:szCs w:val="28"/>
          <w:u w:val="single"/>
          <w:lang w:eastAsia="en-US"/>
        </w:rPr>
        <w:t>Декабрь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476"/>
        <w:gridCol w:w="2329"/>
        <w:gridCol w:w="166"/>
        <w:gridCol w:w="1223"/>
        <w:gridCol w:w="1294"/>
        <w:gridCol w:w="76"/>
        <w:gridCol w:w="2432"/>
      </w:tblGrid>
      <w:tr>
        <w:trPr/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ата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ОД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ОД</w:t>
            </w:r>
          </w:p>
        </w:tc>
      </w:tr>
      <w:tr>
        <w:trPr>
          <w:trHeight w:val="430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недельник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12.2022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1.Худ.эстетическое развитие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2.Социально коммуникативное  развитие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3.Худ.эстетическое развитие</w:t>
            </w:r>
          </w:p>
        </w:tc>
      </w:tr>
      <w:tr>
        <w:trPr>
          <w:trHeight w:val="404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имушка – зима с.10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45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.12.2022</w:t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ы на лыжах в лес идем с.11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45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.12.2022</w:t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лочные игрушки с.12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43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6.12.2022</w:t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имние загадки с.12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253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торник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12.2022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1.Познательное развитие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2.Физическое развитие</w:t>
            </w:r>
          </w:p>
        </w:tc>
      </w:tr>
      <w:tr>
        <w:trPr>
          <w:trHeight w:val="379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нятие №12 с. 39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тр.107</w:t>
            </w:r>
          </w:p>
        </w:tc>
      </w:tr>
      <w:tr>
        <w:trPr>
          <w:trHeight w:val="279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.12.2022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нятие №13 с.41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тр.114</w:t>
            </w:r>
          </w:p>
        </w:tc>
      </w:tr>
      <w:tr>
        <w:trPr>
          <w:trHeight w:val="383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.12.2022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нятие №14 с.43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тр.121</w:t>
            </w:r>
          </w:p>
        </w:tc>
      </w:tr>
      <w:tr>
        <w:trPr>
          <w:trHeight w:val="26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7.12.2022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нятие №15 с.45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тр.129</w:t>
            </w:r>
          </w:p>
        </w:tc>
      </w:tr>
      <w:tr>
        <w:trPr>
          <w:trHeight w:val="253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реда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12.2022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1.Худ.эстетическое развитие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2Речевое развитие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3.Физическое развитие</w:t>
            </w:r>
          </w:p>
        </w:tc>
      </w:tr>
      <w:tr>
        <w:trPr>
          <w:trHeight w:val="404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нег летит с.109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328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.12.2022</w:t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имние игры и забавы с.117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261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1.12.2022</w:t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к отмечать новый год с.125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253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8.12.2022</w:t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орозный узор на стекле с.132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278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етверг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12.2022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Речевое развитие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2.Худ.эстетическое развитие</w:t>
            </w:r>
          </w:p>
        </w:tc>
      </w:tr>
      <w:tr>
        <w:trPr>
          <w:trHeight w:val="494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нятие №11 с.55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оводителя.</w:t>
            </w:r>
          </w:p>
        </w:tc>
      </w:tr>
      <w:tr>
        <w:trPr>
          <w:trHeight w:val="429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.12.2022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нятие №12 с.58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оводителя.</w:t>
            </w:r>
          </w:p>
        </w:tc>
      </w:tr>
      <w:tr>
        <w:trPr>
          <w:trHeight w:val="407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.12.2022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нятие №13 с.61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оводителя.</w:t>
            </w:r>
          </w:p>
        </w:tc>
      </w:tr>
      <w:tr>
        <w:trPr>
          <w:trHeight w:val="413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2.12.2022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нятие №14 с.64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оводителя.</w:t>
            </w:r>
          </w:p>
        </w:tc>
      </w:tr>
      <w:tr>
        <w:trPr>
          <w:trHeight w:val="419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9.12.2022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нятие №15 с.67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оводителя</w:t>
            </w:r>
          </w:p>
        </w:tc>
      </w:tr>
      <w:tr>
        <w:trPr>
          <w:trHeight w:val="584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ятница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12.202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Поз.развитие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Соц. ком. развитие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3.Физическое развитие</w:t>
            </w:r>
          </w:p>
        </w:tc>
      </w:tr>
      <w:tr>
        <w:trPr>
          <w:trHeight w:val="363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нежинки с.113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41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.12.2022</w:t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удь осторожен зимой с.120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319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.12.2022</w:t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Живи, ёлочка с.128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48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3.12.2022</w:t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кие бывают снежинки с.136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57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.12.2022</w:t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ороз Иванович с.135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i/>
          <w:sz w:val="28"/>
          <w:szCs w:val="28"/>
          <w:u w:val="single"/>
          <w:lang w:eastAsia="en-US"/>
        </w:rPr>
        <w:t>Январ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476"/>
        <w:gridCol w:w="2329"/>
        <w:gridCol w:w="166"/>
        <w:gridCol w:w="1223"/>
        <w:gridCol w:w="1294"/>
        <w:gridCol w:w="76"/>
        <w:gridCol w:w="2432"/>
      </w:tblGrid>
      <w:tr>
        <w:trPr/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ата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ОД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ОД</w:t>
            </w:r>
          </w:p>
        </w:tc>
      </w:tr>
      <w:tr>
        <w:trPr>
          <w:trHeight w:val="430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недельник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.01.2023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1.Худ.эстетическое развитие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2.Социально коммуникативное  развитие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3.Худ.эстетическое развитие</w:t>
            </w:r>
          </w:p>
        </w:tc>
      </w:tr>
      <w:tr>
        <w:trPr>
          <w:trHeight w:val="404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алки – сороконожки с.13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45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.01.2023</w:t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атрёшки с.14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45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3.01.2023</w:t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споминаем Новый год с.15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43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.01.2023</w:t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руговорот воды с.15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253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торник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.01.2023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1.Познательное развитие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2.Физическое развитие</w:t>
            </w:r>
          </w:p>
        </w:tc>
      </w:tr>
      <w:tr>
        <w:trPr>
          <w:trHeight w:val="379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нятие №16 с. 47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тр.137</w:t>
            </w:r>
          </w:p>
        </w:tc>
      </w:tr>
      <w:tr>
        <w:trPr>
          <w:trHeight w:val="279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.01.2023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нятие №17 с.48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тр.144</w:t>
            </w:r>
          </w:p>
        </w:tc>
      </w:tr>
      <w:tr>
        <w:trPr>
          <w:trHeight w:val="383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4.01.2023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нятие №18 с.50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тр.1153</w:t>
            </w:r>
          </w:p>
        </w:tc>
      </w:tr>
      <w:tr>
        <w:trPr>
          <w:trHeight w:val="26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1.01.2023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нятие №19 с.53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тр.129</w:t>
            </w:r>
          </w:p>
        </w:tc>
      </w:tr>
      <w:tr>
        <w:trPr>
          <w:trHeight w:val="253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реда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.01.2023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1.Худ.эстетическое развитие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2Речевое развитие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3.Физическое развитие</w:t>
            </w:r>
          </w:p>
        </w:tc>
      </w:tr>
      <w:tr>
        <w:trPr>
          <w:trHeight w:val="404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ождество с.140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328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.01.2023</w:t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ымковские игрушки с.148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261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.01.2023</w:t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олшебница вода 155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253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етверг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.01.2023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Речевое развитие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2.Худ.эстетическое развитие</w:t>
            </w:r>
          </w:p>
        </w:tc>
      </w:tr>
      <w:tr>
        <w:trPr>
          <w:trHeight w:val="494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нятие №16 с.70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оводителя.</w:t>
            </w:r>
          </w:p>
        </w:tc>
      </w:tr>
      <w:tr>
        <w:trPr>
          <w:trHeight w:val="429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.01.2023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нятие №17 с.74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оводителя.</w:t>
            </w:r>
          </w:p>
        </w:tc>
      </w:tr>
      <w:tr>
        <w:trPr>
          <w:trHeight w:val="407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6.01.2023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нятие №18 с.76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оводителя.</w:t>
            </w:r>
          </w:p>
        </w:tc>
      </w:tr>
      <w:tr>
        <w:trPr>
          <w:trHeight w:val="413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</w:p>
        </w:tc>
      </w:tr>
      <w:tr>
        <w:trPr>
          <w:trHeight w:val="584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ятница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.01.202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Поз.развитие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Соц. ком. развитие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3.Физическое развитие</w:t>
            </w:r>
          </w:p>
        </w:tc>
      </w:tr>
      <w:tr>
        <w:trPr>
          <w:trHeight w:val="363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езопасность зимой с.143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41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.01.2023</w:t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Лепим животных с.151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319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7.01.2023</w:t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Лед, снег, вода с.158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48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i/>
          <w:sz w:val="28"/>
          <w:szCs w:val="28"/>
          <w:u w:val="single"/>
          <w:lang w:eastAsia="en-US"/>
        </w:rPr>
        <w:t>Феврал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476"/>
        <w:gridCol w:w="2329"/>
        <w:gridCol w:w="166"/>
        <w:gridCol w:w="1223"/>
        <w:gridCol w:w="1294"/>
        <w:gridCol w:w="76"/>
        <w:gridCol w:w="2432"/>
      </w:tblGrid>
      <w:tr>
        <w:trPr/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ата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ОД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ОД</w:t>
            </w:r>
          </w:p>
        </w:tc>
      </w:tr>
      <w:tr>
        <w:trPr>
          <w:trHeight w:val="430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недельник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02.2023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1.Худ.эстетическое развитие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2.Социально коммуникативное  развитие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3.Худ.эстетическое развитие</w:t>
            </w:r>
          </w:p>
        </w:tc>
      </w:tr>
      <w:tr>
        <w:trPr>
          <w:trHeight w:val="404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удем спортом заниматься с.16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45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.02.2023</w:t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морям и океанам с.16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45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.02.2023</w:t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ша армия с.17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43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7.02.2023</w:t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авлово – посадский платок с.18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253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торник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02.2023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1.Познательное развитие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2.Физическое развитие</w:t>
            </w:r>
          </w:p>
        </w:tc>
      </w:tr>
      <w:tr>
        <w:trPr>
          <w:trHeight w:val="379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нятие №20 с.55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тр.160</w:t>
            </w:r>
          </w:p>
        </w:tc>
      </w:tr>
      <w:tr>
        <w:trPr>
          <w:trHeight w:val="279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.02.2023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нятие №21 с.56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тр.168</w:t>
            </w:r>
          </w:p>
        </w:tc>
      </w:tr>
      <w:tr>
        <w:trPr>
          <w:trHeight w:val="383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1.02.2023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нятие №22 с.59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тр.178</w:t>
            </w:r>
          </w:p>
        </w:tc>
      </w:tr>
      <w:tr>
        <w:trPr>
          <w:trHeight w:val="26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8.02.2023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нятие №23 с.60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тр.187</w:t>
            </w:r>
          </w:p>
        </w:tc>
      </w:tr>
      <w:tr>
        <w:trPr>
          <w:trHeight w:val="253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реда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02.2023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1.Худ.эстетическое развитие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2Речевое развитие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3.Физическое развитие</w:t>
            </w:r>
          </w:p>
        </w:tc>
      </w:tr>
      <w:tr>
        <w:trPr>
          <w:trHeight w:val="404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ымковская игрушка с.191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328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.02.2023</w:t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имний спорт с.163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261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.02.2023</w:t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морском дне с.171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253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2.02.2023</w:t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дарок дедушке и папе с.181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278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етверг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022023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Речевое развитие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2.Худ.эстетическое развитие</w:t>
            </w:r>
          </w:p>
        </w:tc>
      </w:tr>
      <w:tr>
        <w:trPr>
          <w:trHeight w:val="494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нятие №19 с.79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оводителя.</w:t>
            </w:r>
          </w:p>
        </w:tc>
      </w:tr>
      <w:tr>
        <w:trPr>
          <w:trHeight w:val="429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.02.2023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нятие №20 с.84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оводителя.</w:t>
            </w:r>
          </w:p>
        </w:tc>
      </w:tr>
      <w:tr>
        <w:trPr>
          <w:trHeight w:val="407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.02.2023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нятие №21 с.88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оводителя.</w:t>
            </w:r>
          </w:p>
        </w:tc>
      </w:tr>
      <w:tr>
        <w:trPr>
          <w:trHeight w:val="413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</w:p>
        </w:tc>
      </w:tr>
      <w:tr>
        <w:trPr>
          <w:trHeight w:val="584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ятница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02.202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Поз.развитие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Соц. ком. развитие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3.Физическое развитие</w:t>
            </w:r>
          </w:p>
        </w:tc>
      </w:tr>
      <w:tr>
        <w:trPr>
          <w:trHeight w:val="363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есёлые старты с.167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41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.02.2023</w:t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лобус- модель Земли с.176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319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.02.2023</w:t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граничник на заставе 185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48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4.02.2023</w:t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усская изба с.195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57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i/>
          <w:i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u w:val="single"/>
          <w:lang w:eastAsia="en-US"/>
        </w:rPr>
        <w:t xml:space="preserve">                                          </w:t>
      </w:r>
      <w:r>
        <w:rPr>
          <w:rFonts w:eastAsia="Calibri" w:cs="Times New Roman" w:ascii="Times New Roman" w:hAnsi="Times New Roman"/>
          <w:i/>
          <w:sz w:val="28"/>
          <w:szCs w:val="28"/>
          <w:u w:val="single"/>
          <w:lang w:eastAsia="en-US"/>
        </w:rPr>
        <w:t>Мар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6"/>
        <w:gridCol w:w="1470"/>
        <w:gridCol w:w="6"/>
        <w:gridCol w:w="2329"/>
        <w:gridCol w:w="165"/>
        <w:gridCol w:w="1223"/>
        <w:gridCol w:w="1290"/>
        <w:gridCol w:w="76"/>
        <w:gridCol w:w="2437"/>
      </w:tblGrid>
      <w:tr>
        <w:trPr/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ата</w:t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ОД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ОД</w:t>
            </w:r>
          </w:p>
        </w:tc>
      </w:tr>
      <w:tr>
        <w:trPr>
          <w:trHeight w:val="430" w:hRule="atLeast"/>
          <w:cantSplit w:val="true"/>
        </w:trPr>
        <w:tc>
          <w:tcPr>
            <w:tcW w:w="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недельник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03.2023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1.Худ.эстетическое развитие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2.Социально коммуникативное  развити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3.Худ.эстетическое развитие</w:t>
            </w:r>
          </w:p>
        </w:tc>
      </w:tr>
      <w:tr>
        <w:trPr>
          <w:trHeight w:val="404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етка мимозы  с.197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455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.03.2023</w:t>
            </w:r>
          </w:p>
        </w:tc>
        <w:tc>
          <w:tcPr>
            <w:tcW w:w="5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к вести себя в гостях с.20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455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.03.2023</w:t>
            </w:r>
          </w:p>
        </w:tc>
        <w:tc>
          <w:tcPr>
            <w:tcW w:w="5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ед Мазай и зайцы с.21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430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7.03.2023</w:t>
            </w:r>
          </w:p>
        </w:tc>
        <w:tc>
          <w:tcPr>
            <w:tcW w:w="5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казочные птицы с.22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253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торник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03.2023</w:t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1.Познательное развитие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2.Физическое развитие</w:t>
            </w:r>
          </w:p>
        </w:tc>
      </w:tr>
      <w:tr>
        <w:trPr>
          <w:trHeight w:val="379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нятие №24 с.62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тр.197</w:t>
            </w:r>
          </w:p>
        </w:tc>
      </w:tr>
      <w:tr>
        <w:trPr>
          <w:trHeight w:val="279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.03.2023</w:t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нятие №25 с.64.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тр.211</w:t>
            </w:r>
          </w:p>
        </w:tc>
      </w:tr>
      <w:tr>
        <w:trPr>
          <w:trHeight w:val="383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1.03.2023</w:t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нятие №26 с.66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тр.221</w:t>
            </w:r>
          </w:p>
        </w:tc>
      </w:tr>
      <w:tr>
        <w:trPr>
          <w:trHeight w:val="262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8.03.2023</w:t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нятие №27 с.68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тр.227</w:t>
            </w:r>
          </w:p>
        </w:tc>
      </w:tr>
      <w:tr>
        <w:trPr>
          <w:trHeight w:val="253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реда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03.2023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1.Худ.эстетическое развитие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2Речевое развитие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3.Физическое развитие</w:t>
            </w:r>
          </w:p>
        </w:tc>
      </w:tr>
      <w:tr>
        <w:trPr>
          <w:trHeight w:val="404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Женский день с.197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328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.03.2023</w:t>
            </w:r>
          </w:p>
        </w:tc>
        <w:tc>
          <w:tcPr>
            <w:tcW w:w="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ы в цирке с.211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261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2.03.2023</w:t>
            </w:r>
          </w:p>
        </w:tc>
        <w:tc>
          <w:tcPr>
            <w:tcW w:w="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есна с.221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253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9.03.2023</w:t>
            </w:r>
          </w:p>
        </w:tc>
        <w:tc>
          <w:tcPr>
            <w:tcW w:w="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ерои любимых сказок с.232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278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етверг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03.2023</w:t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Речевое развитие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2.Худ.эстетическое развитие</w:t>
            </w:r>
          </w:p>
        </w:tc>
      </w:tr>
      <w:tr>
        <w:trPr>
          <w:trHeight w:val="494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нятие №22 с.90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оводителя.</w:t>
            </w:r>
          </w:p>
        </w:tc>
      </w:tr>
      <w:tr>
        <w:trPr>
          <w:trHeight w:val="429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.03.2023</w:t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нятие №23 с.92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оводителя.</w:t>
            </w:r>
          </w:p>
        </w:tc>
      </w:tr>
      <w:tr>
        <w:trPr>
          <w:trHeight w:val="407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.03.2023</w:t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нятие №24 с.94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оводителя.</w:t>
            </w:r>
          </w:p>
        </w:tc>
      </w:tr>
      <w:tr>
        <w:trPr>
          <w:trHeight w:val="413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3.03.2023</w:t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нятие №25 с.97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оводителя.</w:t>
            </w:r>
          </w:p>
        </w:tc>
      </w:tr>
      <w:tr>
        <w:trPr>
          <w:trHeight w:val="419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.03.2023</w:t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нятие №26 с.99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о плану руководителя. </w:t>
            </w:r>
          </w:p>
        </w:tc>
      </w:tr>
      <w:tr>
        <w:trPr>
          <w:trHeight w:val="584" w:hRule="atLeast"/>
          <w:cantSplit w:val="true"/>
        </w:trPr>
        <w:tc>
          <w:tcPr>
            <w:tcW w:w="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ятница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03.202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Поз.развитие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Соц. ком. развитие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3.Физическое развитие</w:t>
            </w:r>
          </w:p>
        </w:tc>
      </w:tr>
      <w:tr>
        <w:trPr>
          <w:trHeight w:val="363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Экскурсия в библиотеку с.234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410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.03.2023</w:t>
            </w:r>
          </w:p>
        </w:tc>
        <w:tc>
          <w:tcPr>
            <w:tcW w:w="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фессия моей мамы с.205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319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.03.2023</w:t>
            </w:r>
          </w:p>
        </w:tc>
        <w:tc>
          <w:tcPr>
            <w:tcW w:w="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ахар и его свойства с.214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480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4.03.2023</w:t>
            </w:r>
          </w:p>
        </w:tc>
        <w:tc>
          <w:tcPr>
            <w:tcW w:w="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тицы с.226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356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1.03.2023</w:t>
            </w:r>
          </w:p>
        </w:tc>
        <w:tc>
          <w:tcPr>
            <w:tcW w:w="5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куда книга пришла? с.225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i/>
          <w:i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u w:val="single"/>
          <w:lang w:eastAsia="en-US"/>
        </w:rPr>
        <w:t xml:space="preserve">                                                    </w:t>
      </w:r>
      <w:r>
        <w:rPr>
          <w:rFonts w:eastAsia="Calibri" w:cs="Times New Roman" w:ascii="Times New Roman" w:hAnsi="Times New Roman"/>
          <w:i/>
          <w:sz w:val="28"/>
          <w:szCs w:val="28"/>
          <w:u w:val="single"/>
          <w:lang w:eastAsia="en-US"/>
        </w:rPr>
        <w:t>Апрел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6"/>
        <w:gridCol w:w="1470"/>
        <w:gridCol w:w="6"/>
        <w:gridCol w:w="2329"/>
        <w:gridCol w:w="165"/>
        <w:gridCol w:w="1223"/>
        <w:gridCol w:w="1290"/>
        <w:gridCol w:w="76"/>
        <w:gridCol w:w="2437"/>
      </w:tblGrid>
      <w:tr>
        <w:trPr/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ата</w:t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ОД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ОД</w:t>
            </w:r>
          </w:p>
        </w:tc>
      </w:tr>
      <w:tr>
        <w:trPr>
          <w:trHeight w:val="430" w:hRule="atLeast"/>
          <w:cantSplit w:val="true"/>
        </w:trPr>
        <w:tc>
          <w:tcPr>
            <w:tcW w:w="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недельник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04.2023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1.Худ.эстетическое развитие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2.Социально коммуникативное  развити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3.Худ.эстетическое развитие</w:t>
            </w:r>
          </w:p>
        </w:tc>
      </w:tr>
      <w:tr>
        <w:trPr>
          <w:trHeight w:val="404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брый доктор Айболит с.23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455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.04.2023</w:t>
            </w:r>
          </w:p>
        </w:tc>
        <w:tc>
          <w:tcPr>
            <w:tcW w:w="5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вёздное небо с.24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455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.04.2023</w:t>
            </w:r>
          </w:p>
        </w:tc>
        <w:tc>
          <w:tcPr>
            <w:tcW w:w="5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ша родина – Россия с.25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430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4.04.2023</w:t>
            </w:r>
          </w:p>
        </w:tc>
        <w:tc>
          <w:tcPr>
            <w:tcW w:w="5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ерекрёсток с.26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253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торник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04.2023</w:t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1.Познательное развитие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2.Физическое развитие</w:t>
            </w:r>
          </w:p>
        </w:tc>
      </w:tr>
      <w:tr>
        <w:trPr>
          <w:trHeight w:val="379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нятие №28 с.70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тр.242</w:t>
            </w:r>
          </w:p>
        </w:tc>
      </w:tr>
      <w:tr>
        <w:trPr>
          <w:trHeight w:val="279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.04.2023</w:t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нятие №29 с.71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тр.251</w:t>
            </w:r>
          </w:p>
        </w:tc>
      </w:tr>
      <w:tr>
        <w:trPr>
          <w:trHeight w:val="383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.04.2023</w:t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нятие №30 с.73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тр.257</w:t>
            </w:r>
          </w:p>
        </w:tc>
      </w:tr>
      <w:tr>
        <w:trPr>
          <w:trHeight w:val="262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.04.2023</w:t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нятие №31 с.75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тр.275</w:t>
            </w:r>
          </w:p>
        </w:tc>
      </w:tr>
      <w:tr>
        <w:trPr>
          <w:trHeight w:val="253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реда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04.2023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1.Худ.эстетическое развитие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2Речевое развитие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3.Физическое развитие</w:t>
            </w:r>
          </w:p>
        </w:tc>
      </w:tr>
      <w:tr>
        <w:trPr>
          <w:trHeight w:val="404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ш организм с.242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328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.04.2023</w:t>
            </w:r>
          </w:p>
        </w:tc>
        <w:tc>
          <w:tcPr>
            <w:tcW w:w="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лнечная система с. 251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261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.04.2023</w:t>
            </w:r>
          </w:p>
        </w:tc>
        <w:tc>
          <w:tcPr>
            <w:tcW w:w="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то такое права человека с.261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253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6.04.2023</w:t>
            </w:r>
          </w:p>
        </w:tc>
        <w:tc>
          <w:tcPr>
            <w:tcW w:w="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Экскурсия на трансп.площадку с.269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278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етверг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04.2023</w:t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Речевое развитие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2.Худ.эстетическое развитие</w:t>
            </w:r>
          </w:p>
        </w:tc>
      </w:tr>
      <w:tr>
        <w:trPr>
          <w:trHeight w:val="494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нятие №27 с.101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оводителя.</w:t>
            </w:r>
          </w:p>
        </w:tc>
      </w:tr>
      <w:tr>
        <w:trPr>
          <w:trHeight w:val="429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.04.2023</w:t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нятие №28 с.103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оводителя.</w:t>
            </w:r>
          </w:p>
        </w:tc>
      </w:tr>
      <w:tr>
        <w:trPr>
          <w:trHeight w:val="407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.04.2023</w:t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нятие №29 с.106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оводителя.</w:t>
            </w:r>
          </w:p>
        </w:tc>
      </w:tr>
      <w:tr>
        <w:trPr>
          <w:trHeight w:val="413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7.04.2023</w:t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нятие №30 с.108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оводителя.</w:t>
            </w:r>
          </w:p>
        </w:tc>
      </w:tr>
      <w:tr>
        <w:trPr>
          <w:trHeight w:val="419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</w:t>
            </w:r>
          </w:p>
        </w:tc>
      </w:tr>
      <w:tr>
        <w:trPr>
          <w:trHeight w:val="584" w:hRule="atLeast"/>
          <w:cantSplit w:val="true"/>
        </w:trPr>
        <w:tc>
          <w:tcPr>
            <w:tcW w:w="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ятница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04.202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Поз.развитие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Соц. ком. развитие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Физическое развитие</w:t>
            </w:r>
          </w:p>
        </w:tc>
      </w:tr>
      <w:tr>
        <w:trPr>
          <w:trHeight w:val="363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ерег и здоровье с.246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410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.04.2023</w:t>
            </w:r>
          </w:p>
        </w:tc>
        <w:tc>
          <w:tcPr>
            <w:tcW w:w="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емля и луна с.255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319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1.04.2023</w:t>
            </w:r>
          </w:p>
        </w:tc>
        <w:tc>
          <w:tcPr>
            <w:tcW w:w="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то такое хорошо с.265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480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8.04.2023</w:t>
            </w:r>
          </w:p>
        </w:tc>
        <w:tc>
          <w:tcPr>
            <w:tcW w:w="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рожные знаки с.274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356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</w:t>
      </w:r>
      <w:r>
        <w:rPr>
          <w:rFonts w:eastAsia="Calibri" w:cs="Times New Roman" w:ascii="Times New Roman" w:hAnsi="Times New Roman"/>
          <w:i/>
          <w:sz w:val="28"/>
          <w:szCs w:val="28"/>
          <w:u w:val="single"/>
          <w:lang w:eastAsia="en-US"/>
        </w:rPr>
        <w:t xml:space="preserve">  </w:t>
      </w:r>
      <w:r>
        <w:rPr>
          <w:rFonts w:eastAsia="Calibri" w:cs="Times New Roman" w:ascii="Times New Roman" w:hAnsi="Times New Roman"/>
          <w:i/>
          <w:sz w:val="28"/>
          <w:szCs w:val="28"/>
          <w:u w:val="single"/>
          <w:lang w:eastAsia="en-US"/>
        </w:rPr>
        <w:t>Ма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6"/>
        <w:gridCol w:w="1470"/>
        <w:gridCol w:w="6"/>
        <w:gridCol w:w="2329"/>
        <w:gridCol w:w="165"/>
        <w:gridCol w:w="1223"/>
        <w:gridCol w:w="1290"/>
        <w:gridCol w:w="76"/>
        <w:gridCol w:w="2437"/>
      </w:tblGrid>
      <w:tr>
        <w:trPr/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ата</w:t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ОД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ОД</w:t>
            </w:r>
          </w:p>
        </w:tc>
      </w:tr>
      <w:tr>
        <w:trPr>
          <w:trHeight w:val="430" w:hRule="atLeast"/>
          <w:cantSplit w:val="true"/>
        </w:trPr>
        <w:tc>
          <w:tcPr>
            <w:tcW w:w="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недельник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.05.2023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1.Худ.эстетическое развитие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2.Социально коммуникативное  развити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3.Худ.эстетическое развитие</w:t>
            </w:r>
          </w:p>
        </w:tc>
      </w:tr>
      <w:tr>
        <w:trPr>
          <w:trHeight w:val="404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укет сирени с.27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455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.05.2023</w:t>
            </w:r>
          </w:p>
        </w:tc>
        <w:tc>
          <w:tcPr>
            <w:tcW w:w="5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иагностик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455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2.05.2023</w:t>
            </w:r>
          </w:p>
        </w:tc>
        <w:tc>
          <w:tcPr>
            <w:tcW w:w="5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иагностик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430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9.05.2023</w:t>
            </w:r>
          </w:p>
        </w:tc>
        <w:tc>
          <w:tcPr>
            <w:tcW w:w="5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иагностик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253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торник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1.Познательное развитие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2.Физическое развитие</w:t>
            </w:r>
          </w:p>
        </w:tc>
      </w:tr>
      <w:tr>
        <w:trPr>
          <w:trHeight w:val="379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нятие №32 с.76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тр.281</w:t>
            </w:r>
          </w:p>
        </w:tc>
      </w:tr>
      <w:tr>
        <w:trPr>
          <w:trHeight w:val="279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.05.2023</w:t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иагностика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иагностика</w:t>
            </w:r>
          </w:p>
        </w:tc>
      </w:tr>
      <w:tr>
        <w:trPr>
          <w:trHeight w:val="383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3.05.2023</w:t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иагностика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иагностика</w:t>
            </w:r>
          </w:p>
        </w:tc>
      </w:tr>
      <w:tr>
        <w:trPr>
          <w:trHeight w:val="262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.05.2023</w:t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иагностика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иагностика</w:t>
            </w:r>
          </w:p>
        </w:tc>
      </w:tr>
      <w:tr>
        <w:trPr>
          <w:trHeight w:val="253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реда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05.2023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1.Худ.эстетическое развитие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2Речевое развитие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3.Физическое развитие</w:t>
            </w:r>
          </w:p>
        </w:tc>
      </w:tr>
      <w:tr>
        <w:trPr>
          <w:trHeight w:val="404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юльпаны с.281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328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.05.2023</w:t>
            </w:r>
          </w:p>
        </w:tc>
        <w:tc>
          <w:tcPr>
            <w:tcW w:w="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рхитектура родного села с.291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261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.05.2023</w:t>
            </w:r>
          </w:p>
        </w:tc>
        <w:tc>
          <w:tcPr>
            <w:tcW w:w="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иагностика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253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4.05.2023</w:t>
            </w:r>
          </w:p>
        </w:tc>
        <w:tc>
          <w:tcPr>
            <w:tcW w:w="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иагностика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278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1.05.2023</w:t>
            </w:r>
          </w:p>
        </w:tc>
        <w:tc>
          <w:tcPr>
            <w:tcW w:w="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иагностика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307" w:hRule="atLeast"/>
          <w:cantSplit w:val="true"/>
        </w:trPr>
        <w:tc>
          <w:tcPr>
            <w:tcW w:w="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етверг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05.2023</w:t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Речевое развитие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>2.Худ.эстетическое развитие</w:t>
            </w:r>
          </w:p>
        </w:tc>
      </w:tr>
      <w:tr>
        <w:trPr>
          <w:trHeight w:val="494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нятие №31 с.110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оводителя.</w:t>
            </w:r>
          </w:p>
        </w:tc>
      </w:tr>
      <w:tr>
        <w:trPr>
          <w:trHeight w:val="429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.05.2023</w:t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нятие №32 с.111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оводителя.</w:t>
            </w:r>
          </w:p>
        </w:tc>
      </w:tr>
      <w:tr>
        <w:trPr>
          <w:trHeight w:val="407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.05.2023</w:t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иагностика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оводителя.</w:t>
            </w:r>
          </w:p>
        </w:tc>
      </w:tr>
      <w:tr>
        <w:trPr>
          <w:trHeight w:val="413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.05.2023</w:t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иагностика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оводителя.</w:t>
            </w:r>
          </w:p>
        </w:tc>
      </w:tr>
      <w:tr>
        <w:trPr>
          <w:trHeight w:val="419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</w:t>
            </w:r>
          </w:p>
        </w:tc>
      </w:tr>
      <w:tr>
        <w:trPr>
          <w:trHeight w:val="584" w:hRule="atLeast"/>
          <w:cantSplit w:val="true"/>
        </w:trPr>
        <w:tc>
          <w:tcPr>
            <w:tcW w:w="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ятница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05.202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Поз.развитие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Соц. ком. развитие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Физическое развитие</w:t>
            </w:r>
          </w:p>
        </w:tc>
      </w:tr>
      <w:tr>
        <w:trPr>
          <w:trHeight w:val="363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Экскурсия  к мемориалу с.285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410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.05.2023</w:t>
            </w:r>
          </w:p>
        </w:tc>
        <w:tc>
          <w:tcPr>
            <w:tcW w:w="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узыка и живопись с.298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319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.05.2023</w:t>
            </w:r>
          </w:p>
        </w:tc>
        <w:tc>
          <w:tcPr>
            <w:tcW w:w="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иагностика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480" w:hRule="atLeast"/>
          <w:cantSplit w:val="true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6.05.2023</w:t>
            </w:r>
          </w:p>
        </w:tc>
        <w:tc>
          <w:tcPr>
            <w:tcW w:w="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иагностика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 рук.</w:t>
            </w:r>
          </w:p>
        </w:tc>
      </w:tr>
      <w:tr>
        <w:trPr>
          <w:trHeight w:val="356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2"/>
          <w:lang w:eastAsia="en-US"/>
        </w:rPr>
        <w:t>СПИСОК ДЕТЕЙ СТАРШЕЙ ГРУППЫ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</w:t>
      </w:r>
      <w:r>
        <w:rPr>
          <w:rFonts w:eastAsia="Calibri" w:cs="Times New Roman" w:ascii="Times New Roman" w:hAnsi="Times New Roman"/>
          <w:szCs w:val="28"/>
          <w:lang w:eastAsia="en-US"/>
        </w:rPr>
        <w:t>.Ашихина Ангелина                 12.09.17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2.Бредихина Мария                    15.10.17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3.Бражник Алексей                     21.09.17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Cs w:val="28"/>
          <w:lang w:eastAsia="en-US"/>
        </w:rPr>
      </w:pPr>
      <w:r>
        <w:rPr>
          <w:rFonts w:eastAsia="Times New Roman" w:cs="Times New Roman" w:ascii="Times New Roman" w:hAnsi="Times New Roman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Cs w:val="28"/>
          <w:lang w:eastAsia="en-US"/>
        </w:rPr>
        <w:t>4.Байлис Ксения                         12.10.17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5.Беляков Александр                   19.09.17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6. Бадма-Халгаев Эльдар             11.12.17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7. Биалиев Азат                             11.10.17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8.Данилко Андрей                        04.12.17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9.Еркиналиева Эмили                  13.01.18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10. Колесников Данил                  17.10.17</w:t>
      </w:r>
    </w:p>
    <w:p>
      <w:pPr>
        <w:pStyle w:val="Normal"/>
        <w:spacing w:lineRule="auto" w:line="276" w:before="0" w:after="200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>11.Компанивец  Владислав           27.11.17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12.Калиева Амина                         16.12.17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13.Карали Рабиа                            19.09.17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14.Кирдеева Диана                        12.10.17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15.Капинос Екатерина                  28.11.17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16.Литвинова Алина                      12.06.17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17.Магомедов Шарапудин           17.10.17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18.Надворный Роман                   21.09.17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19.Румянцева Мария                     26.09.17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20.Румак Анна                               29.09.17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21.Суббота  Марина                      07.11.17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22.Сидоренко Мария                     29.09.17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23.Тананян Лиана                           25.09.17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24.Фролова Арина                          02.10.17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25.Федосеенко Александр              29.11.17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26.Юналиева Афина                        27.08.17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0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2"/>
          <w:lang w:eastAsia="en-US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000000"/>
      <w:u w:val="none"/>
    </w:rPr>
  </w:style>
  <w:style w:type="character" w:styleId="WW8Num4z0">
    <w:name w:val="WW8Num4z0"/>
    <w:qFormat/>
    <w:rPr>
      <w:rFonts w:cs="Times New Roman"/>
      <w:color w:val="00000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color w:val="000000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cs="Times New Roman"/>
    </w:rPr>
  </w:style>
  <w:style w:type="character" w:styleId="Style7">
    <w:name w:val="Нижний колонтитул Знак"/>
    <w:qFormat/>
    <w:rPr>
      <w:rFonts w:cs="Times New Roman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6">
    <w:name w:val="c6"/>
    <w:qFormat/>
    <w:rPr/>
  </w:style>
  <w:style w:type="character" w:styleId="C9">
    <w:name w:val="c9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0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53:00Z</dcterms:created>
  <dc:creator>user</dc:creator>
  <dc:description/>
  <cp:keywords/>
  <dc:language>en-US</dc:language>
  <cp:lastModifiedBy>Пользователь Samsung</cp:lastModifiedBy>
  <dcterms:modified xsi:type="dcterms:W3CDTF">2023-02-14T10:58:00Z</dcterms:modified>
  <cp:revision>77</cp:revision>
  <dc:subject/>
  <dc:title/>
</cp:coreProperties>
</file>