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«Путешествие деревянной ложки»</w:t>
      </w:r>
    </w:p>
    <w:p>
      <w:pPr>
        <w:pStyle w:val="Style15"/>
        <w:jc w:val="center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развлечение для детей среднего возрас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общение детей к истокам русской народной культуры, возрождению культурных ценностей и развитию их творческих способност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учающие 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    учить двигаться в соответствии с различным характером музы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     учить слышать окончание музыкальных фраз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     формировать звуковысотное восприяти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чувство рит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динамический слу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оспитывать интерес и любовь к народной музыке, потребность в общении с н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оспитывать внимани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М.Р.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! Я рада вновь видеть! Вас ждет веселье, смех, игры и песни!   Какие вы знаете инструмент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деревянные, струнные…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Звучит музыка, в зал забегает домовенок Кузя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i/>
          <w:sz w:val="28"/>
          <w:szCs w:val="28"/>
        </w:rPr>
        <w:t>Начинает искать  что-то на столах, под ними, под стульями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М.Р.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! Да к нам гость пожаловал! Здравствуй, Кузя! Что ты все ищешь?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Кузя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, здравствуйте, родители! Беда у меня! Были у меня две ложки, не простые, деревянные: одной щи хлебал </w:t>
      </w:r>
      <w:r>
        <w:rPr>
          <w:rStyle w:val="C1"/>
          <w:rFonts w:cs="Times New Roman" w:ascii="Times New Roman" w:hAnsi="Times New Roman"/>
          <w:sz w:val="28"/>
          <w:szCs w:val="28"/>
        </w:rPr>
        <w:t>(достает из мешка одну деревянную ложку и показывает</w:t>
      </w:r>
      <w:r>
        <w:rPr>
          <w:rFonts w:cs="Times New Roman" w:ascii="Times New Roman" w:hAnsi="Times New Roman"/>
          <w:sz w:val="28"/>
          <w:szCs w:val="28"/>
        </w:rPr>
        <w:t>), второй кашу ел (</w:t>
      </w:r>
      <w:r>
        <w:rPr>
          <w:rStyle w:val="C1"/>
          <w:rFonts w:cs="Times New Roman" w:ascii="Times New Roman" w:hAnsi="Times New Roman"/>
          <w:sz w:val="28"/>
          <w:szCs w:val="28"/>
        </w:rPr>
        <w:t>разводит руками),</w:t>
      </w:r>
      <w:r>
        <w:rPr>
          <w:rFonts w:cs="Times New Roman" w:ascii="Times New Roman" w:hAnsi="Times New Roman"/>
          <w:sz w:val="28"/>
          <w:szCs w:val="28"/>
        </w:rPr>
        <w:t> а когда настроение хорошее, то и играл на них и песни пел! А она – убежала, вернее, решила попутешествовать! Я за ней – а её и не видать уже! Вот, хожу и ищу! Как же мне быть без неё, ведь одной ложкой играть невозможно?!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М.Р.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расстраивайся, Кузя! Мы попробуем тебе помочь! Раз твоя ложка музыкальная, может она у нас где-то спряталась. Мы как раз разговаривали про музыкальные инструмен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Кузя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Мои ложки волшебные. И просто так не покажутся. Нужно задания выполнить, они увидят, что мы всё про них знаем и появятся!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ложку русский народ придумал много пословиц и поговорок. А вы, ребята, знаете пословицы о ложке? Расскажит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«Расскажи пословицу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асливый гость без ложки не ходи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жка дегтя испортит бочку ме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аботался – за ложку берись, а лентяй – без ужина спать ложис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 бы обед, а ложка сыщетс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сноровки и ложку мимо рта пронесешь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з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сколько пословиц знаете. А сейчас я попрошу вас разгадать загадку. Узнать, что за предмет зашифрован? Садитесь за столы, и попробуйте собрать пазл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ери пазл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з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сейчас проверим, правильно ли вы выполнили задание. Молодцы, все правильно сделал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з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берёзы и ольхи их любовно расписали Хохломские мужички! Ребята, а вы хотите, чтоб ваши ложки стали такими же красивыми? Тогда давайте подойдем к столам и раскрасим ложки. Очень большой популярностью пользуются ложки хохломской росписи.Золотистого цвета деревянные изделия этого промысла с растительным орнаментом, называют просто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«Хохлома»</w:t>
      </w:r>
      <w:r>
        <w:rPr>
          <w:rFonts w:cs="Times New Roman" w:ascii="Times New Roman" w:hAnsi="Times New Roman"/>
          <w:sz w:val="28"/>
          <w:szCs w:val="28"/>
          <w:lang w:eastAsia="ru-RU"/>
        </w:rPr>
        <w:t>. Орнаменты и цветовая гамма хохломы легко узнаваемы: ажурные растительные узоры, сочетание красного, черного и золотистого цвет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крашивают раскрас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вучит музыка, дети работаю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уз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вас получилось замечательное работы. Думаю, что ими мы украсим нашу выстав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Народного творч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.Р. выносит лож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з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от и ложки мои появились! Спасибо вам, ребята! Давайте теперь с ними потанцуем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Танец с ложкам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.Р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ремя быстро пролетело. Вам понравилось узнавать что – то новое из истории ложек? А что вам больше всего понрав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15:00Z</dcterms:created>
  <dc:creator>Юлька</dc:creator>
  <dc:description/>
  <cp:keywords/>
  <dc:language>en-US</dc:language>
  <cp:lastModifiedBy>Юлька</cp:lastModifiedBy>
  <dcterms:modified xsi:type="dcterms:W3CDTF">2023-02-14T08:24:00Z</dcterms:modified>
  <cp:revision>2</cp:revision>
  <dc:subject/>
  <dc:title/>
</cp:coreProperties>
</file>