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67080</wp:posOffset>
            </wp:positionV>
            <wp:extent cx="7583170" cy="10688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385"/>
        <w:gridCol w:w="166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1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Р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образовательной деятельности в соответствии с направлениями развития ребёнка, представленными в пяти образовательных областях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ариативных форм , способов, методов и средств реализации Р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4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атериально- технического обеспечения РП, обеспеченности методическими материалами и средствами обучения и вос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организации и содержание традиционных событий, праздников,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51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ганизации развивающей предметно- пространственно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ЦЕЛЕВОЙ РАЗДЕ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1 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разовательной деятельности в средней группе общеразвивающей направленности на 2021-2022 учебный год ( далее- Рабочая программа) разработана в соответствии с основной образовательной программой дошкольного образования МБДОУ «Солнышко»  (далее –Программа) с учётом комплексной образовательной программы дошкольного образования « Детство» под общей  редакцией Т. И. Бабаева, А.Г. Гогоберидзе, О.В. Солнцева (далее – «Детство») и предусмотрена для организации образовательной деятельности с детьми в возрасте от 4 до 5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sz w:val="24"/>
          <w:szCs w:val="24"/>
        </w:rPr>
        <w:t>: создать каждому ребенку в детском саду возможность для развития способностей, широкого взаимодействия с миром, активного участия  в разных видах деятельности, творческой самореализации. Программа направлена на развитие самостоятельности, познавательной и коммуникативной активности, социальной уверенности и ценностных ориентаций, определяющих поведение, деятельность и отношение ребенка к ми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оритетные задачи реализации Рабоче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 и укрепление физического и психического здоровья детей, в том числе их эмоционального благополучи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ых возможностей для полноценного развития каждого ребе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емственности целей, задач и содержания образования, реализуемых в рамках образовательных программ дошкольного и начального общего образовани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й культуры личности детей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е предпосылок учебной деятельности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 и способностей детей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окультурной среды, соответствующей возрастным, индивидуальным, психологическими физиологическим особенностям детей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задачи по образовательным областям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школьник входит в мир социальных отно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спитывать доброжелательное отношение к взрослым и детям: бы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ливым, проявлять интерес к действиям и поступкам людей, желание по примеру воспитателя помочь, порадовать окруж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эмоциональную отзывчивость к взрослым и детям, сопереживание героям литературных произведений, доброе отношение к животным и расте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спитывать культуру общения со взрослыми и сверстниками, жел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: здороваться, прощаться, благодарить за услугу, обращаться к воспитателю по имени и отчеству, быть вежливыми в общении со старшими и сверстниками, учиться сдерживать отрицательные эмоции и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стремление к совместным играм, взаимодействию в паре или небольшой подгруппе, к взаимодействию в прак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вать в детях уверенность, стремление к самостоятельности, привязанность к семье, к воспита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ем ценностное отношение к тр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ть представление об отдельных профессиях взрослых на осно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с конкретными видами труда; помочь увидеть направленность труда на достижение результата и удовлетворение потребностей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ывать уважение и благодар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м за их труд, заботу о де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влекать детей (в объеме возрастных возможностей) в простейшие процессы хозяйственно-бытового труда —от постановки цели до получения результата труда; при поддержке взрослого развивать умение контролировать качество результатов своего труда (не осталось ли грязи, насухо ли вытерто, убраны ли на место инструменты и материал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пособствовать дальнейшему развитию самостоятельности и уверенности в самообслуживании, желания включаться в повседневные трудовые дел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детском саду и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 основ безопасного поведения в быту, социуме, прир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гащать представления детей об основных источниках и видах опасности в быту, на улице, в природе, в общении с незнакомыми люд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должать знакомить детей с простейшими способами безопас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 в опас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ть представления о правилах безопасного дорожного движения в качестве пешехода и пассажира транспорт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гащать сенсорный опыт детей, развивать целенаправленное восприятие и самостоятельное обследование окружающих предметов (объектов) с опорой на разные органы чув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вать умение замечать не только ярко представленные в предм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кте) свойства, но и менее заметные, скрытые; устанавливать связи между качествами предмета и его назначением, выявлять простейшие зависимости предметов (по форме, размеру, количеству) и прослеживать изменения объектов по одному-двум призна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огащать представления о мире природы, о социальном мире, о предметах и объектах рукотворно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являть познавательную инициативу в разных видах деятельности,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и или выдвижении цели, в выполнении и достижении результ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огащать социальные представления о людях —взрослых и детя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ях внешности, проявлениях половозрастных отличий, о некоторых профессиях взрослых, правилах отношений между взрослыми и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одолжать расширять представления детей о себе, детском саде и 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айшем окру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вивать элементарные представления о родном городе и ст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собствовать возникновению интереса к родному городу и ст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ддерживать инициативность и самостоятельность ребенка в речевом общении со взрослыми и сверстниками, использование в практике общ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ых монологов и элементов объяснитель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умение использовать вариативные формы приветствия, прощания, благодарности, обращения с прос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держивать стремление задавать и правильно формулировать вопросы, при ответах на вопросы использовать элементы объяснитель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вивать умение пересказывать сказ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тельные рассказы о предметах и объектах, по картин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огащать словарь посредством ознакомления детей со свойствами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ми объектов, предметов и материалов и выполнения обследовательских действий.                                                                                 6. Развивать умение чистого произношения звуков родного языка, правильного словопроизношения.                                                                                                                       7. Воспитывать желание использовать средства интонационной выразительности в процессе общения со сверстниками и взрослыми при пересказе литературных текстов.                                                                           8. Воспитывать интерес к литературе, соотносить литературные факты с имеющимся жизненным опытом, устанавливать причинные связи в тексте, воспроизводить текст по иллюстрац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9"/>
        </w:rPr>
      </w:pPr>
      <w:r>
        <w:rPr>
          <w:rFonts w:cs="Arial" w:ascii="Arial" w:hAnsi="Arial"/>
          <w:b/>
          <w:sz w:val="28"/>
          <w:szCs w:val="29"/>
        </w:rPr>
        <w:t>Художественно-эстетическое развит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9"/>
        </w:rPr>
      </w:pPr>
      <w:r>
        <w:rPr>
          <w:rFonts w:cs="Arial" w:ascii="Arial" w:hAnsi="Arial"/>
          <w:b/>
          <w:sz w:val="28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зительное искус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спитывать эмоционально-эстетические чувства, отклик на проя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го в предметах и явлениях окружающего мира, умения замечать красоту окружающих предметов и объектов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ктивизировать интерес к произведениям народного и профессио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 и формировать опыт восприятия произведений искусстваразличных видов и жанров, способствовать освоению некоторых средств выразительности изобразительного искус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Развивать художественное восприятие, умения последовательно внимательно рассматривать произведения искусства и предметы окружающего мира; соотносить увиденное с собственным опы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образные представления о предметах и явлениях мира и на их основе развивать умения изображать простые предметы и явления в собстве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продуктивной деятельности и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ивизировать интерес к разнообразной изобрази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ировать умения и навыки изобразительной, декоратив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й деятельности: развитие изобразительно-выразительных и технических умений, освоение изобразительных тех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ощрять желание и развивать умения воплощать в процессе создания образа собственные впечатления, переживания; поддерживать творческое начало в процессе восприятия прекрасного и собственной изобрази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вивать сенсорные, эмоционально-эстетические, творческие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ожественн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ширять опыт слушания литературных произведений за счет разных жанров фольклора (прибаутки, загадки, заклички, небылицы, сказки о животных и волшебные), литературной прозы (сказка, рассказ) и поэзии (стихи, авторские загадки, веселые детские сказки в стих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глублять у детей интерес к литературе, воспитывать желание к постоянному общению с книгой в совместной со взрослым и самостоя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вать умения воспринимать текст: понимать основное содержани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анавливать временн[ac]ые и простые причинные связи, называть главные характеристики героев, несложные мотивы их поступков, оценивать их с позиций этических норм, сочувствовать и сопереживать героям произведений, осознавать значение некоторых средств языковой выразительности для передачи образов героев, общего настроения произведения или его фраг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пособствовать освоению художественно-речевой деятельности на осно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х текстов: пересказывать сказки и рассказы (в том числе по частям, по ролям), выразительно рассказывать наизусть потешки и прибаутки, стихи и поэтические сказки (и их фрагменты), придумывать поэтические рифмы, короткие описательные загадки, участв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тературных играх со звукоподражаниями, рифмами и словами на основе художественного тек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оддерживать желание детей отражать свои впечатления о прослушанных произведениях, литературных героях и событиях в разных видах художественной деятельности: в рисунках, изготовлении фигурок и элементов декораций для театрализованных игр, в игре-драмат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спитывать слушательскую культуру детей, развивать умения понимат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выразительные средства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умения общаться и сообщать о себе, своем настроении с помощью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вать музыкальный слух—интонационный, мелодическ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еский, ладовый; обучать элементарной музыкальной грам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координацию слуха и голоса, формировать начальные певчес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пособствовать освоению детьми приемов игры на детских музыка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пособствовать освоению элементов танца и ритмопластики для соз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х двигательных образов в играх и драматиз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тимулировать желание ребенка самостоятельно заниматься музык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зическ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разователь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Развивать умения уверенно и активно выполнять основные элементы техники общеразвивающих упражнений, основных движений, спортивных упражнений, соблюдать правила в подвижных играх и контролировать их выполнение, самостоятельно проводить подвижные игры и упражне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ространстве, воспринимать показ как образец для самостоятельного выполнения упражнений, оценивать движения сверстников и замечать их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ленаправленно развивать скоростно-силовые качества, координацию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ую выносливость, силу, гибк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Формировать у детей потребность в двигательной активности, интерес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элементарных правил здорового образа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Развивать умения самостоятельно и правильно совершать процессы умывания, мытья рук; самостоятельно следить за своим внешним видом; вести себя за столом во время еды; самостоятельно одеваться и раздеваться, ухаживать за своими вещами (вещами личного польз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подходы к формированию Рабочей программы полностью соответствуют заявленным в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ые особенности детей пятого года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реднем дошкольном возрасте происходит дальнейшее развитие детского организма, совершенствуются все физиологические функции и процессы. По данным Всемирной организации здравоохранения, средние антропометрические показатели к пяти годам следующие: мальчики весят 17.400 – 22.100 кг. при росте  105 - 116 см, а девочки весят  16.500 – 20.400 кг. при росте 104 – 114 см. При этом главный показатель нормы- комфорт и хорошее самочувствие ребёнка.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4—5 лет все еще не осознают социальные  нормы  и  правила  поведения,  однако  у  них  уже  начинают  складываться обобщенные представления о том, как надо и не надо себя вести. Как правило, к пяти годам дети без напоминания взрослого здороваются и прощаются, говорят «спасибо» и «пожалуйста», не перебивают взрослого, вежливо обращаются к нему. Кроме того, они могут  по  собственной  инициативе  убирать  игрушки,  выполнять  простые  трудовые обязанности,  доводить  дело  до  конца.  В  этом  возрасте  у  детей  появляются представления  о  том,  как  положено  себя  вести  девочкам  и  как  —  мальчикам.  Дети хорошо выделяют несоответствие нормам и правилам не только в поведении другого, но  и  в  своем  собственном.  Таким  образом,  поведение  ребенка  4—5  лет  не  столь импульсивно и непосредственно, как в 3—4 года, хотя в некоторых ситуациях ему все еще  требуется  напоминание  взрослого  или  сверстников  о  необходимости придерживаться тех или иных норм и правил. В этом возрасте детьми хорошо освоен алгоритм процессов умывания, одевания, купания,  приема  пищи,  уборки  помещения.  Дошкольники  знают  и  используют  по назначению  атрибуты,  сопровождающие  эти  процессы:  мыло,  полотенце,  носовой платок,  салфетку,  столовые  приборы.  Уровень  освоения  культурно-гигиенических навыков таков, что дети свободно переносят их в сюжетно-ролевую игру. </w:t>
        <w:br/>
        <w:t xml:space="preserve">К  4—5  годам  ребенок  способен  элементарно  охарактеризовать  свое самочувствие, привлечь внимание взрослого в случае недомогания. Дети  имеют  дифференцированное  представление  о  собственной  гендерной принадлежности, аргументируют ее по ряду признаков («Я мальчик, я ношу брючки, а не платьица, у меня короткая прическа»). К пяти годам дети имеют представления об особенностях  наиболее  распространенных  мужских  и  женских  профессий,  о  видах отдыха, специфике поведения в общении с другими людьми, об отдельных женских и мужских качествах. </w:t>
        <w:br/>
        <w:t xml:space="preserve">К  четырем  годам  основные  трудности  в  поведении  и  общении  ребенка  с окружающими, которые были связаны с кризисом трех лет (упрямство, строптивость,  конфликтность  и  др.),  постепенно  уходят  в  прошлое,  и  любознательный  ребенок активно  осваивает  окружающий  его  мир  предметов  и  вещей,  мир  человеческих отношений.  Лучше  всего  это  удается  детям  в  игре.  Дети  4—5  лет  продолжают проигрывать  действия  с  предметами,  но  теперь  внешняя  последовательность  этих действий уже соответствует реальной действительности: ребенок сначала режет хлеб и только  потом  ставит  его  на  стол  перед  куклами  (в  раннем  и  в  самом  начале дошкольного  возраста  последовательность  действий  не  имела  для  игры  такого значения).  В  игре  дети  называют  свои  роли,  понимают  условность  принятых  ролей. Происходит разделение игровых и реальных взаимоотношений. В 4—5 лет сверстники становятся  для  ребенка  более  привлекательными  и  предпочитаемыми  партнерами  по игре, чем взрослый. </w:t>
        <w:br/>
        <w:t xml:space="preserve">В  возрасте  от  4  до  5  лет  продолжается  усвоение  детьми  общепринятых сенсорных  эталонов,  овладение  способами  их  использования  и  совершенствование обследования  предметов.  К  пяти  годам  дети,  как  правило,  уже  хорошо  владеют представлениями об основных цветах, геометрических формах и отношениях величин. </w:t>
        <w:br/>
        <w:t xml:space="preserve">Ребенок  уже  может  произвольно  наблюдать,  рассматривать  и  искать  предметы  в окружающем  его  пространстве.  Восприятие  в  этом  возрасте  постепенно  становится осмысленным, целенаправленным и анализирующим. </w:t>
        <w:br/>
        <w:t xml:space="preserve">В  среднем  дошкольном  возрасте  связь  мышления  и  действий  сохраняется,  но уже не является такой непосредственной, как раньше. Во многих случаях не требуется практического манипулирования с объектом, но во всех случаях ребенку необходимо отчетливо  воспринимать  и  наглядно  представлять  этот  объект.  Внимание  становится все более устойчивым, в отличие от возраста трех лет (если ребенок пошел за мячом, то уже  не  будет  отвлекаться  на  другие  интересные  предметы).  Важным  показателем развития внимания является то, что к пяти годам появляется действие по правилу  — первый необходимый элемент произвольного внимания. Именно в этом возрасте дети начинают  активно  играть  в  игры  с  правилами:  настольные  (лото,  детское  домино)  и подвижные (прятки, салочки). В среднем дошкольном возрасте интенсивно развивается память  ребенка.  В  5  лет  он  может  запомнить  уже  5—6  предметов  (из  10—15), изображенных на предъявляемых ему картинках. </w:t>
        <w:br/>
        <w:t xml:space="preserve">В  возрасте  4—5  лет  преобладает  репродуктивное  воображение,  воссоздающее образы,  которые  описываются  в  стихах,  рассказах  взрослого,  встречаются  в мультфильмах и т. д. Элементы продуктивного воображения начинают складываться в игре, рисовании, конструировании. </w:t>
        <w:br/>
        <w:t xml:space="preserve">В  этом  возрасте  происходит  развитие  инициативности  и  самостоятельности ребенка в общении со взрослыми и сверстниками. Дети продолжают сотрудничать со взрослыми в практических делах (совместные игры, поручения), наряду с этим активно стремятся к интеллектуальному общению, что проявляется в многочисленных вопросах (Почему?  Зачем?  Для  чего?),  стремлении  получить  от  взрослого  новую  информацию познавательного характера. </w:t>
        <w:br/>
        <w:t xml:space="preserve">Возможность устанавливать причинно-следственные связи отражается в детских ответах в форме сложноподчиненных предложений. У детей наблюдается потребность в уважении взрослых, их похвале, поэтому на замечания взрослых ребенок пятого года жизни реагирует повышенной обидчивостью. Общение со сверстниками по-прежнему тесно  переплетено  с  другими  видами  детской  деятельности  (игрой,  трудом, продуктивной деятельностью), однако уже отмечаются и ситуации чистого общения. Для  поддержания  сотрудничества,  установления  отношений  в  словаре  детей появляются  слова  и  выражения,  отражающие  нравственные  представления:  слова участия, сочувствия, сострадания. Стремясь привлечь внимание сверстника и удержать его  в  процессе  речевого  общения,  ребенок  учится  использовать  средства интонационной речевой выразительности: регулировать силу голоса, интонацию, ритм, </w:t>
        <w:br/>
        <w:t xml:space="preserve"> темп речи в зависимости от ситуации общения. В процессе общения со взрослыми дети используют  правила  речевого  этикета:  слова  приветствия,  прощания,  благодарности, вежливой  просьбы,  утешения,  сопереживания  и  сочувствия.  Речь  становится  более связной и последовательной. </w:t>
        <w:br/>
        <w:t xml:space="preserve">С  нарастанием  осознанности  и  произвольности  поведения,  постепенным усилением роли речи (взрослого и самого ребенка) в управлении поведением ребенка становится возможным решение более сложных задач в области безопасности. Но при этом  взрослому  следует  учитывать  несформированность  волевых  процессов, зависимость поведения ребенка от эмоций, доминирование эгоцентрической позиции в мышлении и поведении. </w:t>
        <w:br/>
        <w:t xml:space="preserve">В  художественной  и  продуктивной  деятельности  дети  эмоционально откликаются  на  произведения  музыкального  и  изобразительного  искусства, художественную  литературу,  в  которых  с  помощью  образных  средств  переданы различные  эмоциональные  состояния  людей,  животных,  сказочных  персонажей. Дошкольники начинают более целостно воспринимать сюжеты и понимать образы. </w:t>
        <w:br/>
        <w:t xml:space="preserve">Важным показателем развития ребенка-дошкольника является изобразительная деятельность. К четырем годам круг изображаемых детьми предметов довольно широк. В  рисунках  появляются  детали.  Замысел  детского  рисунка  может  меняться  по  ходу изображения.  Дети  владеют  простейшими  техническими  умениями  и  навыками. Конструирование  начинает  носить  характер  продуктивной  деятельности:  дети представляют будущую конструкцию и осуществляют поиск способов ее испол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2. Планируемые результаты освоения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32"/>
          <w:szCs w:val="32"/>
        </w:rPr>
      </w:pPr>
      <w:r>
        <w:rPr>
          <w:rFonts w:cs="Calibri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Рабочей программы представлены в виде целевых ориентирово- возрастных характеристик возможных достижений ребёнка на этапе завершения освоения Рабочей программы. Они отражают согласованные ожидания общества относительно дошкольного детства и представляют собой возрастной портрет ребёнка, который не применяется непосредственно к каждому ребё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ой портрет ребёнка к концу средней группы: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бенок может применять усвоенные знания и способы деятельности для решения несложных задач, поставленных взрослым. Доброжелателен в общении со сверстниками в совместных делах; проявляет интерес к разным видам деятельности, активно участвует в них. Овладевает умениями экспериментирования и при содействии взрослого активно использует их для решения интеллектуальных и бытовых задач. Сформированы специальные умения и навыки (речевые, изобразительные, музыкальные, конструктивные и др.), необходимые для осуществления различных видов детской деятельности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кликается на эмоции близких людей и друзей. Испытывает радость от общения с животными и растениями, как знакомыми, так и новыми для него. Сопереживает персонажам сказок. Эмоционально реагирует на художественные произведения, мир природы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являет стремление к общению со сверстниками, нуждается в содержательных контактах со сверстниками по поводу игрушек, совместных игр, общих дел, налаживаются первые дружеские связи между детьми. По предложению воспитателя может договориться со сверстником. Стремится к самовыражению в деятельности, к признанию и уважению сверстников. Охотно сотрудничает со взрослыми не только в практических делах, но и активно стремится к познавательному, интеллектуальному общению со взрослыми: задает много вопросов поискового характера. Начинает проявлять уважение к старшим, называет по имени и отчеству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грах наблюдается разнообразие сюжетов. Называет роль до начала игры, обозначает свою новую роль по ходу игры. Проявляет самостоятельность в выборе и использовании предметов-заместителей, с интересом включается в ролевой диалог со сверстниками. Выдвигает игровые замыслы, инициативен в развитии игрового сюжета. Вступает в ролевой диалог. Проявляет интерес к игровому экспериментированию с предметами и материалами. Проявляет творчество в создании игровой обстановки, в театрализации. В играх с правилами принимает игровую задачу, проявляет интерес к результату, выигрышу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чевые контакты становятся более длительными и активными. Для привлечения и сохранения внимания сверстника ребенок использует средства интонационной речевой выразительности (силу голоса, интонацию, ритм и темп речи). Выразительно читает стихи, пересказывает короткие рассказы, передавая свое отношение к героям. Использует в речи слова участия, эмоционального сочувствия, сострадания для поддержания сотрудничества, установления отношений со сверстниками и взрослыми. С помощью образных средств языка передает эмоциональные состояния людей и животных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стали значительно более уверенными и разнообразными. Ребенок испытывает острую потребность в движении, отличается высокой возбудимостью. В случае ограничения активной двигательной деятельности быстро перевозбуждается, становится непослушным, капризным. Эмоционально окрашенная деятельность становится не только средством физического развития, но и способом психологической разгрузки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полняет доступные возрасту гигиенические процедуры, соблюдает элементарные правила здорового образа жизни: рассказывает о последовательности и необходимости выполнения культурно-гигиенических навыков. Самостоятелен в самообслуживании, сам ставит цель, видит необходимость выполнения определенных действий. В привычной обстановке самостоятельно выполняет знакомые правила общения со взрослыми здоровается и прощается, говорит «спасибо» и «пожалуйста».По напоминанию взрослого старается придерживаться основных правил поведения в быту и на улице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ется высокой активностью и любознательностью. Задает много вопросов поискового характера: «Почему?», «Зачем?», «Для чего?», стремится установить связи и зависимости в природе, социальном мире. Владеет основными способами познания, имеет некоторый опыт деятельности и запас представлений об окружающем; с помощью воспитателя активно включается в деятельность экспериментирования. В процессе совместной исследовательской деятельности активно познает и называет свойства и качества предметов, особенности объектов природы, обследовательские действия. Объединяет предметы и объекты в видовые категории с указанием характерных признаков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меет представления:—о себе: знает свои имя полное и краткое, фамилию, возраст, пол. Осознает некоторые свои умения («умею рисовать»и пр.), знания («знаю, о чем эта сказка»), то, чему научился («строить дом»). Стремится узнать от взрослого некоторые сведения о своем организме (для чего нужны руки, ноги, глаза, ресницы и пр.);—о семье: знает состав своей семьи, рассказывает о деятельности членов своей семьи, о происшедших семейных событиях, праздниках, о любимых игрушках, домашних животных;—об обществе(ближайшем социуме), его культурных ценностях: беседует с воспитателем о профессиях работников детского сада: помощника воспитателя, повара, медицинской сестры, воспитателя, прачки;— о государстве: знает название страны и города, в котором живет, хорошо ориентируется в ближайшем окружении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ладеет разными способами деятельности, проявляет самостоятельность, стремится к самовыражению. Поведение определяется требованиями со стороны взрослых и первичными ценностными представлениями о том,«что такое хорошо и что такое плохо» (например, нельзя драться, нехорошо ябедничать, нужно делиться, нужно уважать взрослых и пр.). С помощью взрослого ребенок может наметить действия, направленные на достижение конкретной цели. Умеет работать по образцу, слушать взрослого и выполнять его задания, отвечать, когда спрашиваю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Рабочей программы не сопровождается проведением промежуточных и итоговой аттестации детей. При её реализации педагогическими работниками проводится оценка индивидуального развития детей в рамках педагогической диагно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педагогической диагностики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предполагает оценку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ошкольников, связанной с оценкой эффективности педагогических действий и лежащей в основе их дальнейшего планирования). Педагогическая диагностика проводится в ходе наблюдений за активностью детей в спонтанной и специально организованной деятельности. </w:t>
        <w:br/>
        <w:t>Инструментарий  для  педагогической  диагностики - карты  наблюдений детского развития, позволяющие фиксировать индивидуальную динамику и перспективы развития каждого ребенка в ход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деятельности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й  деятельности  (как  идет  развитие  детских  способностей, познавательной активности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й деятельности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360" w:right="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диагностика достижений ребенка направлена на изучение: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х умений ребенка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, предпочтений, склонностей ребенка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х особенностей ребенка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ческих проявлений ребенка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ей взаимодействия ребенка со сверстникам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ей взаимодействия ребенка со взрослыми.</w:t>
      </w:r>
    </w:p>
    <w:p>
      <w:pPr>
        <w:pStyle w:val="Normal"/>
        <w:spacing w:lineRule="auto" w:line="240" w:before="96" w:after="96"/>
        <w:ind w:right="96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ценка результатов детского развития проводится два раза в год (сентябрь: 5.09.2021-16.09.2021 г.; май:15.05.2022-26.05.2022г.).</w:t>
        <w:br/>
        <w:t>В целях предотвращения переутомления воспитанников во время педагогической  диагностики занятия не проводя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одержательны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Описание образовательной деятельности в соответствии с направлениями развития ребёнка, представленными в пяти образовательных област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й деятельности с детьми 4-5 лет даётся по образовательным областям «Социально-коммуникативное развитие», «Познавательное развитие», «Речевое развитие», «Художественно-эстетическое развитие», «Физическое развитие». Задачи образовательной деятельности по формированию физических, интеллектуальных и личностных качеств детей решаются интегрировано в ходе освоения всех образовательных областей наряду с задачами, отражающими специфику каждой образовательной области. При этом решение программных образовательных задач предусматривается не только в рамках непрерывной образовательной деятельности, но и в ходе режимных моментов- как в совместной деятельности взрослого  и детей, так и в самостоятельной деятельности дошкольников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деятельности по образовательной области «Социально-коммуникатив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. Детство от трёх до семи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:</w:t>
      </w:r>
      <w:r>
        <w:rPr>
          <w:rFonts w:cs="Times New Roman" w:ascii="Times New Roman" w:hAnsi="Times New Roman"/>
          <w:sz w:val="24"/>
          <w:szCs w:val="24"/>
        </w:rPr>
        <w:t xml:space="preserve"> усвоение норм и ценностей, принятых в обществе, включая моральные и нравственные ц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  <w:t>Дошкольник входит в мир социальных отно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9"/>
        </w:rPr>
        <w:t>Эмоции.</w:t>
      </w:r>
      <w:r>
        <w:rPr>
          <w:rFonts w:cs="Times New Roman" w:ascii="Times New Roman" w:hAnsi="Times New Roman"/>
          <w:sz w:val="24"/>
          <w:szCs w:val="29"/>
        </w:rPr>
        <w:t xml:space="preserve"> Понимание и различение ярко выраженных эмоциональных состояний, их проявление в мимике, жестах, в интонации голоса (радость, грусть, веселье, стр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гнев, удовольствие), связь эмоций и поступков людей по отношению друг к дру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Освоение способов проявления сочувствия, отзывчивости на эмоциональное состоя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9"/>
        </w:rPr>
        <w:t>детей и взрослых. Отражение эмоций в имитационных играх, театрализации, этю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Взаимоотношения и сотрудниче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9"/>
        </w:rPr>
        <w:t>Представления о правилах согласованных действий и взаимоотношений. Освоение умений вступать в общение, совместную деятельность со сверстниками в подгрупповой игре, продуктивной деятельности: элементарно согласовывать замысел, вести диалог, использовать приемы справедливого распределения ролей и материалов (считалки, жребий), проявлять внимание к действиям партнеров, пояснять для других свои намерения и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 xml:space="preserve">Культура поведения, общения со взрослыми и сверстник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9"/>
        </w:rPr>
        <w:t>Освоение правил и форм проявления вежливости, уважения к старшим: здороваться, прощаться, обращаться к взрослым на «вы», к воспитателю по имени-отчеству, благодарить. Освоение правил и форм вежливого и доброжелательного отношения к сверстникам в детском саду: обращаться по именам, избегать грубого тона, быть приветливым, дружелюбным, уважать игровое пространство другого ребенка, делиться игрушками, быть неравнодушным к состоянию и проблемам сверстников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 xml:space="preserve">Семь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9"/>
        </w:rPr>
        <w:t xml:space="preserve">Представление о семейных делах, событиях жизни (совместный отдых, приобретение домашних животных, посещение кафе, зоопарка, цирка, новоселье, выез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 дачу). Участие в ситуациях «добрых дел», направленных на членов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виваем ценностное отношение к тр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 взрослых и рукотворный ми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представлений детей о содержании и структуре процессов хозяйственн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ытового труда взрослых в дошкольной организации: сервировка стола; мытье посуды; поддержание чистоты и порядка в групповой комнате; стирка белья; приготовление пищи; о труде взрослых в ближайшем окружении (профессии: продавец, шофер, врач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структуре трудового процесса, взаимосвязи 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онентов на примере конкретных процессов труда (цель труда определяет, как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ы, материалы и инструменты нужны для выполнения трудовых действи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я результата, соответствующего его назначению). Понимание направле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вых процессов на результат (например :повар заботится, чтобы дети были вкус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рмлены). Расширение представлений о предметном мире как результате тру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 взрослых. Развитие интереса к предметам бытовой техники, котор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 используются дома и в детском саду: пылесос, овощерезка, мясорубк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иральная машина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обслуживание и детский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ливое представление о процессах самообслуживания, правилах и способах их выполнения. Развитие самостоятельности в выполнении процессов самообслуживания и отдельных процессов хозяйственно-бытов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основ безопасного поведения в быту, социуме, прир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Ознакомление с помощью картинок, инсценировок с игрушками, ситуаций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зможными опасностями в быту, на улице, в природе, в общении с незнакомы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юдьми; с правилами поведения: как позвать взрослого на помощь. Типичные оши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бенка в опасной ситуации (нельзя близко подходить к огню, к краю ямы или высокого берега, высовываться из окна, зажигать спички и п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своение способов безопасного обращения с предметами (ножницы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стеклянные, колющие, режущие предметы). Правила спокойной игры: не лом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ройки детей, не кидаться песком, соблюдать осторожность в подвижных иг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накомство со светофором, знание о значении его сигналов и правилах перех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лицы только на зеленый сиг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деятельности по образовательной области 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азвитие сенсорн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и называние цветов спектра —красный, оранжевый, желтый, зеленый, голубой, синий, фиолетовый; черный, серый, белый; 2—3 оттенка цвета  (светл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, темно-син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и называние геометрических фигур (круг, квадрат, ова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, треугольник, звезда, крест), воссоздание фигур из ча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енсорных эталонов для оценки свойств предметов (машина красная, кошка пушистая, чай горячий, стул тяжелы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авнение предметов, выделение отличия и сходства по 2—3м признакам, освоение группировки (по цвету, форме, размеру, материалу, вкусу, запаху, фактуре поверхности). Описание предмета по 3—4-мосновным свойст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признаков предметов в продуктивных видах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ирование первичных представлений о себе, других люд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сравнивать людей разного возраста и пола, виде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внешности, прически, одежды, обуви, подбирать одежду и обувь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от сез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разнообразия профессиональных занятий взрослых, развитие ум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 и называть людей отдельных профессий, профессиональные действия люд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инструменты, необходимые в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интереса к общению со сверстниками. Освоение представлений 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х особенностях мальчиков и девочек, их именах, любимых занятия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ах, взаимоотношениях друг с друг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воение представлений о себе —своих полного имени, фамилии, возраста, пола, любимых занятий. Осознание некоторых своих умений, знаний, возможностей, желаний. Освоение умений отражать их в речи. Проявление интереса к особенностям своего организма, заботы о 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ирование первичных представлений о малой родине и Отечест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одной город: освоение представлений о названии родного города (села), некоторых городских объектах, видах транспорта. Овладение отдельными правилами поведения на улице, в транспорте. Участие в создании рисунков, аппликаций, поделок на тему «Мой город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начальных представлений о родной стране :название, некотор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праздниках и событиях. Освоение стихов, песен о родной ст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бенок открывает мир прир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новыми представителями животных и растений. Выделение разнообразия явлений природы (моросящий дождь, ливень, туман и т. д.), растений и животных. Распознавание свойств и качеств природных материалов (сыпучесть песка, липкость мокрого снега и т. д.). Сравнение хорошо знакомых объектов природы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, выделение признаков отличия и единичных признаков сх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назначения основных органов и частей растений, животны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(корень у растения всасывает воду из земли и служит опорой растению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д.) в наблюдении и экспериментиро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и называние признаков живого у растений, животных и челове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двигаются, питаются, дышат, растут).Накопление фактов о жизни животных и растений в разных средах обитания, установление связей приспособления отдельных хорошо знакомых детям растений и животных к среде обитания (рыбы живу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е: плавают с помощью плавников, дышат жабрами т. 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 признаков приспособления растений и животных к изменяющим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 среды осенью, зимой, весной и л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изменений во внешнем виде (строении) хорошо знаком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ний и животных в процессе роста и развития, некоторые яркие стадии и 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домашних и диких животных по существенному признаку (дикие животные самостоятельно находят пищу, а домашних кормит человек и т. 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животных и растений по местам их произрастания и обит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обитатели леса, луга, водоема, клумбы и т. 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описательных рассказов о хорошо знакомых объектах прир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жение в речи результатов наблюдений, сравнения. Использование сл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ающих меру свойств (светлее, темнее, холоднее и т. д.), установленные связ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ные обобщения, красоту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вые шаги в математику. Исследуем и экспериментиру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эталонов с целью определения свойств предметов (форма, дли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, высота, толщи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объектов по пространственному расположению (слева (справа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(сзади от...)), определение местонахождения объекта в ряду (второй, трет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последовательности событий во времени (что сначала, что потом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ртинкам и простым моделям. Освоение умений пользоваться схематическ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м действий, свойств, придумывать новые знаки-символы; поним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ения конкретных признаков мод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рактического деления целого на части, соизмерения величин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ю предметов-замест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и использование числа как показателя количества, итога сче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пособов восприятия различных совокупностей (звуков, событий, предметов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я их по количеству, деления на подгруппы, воспроизведения групп предме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и числу, счета и называния чисел по порядку до 5—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тельной деятельности по образовательной области 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ние речью как средством общения и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мений: вступать в речевое общение с окружающими, задавать вопросы, отвечать на вопросы, слушать ответы других детей, рассказывать о события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ать к деятельности; адекватно реагировать на эмоциональное состоя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седника речевым высказыванием (выразить сочувствие, предложить помощ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ори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ллективном разговоре, поддерживая общую беседу, не перебив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редств интонационной речевой выразительности (сила голоса, интонация, ритм и темп реч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ментов объяснительной речи при сговоре на игру, при разрешении конфли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 использование вариативных форм приветствия (здравствуйте, добрый день, добрый вечер, доброе утро, привет); прощания (до свидания, до встречи, до завтр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к взрослым и сверстникам с просьбой (разрешите пройти; дайте, пожалуйста), благодарности(спасибо; большое спасибо), обиды, жал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сверстнику по имени, к взрослому —по имени и отче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связной, грамматически правильной диалогическо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ологической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 речи полных, распространенных простых с однородны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ми и сложноподчиненных предложений для передачи временн[ac]ых, пространственных, причинно-следственных связей; использование суффиксов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авок при словообразовании; правильное использование системы оконч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ительных, прилагательных, глаголов для оформления речевого высказывания; использование детьми вопросов поискового характера (почему? Зачем? Для чего?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описательных из 5—6 предложений о предметах и повествовате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ов из личного опыта; использование элементарных форм объяснитель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Развитие речев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Сочинение повествовательных рассказов по игрушкам, картинам; соста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писательных загадок об игрушках, объектах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Обогащение активного слова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Освоение и использование в речи: названий предметов и материалов, из котор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9"/>
        </w:rPr>
        <w:t xml:space="preserve">они изготовлены(ткань, бумага, дерево, резина); названий живых существ и сред их обитания(земля, почва, воздух),некоторых трудовых процессов(кормление животных, выращивание овощей, стирка белья, сервировка стола и др.); слов, обозначающ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9"/>
        </w:rPr>
        <w:t xml:space="preserve">части предметов,  объектов и явлений природы, их свойства и качества: цветовы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9"/>
        </w:rPr>
        <w:t xml:space="preserve">оттенки, вкусовые качества, степени качества объектов(мягче, светлее, темнее, толще, тверже и т. п.), явлений(холодно, мокро, солнечно и др.); слов, обозначающих некоторые родовые и видовые обобщения(игрушки, посуда, животные, раст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др.), а также лежащие в основе этих обобщений существенные признаки (жив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организмы —растут, размножаются, развиваются; посуда —это то что необходимо людям для еды, приготовления и хранения пищи и т. д.); слов извинения, участия, эмоционального сочувств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звуковой и интонационной культуры речи, фонематического слух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произношения свистящих и шипящих звуков; четкое воспроизве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етического и морфологического рисунка слова; освоение умения говорить внятно,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 темпе, голосом средней силы, выразительно читать стихи, регулиру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онацию, тембр, силу голоса и ритм речи в зависимости от содерж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звуковой аналитико-синтетической активности как предпосылки 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я грам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терминов «слово», «звук», использование их в речи; представления 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м, что слова состоят из звуков, могут быть длинными и короткими; сравнение с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тяженности; освоение начальных умений звукового анализа слов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произносить слова, интонационно подчеркивая в них первый звук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слова на заданный звук (сначала на основе наглядности, затем —по представле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 книжной культурой, детской литерату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интереса к слушанию литературных произвед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й пересказ знакомых литературных произведений, воспроизвед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кста по иллюстрац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тельной деятельности по образовательной области «Художественно-эстет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образительное искус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интереса к предметам народных промыслов, иллюстрациям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х книгах, скульптуре малых форм, необычным архитектурным постройк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ю архитектурных объектов в иллюстрациях к сказ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художественно-эстетического восприятия: последователь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предметы и произведения, узнавать изображенные предметы и я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 их выразительность, соотносить с личным опытом; выделять их сенсор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, зрительно и тактильно обследовать игрушки, привлекательные предме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ую скульпту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я и опыт восприятия произведений искус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коративно-прикладное искусство: знакомство с близкими опыту детей видами рус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х промыслов; их назначение, образность, материалы для изготовления. Особенности декоративных образов: выразительность, яркос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ность. Своеобразие некоторых узоров и орнаментов: кольца, дуги, точки; буто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; цветовые сочетания, традиционные образы. Декоративно-оформитель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как искусство красивого оформления пространства (комнаты, групп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ок, поздравительных открыток, атрибутов для игр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Графика</w:t>
      </w:r>
      <w:r>
        <w:rPr>
          <w:rFonts w:cs="Times New Roman" w:ascii="Times New Roman" w:hAnsi="Times New Roman"/>
          <w:sz w:val="24"/>
          <w:szCs w:val="24"/>
        </w:rPr>
        <w:t>: особенности книжной графики: сопровождение иллюстрации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ашение книги. Ценность книги необходимость бережного отношения к н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выразительности. Художники-иллюстраторы на конкретных пример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зких детскому опыту: Е. и Н. Чарушины, Н. Кочергин, Т. Юфа, Т. Маврина, 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урич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Живопис</w:t>
      </w:r>
      <w:r>
        <w:rPr>
          <w:rFonts w:cs="Times New Roman" w:ascii="Times New Roman" w:hAnsi="Times New Roman"/>
          <w:sz w:val="24"/>
          <w:szCs w:val="24"/>
        </w:rPr>
        <w:t xml:space="preserve">ь :жанры живописи: натюрморт, пейзаж, портрет; разные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ому образу и настроению произведения. Средства вырази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и (цвет, линия, композиция); многообразие цветов и оттенков, форм, факту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едметах и явлениях окружающего мира</w:t>
      </w:r>
      <w:r>
        <w:rPr>
          <w:rFonts w:cs="Arial" w:ascii="Arial" w:hAnsi="Arial"/>
          <w:sz w:val="29"/>
          <w:szCs w:val="29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кульптура</w:t>
      </w:r>
      <w:r>
        <w:rPr>
          <w:rFonts w:cs="Times New Roman" w:ascii="Times New Roman" w:hAnsi="Times New Roman"/>
          <w:sz w:val="24"/>
          <w:szCs w:val="24"/>
        </w:rPr>
        <w:t xml:space="preserve">: способы создания скульптуры: пластика, высекание. Особенности ее содержания—отображение животных (анималистика), портреты человека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овые сценки; средства выразительности: объемность, статика и движен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. Восприятие скульптуры разного вида: малая пластика, декоратив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рхитектура: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о том, что окружающие детей сооружения —дома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ные сооружения. Сходство и различие домов по используем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ам, внешним конструктивным реше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зличать между собой скульптурны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ивописные и графические изображения, предметы разных народных промыслов. Понимание образа (что изображено) и доступных средств выразительности, с помощью которых художник создает выразительный об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обращать внимание и откликаться на интересные декоратив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ительские решения: украшение группы, одежду, атрибуты игр, замечать нов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предметы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детских предпочтений: выбор детьми любимых книг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ций, предметов народных промыслов, инициировать пояснение деть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а; проявление детьми бережного отношения к книгам, игрушкам, предмет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промыслов, начальный опыт коллекционир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ервое посещение музея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о музее, произведениях искусства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е, правилах поведения (на примере музея игрушек). Интерес детей к посещению музея</w:t>
      </w:r>
      <w:r>
        <w:rPr>
          <w:rFonts w:cs="Arial" w:ascii="Arial" w:hAnsi="Arial"/>
          <w:sz w:val="29"/>
          <w:szCs w:val="29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28"/>
        </w:rPr>
        <w:t>Развитие продуктивной деятельности и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 к изобразительной деятельности, изобразительным материалам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м, стремление заниматься изобразительной деятельностью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му жел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принимать замысел будущей работы, предложенный педагог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ставленной самостояте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выделять общие, типичные, характерные признаки предметов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ений природы, человека; сенсорных, эстетический свойств (разнообразие фор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ов, пропорций);устанавливать ассоциативные связи между свойст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, деталями конструктора и образ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создавать изображение отдельных предметов и простые сюжеты в разных видах деятельности; в рисунке, лепке изображать типичные и некоторые индивидуальные признаки, в конструировании передавать пространственн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е особенности постройки. Освоение детьми обобщенных способ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(дугой, на основе овала и т. 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-выразительные ум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правильно располагать изображение на листе бумаги, выделя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ы (по всему листу, два плана), выделять главное цветом, размером, располож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исте; создавать отчетливо основные формы, составлять изображение из несколь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ей, передавать в работах позы, движение, жесты персонажей, некоторые дет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едметы по велич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в сюжетном изображении передавать пространствен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при рисовании по мотивам сказок передавать признаки сказоч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ым решением, атрибутами; в декоративном изобра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но украшать предметную и геометрическую основу с помощью ритма пятен, геометрических элементов узора; в лепке—посредством налепов, узора стекой; соотносить цвет и элементы декора с фоном. Умения создавать несложную композицию из изготовленны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подбирать цвет, соответствующий изображаемому предмет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азнообразные цвета; применять цвет как средство выразитель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образа. Составлять новый цветовой тон на палитре, накладывать одну крас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м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исовании</w:t>
      </w:r>
      <w:r>
        <w:rPr>
          <w:rFonts w:cs="Times New Roman" w:ascii="Times New Roman" w:hAnsi="Times New Roman"/>
          <w:sz w:val="24"/>
          <w:szCs w:val="24"/>
        </w:rPr>
        <w:t xml:space="preserve">: умения отбирать при напоминании педагога изобразительные материалы и инструменты, способы изображения в соответствии с создаваемым образом. Использование правильных формообразующих движений для создания изображения. Умения уверенно проводить линии, полосы, кольца, дуги; правильно удерживать инструменты; сохранение правильной позы при рисовании. Штриховат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щетинной кистью, сочетать некоторые материалы (гуашь и восковые мел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 пользоваться материал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Arial" w:ascii="Arial" w:hAnsi="Arial"/>
          <w:i/>
          <w:sz w:val="29"/>
          <w:szCs w:val="29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ппликации:</w:t>
      </w:r>
      <w:r>
        <w:rPr>
          <w:rFonts w:cs="Times New Roman" w:ascii="Times New Roman" w:hAnsi="Times New Roman"/>
          <w:sz w:val="24"/>
          <w:szCs w:val="24"/>
        </w:rPr>
        <w:t xml:space="preserve"> освоение доступных способов и приемов вырезания и обрыв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ликации; из полос и вырезанных форм составлять изображения разных предм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правильно использовать ножницы, аккуратно вырезать и наклеивать детал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использовать неизобразительные материалы для создания выразите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 лепке:</w:t>
      </w:r>
      <w:r>
        <w:rPr>
          <w:rFonts w:cs="Times New Roman" w:ascii="Times New Roman" w:hAnsi="Times New Roman"/>
          <w:sz w:val="24"/>
          <w:szCs w:val="24"/>
        </w:rPr>
        <w:t xml:space="preserve"> умения лепить из различных материалов: глины, пластилина, сне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ка. Знакомство с конструктивным и комбинированным способом соз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. Освоение некоторых приемов лепки: оттягивание из целого куска, прощипывание и т. 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 конструировании</w:t>
      </w:r>
      <w:r>
        <w:rPr>
          <w:rFonts w:cs="Times New Roman" w:ascii="Times New Roman" w:hAnsi="Times New Roman"/>
          <w:sz w:val="24"/>
          <w:szCs w:val="24"/>
        </w:rPr>
        <w:t xml:space="preserve"> из готовых геометрических фигур: умения анализировать объект, выделять основные части и детали, составляющие сооружение. Создание вариантов знакомых сооружений из готовых геометрических форм и тематического конструктора, деталей разного размера. Умения выполнять простые построй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пособов замещения форм, придания им устойчивости, проч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я перекры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из бумаги: освоение обобщенных способов складывания различных поделок; приклеивание к основной форме дета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из природного материала: умения видеть образ в природ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е, составлять образ из частей, использовать для закрепления частей к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стилин. Составление простых коллажей из готовых элементов; изгот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ожных сувениров в технике коллаж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струментах (цветные карандаши основных цветов, бумага разного цвета, фактуры, картон, пластические материалы, гуашь, цветные мелки, фломастеры, клей), э.Интеграция видов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есложных схем сложения для выполнения работы в леп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ликации, конструировании; частичное преобразование постройки, работы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услов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индивидуальных предпочтений в выборе изобразите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ов, сочетании техник, создаваемых образах. Поощрение детей эстетичес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созданную работу. Обыгрывание изображений. Опыт участия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м со взрослым и детьми изобразительном творчестве, сотрудничество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детьми в процессе выполнения коллектив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рение читательских интересов де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учение удовольствия от общения с книгой, стремление к повторной встрече с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иятие литературного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мений внимательно слушать и слышать литературное произведен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увствовать и сопереживать героям произведения, представлять в воображ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ев, особенности их внешнего вида, некоторые черты характе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ленять поступки героев и давать им элементарную оценку, объяснять явные моти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ков, с помощью педагога понимать общее настроение произве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значении использования в художественном тексте некотор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вой и интонационной выразительности рассказчика для выражения отношения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ям и событ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ая деятельность на основе литературного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желания запоминать поэтические тексты, пересказывать знакомые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вь прочитанные сказки и рассказы с опорой на иллюстрации и без них другим детям и взрослым, игрушкам. Освоение разных способов выражения своего отношения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му произведению, его героям: в рассказе, рисунке, аппликации, лепке; п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нии и чтении наизусть текста; в разных видах театрализова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9"/>
        </w:rPr>
      </w:pPr>
      <w:r>
        <w:rPr>
          <w:rFonts w:cs="Times New Roman" w:ascii="Times New Roman" w:hAnsi="Times New Roman"/>
          <w:b/>
          <w:sz w:val="32"/>
        </w:rPr>
        <w:t>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настроения музыки на примере уже знакомых метроритмическ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ков. Понимание того, что чувства людей от радости до печали отражаются во множестве произведений искусства, в том числе и в музыке. Анализ музыкальной формы двух -и трехчастных произведений. Понимание того, что музыка мож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жать характер и настроение человека (резвый, злой, плаксивый). Различение музыки, изображающей что-либо (какое-то движение в жизни, в природе: скачущую лошадь, мчащийся поезд, светлое утро, восход солнца, морской прибой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ие: выражает музыка внутренний мир человека, а изобража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движение. Пользование звуковыми сенсорными предэтало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тельной деятельности по образовательной области «Физ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9"/>
          <w:szCs w:val="29"/>
        </w:rPr>
      </w:pPr>
      <w:r>
        <w:rPr>
          <w:rFonts w:cs="Times New Roman" w:ascii="Times New Roman" w:hAnsi="Times New Roman"/>
          <w:i/>
          <w:sz w:val="29"/>
          <w:szCs w:val="29"/>
        </w:rPr>
        <w:t>Содержание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гательная деятель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рядковы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Построение в колонну по одному по росту. Перестроения из колонны по одному в колонну по два в движении, со сменой ведущего, самостоятельное перестроение в звенья на ходу по зрительным ориенти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оты переступанием в движении и на месте направо, налево и кругом на мес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щеразвивающи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Традиционные четырехчастные общеразвивающие упражнения с четким сохранением разных исходных положений в разном темп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медленном, среднем, быстром), выполнение упражнений с напряжением, с разны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ами с одновременными и поочередными движениями рук и ног, мах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ями рук; наклоны вперед, не сгибая ноги в коленя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(вправо, влево), повор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движения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о зависимости хорошего результата в упражнении от правильного выполнения главных элементов техники :в беге —активного толчка и выноса маховой ноги; в прыжках —энергичного толчка и маха руками вперед —вверх; в метании —исходного положения, замаха; в лазании —чередующегося шага при подъеме на гимнастическую стенку одноименным способ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водящи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Ходьба с сохранением правильной осанки, заданного темп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быстрого, умеренного, медленного). </w:t>
      </w:r>
      <w:r>
        <w:rPr>
          <w:rFonts w:cs="Times New Roman" w:ascii="Times New Roman" w:hAnsi="Times New Roman"/>
          <w:i/>
          <w:sz w:val="24"/>
          <w:szCs w:val="24"/>
        </w:rPr>
        <w:t>Бег.</w:t>
      </w:r>
      <w:r>
        <w:rPr>
          <w:rFonts w:cs="Times New Roman" w:ascii="Times New Roman" w:hAnsi="Times New Roman"/>
          <w:sz w:val="24"/>
          <w:szCs w:val="24"/>
        </w:rPr>
        <w:t xml:space="preserve"> Бег с энергичным отталкив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м приземлением и сохранением равновесия. Виды бега: в колонне по одному и парами, соразмеряя свои движения с движениями партнера, «змейкой» между предметами, со сменой ведущего и темпа, между линиями, с высоким подниманием колен; со старта из разных исходных позиций (стоя, стоя на коленях и др.); на скорость (15—20 м, 2—3 раза), в медленном темпе (до 2 мин), со средней скоростью 40—60 м (3—4 раза); челночный бег (5×3=15), ведение колон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росание, ловля, метание.</w:t>
      </w:r>
      <w:r>
        <w:rPr>
          <w:rFonts w:cs="Times New Roman" w:ascii="Times New Roman" w:hAnsi="Times New Roman"/>
          <w:sz w:val="24"/>
          <w:szCs w:val="24"/>
        </w:rPr>
        <w:t xml:space="preserve"> Ловля мяча с расстояния 1,5 м, отбивание его об пол не менее 5 раз подряд. Правильные исходные положения при мета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лзание, лазание.</w:t>
      </w:r>
      <w:r>
        <w:rPr>
          <w:rFonts w:cs="Times New Roman" w:ascii="Times New Roman" w:hAnsi="Times New Roman"/>
          <w:sz w:val="24"/>
          <w:szCs w:val="24"/>
        </w:rPr>
        <w:t xml:space="preserve"> Ползание разными способами; пролезание между рейками лестницы, поставленной боком; ползание с опорой на стопы и лад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ске, наклонной лестнице, скату; лазание по гимнастической стенке, подъ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дующимся шагом, не пропуская реек, перелезание с одного пролета лестницы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вправо, влево, не пропуская ре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ыжки</w:t>
      </w:r>
      <w:r>
        <w:rPr>
          <w:rFonts w:cs="Times New Roman" w:ascii="Times New Roman" w:hAnsi="Times New Roman"/>
          <w:sz w:val="24"/>
          <w:szCs w:val="24"/>
        </w:rPr>
        <w:t xml:space="preserve"> .Прыжки на двух ногах с поворотами кругом, со сменой ног; ноги вместе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врозь; с хлопками над головой, за спиной; прыжки с продвижением вперед, вперед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, с поворотами, боком (вправо, влево); прыжки в глубину (спрыгивание с высоты 25 см); прыжки через предметы высотой 5—10 см; прыжки в длину с места; вверх с места (вспрыгивание на высоту 15—20 с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ение равновесия после вращений или в заданных положениях: стоя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ноге, на приподнятой поверх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вижные игры</w:t>
      </w:r>
      <w:r>
        <w:rPr>
          <w:rFonts w:cs="Times New Roman" w:ascii="Times New Roman" w:hAnsi="Times New Roman"/>
          <w:sz w:val="24"/>
          <w:szCs w:val="24"/>
        </w:rPr>
        <w:t xml:space="preserve">: правила; функции водящего. Игры с элементами соревнования. Подвижные игры и игровые упражнения на развитие крупной и мелкой моторики рук, быстроты реакции, скоростно-силовых качеств, координации, гибкости, равновес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портивные упражнения</w:t>
      </w:r>
      <w:r>
        <w:rPr>
          <w:rFonts w:cs="Times New Roman" w:ascii="Times New Roman" w:hAnsi="Times New Roman"/>
          <w:sz w:val="24"/>
          <w:szCs w:val="24"/>
        </w:rPr>
        <w:t>. Ходьба на лыжах —скользящий шаг, повороты на месте, подъемы на гору ступающим шагом и полуелочкой, правила надевания и переноса лыж под ру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ние —погружение в воду с головой, попеременные движения ног, игры в воде. Скольжение по ледяным дорожкам на двух ногах самостоятельное. Катание на санках (подъем с санками на горку, скатывание с горки, торможение при спуске; катание на санках друг друг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тание на двух-и трехколесном велосипеде: по прямой, по кругу, «змейкой», с поворот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итмические движения: танцевальные позиции (исходные положения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ы народных танцев; разный ритм и темп движений; элементы простейше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строения по музыкальному сигналу, ритмичные движения в соответствии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ом и темпом музы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вление у детей ценностей здорового образа жизни, овладение 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арными нормами и прави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б элементарных правилах здорового образа жизни, важности 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для здоровья человека; о вредных привычках, приводящих к болезням; 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опасных и безопасных ситуациях для здоровья, а также как их предупредить. Основ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и навыки личной гигиены (умывание, одевание, купание, навыки еды, убор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и др.), содействующие поддержанию, укреплению и сохранению здоровья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рные знания о режиме дня, о ситуациях, угрожающих здоровью. Основ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выполнения культурно-гигиенических процедур</w:t>
      </w:r>
      <w:r>
        <w:rPr>
          <w:rFonts w:cs="Arial" w:ascii="Arial" w:hAnsi="Arial"/>
          <w:sz w:val="29"/>
          <w:szCs w:val="29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7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Перспективное и календарное планирование образовательной деятельности в средней группе осуществляется в соответствии с УМК программы «Детство».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32"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8"</w:instrText>
      </w:r>
      <w:r>
        <w:rPr>
          <w:sz w:val="32"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8"</w:instrText>
      </w:r>
      <w:r>
        <w:rPr>
          <w:sz w:val="32"/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32"/>
          <w:szCs w:val="32"/>
        </w:rPr>
        <w:t>2.2 Описание вариативных форм, способов, методов и средств реализации Программы</w:t>
      </w:r>
      <w:r>
        <w:rPr>
          <w:sz w:val="32"/>
          <w:b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32"/>
          <w:b/>
          <w:szCs w:val="32"/>
          <w:rFonts w:cs="Calibri" w:ascii="Times New Roman" w:hAnsi="Times New Roman"/>
        </w:rPr>
        <w:instrText xml:space="preserve"> HYPERLINK "../../F:%5C%D0%94%D0%B5%D1%82%D1%81%D1%82%D0%B2%D0%BE%20%D0%BF%D1%80%D0%BE%D0%B3%D1%80%D0%B0%D0%BC%D0%BC%D0%B0.pdf" \l "page=12"</w:instrText>
      </w:r>
      <w:r>
        <w:rPr>
          <w:sz w:val="32"/>
          <w:b/>
          <w:szCs w:val="32"/>
          <w:rFonts w:cs="Calibri" w:ascii="Times New Roman" w:hAnsi="Times New Roman"/>
        </w:rPr>
        <w:fldChar w:fldCharType="separate"/>
      </w:r>
      <w:r>
        <w:rPr>
          <w:rFonts w:cs="Calibri" w:ascii="Times New Roman" w:hAnsi="Times New Roman"/>
          <w:b/>
          <w:sz w:val="32"/>
          <w:szCs w:val="32"/>
        </w:rPr>
      </w:r>
      <w:r>
        <w:rPr>
          <w:sz w:val="32"/>
          <w:b/>
          <w:szCs w:val="32"/>
          <w:rFonts w:cs="Calibri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12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13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Рабочая программа реализует модель образовательного процесса с учётом следующих компонентов образовательной системы, которые в реальном педагогическом процессе находятся во взаимосвязи: образовательные области, сквозные механизмы развития детей, виды детской деятельности, формы организации детских видов деятельности.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13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14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Модель образовательного процесса в средней группе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14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зные механизмы развития ребё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виды детской деятель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форм организации детских видов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общение, познавательно-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, подвижные игры с правилами (вт.ч. народные), игровые упражнения, двигательные паузы, праздники, физкультурные минутки, занятия в спортивном зале и др.</w:t>
            </w:r>
          </w:p>
        </w:tc>
      </w:tr>
      <w:tr>
        <w:trPr>
          <w:trHeight w:val="5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, игры с правилами (дидактические ( с предметами и игрушками, настольно-печатные), подвижные, народные), творческие игры(сюжетные игровые ситуации, театрализованные, конструктивные)и др.</w:t>
            </w:r>
          </w:p>
        </w:tc>
      </w:tr>
      <w:tr>
        <w:trPr>
          <w:trHeight w:val="12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подгрупповые поручения, совместный с педагогом труд и др.</w:t>
            </w:r>
          </w:p>
        </w:tc>
      </w:tr>
      <w:tr>
        <w:trPr>
          <w:trHeight w:val="9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коммуникативные ситуации, ситуативные разговоры и д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, опыты, экспериментирование, дидактические, конструктивные игры и др.</w:t>
            </w:r>
          </w:p>
        </w:tc>
      </w:tr>
      <w:tr>
        <w:trPr>
          <w:trHeight w:val="19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 и фольклор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беседы, настольно-печатные игры с правилами, ситуативные разговоры, сюжетные (в т.ч. режиссёрские) игры, речевые тренинги и др.</w:t>
            </w:r>
          </w:p>
        </w:tc>
      </w:tr>
      <w:tr>
        <w:trPr>
          <w:trHeight w:val="6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, чтение, обсуждение, разучивание, инсценирование произведений, театрализованные игры, различные виды театра          ( теневой, бибабо, пальчиковый и пр.) и др.</w:t>
            </w:r>
          </w:p>
        </w:tc>
      </w:tr>
      <w:tr>
        <w:trPr>
          <w:trHeight w:val="160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, музыкальная, восприятие художественной литературы и фольклор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 педагогом изобразительное творчество, вернисажи детского творчества, занятия и др.</w:t>
            </w:r>
          </w:p>
        </w:tc>
      </w:tr>
      <w:tr>
        <w:trPr>
          <w:trHeight w:val="10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произведений, музыкально-ритмические движения, музыкальные игры и импровизация, инсценировки, занятия в музыкальном зале и др.</w:t>
            </w:r>
          </w:p>
        </w:tc>
      </w:tr>
      <w:tr>
        <w:trPr>
          <w:trHeight w:val="11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разучивание и инсценирование произведений, театрализованные игры и д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исполнилось четыре года. Они перешли в среднюю группу детского са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ый воспитатель замечает в их поведении и деятельности ряд новых черт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являющихся в физическом, интеллектуальном, социально-эмоциональном разви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осли физические возможности детей: движения их стали значительно бол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енными и разнообразными. Дошкольники испытывают острую потребность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и. В случае ограничения активной двигательной деятельности они быстр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озбуждаются, становятся непослушными, капризными. Поэтому в средней групп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 важно наладить разумный двигательный режим, наполнить жизнь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ми подвижными играми, игровыми заданиями, танцевальными движениями под музыку, хороводными и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тей активно проявляется стремление к общению со сверстниками. Ес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 трех лет вполне удовлетворяется обществом кукол, то в 4—5 лет он нуждается в содержательных контактах со сверстник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 объединяет детей в небольшие подгруппы на основе общих интересов, взаимных симпатий. Своим участием в играх воспитатель помогает детям понять, как можно договориться, подобрать нужные игрушки, создать игровую обстано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внимательно относится воспитатель к детям, которые по тем 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м причинам (робость, застенчивость, агрессивность) не могут найти себе в групп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зей, то есть не реализуют свою возрастную потребность в общении. Это мож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в дальнейшем к личностным деформациям. В каждом подобном случа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анализирует причины и находит пути налаживания контактов ребенка с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ст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пятого года жизни отличается высокой активностью. Это созд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е возможности для развития самостоятельности во всех сферах его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самостоятельности в познании способствует освоение детьми системы разнообразных обследовательских действий, приемов простейшего анализа, сравнения, умения наблюдать. Ребенок способен анализировать объекты одновременно по 2—3-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ам: цвету и форме, цвету, форме и материалу и т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сравнивать предметы по цвету, форме, размеру, запаху, вкусу и другим свойствам, находя различия и сход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детей 4—5 лет ярко проявляется интерес к игре. Игра продолжает оставаться основной формой организации их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и в младшей группе, воспитатель отдает предпочтение игровому построению всего образа жизни детей. В течение дня дети могут участвовать в разнообразных играх —сюжетно-ролевых, режиссерских, подвижных, имитационно-театрализованных, хороводных, музыкальных, познавательных. Часть из них организуется и целенаправленно используется воспитателем как средство решения определенных задач. Например, игры с готовым содержанием и правилами используются для развития внимания, памяти, речи, умения сравнивать, действовать по элементарному алгорит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выступает носителем игровых традиций и ненавязчиво передает их детям прежде всего в совместных играх воспитателя с детьми. В обстановке иг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м примером воспитатель показывает детям, как лучше договориться, распредел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, как с помощью развития сюжета принять в игру всех жел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уя в одной и той же игре, воспитатель каждый раз берет на себя нов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и, вступает с детьми в разные ролевые диалоги. Используя свою игровую роль, 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ждает детей к творчеству, к изменению игровой обстановки (постав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й телефон для переговоров, отгородить место для еще одного кабин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а, наметить новый маршрут путешествия). Примечательной особенностью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 фантазирование, нередко они путают вымысел и реальность. Ярк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нтазий расширяет рамки умственных возможностей детей и использу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ем для обогащения детского игрового опыта: придумывания в иг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стических образов животных, людей, сказочных путеше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мотивация активно используется воспитателем в организации деятельност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образовательных ситуаций либо проходят в форме игры, либо составлены из игровых приемов и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особенностей наглядно-образного мышления среднего дошкольника предпочтение отдается наглядным, игровым и практическим методам, слова педагога сопровождаются разнообразными формами наглядности и практической деятельностью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омпонентное описание мод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 в средне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области «Социально-коммуникативное развитие» (далее СКР), «Познавательное развитие» (далее -ПР), «Речевое развитие» (далее -РР), «Художественно-эстетическое развитие» (далее -ХЭР), «Физическое развитие» (далее- ФР) положены в основу модели, в соответствии с ним моделируются все остальные структурные компоненты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квозные механизмы развития ребёнка (виды деятельности). Конкретное содержание образовательных областей реализовывается в различных видах деятельности детей. Рабочая программа построена с учётом принципа включения личности в значимую деятельность. Среди таких выделены три (общение, игра, познавательно- исследовательская деятельность) как сквозные механизмы развития ребёнка, которые становятся ведущими видами деятельности на разных возрастных этапах развития и продолжают оставаться значимыми на протяжении всего дошкольного детства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оритетные виды детской деятельности (активности) в средней групп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FF"/>
          <w:sz w:val="28"/>
          <w:szCs w:val="32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32"/>
          <w:u w:val="single"/>
        </w:rPr>
      </w:r>
    </w:p>
    <w:tbl>
      <w:tblPr>
        <w:tblW w:w="8415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>
          <w:trHeight w:val="1031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, включая сюжетно-ролевую игру, игру с правилами и другие виды игры</w:t>
            </w:r>
          </w:p>
        </w:tc>
      </w:tr>
      <w:tr>
        <w:trPr>
          <w:trHeight w:val="583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(общение и взаимодействие со взрослыми и сверстниками)</w:t>
            </w:r>
          </w:p>
        </w:tc>
      </w:tr>
      <w:tr>
        <w:trPr>
          <w:trHeight w:val="561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 (исследования объектов окружающего мира и экспериментирования с ним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21"</w:instrText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8"/>
        </w:rPr>
      </w:r>
      <w:r>
        <w:rPr>
          <w:sz w:val="24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fldChar w:fldCharType="begin"/>
      </w:r>
      <w:r>
        <w:rPr>
          <w:sz w:val="24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21"</w:instrText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8"/>
        </w:rPr>
        <w:t>Формы организации детских видов деятельности (в т.ч. в рамках организации непрерывной образовательной деятельности (далее- НОД), которые наиболее адекватны для решения задач той или иной образовательной области. Рабочая программа предусматривает вариативное использование форм организации образовательной деятельности.</w:t>
      </w:r>
      <w:r>
        <w:rPr>
          <w:sz w:val="24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1. наблюдение как форма организации дет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25"</w:instrText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8"/>
        </w:rPr>
        <w:t>4.2. Экспериментирование как методическая система познавательного развития дошкольников</w:t>
      </w:r>
      <w:r>
        <w:rPr>
          <w:sz w:val="24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2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3. Составные формы организации детских видов деятельности в средне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терактивные праздники, развлечения, досуги (постоянное взаимодействие артистов и зрителей, переход зрителей в категорию артистов, и наоборот, общение ведущего с участниками мероприятия, стимулирующее их эмоциональную, интеллектуальную, творческую, коммуникативную и душевную актив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 Комплексные формы организации детских видов деятельности в средней группе (Тематические д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32"/>
        </w:rPr>
        <w:t xml:space="preserve"> </w:t>
      </w:r>
      <w:r>
        <w:fldChar w:fldCharType="begin"/>
      </w:r>
      <w:r>
        <w:rPr>
          <w:sz w:val="28"/>
          <w:b/>
          <w:szCs w:val="32"/>
          <w:rFonts w:cs="Calibri"/>
        </w:rPr>
        <w:instrText xml:space="preserve"> HYPERLINK "../../F:%5C%D0%94%D0%B5%D1%82%D1%81%D1%82%D0%B2%D0%BE%20%D0%BF%D1%80%D0%BE%D0%B3%D1%80%D0%B0%D0%BC%D0%BC%D0%B0.pdf" \l "page=29"</w:instrText>
      </w:r>
      <w:r>
        <w:rPr>
          <w:sz w:val="28"/>
          <w:b/>
          <w:szCs w:val="32"/>
          <w:rFonts w:cs="Calibri"/>
        </w:rPr>
        <w:fldChar w:fldCharType="separate"/>
      </w:r>
      <w:r>
        <w:rPr>
          <w:rFonts w:cs="Calibri"/>
          <w:b/>
          <w:sz w:val="28"/>
          <w:szCs w:val="32"/>
        </w:rPr>
        <w:t>Методы обучения</w:t>
      </w:r>
      <w:r>
        <w:rPr>
          <w:sz w:val="28"/>
          <w:b/>
          <w:szCs w:val="32"/>
          <w:rFonts w:cs="Calibr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29"</w:instrText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8"/>
        </w:rPr>
        <w:t>Для решения образовательных задач Программы используется словесные, наглядные, практические и другие методы обучения.</w:t>
      </w:r>
      <w:r>
        <w:rPr>
          <w:sz w:val="24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Формы организации образовательной деятельности при использовании данных методов также разнообразны- занятие, дидактическая игра, наблюдение, экспериментирование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ение образовательных задач Рабочей программы осуществляется в игровой деятельности детей. Игра является одновременно ведущей деятельностью детей и основной формой образовательной работы с дошкольни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Для обеспечения поддержки развития игровой деятельности детей Рабочей программой предусмотрено: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выделение времени и игрового пространства для самостоятельных игр детей;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организация предметно-игровой среды с учётом индивидуальных предпочтений детей;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поддержка самодеятельного характера игр, потребностей детей отражать в игровых темах и сюжетах круг знаний об окружающей действительности, эмоциональный опыт;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стимулирование детского творчества в создании игровых замыслов и сюжетов;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формирование у детей умения организовывать совместные игры со сверстниками и детьми разных возрастов;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участие педагога в детских играх как равного партнёра по игре;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поощрение содержательных игровых диалогов как проявлений размышлений детей о действительности;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формирование у детей в процессе игр познавательных мотивов, значимых для становления учебной деятельности;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расширение спектра игровых интересов каждого ребёнка за счёт использования всего многообразия детских игр и пр.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в ходе реализации образовательных задач Рабочей программы осуществляется поддержка инициативы и самостоятельности детей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12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ы дают возможность активному проявлению индивидуальности ребёнка, его находчивости, сообразительности, воображения. Особое место занимаю игры, которые создаются самими детьми, -творческие (в т.ч. сюжетно-ролевые). Игра как самостоятельная деятельность детей способствует приобретению ими опыта организации совместной деятельности на основе предварительного обдумывания, обсуждения общей цели, совместных усилий  её достижению, общих интересов и пережив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 организации игры педагог стремится к тому, чтобы дети могли проявить творческую активность и инициативу, помогает детям «погрузиться» в игровую ситуацию и решать возникшие вопросы самостоятельно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о-исследовательска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 дошкольников формируется арсенал способов познания: наблюдение и самонаблюдение; сенсорное обследование объектов; логические операции(сравнение, анализ, синтез, классификация, абстрагирование, сериация, конкретизация, аналогия); простейшие измерения; экспериментирование с природными (водой, воздухом, снегом и др.) и рукотворными (магнитами, увеличительными стёклами и т.п.) объектами; просмотр обучающих фильмов или телепередач; поиск информации в сети Интернет, в познавательной литературе и др. Организация условий для самостоятельной познавательно-исследовательской деятельности детей подразумевает работу в двух направлениях: во-первых, постоянное расширение арсенала объектов, отличающихся ярко выраженной многофункциональностью; во-вторых, предоставление детям возможности использовать самостоятельно обнаруженные ими свойства объектов в разнообразных видах деятельности9 игре, конструировании, труде и пр.) и побуждение к дальнейшему их изуч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 постоянно создаёт ситуации , удовлетворяющие потребности ребёнка в познавательной деятельности и побуждающие активно применять свои знания и умения; ставит перед детьми всё более сложные задачи, развивает волю, поддерживает желание преодолевать трудности, доводить начатое до конца, нацеливает на поиск новых творческих решений.</w:t>
            </w:r>
          </w:p>
        </w:tc>
      </w:tr>
      <w:tr>
        <w:trPr>
          <w:trHeight w:val="32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ю коммуникативной деятельности(общение в процессе взаимодействия со взрослыми и сверстниками) следует уделять особое внимание. Путь, по которому должно идти руководство развитием речи детей в целях формирования у них способности строить связное высказывание, ведёт от диалога между взрослым и ребёнком, в котором взрослый берёт на себя руководящую роль, направляя ход мысли и способы её выражения, к развёрнутой монологической речи самого ребё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ля поддержки речевой активности педагог проводит беседы с детьми, направляющие их внимание на воплощение интересных событий в словесные игры и сочинения самостоятельных рассказов и сказок. В беседе ребёнок учится выражать свои мысли в речи, слушать собеседника. Для «пробуждения» детской инициативы педагоги задают детям разнообразные вопросы- уточняющие, наводящие, проблемные, эвристические и пр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31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31"</w:instrText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8"/>
        </w:rPr>
        <w:t>Детская инициативность и самостоятельность поддерживается педагогами и в процессе организации других видов деятельности (активности)- трудовой, конструктивной, изобразительной, музыкальной, двигательной, восприятии художественной литературы и фольклора и т.д.</w:t>
      </w:r>
      <w:r>
        <w:rPr>
          <w:sz w:val="24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дной из основных задач Рабочей программы является индивидуализация образовательного процесса. В целях её обеспечения особое внимание в Рабочей программе уделяется: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поддержке интересов ребёнка со стороны взрослых, поощрению вопросов, инициативы и самостоятельности детей в различных культурных практиках;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 xml:space="preserve">ознакомлению родителей с задачами индивидуального развития детей, методами, средствами  их реализации; </w:t>
      </w:r>
      <w:r>
        <w:rPr>
          <w:rFonts w:cs="Times New Roman" w:ascii="Times New Roman" w:hAnsi="Times New Roman"/>
          <w:szCs w:val="28"/>
        </w:rPr>
        <w:t xml:space="preserve">согласование </w:t>
      </w:r>
      <w:r>
        <w:rPr>
          <w:rFonts w:cs="Times New Roman" w:ascii="Times New Roman" w:hAnsi="Times New Roman"/>
          <w:sz w:val="24"/>
          <w:szCs w:val="28"/>
        </w:rPr>
        <w:t>с ними маршрутов индивидуального развития ребёнка; учётом структивных пожеланий родителей « во благо»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28"/>
          <w:b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32"</w:instrText>
      </w:r>
      <w:r>
        <w:rPr>
          <w:sz w:val="28"/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  <w:szCs w:val="32"/>
        </w:rPr>
        <w:t>Особенности взаимодействия с семьями воспитанников</w:t>
      </w:r>
      <w:r>
        <w:rPr>
          <w:sz w:val="28"/>
          <w:b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3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Взаимодействие педагогов с родителями детей пятого года жизни имеет свои особенности.  Воспитатель обращает внимание родителей на то, что ребенок переходит на новую ступень личностного развития—у него возникает потребность в познавательном общении со взрослыми. Он начинает проявлять интерес к своему прошлому, связывать события прошлой жизни («Когда я был маленьким...») и настоящего. Основные источники информации о своем прошлом для ребенка —его родители, близкие.                                                   В своем общении с родителями педагог укрепляет доверительные отношения, которые сложились у него с большинством семей в предыдущий год, и обращает внимание на изменения в развитии дошкольников, как их учитывать в своей воспитательной тактике, общении со своим ребен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дачи взаимодействия педагога с семьями до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1. Познакомить родителей с особенностями развития ребенка пятого года жизни, приоритетными задачами его физического и психическ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ддерживать интерес родителей к развитию собственного ребенка, умения оценить особенности его социального, познавательного развития, видеть его индивидуа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Ориентировать родителей на совместное с педагогом приобщение ребенка к здоровому образу жизни, развитие умений выполнять правила безопасного поведения дома, на улице, на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Побуждать родителей развивать доброжелательные отношения ребенка 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зрослым и сверстникам, заботу, внимание, эмоциональную отзывчивость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ношению к близким, культуру поведения и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Показать родителям возможности речевого развития ребенка в семье (игры, темы разговоров, детских рассказов), развития умения сравнивать, группировать, развития его кругоз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6. Включать родителей в игровое общение с ребенком, помочь им постро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ртнерские отношения с ребенком в игре, создать игровую среду для дошкольника дома. Помочь родителям развивать детское воображение и творчество в игровой, речевой, художестве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Совместно с родителями развивать положительное отношение ребенка к себе, уверенность в своих силах, стремление к самосто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Примерное содержание общения с родителями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32"/>
          <w:i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37"</w:instrText>
      </w:r>
      <w:r>
        <w:rPr>
          <w:sz w:val="32"/>
          <w:i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32"/>
          <w:szCs w:val="32"/>
        </w:rPr>
      </w:r>
      <w:r>
        <w:rPr>
          <w:sz w:val="32"/>
          <w:i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37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32"/>
              </w:rPr>
              <w:t>Возраст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32"/>
              </w:rPr>
              <w:t>Тематика общения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-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ые технологии в жизни современной семьи</w:t>
            </w:r>
          </w:p>
        </w:tc>
      </w:tr>
      <w:tr>
        <w:trPr>
          <w:trHeight w:val="48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ла влияния родительского примера</w:t>
            </w:r>
          </w:p>
        </w:tc>
      </w:tr>
      <w:tr>
        <w:trPr>
          <w:trHeight w:val="49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ребёнок заикается</w:t>
            </w:r>
          </w:p>
        </w:tc>
      </w:tr>
      <w:tr>
        <w:trPr>
          <w:trHeight w:val="49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естокое обращение</w:t>
            </w:r>
          </w:p>
        </w:tc>
      </w:tr>
      <w:tr>
        <w:trPr>
          <w:trHeight w:val="45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ушка в жизни ребёнка</w:t>
            </w:r>
          </w:p>
        </w:tc>
      </w:tr>
      <w:tr>
        <w:trPr>
          <w:trHeight w:val="52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лияние семейных отношений на духовно-нравственное развитие ребё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айте вместе с детьми</w:t>
            </w:r>
          </w:p>
        </w:tc>
      </w:tr>
      <w:tr>
        <w:trPr>
          <w:trHeight w:val="322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призы и упрямство</w:t>
            </w:r>
          </w:p>
        </w:tc>
      </w:tr>
      <w:tr>
        <w:trPr>
          <w:trHeight w:val="33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местный семейный отдых</w:t>
            </w:r>
          </w:p>
        </w:tc>
      </w:tr>
      <w:tr>
        <w:trPr>
          <w:trHeight w:val="34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держка и поощрение детской самостоятельности и др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24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38"</w:instrText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8"/>
        </w:rPr>
      </w:r>
      <w:r>
        <w:rPr>
          <w:sz w:val="24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3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28"/>
          <w:b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39"</w:instrText>
      </w:r>
      <w:r>
        <w:rPr>
          <w:sz w:val="28"/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  <w:szCs w:val="32"/>
        </w:rPr>
        <w:t>Формы взаимодействия с родителями</w:t>
      </w:r>
      <w:r>
        <w:rPr>
          <w:sz w:val="28"/>
          <w:b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0"</w:instrText>
      </w:r>
      <w:r>
        <w:rPr>
          <w:sz w:val="24"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32"/>
        </w:rPr>
        <w:t>В образовательной деятельности используются различные формы взаимодействия с семьями воспитанников: информационные, организационные, просветительские, организационно -деятельностные, участие родителей в образовательной деятельности и др.</w:t>
      </w:r>
      <w:r>
        <w:rPr>
          <w:sz w:val="24"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32"/>
        </w:rPr>
        <w:t xml:space="preserve">Перспективный план взаимодействия с родителями в средней группе на 2021-2022 </w:t>
      </w:r>
      <w:r>
        <w:rPr/>
        <w:t xml:space="preserve"> учебный год</w:t>
      </w:r>
    </w:p>
    <w:tbl>
      <w:tblPr>
        <w:tblW w:w="6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619"/>
      </w:tblGrid>
      <w:tr>
        <w:trPr>
          <w:trHeight w:val="2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Дата проведения</w:t>
            </w:r>
          </w:p>
        </w:tc>
      </w:tr>
      <w:tr>
        <w:trPr>
          <w:trHeight w:val="9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 «Возрастные особенности детей 4-5 лет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ентябрь</w:t>
            </w:r>
          </w:p>
        </w:tc>
      </w:tr>
      <w:tr>
        <w:trPr>
          <w:trHeight w:val="30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 раскладушка «Наступила осень золотая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ентябрь</w:t>
            </w:r>
          </w:p>
        </w:tc>
      </w:tr>
      <w:tr>
        <w:trPr>
          <w:trHeight w:val="5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й край родной Старополтавский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ентябрь</w:t>
            </w:r>
          </w:p>
        </w:tc>
      </w:tr>
      <w:tr>
        <w:trPr>
          <w:trHeight w:val="3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 «Подарок любимому району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ентябрь</w:t>
            </w:r>
          </w:p>
        </w:tc>
      </w:tr>
      <w:tr>
        <w:trPr>
          <w:trHeight w:val="2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 «Вот  и стали мы старше на г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ентябрь</w:t>
            </w:r>
          </w:p>
        </w:tc>
      </w:tr>
      <w:tr>
        <w:trPr>
          <w:trHeight w:val="48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благоприятной семейной обстановки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ктябрь</w:t>
            </w:r>
          </w:p>
        </w:tc>
      </w:tr>
      <w:tr>
        <w:trPr>
          <w:trHeight w:val="3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неделя «В гостях у Светофора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ктябрь</w:t>
            </w:r>
          </w:p>
        </w:tc>
      </w:tr>
      <w:tr>
        <w:trPr>
          <w:trHeight w:val="21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праздник (совместно с муз. руководителем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ктябрь</w:t>
            </w:r>
          </w:p>
        </w:tc>
      </w:tr>
      <w:tr>
        <w:trPr>
          <w:trHeight w:val="52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оль сюжетной игры в развитии детей дошкольного возраста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ктябрь</w:t>
            </w:r>
          </w:p>
        </w:tc>
      </w:tr>
      <w:tr>
        <w:trPr>
          <w:trHeight w:val="53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ко дню матер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ктябрь</w:t>
            </w:r>
          </w:p>
        </w:tc>
      </w:tr>
      <w:tr>
        <w:trPr>
          <w:trHeight w:val="37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раскладушка «Грипп и ОРВИ. Есть ли раз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«Предметно – пространственная развивающая среда, как инструмент повышения качества дошко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ко дню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. Права дет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ноябрь</w:t>
            </w:r>
          </w:p>
        </w:tc>
      </w:tr>
      <w:tr>
        <w:trPr>
          <w:trHeight w:val="20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оформление группы к Новому год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екабрь</w:t>
            </w:r>
          </w:p>
        </w:tc>
      </w:tr>
      <w:tr>
        <w:trPr>
          <w:trHeight w:val="88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(практику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Особенности развития речи ребенка среднего возраста» (совместно с учителем-логопедом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екабрь</w:t>
            </w:r>
          </w:p>
        </w:tc>
      </w:tr>
      <w:tr>
        <w:trPr>
          <w:trHeight w:val="6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ушки Мороз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екабрь</w:t>
            </w:r>
          </w:p>
        </w:tc>
      </w:tr>
      <w:tr>
        <w:trPr>
          <w:trHeight w:val="5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утренник (совместно с муз. руководителе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екабрь</w:t>
            </w:r>
          </w:p>
        </w:tc>
      </w:tr>
      <w:tr>
        <w:trPr>
          <w:trHeight w:val="28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Зимние травмы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январь</w:t>
            </w:r>
          </w:p>
        </w:tc>
      </w:tr>
      <w:tr>
        <w:trPr>
          <w:trHeight w:val="72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Игруш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МО  по дух. – нравст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реди  воспитателей «Мы живем на земле Волгоградской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январь</w:t>
            </w:r>
          </w:p>
        </w:tc>
      </w:tr>
      <w:tr>
        <w:trPr>
          <w:trHeight w:val="29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птицам зимой» (изготовление кормушек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январь</w:t>
            </w:r>
          </w:p>
        </w:tc>
      </w:tr>
      <w:tr>
        <w:trPr>
          <w:trHeight w:val="35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 газета «Папа может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евраль</w:t>
            </w:r>
          </w:p>
        </w:tc>
      </w:tr>
      <w:tr>
        <w:trPr>
          <w:trHeight w:val="33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посвящённый дню защитников Отечества(совместно с муз. руководителем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евраль</w:t>
            </w:r>
          </w:p>
        </w:tc>
      </w:tr>
      <w:tr>
        <w:trPr>
          <w:trHeight w:val="55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й огород»- конкурс на лучшее оформле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евраль</w:t>
            </w:r>
          </w:p>
        </w:tc>
      </w:tr>
      <w:tr>
        <w:trPr>
          <w:trHeight w:val="49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8 Марта» (совместно с муз. руководителем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рт</w:t>
            </w:r>
          </w:p>
        </w:tc>
      </w:tr>
      <w:tr>
        <w:trPr>
          <w:trHeight w:val="4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едагогический совет по эколо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рт</w:t>
            </w:r>
          </w:p>
        </w:tc>
      </w:tr>
      <w:tr>
        <w:trPr>
          <w:trHeight w:val="5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онсультация «Если ребёнок заикается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рт</w:t>
            </w:r>
          </w:p>
        </w:tc>
      </w:tr>
      <w:tr>
        <w:trPr>
          <w:trHeight w:val="49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осадка огорода на улиц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март</w:t>
            </w:r>
          </w:p>
        </w:tc>
      </w:tr>
      <w:tr>
        <w:trPr>
          <w:trHeight w:val="67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ень здоровья  на стадион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апрель</w:t>
            </w:r>
          </w:p>
        </w:tc>
      </w:tr>
      <w:tr>
        <w:trPr>
          <w:trHeight w:val="21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онкурс проектов «Мой край родной Поволжье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апрель</w:t>
            </w:r>
          </w:p>
        </w:tc>
      </w:tr>
      <w:tr>
        <w:trPr>
          <w:trHeight w:val="21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День открытых дверей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апрель</w:t>
            </w:r>
          </w:p>
        </w:tc>
      </w:tr>
      <w:tr>
        <w:trPr>
          <w:trHeight w:val="21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«Давным давно была война» (выставка рисунков и поделок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ежмуниципальный семинар.проек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й</w:t>
            </w:r>
          </w:p>
        </w:tc>
      </w:tr>
      <w:tr>
        <w:trPr>
          <w:trHeight w:val="5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родительское собр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й</w:t>
            </w:r>
          </w:p>
        </w:tc>
      </w:tr>
      <w:tr>
        <w:trPr>
          <w:trHeight w:val="89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и благоустройство участков совместно с родителя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й</w:t>
            </w:r>
          </w:p>
        </w:tc>
      </w:tr>
      <w:tr>
        <w:trPr>
          <w:trHeight w:val="1266" w:hRule="atLeast"/>
        </w:trPr>
        <w:tc>
          <w:tcPr>
            <w:tcW w:w="65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3.Организационный раздел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8"/>
          <w:b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2"</w:instrText>
      </w:r>
      <w:r>
        <w:rPr>
          <w:sz w:val="28"/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  <w:szCs w:val="32"/>
        </w:rPr>
        <w:t>3.1. Описание материально- технического обеспечения Рабочей программы, обеспеченности методическими материалами и средствами обучения и воспитания</w:t>
      </w:r>
      <w:r>
        <w:rPr>
          <w:sz w:val="28"/>
          <w:b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8"/>
          <w:i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3"</w:instrText>
      </w:r>
      <w:r>
        <w:rPr>
          <w:sz w:val="28"/>
          <w:i/>
          <w:szCs w:val="32"/>
          <w:rFonts w:cs="Times New Roman" w:ascii="Times New Roman" w:hAnsi="Times New Roman"/>
        </w:rPr>
        <w:fldChar w:fldCharType="separate"/>
      </w:r>
      <w:r>
        <w:fldChar w:fldCharType="begin"/>
      </w:r>
      <w:r>
        <w:rPr>
          <w:sz w:val="28"/>
          <w:i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6"</w:instrText>
      </w:r>
      <w:r>
        <w:rPr>
          <w:sz w:val="28"/>
          <w:i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32"/>
        </w:rPr>
        <w:t>Материально- техническое обеспечение Рабочей программы</w:t>
      </w:r>
      <w:r>
        <w:rPr>
          <w:sz w:val="28"/>
          <w:i/>
          <w:szCs w:val="32"/>
          <w:rFonts w:cs="Times New Roman" w:ascii="Times New Roman" w:hAnsi="Times New Roman"/>
        </w:rPr>
        <w:fldChar w:fldCharType="end"/>
      </w:r>
      <w:r>
        <w:rPr>
          <w:sz w:val="28"/>
          <w:i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28"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7"</w:instrText>
      </w:r>
      <w:r>
        <w:rPr>
          <w:sz w:val="28"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32"/>
        </w:rPr>
        <w:t>Проектная мощность детского сада, используемая в образовательных целях</w:t>
      </w:r>
      <w:r>
        <w:rPr>
          <w:sz w:val="28"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7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ростран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борудов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пповая комната, отдельная спальная комна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, стуль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ебель для практической деятель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мебель: «Семья»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мебель «Магазин»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мебель «Парикмахерская»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мебель «Больница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 двухсторонн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ая ме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льный за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методической литературы, сборники но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спользуемых пособий, игрушек, атрибутов и прочего материа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ани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музыкальные инструменты для дет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аудио кассет с музыкальными произведения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еатр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для кукольного теат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взрослые костюм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хохломские сту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культурный за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 для прыжков, метания, лаза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стенк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настические скамейк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гимнастические маты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ячи разных размеро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дуг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оротца для подлезания (высота 60 см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егл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кольцеброс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какалк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Обруч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гимнастические палк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Флажк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мешочки с песком (вес 100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бинет педагога- психолог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, стол, стуль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ое кресл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ая ламп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иу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со звукопроизведение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ая площад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: гимнастические брёвна, вертикальная мишень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«Спортивный городок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ая ям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для футбо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овая площадка на участк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, столы, металлические перекладины, игровое оборудование, изготовленное родителями «Машина», «Корабль», «Жираф», «Зебра»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ческий кабин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едагогической и методической литерату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ериодических издан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для занят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едагог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онсультаций, семинаров, семинаров – практикум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, раздаточный материал для занятий с деть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материал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мково, Городец, Гжель, Хохлома,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реш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, муляжи</w:t>
            </w:r>
          </w:p>
        </w:tc>
      </w:tr>
    </w:tbl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1"</w:instrText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8"/>
        </w:rPr>
      </w:r>
      <w:r>
        <w:rPr>
          <w:sz w:val="24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fldChar w:fldCharType="begin"/>
      </w:r>
      <w:r>
        <w:rPr>
          <w:sz w:val="24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1"</w:instrText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8"/>
        </w:rPr>
        <w:t>Обеспеченность методическими материалами Рабочей программы  соответствует УМК программы «Детство».</w:t>
      </w:r>
      <w:r>
        <w:rPr>
          <w:sz w:val="24"/>
          <w:szCs w:val="28"/>
          <w:rFonts w:cs="Times New Roman" w:ascii="Times New Roman" w:hAnsi="Times New Roman"/>
        </w:rPr>
        <w:fldChar w:fldCharType="end"/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Кравченко, Т.Л. Долгова Прогулки в детском саду младшая и средняя группы. М., 2010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А. Воронкевич Добро пожаловать в экологию. Спб., «Детство - Пресс»,2006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М. Бондаренко Развивающие игры в ДОУ. Воронеж, 2013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 Ушакова Развитие речи детей 3-5 лет. М., 2012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Ф. Гербова Комплексные занятия с детьми среднего и старшего возраста по разделу «Социальный мир» (Программа «Детство»). Волгоград, «Учитель», 2007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М. Бондаренко Комплексные занятия в средней группе детсконо сада. Воронеж, 2003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Е. Харченко Бодрящая гимнастика для дошкольников. ООО «Издательство Детство - Пресс», 2012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Подольская Спортивные занятия на открытом воздухе для детей 3-7 лет. Волгоград, 2010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П. Новикова Эстетическое воспитание и развитие творческой активности детей. М., 2002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П. Радынова Музыкальные шедевры. М., 1996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П. Гарнышева ОБЖ для дошкольников. Планирование работы, конспекты, игры. Спб «Детство - Пресс», 2013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Г. Харько Методика познавательно – творческого развития дошкольников. Сказки фиолетового леса. Спб «Детство - Пресс», 2012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 Ушакова Ознакомление дошкольников с литературой и развитие речи. М., 2012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Н. Козак Большая книга игр для детей от 3 до 7 лет. Союз, 2002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. Лайзане Физическая культура для малышей. М., 1978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Ф. Литвинова Русские народные игры для детей дошкольного и младшего школьного возраста: практическое пособие. М.,2004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И. Осокина Игры и развлечения для детей на воздухе. М., 1983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И. Пензулаева Физкультурное занятие с детьми 4 - 5 лет. М., 1986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А. Синкевич Физкультура для  малышей. «Детство», 2003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А. Тимофеева Подвижные игры с детьми младшего школьного возраста. М., 1986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К. Утробина Занимательная физкультура в детском саду для детей 3 – 5 лет. М., 2005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. Фомина Физкультурные занятия  и спортивные игры в детском саду. М., 1974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. Фролов Физкультурные занятия на воздухе с детьми дошкольного возраста. М., 1983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В. Зарецкая Календарные музыкальные праздники. М., 2006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. Вихарева Кленовые кораблики. Спб.,2014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Сауко, А. Буренина Топ – хлоп, малыши. Спб., 2001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Луконина, Л. Чадова Утренники в детском саду. М., 2003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 Зацепина Музыкальное воспитание в детском саду. М.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Перечень материалов и оборудования, необходимых для реализации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оциально-коммуникативное развит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уклы(среднего размер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шки пластмассовые  (животные, звери, мультяшные герои)</w:t>
            </w:r>
          </w:p>
        </w:tc>
      </w:tr>
      <w:tr>
        <w:trPr>
          <w:trHeight w:val="55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кухонной посуды для игры с кукл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постельных принадлежностей и бель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  детск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юг детский пластмассов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(разной тематики и размер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рибуты к сюжетно-ролевой игре «Кухн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рибуты к сюжетно-ролевой  игре «Парикмахерская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рибуты к сюжетно-ролевой  игре «Больниц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рибуты к сюжетно-ролевой  игре «Семь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вать кукольна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костюмов для ролевых иг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для уборки с тележк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ковая касса игров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масок к сказкам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перчаточных кукол к сказка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-ба-б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ма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32"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2"</w:instrText>
      </w:r>
      <w:r>
        <w:rPr>
          <w:sz w:val="32"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52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знавательное развитие </w:t>
            </w:r>
          </w:p>
        </w:tc>
      </w:tr>
      <w:tr>
        <w:trPr>
          <w:trHeight w:val="1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рода</w:t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ино логическое с разной темати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ь погоды насте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блоки Дьенеш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ка пластмассовая дет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заика из пластика: основа со штырьками и плоскими элементами </w:t>
              <w:br/>
              <w:t xml:space="preserve">8 цветов (основные и дополнительные) с отверстиями для составления </w:t>
              <w:br/>
              <w:t>изображений по образцам или произволь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для трудовой деятельности детей, уходу за комнатными  раст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е  объемные паз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онный материал по темам: посуда, электроприборы, головные уборы, транспорт, ягоды и фрукты, животные жарких стран, дикие и домашние животные, деревья, грибы, цветы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объемных тел для группировки и сериации (цвет, форма, величин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й и бросовый материал (шиш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нуровки различного уровня сл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яжи овощей, фруктов, грибов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злы, развивающие рам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и картин крупного формата: «Дикие животные», «Домашние животные»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326"/>
        <w:gridCol w:w="3251"/>
      </w:tblGrid>
      <w:tr>
        <w:trPr>
          <w:trHeight w:val="365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firstLine="40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Художественно- эстетическое развитие</w:t>
            </w:r>
          </w:p>
        </w:tc>
      </w:tr>
      <w:tr>
        <w:trPr>
          <w:trHeight w:val="9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Изобразительное искусство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Художественная литератур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Музыка</w:t>
            </w:r>
          </w:p>
        </w:tc>
      </w:tr>
      <w:tr>
        <w:trPr>
          <w:trHeight w:val="91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омы по живописи и график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ая художественная литература (в соответствии с возрастом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hanging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диски для детей дошкольного возраста </w:t>
            </w:r>
          </w:p>
        </w:tc>
      </w:tr>
      <w:tr>
        <w:trPr>
          <w:trHeight w:val="81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репродукций картин о природе 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 к произведениям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hanging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инструменты (бубен, барабан, дудка) </w:t>
            </w:r>
          </w:p>
        </w:tc>
      </w:tr>
      <w:tr>
        <w:trPr>
          <w:trHeight w:val="9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ом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ки акварельны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ки гуашевы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андаши цветные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аск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фарет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 для работы с пластилино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лин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к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ной картон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ницы безопасны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очки для кле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22" w:hRule="atLeast"/>
        </w:trPr>
        <w:tc>
          <w:tcPr>
            <w:tcW w:w="9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чевое развит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ор картинок для группировки и обобщения – комплект серии картинок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парных картинок (предметные) для сравнения различной темати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зные сюжетные картинки (6–8 частей)</w:t>
            </w:r>
          </w:p>
        </w:tc>
      </w:tr>
      <w:tr>
        <w:trPr>
          <w:trHeight w:val="40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ремена года» (сезонные явления и деятельность людей) – комплект</w:t>
            </w:r>
          </w:p>
        </w:tc>
      </w:tr>
      <w:tr>
        <w:trPr>
          <w:trHeight w:val="5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глядный и демонстрационный  материал  по темам: «Мой дом», «Моя семья», «Наши права», «Эмоции», «Мой край» «Наша Родина» </w:t>
            </w:r>
          </w:p>
        </w:tc>
      </w:tr>
      <w:tr>
        <w:trPr>
          <w:trHeight w:val="40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и картин крупного формата: «Дикие животные», «Домашние животные»</w:t>
            </w:r>
          </w:p>
        </w:tc>
      </w:tr>
      <w:tr>
        <w:trPr>
          <w:trHeight w:val="71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глядный, демонстрационный, дидактический материал «Труд взрослых», «Профессии людей» </w:t>
            </w:r>
          </w:p>
        </w:tc>
      </w:tr>
      <w:tr>
        <w:trPr>
          <w:trHeight w:val="40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ка художественных произведений по возрасту, иллюстрации к произведения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льно-печатные игры для средней группы – комплек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картинок для группировки и обобщения – комплект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 с разной тематикой – компле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Физическое развит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воими руками (гимнастические палки, султанчики, мешочки для метания, массажёры для ног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ик массаж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калки детск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ные дорож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уч пластмассовый средни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мячей (разного размера, рези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1"/>
          <w:numId w:val="6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fldChar w:fldCharType="begin"/>
      </w:r>
      <w:r>
        <w:rPr>
          <w:sz w:val="28"/>
          <w:b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4"</w:instrText>
      </w:r>
      <w:r>
        <w:rPr>
          <w:sz w:val="28"/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  <w:szCs w:val="32"/>
        </w:rPr>
        <w:t>Режим дня</w:t>
      </w:r>
      <w:r>
        <w:rPr>
          <w:sz w:val="28"/>
          <w:b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5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5"</w:instrText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8"/>
        </w:rPr>
        <w:t>Средняя группа работает в режиме пятидневной рабочей недели с 9- часовым пребыванием в течении дня. Рабочая программа реализуется в течении всего времени пребыванием детей в ДОУ.</w:t>
      </w:r>
      <w:r>
        <w:rPr>
          <w:sz w:val="24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5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жим дня для детей средней группы ( 4-5 л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Режимные момент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рем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Холодный период года (сентябрь – май)</w:t>
            </w:r>
          </w:p>
        </w:tc>
      </w:tr>
      <w:tr>
        <w:trPr>
          <w:trHeight w:val="438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прием, игры, утренняя гимнастика, индивидуальное общение воспитателя с детьми, самостоятельная деятель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-8.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5-8.5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образовательно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5-9.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 образовательная деятельность (образовательные ситуации на игровой основе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–9.5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прогулка, возвращение с прогул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5-11.5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5-12.25</w:t>
            </w:r>
          </w:p>
        </w:tc>
      </w:tr>
      <w:tr>
        <w:trPr>
          <w:trHeight w:val="46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-12.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, дневной с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-15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пробуждающая гимнастика после сна, воздушные, водные процед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5.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5.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, досуги, общение по интересам, выбор самостоятельной деятельности в центрах активност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-16.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прогулка, уход детей дом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16.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Теплый период года (июнь-август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прием, игры, индивидуальное общение воспитателя с детьми, самостоятельная деятельность, утренняя гимнастика на участке детского са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-8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8.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, подготовка к прогулке, к образовательной деятельности и выход на прогулк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9.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наблюдения, воздушные, солнечные процедуры, образовательная деятельность (на участке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-11.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водные процед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1.55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5-12.25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-12.4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, дневной с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-15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детей, пробуждающая гимнастика после сна, воздушные, водные процед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5.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5.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досуги, общение по интересам, подготовка к прогулке, прогулка, уход детей дом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-16.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4"/>
        </w:rPr>
        <w:t xml:space="preserve">ПРИМЕЧАНИЕ. </w:t>
      </w:r>
      <w:r>
        <w:rPr>
          <w:rFonts w:cs="Times New Roman" w:ascii="Times New Roman" w:hAnsi="Times New Roman"/>
          <w:sz w:val="24"/>
          <w:szCs w:val="28"/>
        </w:rPr>
        <w:t>Продолжительность непрерывной образовательной деятельности для детей 4-5 лет – не более 20 минут, максимально допустимый объём образовательной нагрузки в первой половине дня в средней группе не превышает 40 минут. В середине времени, отведенной на непрерывную образовательную деятельность, проводят физкультурные минутки. Перерывы между периодами непрерывной образовательной деятельности- не менее 10 минут. Образовательная деятельность, требующая повышенной познавательной активности и умственного напряжения детей, организовывается в первую половину дня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sz w:val="28"/>
          <w:i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64"</w:instrText>
      </w:r>
      <w:r>
        <w:rPr>
          <w:sz w:val="28"/>
          <w:i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32"/>
        </w:rPr>
        <w:t>Расписание непрерывной образовательной деятельности в средней группе (4-5 лет)</w:t>
      </w:r>
      <w:r>
        <w:rPr>
          <w:sz w:val="28"/>
          <w:i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6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65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бразовательных ситуаций и занятий в недел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виг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оммуникатив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нятия физическ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Развитие реч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бразовательная ситуация, а также во всех 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знавательно-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бъектов живой и неживой природы, экспериментировани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предметного и социального мира, освоение безопас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разовательная ситуация в 2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и сенсо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разовательная ситу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образительная деятельность (рисование, лепка, аппликация) и 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разовательные ситуации</w:t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зыкаль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узыкальных занятия</w:t>
            </w:r>
          </w:p>
        </w:tc>
      </w:tr>
      <w:tr>
        <w:trPr>
          <w:trHeight w:val="9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тение художественной литер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разовательная ситуация в 2 недели</w:t>
            </w:r>
          </w:p>
        </w:tc>
      </w:tr>
      <w:tr>
        <w:trPr>
          <w:trHeight w:val="5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в недел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ций и заня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1"/>
          <w:numId w:val="1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</w:rPr>
        <w:t>Специфика организации и содержание традиционных событий, праздников, мероприяти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предусматривает организацию культурно- досуговой  деятельности детей, задачами которой являются: организация культурного отдыха детей, их эмоциональной разрядки; развитие детского творчества в различных видах деятельности и культурных практиках; создание условий для творческого взаимодействия детей и взрослых; обогащение личного опыта детей разнообразными впечатлениями, расширение их кругозора средствами интеграции содержания различных образовательных областей; формирование у детей представлений о активных формах культурного отдыха, воспитание потребности в их самостоятельной организаци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spacing w:lineRule="auto" w:line="240" w:before="0" w:after="0"/>
        <w:contextualSpacing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71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7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72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9"/>
        <w:gridCol w:w="6877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Тема  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ентябрь</w:t>
            </w:r>
          </w:p>
        </w:tc>
      </w:tr>
      <w:tr>
        <w:trPr>
          <w:trHeight w:val="34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Наш детский сад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вторение прав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ения друг с другом и воспитателям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езентация коллажа с фотографиями детей группы.                   Беседы по темам: «С кем ты любишь весело играть, танцевать и рисовать?»; «Веселее и лучше играть, заниматься спортом одному или всем вместе? Почему?»; «Что вы любите делать под музыку вместе? Какие песни любите петь вместе?».                     Беседа по вопросам: «Весело или грустно вместе играть, танцевать и рисовать? Почему вы так думаете?»                        Сюжетно-ролевая игра « Детский сад»                                 Дидактическая игра «Увлечение друзей»</w:t>
            </w:r>
          </w:p>
        </w:tc>
      </w:tr>
      <w:tr>
        <w:trPr>
          <w:trHeight w:val="228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Наши любимые игрушки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игрушек: установление связей между строением и назначением каждой части игруш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вместное с воспитателем составление описательного рассказа о любимой игрушке                                                             Коллажирование «Мои любимые игрушки» (с участием родителей)</w:t>
            </w:r>
          </w:p>
        </w:tc>
      </w:tr>
      <w:tr>
        <w:trPr>
          <w:trHeight w:val="52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октябрь                                        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семья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с семейными фотографиями.                            Сюжетно-ролевая игра «Семья»                                                                  Пальчиковая игра «Кто живёт в семье?»                                                                      Беседа «Кто ты в семье?»                                                                               Упражнение «Нарисуем дом»                                                                                 Рисование «Портрет папы, мамы»                                                               Беседа «Часто ли вы бываете в гостях у бабуш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Как вы помогаете своим родным?»</w:t>
            </w:r>
          </w:p>
        </w:tc>
      </w:tr>
      <w:tr>
        <w:trPr>
          <w:trHeight w:val="165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ремена год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Признаки времён года»                                                             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картине И.Левитана «Золотая осе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Загадки о временах года.                                                       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Беседа «Овощи и фрукт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Д/И: " Что сначала что потом».                                                                    Беседа «Одежда в разные времена года»</w:t>
            </w:r>
          </w:p>
        </w:tc>
      </w:tr>
      <w:tr>
        <w:trPr>
          <w:trHeight w:val="389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ставление гербария осенних листьев и рисунков на осн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печа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предметов осенней одежды и обуви, развитие умения описывать предмет с помощью воспитателя; выбор предметов демисезонной одежды для ку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ажирование «Витамины на тарелке». Сюжетно-ролевая игра «Овощной магазин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ки «Осень на пороге» Н. Сладкова                                       Чтение стихов об осени.                                                        Разучивание с детьми народных примет.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, сенсорное обследование овощей и фрук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гадывание загад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епка, аппликация и 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и любимые питомцы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й, рассказов о животных.                      Рассматривание иллюстраций с изображением домашних животных.                                                                                          Выставка детских рисунков «Мой любимый питомец»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ставление с помощью взрослого описательного рассказа о домашнем животном на основе наблюдения.                              Воспитание желания ухаживать за животным.</w:t>
            </w:r>
          </w:p>
        </w:tc>
      </w:tr>
      <w:tr>
        <w:trPr>
          <w:trHeight w:val="562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оябрь</w:t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8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тицы»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изменениями в жизни птиц с приходом зимы. Рассматривание разных видов корма для птиц, разных видов кормушек.                                                                                    Изготовление и развешивание кормушек для птиц                         Игра «Кто как кричит»                                                                Ознакомление с детёнышами птиц.                                           Загадывание загадок о птицах.                                                               Этюд «Маленькая птичка»                                                        Рассматривание иллюстраций с изображением сизых голубей, выделение особенностей внешнего вида.</w:t>
            </w:r>
          </w:p>
        </w:tc>
      </w:tr>
      <w:tr>
        <w:trPr>
          <w:trHeight w:val="97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Животные средней полосы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rPr/>
            </w:pPr>
            <w:r>
              <w:rPr>
                <w:rStyle w:val="C2"/>
              </w:rPr>
              <w:t>Беседа: «О диких животных. Среде их обитания».</w:t>
            </w:r>
            <w:r>
              <w:rPr/>
              <w:t xml:space="preserve">                               </w:t>
            </w:r>
            <w:r>
              <w:rPr>
                <w:rStyle w:val="C2"/>
              </w:rPr>
              <w:t xml:space="preserve">Составление рассказа о животных.                                                              </w:t>
            </w:r>
            <w:r>
              <w:rPr>
                <w:rStyle w:val="C4"/>
              </w:rPr>
              <w:t>Игра «Узнай по описанию».                                                                Дидактическая игра «Узнай голоса животных».                                  Сюжетно-ролевая игра «Зоопарк».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Животные жарких стран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Ситуативная беседа на тему: «Чем питаются верблюды, зебры?»                                       Рассматривание альбома «Животные жарких стран»                                                      Чтение:  Р.Кипплинг «Слонёнок»                                                                                           Ситуативный разговор «Почему жираф не живёт на Севере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Развитие словаря «Назови детёнышей животных жарких стран»                                            Ситуативный разговор   о помощи другу.                                                                                  Беседа: «Как можно в группе сделать жаркую страну?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П/и «Весёлые обезьянки»</w:t>
            </w:r>
          </w:p>
        </w:tc>
      </w:tr>
      <w:tr>
        <w:trPr>
          <w:trHeight w:val="351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Животные Севера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/>
            </w:pPr>
            <w:r>
              <w:rPr>
                <w:bCs/>
              </w:rPr>
              <w:t>Беседа о жизни людей на Севере, о природных условиях севера (презентация).               Аппликация, рисование по теме «Север»,  Лепка  «В зоопарке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 xml:space="preserve">Лото «Животные мира»                                                                                                                                  </w:t>
            </w:r>
            <w:r>
              <w:rPr>
                <w:rStyle w:val="C11"/>
                <w:rFonts w:cs="Times New Roman" w:ascii="Times New Roman" w:hAnsi="Times New Roman"/>
                <w:sz w:val="24"/>
                <w:szCs w:val="24"/>
              </w:rPr>
              <w:t xml:space="preserve">Д/и «Какой зверь»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Почему белые медведи не живут в лесу?»                                                                         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 xml:space="preserve">Экологическая игра «Кто где живет»                                                                                               Рассматривание энциклопедий о животных мира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/р игра «Полярные исследователи»                                                                                                       Беседа на тему «Как выживают животные? Что им помогает?»                                                                Д/и «Птицы и звери Севера»</w:t>
            </w:r>
          </w:p>
        </w:tc>
      </w:tr>
      <w:tr>
        <w:trPr>
          <w:trHeight w:val="282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кабрь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Кем быть?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иллюстраций на тему Чтение стихотворения Б. Заходера «Стро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дактическая игра»Незнайка- мас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а- ситуация «Салон крас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Кому что нужно для раб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с детьми о сотрудниках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вающая ситуация «У нас в гостях работник прачечн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а «Чьи предметы?»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има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Беседа « Какое сейчас время года? Зима- она какая?                                Опыт «Как падает снег?»                                                                    Наблюдение за снегопадом                                                                       Беседа «Какие животные живут зимой? Чем питаются?»           Сравнение красоты дневного и вечернего пейзажа                      Упражнение «Лепим снежки»                                                                    Беседа о зиме, её признаках                                                                        Беседа о зимующих птицах                                                                Релаксация «Снежная перинка»                                                                     Игра «Кто дальше проскользит?»                                                         Сюжетно-ролевая игра «Накормим зверей зимой»                                      Беседа «Что происходит с рекой зимой»                                         Дыхательное упражнение «Вьюга»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Новый год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зготовление новогодних игрушек и украшений для группы.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Наблюдение за узорами на стекле                                                             Беседа «Что можно делать со снегом?»                                                  Беседа «Какие новогодние чудеса могут произойти во время сна?»                                                                                                             Беседа «Что за праздник- Новый год?»                                         Развивающая игра «Развесим гирлянду на ёлку»                               Игра «Волшебная коробочка»                                                                   Русская народная игра «Снежная баба»                                            Рисование новогодних игрушек                                                          Беседа «Как вы готовитесь дома к новогоднему празднику?»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вместно с родителями изготовление зимних букетов, макетов для украшения интерьера.                                                                     Чтение и разучивание новогодних стихов.                                Придумывание загадок про елочные игрушки.</w:t>
            </w:r>
          </w:p>
        </w:tc>
      </w:tr>
      <w:tr>
        <w:trPr>
          <w:trHeight w:val="20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имние забавы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Беседа «Какие зимние забавы вы знаете?»                                                    Игры со снегом.                                                                                      Зимняя забава «Берегись, заморожу»                                             Сюжетно-ролевая игра «Зимние забавы для зверей»                   Рассматривание сюжетной картинки «Катание на санках»</w:t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январь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Транспорт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детей с разными видами транспорта(водный, воздушный, подземный, наземный)                                      Сюжетно-ролевая игра «Путешествие».                                                       Создание макета улицы города с разными видами транспорта для  режиссерских игр.                                                                     Подвижная игра «Как на горке снег, снег…»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Машины специального назначения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Тема: Создание сюжетной композиции «Дорога, машина, светофор»                                                                                                  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Чтение художественной литературы: Н.Носов «Автомобиль», В. Берестов «Про машину».                                                                                      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Д\И «Узнай по части», «Что перепутал художник?», «Кому что нужно?», «Какой бывает транспорт?», «Разрезные картинки», «Путаница» (все виды транспорта: разложить по видам).   </w:t>
            </w:r>
            <w:r>
              <w:rPr>
                <w:rStyle w:val="C2"/>
                <w:rFonts w:cs="Times New Roman" w:ascii="Times New Roman" w:hAnsi="Times New Roman"/>
                <w:sz w:val="24"/>
              </w:rPr>
              <w:t>Строительные игры «Построим большой автомобиль», «Пожарная машина».</w:t>
            </w:r>
            <w:r>
              <w:rPr>
                <w:rStyle w:val="C2"/>
                <w:rFonts w:cs="Times New Roman" w:ascii="Times New Roman" w:hAnsi="Times New Roman"/>
                <w:sz w:val="28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53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Бытовая техника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детей с приборами бытовой техники (пылесос, электромясорубка, стиральная машина), с правилами безопасного поведения детей во время работы бытовой техники в детском саду и дома.                                                         Конструирование предметов бытовой техники.</w:t>
            </w:r>
          </w:p>
        </w:tc>
      </w:tr>
      <w:tr>
        <w:trPr>
          <w:trHeight w:val="242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евраль</w:t>
            </w:r>
          </w:p>
        </w:tc>
      </w:tr>
      <w:tr>
        <w:trPr>
          <w:trHeight w:val="24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доровье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разнообразием витаминов, необходимых для поддержания здоровья зимой: витамины в овощах и фруктах, полезных продуктах, витамины, которые продаются в аптеке.  Правила безопасного приема аптечных витаминов.                           Сюжетно-ролевая игра «Аптека»</w:t>
            </w:r>
          </w:p>
        </w:tc>
      </w:tr>
      <w:tr>
        <w:trPr>
          <w:trHeight w:val="1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Наша Родина. Наше село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атривание фотографий родного села, задание « Найди знакомое место в селе».                                                                         Слушание «Песни о Родине» И. Дунаевского.                            Составление рассказа по теме «Дом, в котором я живу»                   Рассказ воспитателя «Наше родное село является Родиной для нас».                                                                                            Рассматривание и сравнение домов на иллюстрациях по плану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креты нашего двора» (фотовыставка)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Ритмическое упражнение «Мы по городу шагаем».</w:t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Основы безопасности жизни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Познавательная беседа: «Правила безопасного поведения в разных жизненных ситуациях».  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детей с правилами поведения в местах с опасными предметами дома и в детском саду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День защитника Отечества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здник, изготовление подарков для пап.         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«Такие разные папы» (беседа с рассматриванием иллюстраций)  Е.Серов «Не терпит мой папа безделья и скуки» (чтение худ.литературы)                                                                                                       «Илья Муромец» (просмотр мультфильма)                                           «Наши папы» (стен-газета)                                                                     «Весёлые вертолеты» (лепка)                                                     «Быстрокрылые самолёты» (аппликация с рисованием) Прослушивание песен военной тематики.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рт</w:t>
            </w:r>
          </w:p>
        </w:tc>
      </w:tr>
      <w:tr>
        <w:trPr>
          <w:trHeight w:val="24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Мамин день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фотографий и картин, изображающих мам и детей.                                                                                                  Составление рассказов-пожеланий, изготовление подарков для ма                                                                                                           «8 Марта – женский день» (беседа – занятие)                                         «Мамы разные нужны, мамы разные важны» (игра-занятие с ознакомлением с профессиями)                                                        Т. Виеру «Мамин день», К.Чуковский «Федорино горе» ( чтение худ.литературы)                                                                                       «Собери бусы для мамы», «Разбери корзину с рынка» (дид.игра) Проведение праздничного утренника, поздравления, угощения, вручение подарков.                                                                 Коллажирование «Наши добрые мамы» с фотографиями мам и детскими пожеланиями.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есна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ановление связей между явлениями неживой и живой природы (пригревает солнце, тает снег, появляются почки на деревьях и кустах).                                                                              Заполнение дневника природы. Изготовление альбома «Весна-красна!» с отражением признаков весны.                                      Обогащение представлений детей о предметах весенней одежды и аксессуарах.                                                                                         Обогащение словаря детей, развитие обследовательских действий.                                                                                            Сравнение тканей, выбор ткани для шитья предметов весенней одежды.                                                                                           Рассматривание резиновых сапог, знакомство со свойствами резины.</w:t>
            </w:r>
          </w:p>
        </w:tc>
      </w:tr>
      <w:tr>
        <w:trPr>
          <w:trHeight w:val="20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Растения садов и огородов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Д/и «Найди грядку, где растет этот овощ»                                       «Расскажи какой на вкус, на запах этот овощ»                           Рассматривание картин «Уборка урожая»                                   </w:t>
            </w:r>
          </w:p>
          <w:tbl>
            <w:tblPr>
              <w:tblW w:w="66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80"/>
              <w:gridCol w:w="81"/>
            </w:tblGrid>
            <w:tr>
              <w:trPr/>
              <w:tc>
                <w:tcPr>
                  <w:tcW w:w="6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ение Н.Егоров «Редиска , «Горох» и др.                            Рассматривание альбомов « Овощи»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Д/и «С какой ветки эти детки», «Найди, что я покажу»                             С/р игра «Магазин», «Фрукты»                                                         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Растения лесов и лугов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ешивание плакатов «Деревья», «Грибы», «Ягоды»                                           Подготовка  атрибутов для с/р игры «Путешествие в лес»                                                                                 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Д/и «Что растет в лесу?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Чтение рассказа С.Есенина «Береза»                                                                                            Разгадывание загадок про растения леса.                                                                                                   С/р игра «Путешествие в лес»                                                                                                       Обогащение среды для игры «Путешествие в лес»                                                                                  Подбор книг, открыток, картинок о растениях луга и леса                                                                               Беседа «Зеленая аптека» (ромашка, лопух, крапива, подорожник, тысячелистник, зверобой).                                                                                                                                           Рассматривание иллюстраций лекарственных растений.                                                                Совместное изготовление книги «Зеленая аптека»                                                                              Д/игра «Детки на ветке»</w:t>
            </w:r>
          </w:p>
        </w:tc>
      </w:tr>
      <w:tr>
        <w:trPr>
          <w:trHeight w:val="22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прель</w:t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Творческая мастерская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Художественно-развивающая игра «Найди картины, написанные тёплыми и холодными красками»                              Рисование узоров белой краской на тёмном фоне                         Творческое упражнение «Снеговик»                                       Изготовление поделок из природного материала                                Игра- экспериментирование «Свет и тень»                                  Художественно-развивающая игра «Подбери краски, которые использовал художник в своей картине»                                     Размещение в «Центре искусства» интересных материалов для творческой деятельности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День космонавтики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ние картинок о полете в космос животных и человека.                                                                                                  Лепка, аппликация, рисование ракеты, постройка ракеты из строительного материала.                                                           Коллективная аппликация «Путешествие в космос».                          Игра «Космическое путешествие».</w:t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Наши дома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«Дом, в котором я живу»                                             Ситуативные разговоры и беседы по теме: «Что такое адрес», «Вот эта улица, вот этот дом», «Мой дом, моя крепость»        Проблемные ситуации «Если я потерялся»                                          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«Дома бывают разные», К.  Имбряев «Здравствуй, Родина моя!» . С.Маршак «Кошкин д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Составление книги «Самые-самые...» с отражением достижений каждого ребенка группы.                                                                  Продолжение оформления «Карты роста» (новые рубрики, рисунки, добрые дела ребенка)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иродный и рукотворный мир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й с изображением зарисовок древнего русского быта                                                           Рассматривание с детьми деревянной матрёшки        Исследовательская деятельность «Что за куколка такая из соломы, как живая?»                                                                    Развивающая образовательная ситуация «Сошью Дуне сарафан»      Раскрашивание матрёшки                                                            Развивающая образовательная ситуация «Волшебная дудочка»         Примерка валенок и лаптей                                                                             Пение частушек про лапти                                                                           Игра- ситуация «Народные гуляния»</w:t>
            </w:r>
          </w:p>
        </w:tc>
      </w:tr>
      <w:tr>
        <w:trPr>
          <w:trHeight w:val="24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й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одводный мир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борник загадок «Чудеса подводного мира»                                  Фотоальбом «Как прекрасен этот подводный мир»                            Сборник детских рассказов                                                            Коллективное панно «На дне морском»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Насекомые» (ползающие, прыгающие)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7"/>
              <w:spacing w:before="0" w:after="280"/>
              <w:rPr/>
            </w:pPr>
            <w:r>
              <w:rPr>
                <w:rStyle w:val="C3"/>
              </w:rPr>
              <w:t>Рассматривание предметных  картинок по теме  «Насекомые».</w:t>
            </w:r>
            <w:r>
              <w:rPr/>
              <w:t xml:space="preserve">          </w:t>
            </w:r>
            <w:r>
              <w:rPr>
                <w:rStyle w:val="C3"/>
              </w:rPr>
              <w:t>«</w:t>
            </w:r>
            <w:r>
              <w:rPr/>
              <w:t>Игра «Соедини точки и узнай, кто получится»                            Загадывание загадок о насекомых.                                                 Д/и «Узнай насекомое», «Летает, ползает»</w:t>
            </w:r>
          </w:p>
          <w:p>
            <w:pPr>
              <w:pStyle w:val="C77"/>
              <w:spacing w:before="28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Насекомые» (летающие)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детского творчества  "Бабочки» (рисование, лепка, аппликация)                                                                                                     Игра – драматизация по сказке «Муха-Цокотуха»                            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Чтение Д Минаев «Не троньте майского жука»                                          П/и «Поймай кома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Ситуативная беседа « Зачем нужны насекомые»                                           Д/у «Дорисуй другую половину»                                                                         П/и «Летает – не летает»</w:t>
            </w:r>
          </w:p>
        </w:tc>
      </w:tr>
      <w:tr>
        <w:trPr>
          <w:trHeight w:val="27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Лето»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детей с садовыми, полевыми растениями, лесными и садовыми ягодами и т. д.                                              Разучивание новых подвижных и дидактических игр, организация веселых праздников и досугов.                                       Гербарии растений, выставки детских рисунков, поделок из природного материа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1"/>
          <w:numId w:val="1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Особенности организации развивающей предметно- пространственной среды</w:t>
      </w:r>
    </w:p>
    <w:p>
      <w:pPr>
        <w:pStyle w:val="Style17"/>
        <w:spacing w:lineRule="auto" w:line="240" w:before="0" w:after="0"/>
        <w:contextualSpacing/>
        <w:rPr/>
      </w:pPr>
      <w:r>
        <w:fldChar w:fldCharType="begin"/>
      </w:r>
      <w:r>
        <w:rPr>
          <w:sz w:val="32"/>
          <w:u w:val="single"/>
          <w:b/>
          <w:szCs w:val="32"/>
          <w:rFonts w:cs="Times New Roman" w:ascii="Times New Roman" w:hAnsi="Times New Roman"/>
          <w:color w:val="0000FF"/>
        </w:rPr>
        <w:instrText xml:space="preserve"> HYPERLINK "../../F:%5C%D0%94%D0%B5%D1%82%D1%81%D1%82%D0%B2%D0%BE%20%D0%BF%D1%80%D0%BE%D0%B3%D1%80%D0%B0%D0%BC%D0%BC%D0%B0.pdf" \l "page=106"</w:instrText>
      </w:r>
      <w:r>
        <w:rPr>
          <w:sz w:val="32"/>
          <w:u w:val="single"/>
          <w:b/>
          <w:szCs w:val="32"/>
          <w:rFonts w:cs="Times New Roman" w:ascii="Times New Roman" w:hAnsi="Times New Roman"/>
          <w:color w:val="0000FF"/>
        </w:rPr>
        <w:fldChar w:fldCharType="separate"/>
      </w: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</w:r>
      <w:r>
        <w:rPr>
          <w:sz w:val="32"/>
          <w:u w:val="single"/>
          <w:b/>
          <w:szCs w:val="32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HYPERLINK "../../F:%5C%D0%94%D0%B5%D1%82%D1%81%D1%82%D0%B2%D0%BE%20%D0%BF%D1%80%D0%BE%D0%B3%D1%80%D0%B0%D0%BC%D0%BC%D0%B0.pdf" \l "page=106"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Насыщенная  развивающая  предметно-пространственная  среда - основа  для  организации  увлекательной,  содержательной  жизни  и  разностороннего развития  каждого  ребенка.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азвивающая предметно- пространственная среда группы построена в соответствии с возрастом и индивидуальными особенностями развития детей, обеспечивает реализацию образовательного потенциала пространства ДОО, предоставляет возможности для общения и целенаправленной, разнообразной совместной деятельности детей и взрослых, двигательной активности детей, а также возможности для уединения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реднем дошкольном возрасте важно накапливать у детей опыт совместной со сверстниками деятельности, а также развивать познавательную деятельность и поддерживать попытки творчески отражать впечатления в продуктивных видах деятельности. Предметно-пространственная среда организуется по принципу небольших полузамкнутых микро пространств для того, чтобы избежать скученности детей и способствовать играм небольшими подгруппами в 2—4 человека.                                                  Средний дошкольный возраст —время расцвета сюжетно-ролевой игры. Дети пятого года жизни, как и младшие дошкольники, любят многократно повторять полюбившиеся игровые действия и сюжеты. Поэтому, если сюжет игры воспроизводится с энтузиазмом и увлечением, не надо побуждать детей к новой игре и вносить к ней атрибуты.                                                         Пятилетний ребенок придает большое значение игрушке, она наталкивает его на новые игровые замыслы. В игровых наборах для средней группы имеются куклы разного пола и профессий, мягкие игрушки —котята, лисята, собачки, зайцы, медведи и др.(лучше не очень крупных размеров —чуть больше ладони взрослого),наборы мебели (крупной и для игр на столе), посуды, одежды, разнообразные виды транспорта. В группе есть запас дополнительного игрового материала: коробок разных размеров и форм, бечевок, катушек, лоскутков ткани, палочек, трубок и т. п. Все это находит  применение в игре, способствовает  развитию игровых замыслов и творчества.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 среднем дошкольном возрасте дети активно осваивают средства и способы познания. В среде группы активно используются знаковая символика, модели для обозначения предметов, действий, последовательностей. В среднем дошкольном возрасте проявляется высокий интерес к языку, речи. Также большое место уделяется книгам: должны быть представлены не только художественная, но и познавательная и справочная литература для детей, обучающие книги и рабочие тетради. В среднем дошкольном возрасте у ребенка усиливается интерес к познанию себя, определению своего места в этом мире. Важно помочь ребенку осознать свои особенности, умения, уточнить его представления о семье, людях разного возраста, пола, национальности, профессии, эмоциональных состояниях людей.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руппе созданы различные центры активности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ой центр обеспечивает организацию самостоятельных сюжетно-ролевых игр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  познания  обеспечивает  решение  задач  познавательно-исследовательской  деятельности  детей  (развивающие  и  логические  игры,  речевые игры, игры с буквами, звуками и слогами; опыты и эксперименты)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 творчества обеспечивает решение задач активизации творчества детей (режиссерские  и  театрализованные,  музыкальные  игры  и  импровизации, художественно-речевая и изобразительная деятельность)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й центр обеспечивает литературное развитие дошкольников;</w:t>
      </w:r>
    </w:p>
    <w:p>
      <w:pPr>
        <w:pStyle w:val="Normal"/>
        <w:numPr>
          <w:ilvl w:val="0"/>
          <w:numId w:val="23"/>
        </w:numPr>
        <w:spacing w:lineRule="auto" w:line="240" w:before="0" w:after="28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ивный  центр  обеспечивает  двигательную  активность  и  организацию здоровьесберегающей деятельности детей. 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ой центр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е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остранства для различных, в основном свободных, видов деятельности дете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в систему общественных отношений, усвоение детьми норм человеческого общежити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и коррекция индивидуального развития детей; создание условий для гармоничного развития детей. 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  познания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е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остранства для различных, в основном свободных, видов деятельности детей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в систему общественных отношений, усвоение детьми норм человеческого общежития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и коррекция индивидуального развития детей; создание условий для гармоничного развития детей. 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 творчества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е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  художественного  восприятия  дошкольников  к  различным  видам искусств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детского творчества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продуктивной деятельности детей – аппликация, рисование, лепка, художественное конструирование, труд.  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й центр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е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остранства для различных, в основном свободных, видов деятельности детей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2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в систему общественных отношений, усвоение детьми норм человеческого общежития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72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и коррекция индивидуального развития детей; создание условий для гармоничного развития детей. 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ый  центр</w:t>
      </w:r>
    </w:p>
    <w:p>
      <w:pPr>
        <w:pStyle w:val="Normal"/>
        <w:spacing w:lineRule="auto" w:line="240" w:before="96" w:after="96"/>
        <w:ind w:left="96" w:right="96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е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ние правильному формированию опорно-двигательного аппарат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целенаправленности и саморегуляции в двигательной сфер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основы для становления ценностей здорового образа жизн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60" w:right="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и формирование представлений о различных видах спорта и спортивных состязаний.</w:t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е планирование организации предметно-развивающей среды является для педагогов дошкольных учреждений одним из основных компонентов всей комплексной системы воспитания и обучения ребенка в условиях ДОУ. Это фундамент, основа деятельности педагогического коллектива, на котором зиждется, строится и осуществляется всестороннее развитие детей, подготовка их к школе.</w:t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Ашихина Ангелина             12.09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Бредихина Мария                15.10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Бражник Алексей                21.09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Байлис Ксения                     12.10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Беляков Александр              19.09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Гогенко Игорь                      11.10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Данилко Андрей                   04.12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Захарченко Денис                 18.11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Компанивец  Владислав        27.11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Кайль Матвей                         03.11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Калиева Амина                       16.12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Кирдеева Диана                      12.10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Капинос Екатерина                  28.11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Мещеряков Виктор                  30.11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Надворный Роман                    21.09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Рычагов Азат                            11.10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Румянцева Мария                      26.09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Румак Анна                                 29.09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Суббота  Марина                       07.11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Сидоренко Мария                      29.09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Литвинова Алина                       12.06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Тананян Лиана                            25.09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Фролова Арина                           02.10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Федосеенко Александр               29.11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Юналиева Афина                          27.08.17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Биалиев Азат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280" w:after="280"/>
        <w:ind w:right="84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2" w:hanging="360"/>
      </w:pPr>
      <w:rPr>
        <w:u w:val="non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4" w:hanging="720"/>
      </w:pPr>
      <w:rPr>
        <w:u w:val="non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66" w:hanging="1080"/>
      </w:pPr>
      <w:rPr>
        <w:u w:val="non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28" w:hanging="1080"/>
      </w:pPr>
      <w:rPr>
        <w:u w:val="non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50" w:hanging="1440"/>
      </w:pPr>
      <w:rPr>
        <w:u w:val="non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2" w:hanging="1440"/>
      </w:pPr>
      <w:rPr>
        <w:u w:val="non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34" w:hanging="1800"/>
      </w:pPr>
      <w:rPr>
        <w:u w:val="non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56" w:hanging="2160"/>
      </w:pPr>
      <w:rPr>
        <w:u w:val="non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420" w:hanging="420"/>
      </w:pPr>
      <w:rPr>
        <w:u w:val="none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u w:val="non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>
        <w:u w:val="non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>
        <w:u w:val="non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>
        <w:u w:val="non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2" w:hanging="1800"/>
      </w:pPr>
      <w:rPr>
        <w:u w:val="non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54" w:hanging="2160"/>
      </w:pPr>
      <w:rPr>
        <w:u w:val="non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>
        <w:u w:val="none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LineNumbering">
    <w:name w:val="Line Number"/>
    <w:basedOn w:val="Style14"/>
    <w:rPr/>
  </w:style>
  <w:style w:type="character" w:styleId="C13">
    <w:name w:val="c13"/>
    <w:basedOn w:val="Style14"/>
    <w:qFormat/>
    <w:rPr/>
  </w:style>
  <w:style w:type="character" w:styleId="C11">
    <w:name w:val="c11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7">
    <w:name w:val="c7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21:28:00Z</dcterms:created>
  <dc:creator>Бакарики</dc:creator>
  <dc:description/>
  <cp:keywords/>
  <dc:language>en-US</dc:language>
  <cp:lastModifiedBy>Пользователь Samsung</cp:lastModifiedBy>
  <dcterms:modified xsi:type="dcterms:W3CDTF">2023-02-14T12:36:00Z</dcterms:modified>
  <cp:revision>52</cp:revision>
  <dc:subject/>
  <dc:title/>
</cp:coreProperties>
</file>