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Конкурсно – развлекательная программа посвященная Дню защитника Отечеств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оспитатель  Усачева Богдана Богдановн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Цели:</w:t>
      </w:r>
      <w:r>
        <w:rPr>
          <w:rFonts w:cs="Arial" w:ascii="Arial" w:hAnsi="Arial"/>
          <w:color w:val="000000"/>
          <w:sz w:val="18"/>
          <w:szCs w:val="18"/>
        </w:rPr>
        <w:br/>
        <w:t>1. Познакомить учеников с историей праздника.</w:t>
        <w:br/>
        <w:t>2.Научить детей сплоченности в коллективе.</w:t>
        <w:br/>
        <w:t>3. Выявить творческие способности.</w:t>
        <w:br/>
        <w:t>4. Воспитание патриотизма и любовь к своей Родин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дачи: </w:t>
      </w:r>
      <w:r>
        <w:rPr>
          <w:rFonts w:cs="Arial" w:ascii="Arial" w:hAnsi="Arial"/>
          <w:color w:val="000000"/>
          <w:sz w:val="18"/>
          <w:szCs w:val="18"/>
        </w:rPr>
        <w:br/>
        <w:t>• Создание игровых условий для учащихся, способствующих развитию социальной активности;</w:t>
        <w:br/>
        <w:t>• Расширение кругозора учащихся;</w:t>
        <w:br/>
        <w:t>• Развитие коммуникативных и организаторских способностей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Оборудование</w:t>
      </w:r>
      <w:r>
        <w:rPr>
          <w:rFonts w:cs="Arial" w:ascii="Arial" w:hAnsi="Arial"/>
          <w:color w:val="000000"/>
          <w:sz w:val="18"/>
          <w:szCs w:val="18"/>
        </w:rPr>
        <w:t>: конверты с загадками, скакалка, карандаши, бутылки, бумага, шарики.</w:t>
        <w:br/>
        <w:br/>
        <w:t>Во время проведения праздника поощряется инициатива зрителей. В заключении праздника девочки поздравляют мальчи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Ход мероприятия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1.</w:t>
      </w:r>
      <w:r>
        <w:rPr>
          <w:rFonts w:cs="Arial" w:ascii="Arial" w:hAnsi="Arial"/>
          <w:color w:val="000000"/>
          <w:sz w:val="18"/>
          <w:szCs w:val="18"/>
        </w:rPr>
        <w:br/>
        <w:t>23 февраля наша страна отмечает День защитника Отечества!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 и матросы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2.</w:t>
      </w:r>
      <w:r>
        <w:rPr>
          <w:rFonts w:cs="Arial" w:ascii="Arial" w:hAnsi="Arial"/>
          <w:color w:val="000000"/>
          <w:sz w:val="18"/>
          <w:szCs w:val="18"/>
        </w:rPr>
        <w:br/>
        <w:t>Во все века героизм и мужество воинов России, мощь и слава русского оружия были неотъемлемой частью величия Российского государства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1.</w:t>
      </w:r>
      <w:r>
        <w:rPr>
          <w:rFonts w:cs="Arial" w:ascii="Arial" w:hAnsi="Arial"/>
          <w:color w:val="000000"/>
          <w:sz w:val="18"/>
          <w:szCs w:val="18"/>
        </w:rPr>
        <w:br/>
        <w:t>День защитников Отечества возник в 1918 году как день рождения Красной Армии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2.</w:t>
      </w:r>
      <w:r>
        <w:rPr>
          <w:rFonts w:cs="Arial" w:ascii="Arial" w:hAnsi="Arial"/>
          <w:color w:val="000000"/>
          <w:sz w:val="18"/>
          <w:szCs w:val="18"/>
        </w:rPr>
        <w:br/>
        <w:t>Особое значение День защитника Отечества приобретает после Победы в Великой Отечественной войне 1941 -1945 г.г. С 1946 года праздник стал называться Днём Советской Армии и Военно-Морского Флота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1.</w:t>
      </w:r>
      <w:r>
        <w:rPr>
          <w:rFonts w:cs="Arial" w:ascii="Arial" w:hAnsi="Arial"/>
          <w:color w:val="000000"/>
          <w:sz w:val="18"/>
          <w:szCs w:val="18"/>
        </w:rPr>
        <w:br/>
        <w:t>С 10 февраля 1995 года праздник называется «День защитника Отечества»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2.</w:t>
      </w:r>
      <w:r>
        <w:rPr>
          <w:rFonts w:cs="Arial" w:ascii="Arial" w:hAnsi="Arial"/>
          <w:color w:val="000000"/>
          <w:sz w:val="18"/>
          <w:szCs w:val="18"/>
        </w:rPr>
        <w:br/>
        <w:t>Сегодня большинство граждан России рассматривают День защитника Отечества не столько, как годовщину Великой Победы или День Рождения Красной Армии, сколько, как день настоящих мужчин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1.</w:t>
      </w:r>
      <w:r>
        <w:rPr>
          <w:rFonts w:cs="Arial" w:ascii="Arial" w:hAnsi="Arial"/>
          <w:color w:val="000000"/>
          <w:sz w:val="18"/>
          <w:szCs w:val="18"/>
        </w:rPr>
        <w:br/>
        <w:t>Поздравлений заслуживают те, кто в разные годы защищал нашу Родину, и те, кто сейчас оберегает наш спокойный сон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едущий 2.</w:t>
      </w:r>
      <w:r>
        <w:rPr>
          <w:rFonts w:cs="Arial" w:ascii="Arial" w:hAnsi="Arial"/>
          <w:color w:val="000000"/>
          <w:sz w:val="18"/>
          <w:szCs w:val="18"/>
        </w:rPr>
        <w:br/>
        <w:t>Человек немыслим без Родины, края, места, где он рождается. Ну, а если есть Родина, Отечество, где мы живем, где жили наши предки, значит, нужны и люди, которые смогут ее защитить. Наше мероприятие сегодня будет проходить в форме игры между мальчика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дущий – теперь нам надо выбрать членов жюри и разделить всех мальчиков на две команды. Чтобы никому не было обидно, мальчики по одному тянут из ящика кружоч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иние – это команда «Летчики», а зеленые - это команда «Разведчики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Конкурс «Разминка».</w:t>
      </w:r>
      <w:r>
        <w:rPr>
          <w:rFonts w:cs="Arial" w:ascii="Arial" w:hAnsi="Arial"/>
          <w:color w:val="000000"/>
          <w:sz w:val="18"/>
          <w:szCs w:val="18"/>
        </w:rPr>
        <w:br/>
        <w:t>1. Как называется бег с криком «Ура!» (атака)</w:t>
        <w:br/>
        <w:t>2. Как звучит вечерняя команда в казарме. (Отбой!)</w:t>
        <w:br/>
        <w:t>3. Лестница, по которой поднимаются на корабль или самолет? ( Трап).</w:t>
        <w:br/>
        <w:t>4. Мелодия с четким ритмом, под которую легко шагать. (Марш)</w:t>
        <w:br/>
        <w:t>5. Как узнать звание военнослужащего? ( По погонам)</w:t>
        <w:br/>
        <w:t>6 Кто носит голубые береты? (Военнослужащие ВДВ). </w:t>
        <w:br/>
        <w:br/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. «Спецзадание».</w:t>
        <w:br/>
      </w:r>
      <w:r>
        <w:rPr>
          <w:rFonts w:cs="Arial" w:ascii="Arial" w:hAnsi="Arial"/>
          <w:color w:val="000000"/>
          <w:sz w:val="18"/>
          <w:szCs w:val="18"/>
        </w:rPr>
        <w:t>Каждой команде выдается конверт с загадками о военных профессиях. Необходимо отгадать эти профессии.</w:t>
        <w:br/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ля первой команды конверт.</w:t>
      </w:r>
      <w:r>
        <w:rPr>
          <w:rFonts w:cs="Arial" w:ascii="Arial" w:hAnsi="Arial"/>
          <w:color w:val="000000"/>
          <w:sz w:val="18"/>
          <w:szCs w:val="18"/>
          <w:u w:val="single"/>
        </w:rPr>
        <w:br/>
      </w:r>
      <w:r>
        <w:rPr>
          <w:rFonts w:cs="Arial" w:ascii="Arial" w:hAnsi="Arial"/>
          <w:color w:val="000000"/>
          <w:sz w:val="18"/>
          <w:szCs w:val="18"/>
        </w:rPr>
        <w:t>Его машина вся в броне,</w:t>
        <w:br/>
        <w:t>Как будто черепаха.</w:t>
        <w:br/>
        <w:t>Ведь на войне как на войне,</w:t>
        <w:br/>
        <w:t>Здесь не должно быть страха!</w:t>
        <w:br/>
        <w:t>Ствол орудийный впереди:</w:t>
        <w:br/>
        <w:t>Опасно! Враг, не подходи! (Танкист)</w:t>
        <w:br/>
        <w:br/>
        <w:t>Самолёт парит, как птица,</w:t>
        <w:br/>
        <w:t>Там — воздушная граница.</w:t>
        <w:br/>
        <w:t>На посту и днём, и ночью</w:t>
        <w:br/>
        <w:t>Наш солдат — военный (Лётчик)</w:t>
        <w:br/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ля второй команды конверт.</w:t>
        <w:br/>
      </w:r>
      <w:r>
        <w:rPr>
          <w:rFonts w:cs="Arial" w:ascii="Arial" w:hAnsi="Arial"/>
          <w:color w:val="000000"/>
          <w:sz w:val="18"/>
          <w:szCs w:val="18"/>
        </w:rPr>
        <w:t>Уважения достоин</w:t>
        <w:br/>
        <w:t>Смелый и отважный воин:</w:t>
        <w:br/>
        <w:t>Трудно в тыл врага пробраться,</w:t>
        <w:br/>
        <w:t>Незамеченным остаться,</w:t>
        <w:br/>
        <w:t>Всё запомнить, разузнать</w:t>
        <w:br/>
        <w:t>Утром в штабе рассказать. (Разведчик)</w:t>
        <w:br/>
        <w:br/>
        <w:t>Я служу сейчас на флоте,</w:t>
        <w:br/>
        <w:t>Слух хороший у меня.</w:t>
        <w:br/>
        <w:t>Есть такой же и в пехоте — </w:t>
        <w:br/>
        <w:t>Дружим с рацией не зря (Радист)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Конкурс «Быстрота». </w:t>
      </w:r>
      <w:r>
        <w:rPr>
          <w:rFonts w:cs="Arial" w:ascii="Arial" w:hAnsi="Arial"/>
          <w:color w:val="000000"/>
          <w:sz w:val="18"/>
          <w:szCs w:val="18"/>
        </w:rPr>
        <w:br/>
        <w:t>Каждому игроку команды выдается по шарику. Необходимо надуть шарик и пронести его на голове от одного стульчика к другому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Конкурс «Самые сильные»</w:t>
      </w:r>
      <w:r>
        <w:rPr>
          <w:rFonts w:cs="Arial" w:ascii="Arial" w:hAnsi="Arial"/>
          <w:color w:val="000000"/>
          <w:sz w:val="18"/>
          <w:szCs w:val="18"/>
        </w:rPr>
        <w:br/>
        <w:t>Необходимо показать вашу силу (причём как рук, так и ног).</w:t>
        <w:br/>
        <w:t>1-е задание: каждому надо отжаться от земли. В зачет идёт сумма выполненных отжиманий у всей команды.</w:t>
        <w:br/>
        <w:t>2-е задание: каждый участник команды начинает прыгать на скакалке. Суммируются все количества прыжков.</w:t>
        <w:br/>
        <w:br/>
      </w:r>
      <w:r>
        <w:rPr>
          <w:color w:val="000000"/>
          <w:sz w:val="18"/>
          <w:szCs w:val="18"/>
        </w:rPr>
        <w:t>   </w:t>
      </w:r>
      <w:r>
        <w:rPr>
          <w:bCs/>
          <w:color w:val="000000"/>
          <w:sz w:val="18"/>
          <w:szCs w:val="18"/>
        </w:rPr>
        <w:t>Конкурс “Собери слово”.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color w:val="181818"/>
          <w:sz w:val="18"/>
          <w:szCs w:val="18"/>
        </w:rPr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Cs/>
          <w:color w:val="000000"/>
          <w:sz w:val="18"/>
          <w:szCs w:val="18"/>
        </w:rPr>
        <w:t>Мальчикам (каждому)  даётся набор букв (на карточках) врассыпную “ЗАЩИТНИК” и предлагается из них составить слово, подходящее к нашему празднику. Выигрывает тот, кто составит правильно слово  и быстрее.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color w:val="000000"/>
          <w:sz w:val="18"/>
          <w:szCs w:val="18"/>
        </w:rPr>
        <w:t>- Прочитайте слово, которое у вас получилось. Ребята, как вы считаете какими качествами должен обладать защитник? (Он  должен быть смелым, сильным, смекалистым, добрым  и благородным.)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Объявляется следующий конкурс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</w:t>
      </w:r>
      <w:r>
        <w:rPr>
          <w:bCs/>
          <w:color w:val="000000"/>
          <w:sz w:val="18"/>
          <w:szCs w:val="18"/>
        </w:rPr>
        <w:t>Конкурс “Меткий стрелок” (ведро, 5 мячей)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color w:val="000000"/>
          <w:sz w:val="18"/>
          <w:szCs w:val="18"/>
        </w:rPr>
        <w:t>Все мальчики  строятся в шеренгу. Перед ними  на некотором расстоянии ставятся пластиковые корзины (ведра) и  выдаются мячи (теннисные или подобные). Цель конкурса: </w:t>
      </w:r>
      <w:r>
        <w:rPr>
          <w:bCs/>
          <w:color w:val="000000"/>
          <w:sz w:val="18"/>
          <w:szCs w:val="18"/>
        </w:rPr>
        <w:t>каждый участник команды бросает мяч в корзину. Кто  больше  попадёт, тот и выигрывает. Каждый участник бросает по 5  раз. </w:t>
      </w:r>
      <w:r>
        <w:rPr>
          <w:color w:val="000000"/>
          <w:sz w:val="18"/>
          <w:szCs w:val="18"/>
        </w:rPr>
        <w:t>(Зв. музыка)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  <w:sz w:val="18"/>
          <w:szCs w:val="18"/>
        </w:rPr>
      </w:pPr>
      <w:r>
        <w:rPr>
          <w:bCs/>
          <w:color w:val="000000"/>
          <w:sz w:val="18"/>
          <w:szCs w:val="18"/>
        </w:rPr>
        <w:t>Конкурс  "Обувайка".   (обруч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Конкурс для болельщиков «Веселые шутки».</w:t>
      </w:r>
      <w:r>
        <w:rPr>
          <w:rFonts w:cs="Arial" w:ascii="Arial" w:hAnsi="Arial"/>
          <w:color w:val="000000"/>
          <w:sz w:val="18"/>
          <w:szCs w:val="18"/>
        </w:rPr>
        <w:br/>
        <w:t>1. У кого жизнь – жестянка?</w:t>
        <w:br/>
        <w:t>У Водяного +</w:t>
        <w:br/>
        <w:t>У Бабы Яги</w:t>
        <w:br/>
        <w:t>У папы Карло</w:t>
        <w:br/>
        <w:t>2. Главный герой какого произведения путешествовал по своему королевству с женской туфелькой?</w:t>
        <w:br/>
        <w:t>«Король Дроздобород»</w:t>
        <w:br/>
        <w:t>«Али-Баба и сорок разбойников»</w:t>
        <w:br/>
        <w:t>«Золушка» +</w:t>
        <w:br/>
        <w:t>3. Где находится «Поле чудес»?</w:t>
        <w:br/>
        <w:t>В стране невыученных уроков</w:t>
        <w:br/>
        <w:t>В королевстве кривых зеркал</w:t>
        <w:br/>
        <w:t>В стране Дураков +</w:t>
        <w:br/>
        <w:t>4. Кем не может быть папа из известной песенки?</w:t>
        <w:br/>
        <w:t>Всадником без головы</w:t>
        <w:br/>
        <w:t>Котом Базилио</w:t>
        <w:br/>
        <w:t>Мамой +</w:t>
        <w:br/>
        <w:t>5. Из какого предмета можно сварить кашу?</w:t>
        <w:br/>
        <w:t>Из топора +</w:t>
        <w:br/>
        <w:t>Из лома</w:t>
        <w:br/>
        <w:t>Из молотка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Память шпиона</w:t>
        <w:br/>
      </w:r>
      <w:r>
        <w:rPr>
          <w:rFonts w:cs="Arial" w:ascii="Arial" w:hAnsi="Arial"/>
          <w:color w:val="000000"/>
          <w:sz w:val="18"/>
          <w:szCs w:val="18"/>
        </w:rPr>
        <w:t>Ведущий выбирает несколько участников, которые готовы стать шпионами. По очереди проходят испытания все участники. Каждому из них ведущий быстро показывает до 10 картинок с различными изображениями, например, бутылка шампанского, тигр, ручка, пистолет, каска, танк, бабочка и так далее. Затем участник должен перечислить все увиденные предметы с картинок в правильном порядке. Кто сделает это без ошибок, тот достоин приза.</w:t>
        <w:br/>
        <w:br/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“Собери слово”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>Из набора букв нужно составить слово, которое подходит к нашему празднику.</w:t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ыигрывает та команда, которая составит правильно слово и быстре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Каждой команде даётся набор букв (на карточках) врассыпную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“ЗАЩИТНИК”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1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читайте слово, которое у вас получилось. Ребята, как вы считаете какими качествами должен обладать защитник? (Он должен быть смелым, сильным, смекалистым, добрым и благородным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1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“Меткий стрелок” (ведро, 5 мячей)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Все мальчики строятся в шеренгу. Перед ними на некотором расстоянии ставятся пластиковые корзины (ведра) и выдаются мячи (теннисные или подобные).</w:t>
      </w:r>
      <w:r>
        <w:rPr>
          <w:rFonts w:cs="Arial" w:ascii="Arial" w:hAnsi="Arial"/>
          <w:color w:val="000000"/>
          <w:sz w:val="18"/>
          <w:szCs w:val="18"/>
        </w:rPr>
        <w:t> Каждый участник команды бросает мяч в корзину. Кто больше попадёт, тот и выигрывает. Каждый участник бросает по 5 раз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2: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 «Разминирование поля»</w:t>
      </w:r>
      <w:r>
        <w:rPr>
          <w:rFonts w:cs="Arial" w:ascii="Arial" w:hAnsi="Arial"/>
          <w:i/>
          <w:iCs/>
          <w:color w:val="000000"/>
          <w:sz w:val="18"/>
          <w:szCs w:val="18"/>
        </w:rPr>
        <w:t> по 1 человеку от команды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На полу два обруча, в них находятся «мины» - кубики.</w:t>
      </w:r>
      <w:r>
        <w:rPr>
          <w:rFonts w:cs="Arial" w:ascii="Arial" w:hAnsi="Arial"/>
          <w:color w:val="000000"/>
          <w:sz w:val="18"/>
          <w:szCs w:val="18"/>
        </w:rPr>
        <w:t> С завязанными глазами собрать кубики и сложить в мешочек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1: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« Викторина»</w:t>
      </w:r>
      <w:r>
        <w:rPr>
          <w:rFonts w:cs="Arial" w:ascii="Arial" w:hAnsi="Arial"/>
          <w:color w:val="000000"/>
          <w:sz w:val="18"/>
          <w:szCs w:val="18"/>
        </w:rPr>
        <w:t> (вопросы задаются всей команде поочередно)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опросы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ремительное наступление войск. (Атака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еловек, который командует на судне. (Капитан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олодой матрос на судне. (Юнга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орская веревка. (Кана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рмейское наказание. (Наряд вне очереди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улевое колесо, при помощи которого управляют кораблем. (Штурвал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способление, удерживающее судно на месте. (Якорь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дание, в котором живут солдаты. (Казарм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убка для патронов в автомате. (Магазин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усеничная военная машина. (Танк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клад военного оружия. (Арсенал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рманная артиллерия. (Граната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естница на судне. (Трап.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щита от ядерных газов. (Противогаз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2: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« Эстафета»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</w:rPr>
        <w:t>участвуют все мальчи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ый надевает пилотку и воротник, бежит до стульчика, оббегает его и возвращается. Передает атрибуты следующему. Чья команда первой справитс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1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- </w:t>
      </w:r>
      <w:r>
        <w:rPr>
          <w:rFonts w:cs="Arial" w:ascii="Arial" w:hAnsi="Arial"/>
          <w:color w:val="000000"/>
          <w:sz w:val="18"/>
          <w:szCs w:val="18"/>
        </w:rPr>
        <w:t>Про русского солдата всегда говорили: «Не силой возьмет, так мудростью» Сейчас мы проверим, кто ж из вас самый умный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2: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«Самый умный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Каждый получает конверт, внутри которого лежат карточки (разрезанные пословицы) </w:t>
      </w:r>
      <w:r>
        <w:rPr>
          <w:rFonts w:cs="Arial" w:ascii="Arial" w:hAnsi="Arial"/>
          <w:color w:val="000000"/>
          <w:sz w:val="18"/>
          <w:szCs w:val="18"/>
        </w:rPr>
        <w:t>Нужно "собрать" пословицы. Кто сделает это быстро и правильно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товь сани летом, а телегу зим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ружно – не грузно, а врозь – хоть брос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вкус и цвет товарища не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рог не подарок, а вним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еспечный пьёт воду, а заботливый – мё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есна красна цветами, а осень – снопам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 2: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курс «Художественный» </w:t>
      </w:r>
      <w:r>
        <w:rPr>
          <w:rFonts w:cs="Arial" w:ascii="Arial" w:hAnsi="Arial"/>
          <w:color w:val="000000"/>
          <w:sz w:val="18"/>
          <w:szCs w:val="18"/>
        </w:rPr>
        <w:t>Закрытыми глазами нарисовать солдата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Ведущий</w:t>
      </w:r>
      <w:r>
        <w:rPr>
          <w:rFonts w:cs="Arial" w:ascii="Arial" w:hAnsi="Arial"/>
          <w:color w:val="000000"/>
          <w:sz w:val="18"/>
          <w:szCs w:val="18"/>
        </w:rPr>
        <w:t> – Вот и подошла наша игра к концу. Жюри подсчитывает оч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А сейчас девочки поздравят мальчиков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- В февральский день, морозный ден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 праздник отмечаю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вчонки в этот славный ден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льчишек поздравляю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- Они не дарят вам цветов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льчишкам их не даря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вчонки много теплых слов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 вас в сердцах оставя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Учитесь только лишь на пять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ы вам будем помогать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лько, чур, не задаватьс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, конечно же, не драться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Богатырского здоровь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м хотим мы пожела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учше всех на лыжах бегат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в футбол всех обыграть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В общем, милые мальчишки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ы откроем вам секрет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учше вас на белом свет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кого, конечно, нет!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Чтобы в спорте и учёб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гда были лучше все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во всех делах отнын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ыл заслуженный успех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Награждение всех мальчи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49:00Z</dcterms:created>
  <dc:creator>Lena</dc:creator>
  <dc:description/>
  <cp:keywords/>
  <dc:language>en-US</dc:language>
  <cp:lastModifiedBy>Lena</cp:lastModifiedBy>
  <dcterms:modified xsi:type="dcterms:W3CDTF">2023-02-14T15:57:00Z</dcterms:modified>
  <cp:revision>5</cp:revision>
  <dc:subject/>
  <dc:title/>
</cp:coreProperties>
</file>