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отека утренней гимнастики для детей  5-6 л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Ходьба в колонне по одному, на носках, руки на поясе; бег в колонне по одному; ходьба и бег врассыпную; ходьба в колонне по одному.</w:t>
            </w:r>
          </w:p>
          <w:p>
            <w:pPr>
              <w:pStyle w:val="Normal"/>
              <w:rPr/>
            </w:pPr>
            <w:r>
              <w:rPr/>
              <w:t>2. И. п. -    стоя, пятки вместе, носки врозь, руки на поясе. 1 – руки в стороны, 2 – руки вверх, подняться на носки; 3 – руки в стороны;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3. И. п. -   стоя, ноги на ширине плеч, руки внизу. 1 – руки в стороны; 2 – наклон к правой (левой) ноге, коснуться пальцами рук носков ног; 3 – выпрямиться, руки в стороны;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-    стоя, пятки вместе, носки врозь, руки на поясе. 1-2 – присесть, руки вынести вперёд;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-    стоя, пятки вместе, носки врозь, руки вдоль туловища. 1 – шаг вправо, руки в стороны; 2 – наклон вправо (влево), правую руку вниз, левую вверх; 3 – выпрямиться, руки в стороны;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6. И. п. -   стоя, пятки вместе, носки врозь, руки вдоль туловища. 1 – правую ногу назад на носок, руки за голову. 2 - вернуться в И. п. То же левой ногой. Повторить 6-7 раз.</w:t>
            </w:r>
          </w:p>
          <w:p>
            <w:pPr>
              <w:pStyle w:val="Normal"/>
              <w:rPr/>
            </w:pPr>
            <w:r>
              <w:rPr/>
              <w:t>7. И. п. -    стоя, пятки вместе, носки врозь, руки на поясе. 1 – прыжком ноги врозь, руки в стороны. 2 – прыжком ноги вместе. Выполняется на счёт 1-8 (или под музыкальное сопровождение).</w:t>
            </w:r>
          </w:p>
          <w:p>
            <w:pPr>
              <w:pStyle w:val="Normal"/>
              <w:rPr/>
            </w:pPr>
            <w:r>
              <w:rPr/>
              <w:t>8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2 ( с малым мячом)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Ходьба в колонне по одному; бег между предметами ( кубиками, кеглями или набивными мячам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малым мячом.</w:t>
            </w:r>
          </w:p>
          <w:p>
            <w:pPr>
              <w:pStyle w:val="Normal"/>
              <w:rPr/>
            </w:pPr>
            <w:r>
              <w:rPr/>
              <w:t>2. И. п. -    стоя, пятки вместе, носки врозь, мяч в правой руке. 1 – руки в стороны; 2 – руки вверх, переложить мяч в левую руку. 3 – руки в стороны. 4 -  руки вниз. Повторить 6 раз.</w:t>
            </w:r>
          </w:p>
          <w:p>
            <w:pPr>
              <w:pStyle w:val="Normal"/>
              <w:rPr/>
            </w:pPr>
            <w:r>
              <w:rPr/>
              <w:t>3. И. п. -     стоя, ноги на ширине плеч, мяч в правой руке. 1 – 2 – поворот вправо (влево),  ударить мячом о пол. 3-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-    стоя, ноги на ширине ступни, мяч в правой руке. 1 – присесть, ударить мячом о пол, поймать его. 2 -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-     стойка на коленях, сидя на пятках, мяч в правой руке. 1 – 4 – с поворотом вправо (влево) прокатить мяч вокруг туловища. Повторить 6 раз.</w:t>
            </w:r>
          </w:p>
          <w:p>
            <w:pPr>
              <w:pStyle w:val="Normal"/>
              <w:rPr/>
            </w:pPr>
            <w:r>
              <w:rPr/>
              <w:t>6. Игровое упражнение «Пингвины»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Игра «Фигуры».</w:t>
            </w:r>
          </w:p>
          <w:p>
            <w:pPr>
              <w:pStyle w:val="Normal"/>
              <w:rPr/>
            </w:pPr>
            <w:r>
              <w:rPr/>
              <w:t>2. И. п. -    стоя, пятки вместе, носки врозь, руки на поясе. 1 – руки за голову, правую (левую) ногу назад на носок. 2 - вернуться в И. п. Повторить  6 раз.</w:t>
            </w:r>
          </w:p>
          <w:p>
            <w:pPr>
              <w:pStyle w:val="Normal"/>
              <w:rPr/>
            </w:pPr>
            <w:r>
              <w:rPr/>
              <w:t>3. И. п. -    стоя, ноги на ширине плеч, руки на поясе. 1 – руки в стороны . 2 – наклон вперёд к правой (левой) ноге. 3 – выпрямиться, руки в стороны. 4 - вернуться в И. п.</w:t>
            </w:r>
          </w:p>
          <w:p>
            <w:pPr>
              <w:pStyle w:val="Normal"/>
              <w:rPr/>
            </w:pPr>
            <w:r>
              <w:rPr/>
              <w:t>Повторить 4-6 раз.</w:t>
            </w:r>
          </w:p>
          <w:p>
            <w:pPr>
              <w:pStyle w:val="Normal"/>
              <w:rPr/>
            </w:pPr>
            <w:r>
              <w:rPr/>
              <w:t>4. И. п. -    стоя, ноги на ширине плеч, руки за головой. 1 –поворот вправо (влево), правую руку в сторону. 2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5. И. п. -     стойка на коленях, руки вдоль туловища. 1-2 – сесть справа (слева) на бедро, руки вперёд. 3 - вернуться в И. п. Повторить 4-6 раз.</w:t>
            </w:r>
          </w:p>
          <w:p>
            <w:pPr>
              <w:pStyle w:val="Normal"/>
              <w:rPr/>
            </w:pPr>
            <w:r>
              <w:rPr/>
              <w:t>6. И. п. -    сидя на полу, руки в упор сзади. 1 – поднять вперёд – вверх прямые ноги – угол. 2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7. И. п. -     стоя, пятки вместе, носки врозь, руки на поясе. Прыжки на двух ногах – левая вперёд, правая назад, прыжком сменить положение ног. Выполнять под счёт 1-8, затем пауза и снова прыжки. Повторить 2-3 раза.</w:t>
            </w:r>
          </w:p>
          <w:p>
            <w:pPr>
              <w:pStyle w:val="Normal"/>
              <w:rPr/>
            </w:pPr>
            <w:r>
              <w:rPr/>
              <w:t>8. Игра «У кого мяч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4 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высоким подниманием колен, как петушки, переход на обычную ходьбу; бег в умеренном темпе, ходьба.</w:t>
            </w:r>
          </w:p>
          <w:p>
            <w:pPr>
              <w:pStyle w:val="Normal"/>
              <w:rPr/>
            </w:pPr>
            <w:r>
              <w:rPr/>
              <w:t xml:space="preserve">2. И. п. -     стоя, пятки вместе, носки врозь, руки на поясе. 1- шаг вперёд, руки за голову. </w:t>
            </w:r>
          </w:p>
          <w:p>
            <w:pPr>
              <w:pStyle w:val="Normal"/>
              <w:rPr/>
            </w:pPr>
            <w:r>
              <w:rPr/>
              <w:t>2 -  вернуться в И. п. То же назад. Повторить 6 раз.</w:t>
            </w:r>
          </w:p>
          <w:p>
            <w:pPr>
              <w:pStyle w:val="Normal"/>
              <w:rPr/>
            </w:pPr>
            <w:r>
              <w:rPr/>
              <w:t>3 . И. п. -     стоя, ноги врозь, руки на поясе. 1 – наклон вправо (влево). 2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 xml:space="preserve">4. И. п. -     стоя, пятки вместе, носки врозь, руки на поясе. 1 -2 – присесть, руки вперёд. </w:t>
            </w:r>
          </w:p>
          <w:p>
            <w:pPr>
              <w:pStyle w:val="Normal"/>
              <w:rPr/>
            </w:pPr>
            <w:r>
              <w:rPr/>
              <w:t>3-4 - 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-    стойка на коленях, руки на поясе. 1 – 2 – поворот туловища вправо (влево), коснуться правой рукой пятки левой ноги. 3-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6. И. п. -     стоя, пятки вместе, носки врозь, руки на поясе. 1 -4 – прыжки на правой ноге, на счёт 5-8 – прыжки на левой ноге. После небольшой паузы повторить прыжки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5 ( с мячом большого диаметра)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Ходьба и бег между предметами змейк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мячом большого диаметра.</w:t>
            </w:r>
          </w:p>
          <w:p>
            <w:pPr>
              <w:pStyle w:val="Normal"/>
              <w:rPr/>
            </w:pPr>
            <w:r>
              <w:rPr/>
              <w:t>2. И. п. -    стоя, пятки вместе, носки врозь, мяч в обеих руках внизу. 1 – поднять мяч вверх. 2 – шаг вправо (влево). 3 – приставить ногу. 4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-     стоя, ноги на ширине ступни, мяч в согнутых руках перед собой. 1-2 – присесть, мяч вперёд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4. И. п. -     стоя, ноги врозь, мяч в обеих руках внизу. 1 – мяч вверх, руки прямые . 2 – поворот вправо (влево). 3 – выпрямиться, мяч вверх. 4 - вернуться в И. п.  Повторить 4-5 раз.</w:t>
            </w:r>
          </w:p>
          <w:p>
            <w:pPr>
              <w:pStyle w:val="Normal"/>
              <w:rPr/>
            </w:pPr>
            <w:r>
              <w:rPr/>
              <w:t>5 . И. п. -  сидя, ноги вместе, мяч на стопах, руки в упоре сзади. 1 – 2 – поднять ноги вверх, скатить мяч на живот, поймать его. 3 –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6. И. п. -     стоя, пятки вместе, носки врозь, мяч внизу. 1-2 – поднимаясь на носки, поднять мяч вверх. 3 – 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7. Игровое упражнение «Не попадись».</w:t>
            </w:r>
          </w:p>
          <w:p>
            <w:pPr>
              <w:pStyle w:val="Normal"/>
              <w:rPr/>
            </w:pPr>
            <w:r>
              <w:rPr/>
              <w:t>8. Ходьба в колонне по одному за самым ловким ловишк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6 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Игровое упражнение «По мостику».  Из шнуров или реек выкладывается дорожка, длиной в 3 м, шириной в 25 см. на дорожке ставятся 2-3 кубика. Предлагается пойти по мостику, перешагнуть препятствие и не упасть в речку. Бег врассыпную.</w:t>
            </w:r>
          </w:p>
          <w:p>
            <w:pPr>
              <w:pStyle w:val="Normal"/>
              <w:rPr/>
            </w:pPr>
            <w:r>
              <w:rPr/>
              <w:t>2. И. п. -     стоя, пятки вместе, носки врозь, руки вдоль туловища. 1 – руки в стороны. 2 – сгибая руки к плечам подняться на носки. 3 – опуститься на всю ступню, руки в стороны.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3. И. п. -     стоя, ноги на ширине плеч, руки на поясе. 1 – поворот туловища вправо (влево), правую руку в сторону. 2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-     стоя, ноги на ширине ступни, руки вверху. 1-2 – глубоко присесть, руки за голову, сводя локти вперёд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-     стоя, ноги на ширине плеч, руки на поясе. 1 – руки в стороны. 2 – наклон вправо (влево), правую руку вниз, левую вперёд. 3 – выпрямиться, руки в стороны. 4 - вернуться в И. п. Повторить 4-6 раз.</w:t>
            </w:r>
          </w:p>
          <w:p>
            <w:pPr>
              <w:pStyle w:val="Normal"/>
              <w:rPr/>
            </w:pPr>
            <w:r>
              <w:rPr/>
              <w:t xml:space="preserve">6. И. п. -     стоя, пятки вместе, носки врозь, руки внизу. 1 – прыжком ноги врозь, руки в стороны. 2 – прыжком ноги вместе, руки вниз. Выполняется на счёт 1–8 . </w:t>
            </w:r>
          </w:p>
          <w:p>
            <w:pPr>
              <w:pStyle w:val="Normal"/>
              <w:rPr/>
            </w:pPr>
            <w:r>
              <w:rPr/>
              <w:t>Повторить 2 раза.</w:t>
            </w:r>
          </w:p>
          <w:p>
            <w:pPr>
              <w:pStyle w:val="Normal"/>
              <w:rPr/>
            </w:pPr>
            <w:r>
              <w:rPr/>
              <w:t xml:space="preserve">7. И. п. -     стоя, пятки вместе, носки врозь, руки вниз. 1-2 – руки через стороны вверх. </w:t>
            </w:r>
          </w:p>
          <w:p>
            <w:pPr>
              <w:pStyle w:val="Normal"/>
              <w:rPr/>
            </w:pPr>
            <w:r>
              <w:rPr/>
              <w:t>3-4 - вернуться в И. п. Повторить 5-7 раз.</w:t>
            </w:r>
          </w:p>
          <w:p>
            <w:pPr>
              <w:pStyle w:val="Normal"/>
              <w:rPr/>
            </w:pPr>
            <w:r>
              <w:rPr/>
              <w:t>8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7 ( с флажками)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Ходьба в колонне по одному, на сигнал воспитателя дети выполняют упражнения для рук, не прекращая ходьбы; бег врассыпну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флажками.</w:t>
            </w:r>
          </w:p>
          <w:p>
            <w:pPr>
              <w:pStyle w:val="Normal"/>
              <w:rPr/>
            </w:pPr>
            <w:r>
              <w:rPr/>
              <w:t>2. И. п. -  стоя, пятки вместе, носки врозь, флажки внизу. 1 – флажки вперёд. 2 – флажки вверх. 3 – флажки в стороны. 4 –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- стоя, ноги на ширине плеч, флажки у груди. 1 – поворот вправо (влево), вторую руку в сторону. 2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- стоя, пятки вместе, носки врозь, флажки внизу. 1-2 – присесть, флажки вынести вперёд. 3-4 - вернуться в И. п. Повторить 5-7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флажки внизу. 1 – флажки в стороны. 2 – наклон вперёд к левой (правой) ноге. 3 – выпрямиться, руки в стороны. 4 - вернуться в И. п. Повторить 4-6 раз.</w:t>
            </w:r>
          </w:p>
          <w:p>
            <w:pPr>
              <w:pStyle w:val="Normal"/>
              <w:rPr/>
            </w:pPr>
            <w:r>
              <w:rPr/>
              <w:t>6. И. п. - стоя, пятки вместе, носки врозь, флажки внизу. На счёт 1 – 8 прыжки на двух ногах, небольшая пауза, затем вновь повторить прыжки.</w:t>
            </w:r>
          </w:p>
          <w:p>
            <w:pPr>
              <w:pStyle w:val="Normal"/>
              <w:rPr/>
            </w:pPr>
            <w:r>
              <w:rPr/>
              <w:t>7. И. п. - стоя, пятки вместе, носки врозь, флажки внизу. 1-2 – правую ногу отставить назад на носок, флажки вверх. 3-4 - вернуться в И. п. То же левой ногой. Повторить 6-8 раз.</w:t>
            </w:r>
          </w:p>
          <w:p>
            <w:pPr>
              <w:pStyle w:val="Normal"/>
              <w:rPr/>
            </w:pPr>
            <w:r>
              <w:rPr/>
              <w:t>8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8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Игра «Затейник».</w:t>
            </w:r>
          </w:p>
          <w:p>
            <w:pPr>
              <w:pStyle w:val="Normal"/>
              <w:rPr/>
            </w:pPr>
            <w:r>
              <w:rPr/>
              <w:t>2. И. п. -     стоя, пятки вместе, носки врозь, руки вдоль туловища. 1 – руки в стороны. 2 – сгибая руки к плечам подняться на носки. 3 – опуститься на всю ступню, руки в стороны.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3. И. п. - стоя, пятки вместе, носки врозь, руки на поясе. 1 – руки в стороны. 2 – присесть, руки вперёд. 3 – встать, руки в стороны.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- стоя, ноги на ширине плеч, руки на поясе. 1 – поворот туловища вправо, правую руку в сторону. 2 - вернуться в И. п. То же влево. Повторить 6-8 раз.</w:t>
            </w:r>
          </w:p>
          <w:p>
            <w:pPr>
              <w:pStyle w:val="Normal"/>
              <w:rPr/>
            </w:pPr>
            <w:r>
              <w:rPr/>
              <w:t>5. И. п. - стоя, пятки вместе, носки врозь, руки на поясе. 1 – руки в стороны. 2 – мах правой ногой вперёд, хлопок в ладоши под коленом. 3 – опустить ногу, руки в стороны. 4 - вернуться в И. п. То же левой ногой.  Повторить 4-6 раз.</w:t>
            </w:r>
          </w:p>
          <w:p>
            <w:pPr>
              <w:pStyle w:val="Normal"/>
              <w:rPr/>
            </w:pPr>
            <w:r>
              <w:rPr/>
              <w:t>6. Игра «Удочка»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9 ( с кубиками)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выполнением упражнений для рук по команде воспитателя: руки в стороны, за голову, на пояс; бег между предметами ( кубики, кегли) змейк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кубиками.</w:t>
            </w:r>
          </w:p>
          <w:p>
            <w:pPr>
              <w:pStyle w:val="Normal"/>
              <w:rPr/>
            </w:pPr>
            <w:r>
              <w:rPr/>
              <w:t>2.И. п. - стоя, ноги на ширине ступни, кубик в правой руке. 1-2 – поднять руки через стороны вверх, переложить кубик в левую руку. 3-4 - вернуться в И. п. Повторить 6-7раз.</w:t>
            </w:r>
          </w:p>
          <w:p>
            <w:pPr>
              <w:pStyle w:val="Normal"/>
              <w:rPr/>
            </w:pPr>
            <w:r>
              <w:rPr/>
              <w:t>3. И. п. - стоя, ноги врозь, кубик в правой руке. 1 – руки в стороны. 2 – наклон вперёд , положить кубик у носка левой ноги. 3 – выпрямиться, руки в стороны. 4 – наклониться, взять кубик в левую руку. То же левой рукой. Повторить 4-6 раз.</w:t>
            </w:r>
          </w:p>
          <w:p>
            <w:pPr>
              <w:pStyle w:val="Normal"/>
              <w:rPr/>
            </w:pPr>
            <w:r>
              <w:rPr/>
              <w:t>4. И. п. - стоя, ноги на ширине ступни, кубик в правой руке. 1 – присесть, кубик вперёд переложить в левую руку. 2 – встать, кубик в левой руке. Повторить 6-7 раз.</w:t>
            </w:r>
          </w:p>
          <w:p>
            <w:pPr>
              <w:pStyle w:val="Normal"/>
              <w:rPr/>
            </w:pPr>
            <w:r>
              <w:rPr/>
              <w:t>5. И. п. – стойка в упоре на коленях, кубик в правой руке.  1 – поворот вправо, положить кубик у носков ног. 2 –выпрямиться, руки на пояс. 3 – поворот вправо, взять кубик. 4 - вернуться в И. п., переложить кубик в левую руку. То же влево. Повторить по 3 раза.</w:t>
            </w:r>
          </w:p>
          <w:p>
            <w:pPr>
              <w:pStyle w:val="Normal"/>
              <w:rPr/>
            </w:pPr>
            <w:r>
              <w:rPr/>
              <w:t>6. И. п. - стоя, пятки вместе, носки врозь, руки произвольно, кубик на полу. Прыжки на правой и левой ноге вокруг кубика в чередовании с небольшой паузой. Выполняется на счёт 1-8. Повторить 2-3 раза.</w:t>
            </w:r>
          </w:p>
          <w:p>
            <w:pPr>
              <w:pStyle w:val="Normal"/>
              <w:rPr/>
            </w:pPr>
            <w:r>
              <w:rPr/>
              <w:t>7. Игровое упражнение «Великаны и гномы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0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 xml:space="preserve">1. Ходьба и бег в колонне по одному, ходьба и бег врассыпную по всему залу. </w:t>
            </w:r>
          </w:p>
          <w:p>
            <w:pPr>
              <w:pStyle w:val="Normal"/>
              <w:rPr/>
            </w:pPr>
            <w:r>
              <w:rPr/>
              <w:t>2. И. п. - стоя, пятки вместе, носки врозь, руки на поясе. 1 – руки в стороны. 2 – поднимаясь на носки, потянуться, руки вверх.  3- опуститься на всю ступню, руки в стороны. 4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- стоя, ноги врозь, руки внизу. 1 – руки за голову. 2 – поворот вправо. 3 – выпрямиться. 4- вернуться в И. п. То же влево. Повторить 6 раз.</w:t>
            </w:r>
          </w:p>
          <w:p>
            <w:pPr>
              <w:pStyle w:val="Normal"/>
              <w:rPr/>
            </w:pPr>
            <w:r>
              <w:rPr/>
              <w:t>4. И. п. - стоя, пятки вместе, носки врозь, руки вдоль туловища. 1 – присесть, руки вперёд, хлопнуть в ладоши. 2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руки на поясе.  1 – руки в стороны. 2 – наклон вправо (влево), правую руку вниз, левую вверх. 3 – выпрямиться, руки в стороны.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6. И. п. - стоя, пятки вместе, носки врозь, руки вдоль туловища. 1 – мах правой (левой) ногой, хлопок в ладоши под коленом. 2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1  ( с мячом большого диаметра)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 Ходьба в колонне по одному; на сигнал воспитателя «Аист!» - остановиться, поднять согнутую в колене ногу, руки в стороны, продолжение ходьбы. На другой сигнал «Лягушки» остановиться, присесть, положить руки на колени. Бег врассыпну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мячом большого диаметра.</w:t>
            </w:r>
          </w:p>
          <w:p>
            <w:pPr>
              <w:pStyle w:val="Normal"/>
              <w:rPr/>
            </w:pPr>
            <w:r>
              <w:rPr/>
              <w:t>2. И. п. -  стоя, ноги на ширине ступни, мяч внизу. 1- 2 – поднимаясь на носки, поднять мяч вверх. 3-4 –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– стоя, ноги на ширине плеч, мяч в согнутых руках перед собой.  Поворот вправо (влево), ударить мячом о пол, поймать двумя руками. Повторить 3-4 раза в каждую сторону. Темп произвольный.</w:t>
            </w:r>
          </w:p>
          <w:p>
            <w:pPr>
              <w:pStyle w:val="Normal"/>
              <w:rPr/>
            </w:pPr>
            <w:r>
              <w:rPr/>
              <w:t>4. И. п. – стоя, ноги на ширине ступни, мяч в согнутых руках у груди. 1 – присесть, уронить мяч, поймать его. 2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5. И. п. – сидя, ноги врозь, мяч внизу. 1- поднять мяч вверх. 2- наклониться вперёд, коснуться мячом пола. 3 – выпрямиться, поднять мяч вверх. 4 - вернуться в И. п. Повторить 5- 6 раз.</w:t>
            </w:r>
          </w:p>
          <w:p>
            <w:pPr>
              <w:pStyle w:val="Normal"/>
              <w:rPr/>
            </w:pPr>
            <w:r>
              <w:rPr/>
              <w:t>6. И. п. – лёжа на спине, мяч за головой, руки прямые. 1 – поднять правую (левую) ногу вперёд-вверх, коснуться мячом. 2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7. Игровое упражнение «Передай мяч!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2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изменением движения по команде воспитателя, бег врассыпную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руки вдоль туловища. 1 – руки в стороны. 2 – руки к плечам, пальцы сжать в кулаки. 3 – руки в стороны.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3. И. п. – стоя, пятки вместе, носки врозь, руки на поясе. 1 – шаг правой ногой вправо. 2 – наклон туловища вправо. 3 – выпрямиться. 4 - вернуться в И. п. То же влево. Повторить 5-6 раз.</w:t>
            </w:r>
          </w:p>
          <w:p>
            <w:pPr>
              <w:pStyle w:val="Normal"/>
              <w:rPr/>
            </w:pPr>
            <w:r>
              <w:rPr/>
              <w:t>4. И. п. – стоя, ноги врозь, руки за головой. 1 – руки в стороны. 2 – наклон вперёд, коснуться пальцами ног. 3 – выпрямиться, руки в стороны.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– лёжа на спине, руки вдоль туловища. 1-2 – согнуть колени, обхватить руками, прижаться головой к коленям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6. И. п. – лёжа на спине, руки вдоль туловища. Попеременное сгибание и разгибание ног – велосипед ( на счёт1-8),  затем пауза и снова повторить серию движений ногами.</w:t>
            </w:r>
          </w:p>
          <w:p>
            <w:pPr>
              <w:pStyle w:val="Normal"/>
              <w:rPr/>
            </w:pPr>
            <w:r>
              <w:rPr/>
              <w:t>7. Игровое упражнение «Пингвины» (прыжки по кругу).</w:t>
            </w:r>
          </w:p>
          <w:p>
            <w:pPr>
              <w:pStyle w:val="Normal"/>
              <w:rPr/>
            </w:pPr>
            <w:r>
              <w:rPr/>
              <w:t>8. Игра «Угадай кто позвал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 13 ( с мячом).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 xml:space="preserve"> Старшая группа</w:t>
            </w:r>
          </w:p>
          <w:p>
            <w:pPr>
              <w:pStyle w:val="Normal"/>
              <w:rPr/>
            </w:pPr>
            <w:r>
              <w:rPr/>
              <w:t xml:space="preserve">1. Ходьба и бег в колонне по одному. Ходьба и бег врассыпную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мячом.</w:t>
            </w:r>
          </w:p>
          <w:p>
            <w:pPr>
              <w:pStyle w:val="Normal"/>
              <w:rPr/>
            </w:pPr>
            <w:r>
              <w:rPr/>
              <w:t>2. И. п. – стоя, ноги на ширине ступни, мяч в обеих руках внизу. 1 – мяч на грудь. 2 – мяч вверх, руки прямые. 3 – мяч на грудь. 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3. И. п. – стоя, ноги врозь, мяч на груди. 1-3 – наклониться вперёд и прокатить мяч от одной ноги к другой.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4. И. п. – стойка в упоре на коленях, мяч в согнутых руках внизу. 1-2 – садясь на пятки и поворачивая туловище вправо, коснуться мячом пола у правого носка. 3-4 - вернуться в И. п. То же влево. Повторить 4-6 раз.</w:t>
            </w:r>
          </w:p>
          <w:p>
            <w:pPr>
              <w:pStyle w:val="Normal"/>
              <w:rPr/>
            </w:pPr>
            <w:r>
              <w:rPr/>
              <w:t>5. И. п. – стоя, ноги на ширине ступни, мяч внизу. 1 – присесть, мяч вынести вперёд. 2 -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6. И. п. – стоя,  ноги врозь, мяч в согнутых руках перед собой. Броски мяча вверх и ловля его двумя руками. Выполнение произвольное.</w:t>
            </w:r>
          </w:p>
          <w:p>
            <w:pPr>
              <w:pStyle w:val="Normal"/>
              <w:rPr/>
            </w:pPr>
            <w:r>
              <w:rPr/>
              <w:t>7. И. п. – стоя, пятки вместе, носки врозь, перед мячом, руки вдоль туловища. Прыжки вокруг мяча в обе стороны на двух ногах, на правой и левой ноге , попеременно в чередовании с небольшой паузой.</w:t>
            </w:r>
          </w:p>
          <w:p>
            <w:pPr>
              <w:pStyle w:val="Normal"/>
              <w:rPr/>
            </w:pPr>
            <w:r>
              <w:rPr/>
              <w:t>8. Игра «Эхо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4. 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 xml:space="preserve">Старшая группа 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, на носках, руки на поясе, бег в колонне по одному, бег врассыпную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руки вдоль туловища. 1 – шаг правой ногой вправо, руки за головой. 2 – приставить ногу, вернуться в И. п. То же влево. Повторить 6-8 раз.</w:t>
            </w:r>
          </w:p>
          <w:p>
            <w:pPr>
              <w:pStyle w:val="Normal"/>
              <w:rPr/>
            </w:pPr>
            <w:r>
              <w:rPr/>
              <w:t>3. И. п. – стоя, ноги на ширине ступни, руки на поясе. 1-3- пружинистые приседания, руки вперёд. 4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4. И. п. – стоя, ноги на ширине плеч, руки вдоль туловища. 1 – согнуть руки перед грудью. 2 – поворот вправо, руки в стороны. 3 – выпрямиться, руки перед грудью. 4 - вернуться в И. п.  То же влево  Повторить 6 раз.</w:t>
            </w:r>
          </w:p>
          <w:p>
            <w:pPr>
              <w:pStyle w:val="Normal"/>
              <w:rPr/>
            </w:pPr>
            <w:r>
              <w:rPr/>
              <w:t>5. И. п. – стоя, пятки вместе, носки врозь, руки вдоль туловища. 1 - руки в стороны. 2 – мах правой ногой вперёд – вверх, хлопнуть в ладоши под коленом. 3 – опустить ногу, руки в стороны. 4 - вернуться в И. п. То же левой ногой. Повторить 4-6 раз.</w:t>
            </w:r>
          </w:p>
          <w:p>
            <w:pPr>
              <w:pStyle w:val="Normal"/>
              <w:rPr/>
            </w:pPr>
            <w:r>
              <w:rPr/>
              <w:t>6. И. п. – стоя, пятки вместе, носки врозь, руки на поясе. 1 – шаг вправо. 2 – наклон вправо. 3 – выпрямиться. 4 - вернуться в И. п. То же влево. Повторить 6-8 раз.</w:t>
            </w:r>
          </w:p>
          <w:p>
            <w:pPr>
              <w:pStyle w:val="Normal"/>
              <w:rPr/>
            </w:pPr>
            <w:r>
              <w:rPr/>
              <w:t>7. И. п. – стоя, пятки вместе, носки врозь, руки вдоль туловища.  На счёт 1-8 прыжки на правой ноге,  небольшая пауза и снова на счёт 1-8 прыжки на левой ноге. Повторить 2 раза.</w:t>
            </w:r>
          </w:p>
          <w:p>
            <w:pPr>
              <w:pStyle w:val="Normal"/>
              <w:rPr/>
            </w:pPr>
            <w:r>
              <w:rPr/>
              <w:t xml:space="preserve">8. Игровое упражнение «Мяч водящему»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5 ( с короткой скакалкой)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Ходьба и бег в колонне по одному, ходьба с высоким подниманием колен – лошадки, обычная ходьба, лёгкий бег - руки в стороны, как птиц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короткой скакалкой.</w:t>
            </w:r>
          </w:p>
          <w:p>
            <w:pPr>
              <w:pStyle w:val="Normal"/>
              <w:rPr/>
            </w:pPr>
            <w:r>
              <w:rPr/>
              <w:t>И. п. – стоя, пятки вместе, носки врозь, скакалка, сложенная вдвое, внизу. 1-2 – поднимаясь на носки, скакалку вверх. 3-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3. И. п. – стоя, ноги врозь, скакалка внизу. 1- шаг вправо, скакалку вверх. 2- наклон вперёд. 3 – выпрямиться, скакалку вверх. 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4. И. п. – стоя, пятки вместе, носки врозь, скакалка внизу. 1-2 – присесть, скакалку вперёд.</w:t>
            </w:r>
          </w:p>
          <w:p>
            <w:pPr>
              <w:pStyle w:val="Normal"/>
              <w:rPr/>
            </w:pPr>
            <w:r>
              <w:rPr/>
              <w:t>3-4- вернуться в И. п.  Повторить  5-7 раз.</w:t>
            </w:r>
          </w:p>
          <w:p>
            <w:pPr>
              <w:pStyle w:val="Normal"/>
              <w:rPr/>
            </w:pPr>
            <w:r>
              <w:rPr/>
              <w:t>5. И. п. – стоя, ноги на ширине плеч, скакалка на плечах. 1 – поворот туловища вправо (влево). 2 - вернуться в И. п.  Повторить  6 раз.</w:t>
            </w:r>
          </w:p>
          <w:p>
            <w:pPr>
              <w:pStyle w:val="Normal"/>
              <w:rPr/>
            </w:pPr>
            <w:r>
              <w:rPr/>
              <w:t>6. И. п. –  стоя, ноги слегка расставлены, скакалка сзади внизу. Прыжки на двух ногах на месте с вращением скакалки вперёд в чередовании с небольшой паузой. Если дети недостаточно хорошо владеют умением прыгать через короткую скакалку, упражнение можно заменить.</w:t>
            </w:r>
          </w:p>
          <w:p>
            <w:pPr>
              <w:pStyle w:val="Normal"/>
              <w:rPr/>
            </w:pPr>
            <w:r>
              <w:rPr/>
              <w:t xml:space="preserve">7. Игра «Великаны и гномы»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6. 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; ходьба и бег по кругу с поворотом по сигналу воспитателя.</w:t>
            </w:r>
          </w:p>
          <w:p>
            <w:pPr>
              <w:pStyle w:val="Normal"/>
              <w:rPr/>
            </w:pPr>
            <w:r>
              <w:rPr/>
              <w:t>2. И. п.  -  основная стойка, руки внизу. 1-2 – отставить правую ногу назад на носок, одновременно поднять руки вверх через стороны. 3-4 – вернуться в И. п. То же левой ногой . повторить 6-7 раз.</w:t>
            </w:r>
          </w:p>
          <w:p>
            <w:pPr>
              <w:pStyle w:val="Normal"/>
              <w:rPr/>
            </w:pPr>
            <w:r>
              <w:rPr/>
              <w:t>3. И. п. – основная стойка, руки на поясе. 1-2 – присесть, медленным движением, спину и голову держать прямо. 3-4 – вернуться в И. п. Повторить 6 -7 раз.</w:t>
            </w:r>
          </w:p>
          <w:p>
            <w:pPr>
              <w:pStyle w:val="Normal"/>
              <w:rPr/>
            </w:pPr>
            <w:r>
              <w:rPr/>
              <w:t>4. И. п. – стоя, ноги на ширине плеч, руки за спиной. 1 – руки в стороны. 2 – наклон вперёд к правой (левой) ноге. 3- выпрямиться, руки в стороны. 4 –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5. И. п. – основная стойка, руки на поясе. 1 – мах правой ногой вперёд. 2 – мах правой ногой назад. 3 – мах правой ногой вперёд. 4 – вернуться в И. п. То же левой ногой. Повторить 4-6 раз.</w:t>
            </w:r>
          </w:p>
          <w:p>
            <w:pPr>
              <w:pStyle w:val="Normal"/>
              <w:rPr/>
            </w:pPr>
            <w:r>
              <w:rPr/>
              <w:t>6. Игра «Удочка»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7 ( с мячом)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 xml:space="preserve">. Ходьба и бег в колонне по одному с изменением направления движения по сигналу воспитателя; ходьба и бег врассыпную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мячом.</w:t>
            </w:r>
          </w:p>
          <w:p>
            <w:pPr>
              <w:pStyle w:val="Normal"/>
              <w:rPr/>
            </w:pPr>
            <w:r>
              <w:rPr/>
              <w:t>2. И. п. – стоя, ноги врозь, мяч в обеих руках перед собой. Броски мяча вверх (невысоко) в произвольном темпе.</w:t>
            </w:r>
          </w:p>
          <w:p>
            <w:pPr>
              <w:pStyle w:val="Normal"/>
              <w:rPr/>
            </w:pPr>
            <w:r>
              <w:rPr/>
              <w:t>3. И. п. - стоя, ноги слегка расставлены, мяч в обеих согнутых руках перед собой. Поворот туловища вправо, бросить мяч о пол, поймать его. То же с поворотом влево. Повторить  по 3-4 раза в каждую сторону.</w:t>
            </w:r>
          </w:p>
          <w:p>
            <w:pPr>
              <w:pStyle w:val="Normal"/>
              <w:rPr/>
            </w:pPr>
            <w:r>
              <w:rPr/>
              <w:t>4. И. п.  – стойка в упоре на коленях, сидя на пятках, мяч перед собой на полу.  Прокатить мяч вокруг себя вправо, помогая руками. То же выполнить влево. Повторить  по 3 раза.</w:t>
            </w:r>
          </w:p>
          <w:p>
            <w:pPr>
              <w:pStyle w:val="Normal"/>
              <w:rPr/>
            </w:pPr>
            <w:r>
              <w:rPr/>
              <w:t xml:space="preserve">5. И. п.  – лёжа на спине, ноги прямые, мяч за головой. 1-2 – поднять ноги вверх медленным движением, коснуться их мячом. 3-4 – вернуться в И. п. Повторить 6-7 раз.  </w:t>
            </w:r>
          </w:p>
          <w:p>
            <w:pPr>
              <w:pStyle w:val="Normal"/>
              <w:rPr/>
            </w:pPr>
            <w:r>
              <w:rPr/>
              <w:t>6. И. п.  – лёжа на спине, мяч в обеих руках за головой, руки прямые. 1-2 – повернуться на живот, мяч в обеих руках. 3-4 – повернуться обратно на спину, вернуться в И. п . Повторить 5-6 раз.</w:t>
            </w:r>
          </w:p>
          <w:p>
            <w:pPr>
              <w:pStyle w:val="Normal"/>
              <w:rPr/>
            </w:pPr>
            <w:r>
              <w:rPr/>
              <w:t>7. И. п.  – основная стойка, мяч внизу. 1-2 – правую ногу назад на носок, мяч вверх. 3-4 - вернуться в И. п. То же  левой ногой. Повторить 6-7 раз.</w:t>
            </w:r>
          </w:p>
          <w:p>
            <w:pPr>
              <w:pStyle w:val="Normal"/>
              <w:rPr/>
            </w:pPr>
            <w:r>
              <w:rPr/>
              <w:t xml:space="preserve">8. Игра «Удочка»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8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/>
              <w:t>1. Игра «Великаны и гномы».</w:t>
            </w:r>
          </w:p>
          <w:p>
            <w:pPr>
              <w:pStyle w:val="Normal"/>
              <w:rPr/>
            </w:pPr>
            <w:r>
              <w:rPr/>
              <w:t xml:space="preserve">2. И. п.  - основная стойка, руки согнуты перед грудью ладонями книзу.1-3 – три рывка руками в стороны. 4 - вернуться в И. п. Повторить 5-6 раз. </w:t>
            </w:r>
          </w:p>
          <w:p>
            <w:pPr>
              <w:pStyle w:val="Normal"/>
              <w:rPr/>
            </w:pPr>
            <w:r>
              <w:rPr/>
              <w:t>3. И. п.  - стоя, ноги на ширине плеч, руки за головой. 1 –наклон туловища вправо (влево). 2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4. И. п.  – лёжа на спине, ноги согнуты, ступни на полу, руки вдоль туловища. 1-2 – поднять таз, прогнуться, опираясь на ладони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 -  лёжа на спине, руки вдоль туловища. 1 – поднять правую ногу вперёд-вверх. 2 – одновременным движением правую ногу опустить вниз, левую поднять вверх . 3 – левую ногу вниз, правую вверх. 4 – опустить правую ногу. После паузы повторить 2-3 раза.</w:t>
            </w:r>
          </w:p>
          <w:p>
            <w:pPr>
              <w:pStyle w:val="Normal"/>
              <w:rPr/>
            </w:pPr>
            <w:r>
              <w:rPr/>
              <w:t>6. И. п.   – сидя, ноги врозь, руки на поясе. 1- руки в стороны. 2 – наклониться вперёд, коснуться руками носков правой (левой) ноги. 3 – выпрямиться, руки в стороны.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7. И. п.  - основная стойка, руки вдоль туловища. 1-2 – поднимаясь на носки, руки через стороны поднять вверх. 3-4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8. Игра «Не попадись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9 ( с флажками)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 Ходьба в колонне по одному, бег врассыпну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флажками.</w:t>
            </w:r>
          </w:p>
          <w:p>
            <w:pPr>
              <w:pStyle w:val="Normal"/>
              <w:rPr/>
            </w:pPr>
            <w:r>
              <w:rPr/>
              <w:t xml:space="preserve">2. И. п.  - основная стойка, флажки внизу. 1- флажки в стороны. 2 – вверх. </w:t>
            </w:r>
          </w:p>
          <w:p>
            <w:pPr>
              <w:pStyle w:val="Normal"/>
              <w:rPr/>
            </w:pPr>
            <w:r>
              <w:rPr/>
              <w:t>3- флажки в стороны. 4- 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 xml:space="preserve">3. И. п.  -  основная стойка, флажки внизу. 1- шаг вправо, флажки в стороны. 2 – наклон вперёд, скрестить флажки. 3 – выпрямиться, флажки в стороны. </w:t>
            </w:r>
          </w:p>
          <w:p>
            <w:pPr>
              <w:pStyle w:val="Normal"/>
              <w:rPr/>
            </w:pPr>
            <w:r>
              <w:rPr/>
              <w:t>4-  вернуться в И. п.  То же влево.  Повторить 6-7 раз.</w:t>
            </w:r>
          </w:p>
          <w:p>
            <w:pPr>
              <w:pStyle w:val="Normal"/>
              <w:rPr/>
            </w:pPr>
            <w:r>
              <w:rPr/>
              <w:t>4. И. п.  - основная стойка, флажки у плеч. 1 -2 – присед, флажки вперёд. 3-4 -  вернуться в И. п. Повторить 5-7 раз.</w:t>
            </w:r>
          </w:p>
          <w:p>
            <w:pPr>
              <w:pStyle w:val="Normal"/>
              <w:rPr/>
            </w:pPr>
            <w:r>
              <w:rPr/>
              <w:t>5. И. п.- основная стойка, флажки внизу. 1- флажки в стороны. 2- поднять правую ногу, коснуться палочками колен. 3- опустить ногу, флажки в стороны. 4- вернуться в И. п.  Повторить 6-7 раз.</w:t>
            </w:r>
          </w:p>
          <w:p>
            <w:pPr>
              <w:pStyle w:val="Normal"/>
              <w:rPr/>
            </w:pPr>
            <w:r>
              <w:rPr/>
              <w:t>6. И. п.  - основная стойка, флажки внизу. 1- прыжком ноги врозь. 2- прыжком  в И. п.  Выполняется на счёт 1-8.   Повторить 2-3 раза.</w:t>
            </w:r>
          </w:p>
          <w:p>
            <w:pPr>
              <w:pStyle w:val="Normal"/>
              <w:rPr/>
            </w:pPr>
            <w:r>
              <w:rPr/>
              <w:t>7. И. п.  - основная стойка, флажки внизу. 1- правую ногу назад на носок, флажки вверх. 2-  вернуться в И. п.  То же  левой ногой.  Повторить 6-7 раз.</w:t>
            </w:r>
          </w:p>
          <w:p>
            <w:pPr>
              <w:pStyle w:val="Normal"/>
              <w:rPr/>
            </w:pPr>
            <w:r>
              <w:rPr/>
              <w:t>8. 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20 ( со скакалкой)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u w:val="single"/>
              </w:rPr>
              <w:t xml:space="preserve">. </w:t>
            </w:r>
            <w:r>
              <w:rPr/>
              <w:t>Ходьба и бег змейкой между предметами, поставленными в одну линию. Ходьба и бег врассыпну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о скакалкой.</w:t>
            </w:r>
          </w:p>
          <w:p>
            <w:pPr>
              <w:pStyle w:val="Normal"/>
              <w:rPr/>
            </w:pPr>
            <w:r>
              <w:rPr/>
              <w:t>2. И. п.  -   основная стойка, скакалка, сложенная вдвое, внизу. 1 – правую ногу назад на носок, скакалку вверх. 2 - вернуться в И. п. Повторить6-7 раз.</w:t>
            </w:r>
          </w:p>
          <w:p>
            <w:pPr>
              <w:pStyle w:val="Normal"/>
              <w:rPr/>
            </w:pPr>
            <w:r>
              <w:rPr/>
              <w:t>3. И. п.  -   стоя, ноги врозь, скакалка внизу. 1- скакалку вверх. 2- наклон вправо (влево). 3- выпрямиться. 4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 -   сидя, ноги врозь, скакалку на грудь. 1- скакалку вверх. 2- наклониться вперёд, коснуться скакалкой носков ног. 3- выпрямиться, скакалку вверх. 4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5. И. п.  -   стойка в упоре на коленях, скакалка внизу. 1-2 – сесть справа на бедро скакалку вынести вперёд. 3-4 - вернуться в И. п.  То же   влево. Повторить 4-6 раз.</w:t>
            </w:r>
          </w:p>
          <w:p>
            <w:pPr>
              <w:pStyle w:val="Normal"/>
              <w:rPr/>
            </w:pPr>
            <w:r>
              <w:rPr/>
              <w:t>6. И. п.  -    лёжа на животе, скакалка в согнутых руках перед собой. 1- прогнуться, скакалку вперёд. 2- вернуться в И. п.  Повторить 5-7 раз.</w:t>
            </w:r>
          </w:p>
          <w:p>
            <w:pPr>
              <w:pStyle w:val="Normal"/>
              <w:rPr/>
            </w:pPr>
            <w:r>
              <w:rPr/>
              <w:t>7. И. п.  -    основная стойка. Прыжки на двух ногах через короткую скакалку, вращая её вперёд. Темп индивидуальный.</w:t>
            </w:r>
          </w:p>
          <w:p>
            <w:pPr>
              <w:pStyle w:val="Normal"/>
              <w:rPr/>
            </w:pPr>
            <w:r>
              <w:rPr/>
              <w:t xml:space="preserve">8. Игровое упражнение «Эхо»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21 ( с кеглями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</w:t>
            </w:r>
            <w:r>
              <w:rPr>
                <w:kern w:val="2"/>
              </w:rPr>
              <w:t>. Ходьба в колонне по одному, по кругу с поворотом по команде воспитателя. Ходьба и бег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Упражнения с кегля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2. И. п. - основная стойка, кегли внизу. 1- кегля в стороны. 2- кегли вверх. 3- кегли в стороны. 4- </w:t>
            </w:r>
            <w:r>
              <w:rPr>
                <w:rFonts w:cs="Times New Roman CYR" w:ascii="Times New Roman CYR" w:hAnsi="Times New Roman CYR"/>
                <w:kern w:val="2"/>
              </w:rPr>
              <w:t>вернуться в И. п. Повторить 6 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3. И. п. - стоя, ноги врозь, кегли внизу. 1- кегли в стороны. 2- наклон вперёд к правой ноге, поставить кегли у носка. 3- выпрямиться, руки на пояс. 4- наклониться, взять кегли, вернуться в И. п. То же к левой ноге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4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4. И. п. - стоя в упоре на коленях, кегли у плеч. 1- поворот вправо, поставить кеглю у пятки правой ноги. 2- поворот влево, поставить кеглю у пятки левой ноги. 3- поворот вправо, взять кеглю. 4- поворот влево, взять кеглю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4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 сидя, ноги врозь, кегли у груди. 1-2 - наклон вперёд, коснуться кеглями пола между носков ног. 3-4 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6. И. п. - основная стойка, кегли внизу. 1- присесть, кегли вынести вперёд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7. И. п. - основная стойка, кегли на полу. Прыжки на правой и левой ноге вокруг кеглей в обе стороны. Повторить </w:t>
            </w:r>
            <w:r>
              <w:rPr>
                <w:kern w:val="2"/>
                <w:lang w:val="en-US"/>
              </w:rPr>
              <w:t xml:space="preserve">2-3 </w:t>
            </w:r>
            <w:r>
              <w:rPr>
                <w:kern w:val="2"/>
              </w:rPr>
              <w:t>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lang w:val="en-US"/>
              </w:rPr>
              <w:t xml:space="preserve">8. </w:t>
            </w:r>
            <w:r>
              <w:rPr>
                <w:kern w:val="2"/>
              </w:rPr>
              <w:t xml:space="preserve">Ходьба в колонне по одному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 xml:space="preserve">Комплекс № 22. Старшая группа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гра «Эхо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руки вдоль туловища. 1- шаг правой ногой вправо, руки в стороны. 2- вернуться в И. п. То же левой ногой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слегка расставлены, руки вдоль туловища. 1-3 - пружинистые приседания, руки вперёд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, ноги на ширине плеч, руки внизу. 1- руки согнуть перед грудью. 2- поворот вправо, руки в стороны. 3 - руки перед грудью. 4- вернуться в И. п. То же в левую сторону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, ноги параллельно, руки вдоль туловища. 1- руки в стороны. 2- согнуть правую ногу, положить на колено руки. 3 - опустить ногу, руки в стороны. 4 - вернуться в И. п. То же левой ногой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тойка на коленях, руки на поясе. 1-2 - с поворотом вправо, сесть на правое бедро. 3-4 - вернуться в И. п. То же влево. Повторить по 3 раза в каждую сторону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 .п. - основная стойка, руки вдоль туловища. Прыжки на правой и левой ноге под счёт воспитателя 1-8. повторить 2-3 раза в чередовании с ходьб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8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23 ( с малым мячом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 по одному, упражнения для рук по сигналу воспитателя: руки в стороны, за голову, на пояс; бег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Упражнения с малым мяч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мяч в правой руке внизу.  1- руки в стороны. 2- руки вверх, переложить мяч в другую руку. 3- руки в стороны. 4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врозь, мяч в правой руке.1- наклон к правой ноге. 2-3 - покатить мяч от правой ноги к левой и обратно. 4 - вернуться в И. п. То же к левой ноге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йка на коленях, мяч в обеих руках. 1-2 - садясь на пятки и поворачивая туловище вправо, коснуться мячом пола. 3-4 - вернуться в И. п. То же влево. Повторить 4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идя на полу, мяч зажат между стопами ног, руки в упоре сзади. 1-2 - поднять прямые ноги, стараясь не уронить мяч. 3-4 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лёжа на спине, мяч в прямых руках за головой. 1-2 - поднять вперёд прямые руки и правую ногу, коснуться её мячом. 3-4 - вернуться в И. п. То же левой ногой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. п. - стоя, ноги слегка расставлены, мяч в правой руке. ударить мячом о пол правой рукой, а ловить его двумя руками. Темп произвольны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lang w:val="en-US"/>
              </w:rPr>
              <w:t xml:space="preserve">8. </w:t>
            </w:r>
            <w:r>
              <w:rPr>
                <w:kern w:val="2"/>
              </w:rPr>
              <w:t>Игра «Удочка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24 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гра «Догони свою пару» ( перебежки на другую сторону площадки)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 основная стойка, руки на поясе. 1-2 - поднимаясь на носки, руки через стороны вверх, потянуться. 3-4 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на ширине плеч, руки за спину. 1- руки в стороны. 2- наклон вправо, руки вверх. 3- выпрямиться, руки в стороны. 4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йка на коленях, руки на поясе. 1- поворот вправо, правой рукой коснуться пятки левой ноги. 2- вернуться в И. п. То же влево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йка в упоре на коленях, опираясь на ладони о пол. 1-2 - выпрямить колени, принять положение упора согнувшись. 3-4 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лёжа на животе, руки согнуты перед грудью. 1-2 - прогнуться, руки вынести вперёд. 3-4 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25 ( с кеглями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</w:t>
            </w:r>
            <w:r>
              <w:rPr>
                <w:kern w:val="2"/>
              </w:rPr>
              <w:t>. Игровое упражнение «Быстро в колонну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Упражнения с кегля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2. И. п. - основная стойка, кегли внизу. 1- кегли в стороны. 2- кегли вверх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- кегли в стороны. 4- вернуться в И. п. Повторить 6 - 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 И. п. - стоя, ноги врозь, кегли у груди. 1- кегли в стороны. 2- наклон вперёд, коснуться руками пола. 3- выпрямиться, кегли в стороны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4. И. п. - стойка на коленях, кегли у плеч. 1-2 - поворот вправо, коснуться пола у пятки правой ноги. 3-4 - выпрямиться, вернуться в И. п. То же влево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</w:rPr>
              <w:t xml:space="preserve">5. И. п. - основная стойка, кегли внизу. </w:t>
            </w:r>
            <w:r>
              <w:rPr>
                <w:kern w:val="2"/>
                <w:lang w:val="en-US"/>
              </w:rPr>
              <w:t xml:space="preserve">1-2 - </w:t>
            </w:r>
            <w:r>
              <w:rPr>
                <w:kern w:val="2"/>
              </w:rPr>
              <w:t xml:space="preserve">присесть, кегли вынести вперёд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-4 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, руки на поясе, кегли на полу. Прыжки на двух ногах, на правой и левой ноге поочерёдно вокруг кеглей в обе стороны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Ходьба в колонне по одному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26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>1. Ходьба и бег по кругу. По сигналу - изменить направление движения и продолжить ходьбу. Бег врассыпную с остановкой на сигна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руки на поясе. 1- руки в стороны. 2-  руки за голову. 3- руки в стороны. 4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3. И. п. - стоя,  ноги на ширине плеч, руки внизу. 1- руки в стороны. 2- наклон вправо ( влево). 3- выпрямиться, руки в стороны. 4- вернуться в И. п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идя на полу, ноги врозь, руки на поясе. 1-руки в стороны. 2- наклониться вперёд, коснуться пола между пятками ног. 3- выпрямиться, руки в стороны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йка на коленях, руки на поясе. 1- правую ногу в сторону, руки в стороны. 2- вернуться в И. п. То же левой ногой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лёжа на спине, руки вдоль туловища, ладони с опорой о пол. 1- поднять вверх правую прямую ногу. 2- опустить ногу, вернуться в И. п.  То же левой ногой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.п. - лёжа на животе, прямые руки вытянуты вперёд. 1- прогнуться, руки вперёд - вверх. 2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lang w:val="en-US"/>
              </w:rPr>
              <w:t xml:space="preserve">8. </w:t>
            </w:r>
            <w:r>
              <w:rPr>
                <w:kern w:val="2"/>
              </w:rPr>
              <w:t>Игра «Удочка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b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27 ( с кубиками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и бег в колонне по  одному змейкой. Ходьба и бег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Упражнения с кубик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2. И. п. -  основная стойка, кубики в обеих руках внизу. 1- кубики в стороны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- кубики вверх, ударить ими один о другой. 3- кубики в стороны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стоя, ноги на ширине плеч, кубики внизу. 1- поворот вправо (влево), руки в стороны. 2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йка на коленях, кубики у плеч. 1-2 - наклониться вперёд, положить кубики на пол (подальше). 3-4 - наклониться, взять кубики,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5. И. п. - основная стойка, кубики у плеч. 1- присесть, кубики вынести вперёд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лёжа на спине, кубики в обеих прямых руках за головой. 1-2 - поднять прямые ноги вверх, коснуться кубиками колен. 3-4 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. п. - основная стойка, руки вдоль туловища перед кубиками, лежащими на полу. Прыжки на правой и левой ноге вокруг кубиков в обе стороны в чередовании с небольшой пауз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8. Ходьба в колонне по одному с кубиками в руках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28 ( с мячом большого диаметра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 по одному, на сигнал воспитателя сделать поворот в другую сторону в движении. Бег с поворотом в другую сторону также в движении. Ходьба и бег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Упражнения с мячом большого диамет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основная стойка, мяч в обеих руках внизу. 1- шаг вправо, мяч вверх. 2- приставить левую ногу. 3- шаг влево. 4- вернуться в И. п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врозь, мяч на груди. 1- мяч вверх. 2-3 - наклон вперёд, прокатить мяч от одной ноги к другой. 4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, ноги на ширине ступни, мяч на груди. 1-2 - присесть, мяч вынести вперёд, руки прямые. 3-4 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И. п. - сидя, ноги вместе, мяч на стопах, руки в упоре сзади. 1-2 - поднять ноги вверх, скатить мяч на живот и поймать его 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, мяч внизу. 1 --2 - поднимаясь на носки, мяч поднять вверх. 3-4 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гра «Автомобили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8. Автомобили поехали в гараж - ходьба по кругу, руки в положении как бы вращают руль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29 (со скакалкой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 по одному на носках, обычная ходьба. Бег с остановкой по сигналу воспитателя. Ходьба и бег чередуютс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Упражнения со скакалк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скакалка сложенная вдвое внизу. 1-2 - выпад вправо, скакалку вверх. 3-4 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основная стойка, скакалка внизу. 1-2 - присесть, скакалку вынести вперёд. 3-4 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, ноги врозь, скакалка на груди. 1- скакалку вверх. 2- наклониться вперёд, коснуться пола между носками ног. 3- выпрямиться, скакалку вверх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лёжа на животе, скакалка в согнутых руках перед собой. 1- прогнуться, скакалку вперёд. 2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, скакалка внизу. 1- прыжком, ноги врозь , скакалку вверх. 2- прыжком ноги вместе. Выполняется на счёт 1-8. Повторить 2-3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7. Игра «Угадай по голосу»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30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и бег в колонне по одному. Ходьба и бег на противоположную сторону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. Руки вдоль туловища. 1-2 - поднимаясь на носки, руки через стороны за голову. 3-4 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идя, ноги врозь, руки на поясе. 1- руки в стороны. 2- наклониться вперёд к правой ноге, коснуться носка пальцами рук. 3- выпрямиться, руки в стороны. 4- вернуться в И. п. То же к левой ноге. Повторить по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йка на коленях, руки на поясе. 1-2 - поворот вправо, коснуться пятки правой ноги. 3-4 - вернуться в И. п. То же влево. Повторить по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йка на коленях, руки на поясе. 1-2- сесть справа на бедро, руки вперёд. 3-4 - вернуться в И. п. То же влево. Повторить по 4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6. И. п. - основная стойка, руки вдоль туловища. На счёт 1-8 прыжки на правой ноге, на счёт 1-8 - прыжки на левой ноге. Повторить по </w:t>
            </w:r>
            <w:r>
              <w:rPr>
                <w:kern w:val="2"/>
                <w:lang w:val="en-US"/>
              </w:rPr>
              <w:t xml:space="preserve">2 </w:t>
            </w:r>
            <w:r>
              <w:rPr>
                <w:kern w:val="2"/>
              </w:rPr>
              <w:t>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7. </w:t>
            </w:r>
            <w:r>
              <w:rPr>
                <w:kern w:val="2"/>
              </w:rPr>
              <w:t>Игра малой подвижности по выбору детей.</w:t>
            </w:r>
          </w:p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31 ( с мячом малого диаметра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 по одному, ходьба и бег 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Упражнения с мячом малого диамет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стоя, ноги слегка расставлены, мяч в обеих руках внизу. Броски мяча вверх (невысоко) и ловля его двумя руками. Темп произвольны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основная стойка, мяч в правой руке. 1- согнуть правую ногу в колене, переложить под ней мяч в левую руку. 2- опустить ногу, мяч остаётся в левой руке. То же  левой ногой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, ноги врозь, мяч в правой руке. поворот вправо ( влево), ударить мячом о пол, поймать его двумя руками. То же слева. Темп произвольны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, ноги слегка расставлены, мяч в правой руке. присесть, одновременно ударить мячом о пол, и поймать его. Выполняется произвольно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тоя, ноги расставлены, мяч в правой руке. Подбросить мяч вверх и  поймать его после отскока о пол - броски вверх правой и левой рукой, а ловля мяча двумя рук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  <w:lang w:val="en-US"/>
              </w:rPr>
              <w:t xml:space="preserve">7.  </w:t>
            </w:r>
            <w:r>
              <w:rPr>
                <w:kern w:val="2"/>
              </w:rPr>
              <w:t>Игра «Удочка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32 ( с флажками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и бег по кругу, с поворотом в другую сторону по сигналу воспитател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Упражнения с флажк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флажки внизу. 1- флажки в стороны. 2- флажки вверх, скрестить. 3- флажки в стороны. 4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основная стойка, флажки внизу. 1-2 - присесть, флажки вынести вперёд. 3-4 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йка в упоре на коленях, флажки у плеч. 1- поворот вправо (влево), флажок в сторону.  2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, ноги врозь, флажки за спиной. 1- флажки в стороны. 2- наклониться вперёд, скрестить флажки перед собой. 3- выпрямиться, флажки в стороны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, флажки внизу. На счёт 1-8 прыжки на двух ногах, затем небольшая пауза, на счёт 1-8 прыжки на правой (левой) ноге в чередовании с небольшой пауз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. п. - основная стойка, флажки внизу. 1- правую ногу назад на носок, флажки в стороны. 2- вернуться в И. п. То же левой ногой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8.  Ходьба в колонне по одному, оба флажка в правой руке над головой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33 ( с мячом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 п. - стоя, ноги на ширине ступни, руки с мячом на уровне пояса. 1- подбросить мяч вверх. 2- пропуская его через сомкнутые в кольца руки, дать отскочить от пола, поймать его. Повторить 10 -12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стоя, ноги на ширине плеч, мяч внизу. 1-3 - наклон вперёд, постучать мячом о пол между ног подальше. 4- вернуться в И. п. Ноги при наклоне не сгибать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основная стойка, руки вверх. 1-2 - опустить мяч на поднятое правое (левое) колено ноги. 3-4 - вернуться в И. п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- сидя, ноги скрестно,  мяч впереди на полу. 1-4 - перебирая руками, катить мяч вокруг себя то в одну, то в другую сторону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идя, упор сзади, мяч зажат между ступнями ног. 1-2 - поднять мяч прямыми ногами вверх. 3-4 - вернуться в И. п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6. И. п. - стоя, ноги на ширине ступни, руки с мячом внизу. 1- подбросить мяч вверх. 2- поймать двумя руками, предварительно сделав хлопок за спиной. Повторить </w:t>
            </w:r>
            <w:r>
              <w:rPr>
                <w:kern w:val="2"/>
                <w:lang w:val="en-US"/>
              </w:rPr>
              <w:t xml:space="preserve">10 </w:t>
            </w:r>
            <w:r>
              <w:rPr>
                <w:kern w:val="2"/>
              </w:rPr>
              <w:t>раз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 xml:space="preserve">Комплекс № 34 ( на скамейке). Старшая группа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 п. - сидя верхом на скамейке, ноги согнуты, руки вниз. 1- через стороны поднять руки вверх, посмотреть на руки. 2- вернуться в И. п. Повторить 5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сидя верхом, руки на поясе. 1 - сводя плечи, локти вперёд. 2- вернуться в И. п. Повторить 5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идя верхом, руки на плечах впереди сидящего. 1- наклон вправо (влево). 2- вернуться в И. п. Повторить по 3-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4. И. п. - сидя верхом, ноги согнуты, руки на поясе. 1- встать, руки в стороны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- вернуться в И. п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 перед скамейкой, руки вверх. 1- наклониться вперёд, опустить руки на скамейку. 2- опустить руки на пол за скамейку. 3- снова руки на скамейку. 4- вернуться в И. п. Повторить  3- 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идя на скамейке, держась за неё руками, ноги прямые. 1- не сдвигая ног, сгибать их в коленях, сесть на пол. 2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7. И. п. - ноги слегка расставить, руки вниз. Прыжки вокруг скамейки ( один круг) и ходьба на месте. Повторить </w:t>
            </w:r>
            <w:r>
              <w:rPr>
                <w:kern w:val="2"/>
                <w:lang w:val="en-US"/>
              </w:rPr>
              <w:t xml:space="preserve">2 </w:t>
            </w:r>
            <w:r>
              <w:rPr>
                <w:kern w:val="2"/>
              </w:rPr>
              <w:t>раз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35 ( на стуле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 п. - сидя на стуле, руки спущены. 1- руки через стороны вверх, хлопок над головой. 2- вернуться в И. п. Повторить 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2. И. п. - стоя спиной к спинке стула, ноги на ширине плеч, руки вверх. 1- поворот вправо (влево) до касания руками спинки стула. 2- вернуться в И. п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- наклон  вперёд, коснуться ножек стула. 4- вернуться в И. п. Повторить 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 правым боком к спинке стула, правая рука на спинке стула. 1-4  - махи левой ногой вперед - назад. То же, правой ногой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 лицом к стулу, прямая нога на стуле, руки вверх. 1- наклон вперёд, потянуться к носку ноги, стоящей на стуле. 2- вернуться в И. п. Повторить 3-4 раза меняя  ногу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идя на стуле, ноги прямые. 1-2 - развести ноги. 3-4 - вернуться в И. п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тоя лицом к спинке стула, руки на спинке стула. 1- отставить ногу назад, прогнуться в спине. 2- вернуться в И. п. То же, меняя ногу. Повторить 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7. И. п.- основная стойка. 10  прыжков на месте, поворот на 90 градусов (четыре раза), ходьба. Повторить </w:t>
            </w:r>
            <w:r>
              <w:rPr>
                <w:kern w:val="2"/>
                <w:lang w:val="en-US"/>
              </w:rPr>
              <w:t xml:space="preserve">2-3 </w:t>
            </w:r>
            <w:r>
              <w:rPr>
                <w:kern w:val="2"/>
              </w:rPr>
              <w:t>раза.</w: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sz w:val="20"/>
                <w:szCs w:val="20"/>
              </w:rPr>
            </w:pPr>
            <w:r>
              <w:rPr/>
              <w:t xml:space="preserve">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36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</w:rPr>
              <w:t xml:space="preserve">1. И. п. - основная стойка. 1- руки через стороны вверх, хлопок над головой, с одновременным подниманием на носки. 2- вернуться в И. п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. 1- повернуть голову вправо. 2- влево. 3- поднять вверх. 4- опустить вниз до касания подбородком груди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на ширине плеч, руки вверх. 1- наклон вперёд с одновременным отведением рук назад. 2- вернуться в И. п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основная стойка, руки на пояс. 1- поднять согнутую ногу. 2- отвести колено в сторону. 3- колено вперёд. 4- вернуться в И. п. То же, другой ногой. Повторить 3-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</w:rPr>
              <w:t xml:space="preserve">5. И. п. - сидя, ноги прямые вместе, руки упор сзади. 1-2 - поднять таз и бёдра, прогнуться в спине, голову назад. 3-4 - вернуться в И. п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идя, ноги прямые вместе, руки упор сзади. 1 - сгибая ноги, подогнуть к груди. 2- 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7. И. п. - основная стойка. 1- правую руку и ногу в сторону. 2- вернуться в И. п. 3 - левую руку и ногу в сторону. </w:t>
            </w:r>
            <w:r>
              <w:rPr>
                <w:kern w:val="2"/>
                <w:lang w:val="en-US"/>
              </w:rPr>
              <w:t xml:space="preserve">4- </w:t>
            </w:r>
            <w:r>
              <w:rPr>
                <w:kern w:val="2"/>
              </w:rPr>
              <w:t xml:space="preserve">вернуться в И. п. Повторить </w:t>
            </w:r>
            <w:r>
              <w:rPr>
                <w:kern w:val="2"/>
                <w:lang w:val="en-US"/>
              </w:rPr>
              <w:t xml:space="preserve">4-5 </w:t>
            </w:r>
            <w:r>
              <w:rPr>
                <w:kern w:val="2"/>
              </w:rPr>
              <w:t>раз, убыстряя темп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37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 п. - сидя, ноги прямые вместе, руки упор сбоку. 1- поднять голову вверх, посмотреть на потолок. 2- опустить вниз, подбородок на грудь. 3- повернуть голову вправо. 4- голову влево. Повторить упражнение 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сидя скрестно по кругу, взявшись за руки. 1-3 - рывком прямые руки назад. 4- вернуться в И. п. Выполняя упражнение, голову не опускать. Повторить упражнение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идя скрестно по кругу, взявшись за руки. 1- свести колени, одновременно руки вперёд. 2- развести колени как можно шире, руки в И. п. Повторить упражнение 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идя скрестно по кругу, взявшись за руки. 1-2 - лечь на спину, одновременно выпрямляя ноги. 3-4 - вернуться в И. п. Руками не помогать. Повторить упражнение 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лёжа на спине, ноги прямые вместе, руки вверх. 1- поднять прямую ногу вверх. 2- потянуть носок поднятой ноги на себя. 3-  оттянуть носок. 4- вернуться в И. п. То же, другой ногой. Выполнять упражнение прямыми ногами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лёжа на животе, ноги прямые вместе, руки согнутые в локтях, перед грудью. 1- резко согнув ноги в коленях, коснуться пятками ягодиц. 2-3 - выпрямляя руки, прогнуться в спине. 4- вернуться в И. п. Повторить упражнение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7. И. п. - сидя, ноги прямые вместе, руки к плечам. 1- поднять руки вверх, посмотреть на них. 2- руки к плечам. 3- руки упор сзади. 4- руки к плечам. Упражнение на координацию движения можно делать, убыстряя темп. Повторить </w:t>
            </w:r>
            <w:r>
              <w:rPr>
                <w:kern w:val="2"/>
                <w:lang w:val="en-US"/>
              </w:rPr>
              <w:t xml:space="preserve">10 </w:t>
            </w:r>
            <w:r>
              <w:rPr>
                <w:kern w:val="2"/>
              </w:rPr>
              <w:t xml:space="preserve">раз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38 ( на скамейке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 п. - сидя верхом на скамейке, руки вниз. 1- через стороны поднять руки вверх, хлопок над головой. 2- вернуться в И. п. Повторить 8-10 раз в различном темпе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сидя верхом на скамейке, руки за головой. 1- наклон вправо (влево). 2- вернуться в И. п. Повторить 3-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идя верхом на скамейке, руки в упор сзади. 1- поставить на скамейку обе ноги. 2- вернуться в и,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лёжа на животе поперёк скамейки, ступни и ладони касаются пола. 1- поднимая руки и ноги вверх прогнуться в спине. 2- вернуться в И. п. Повторить 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</w:rPr>
              <w:t xml:space="preserve">5. И. п. - стоя лицом к скамейке, руки внизу. 1- поставить руки на скамейку (держась за края скамейки), толчком наскочить на скамейку. 2- опустить ноги на пол на другую сторону скамейки. 3-4 - то в другую сторону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идя верхом, руки за головой. 1- локти вперёд. 2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. п. - ноги слегка расставить, руки на пояс. 10 пружинок и 10 высоких прыжков. Повторить 3 раза, чередуя с ходьбо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39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 п. - основная стойка. 1- резко опустить подбородок на грудь. 2- поднять голову вверх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руки на пояс. 1- отвести локти назад до сведения лопаток. 2- вернуться в И. п. Повторить 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на ширине плеч, руки вверху. 1- наклон вперёд, коснуться руками пола. 2- вернуться в И. п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основная стойка, руки на пояс. 1- отставить ногу вперёд на носок. 2- поднять её вверх. 3- на носок. 4- вернуться в И. п.  То же, другой ногой. Повторить 3-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, ноги на ширине плеч, руки в стороны. 1- поворот вправо, руки за спину. 2- вернуться в И. п. 3-4 - то же, в другую сторону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тоя на коленях, руки на пояс. 1-   сесть на пятки. 2- вернуться в И. п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7. И. п. - основная стойка, руки на поясе. 1- руки к плечам. 2- руки вверх. </w:t>
            </w:r>
            <w:r>
              <w:rPr>
                <w:kern w:val="2"/>
                <w:lang w:val="en-US"/>
              </w:rPr>
              <w:t xml:space="preserve">3- </w:t>
            </w:r>
            <w:r>
              <w:rPr>
                <w:kern w:val="2"/>
              </w:rPr>
              <w:t xml:space="preserve">к плечам . </w:t>
            </w:r>
            <w:r>
              <w:rPr>
                <w:kern w:val="2"/>
                <w:lang w:val="en-US"/>
              </w:rPr>
              <w:t xml:space="preserve">4- </w:t>
            </w:r>
            <w:r>
              <w:rPr>
                <w:kern w:val="2"/>
              </w:rPr>
              <w:t xml:space="preserve">вернуться в И. п. Повторить </w:t>
            </w:r>
            <w:r>
              <w:rPr>
                <w:kern w:val="2"/>
                <w:lang w:val="en-US"/>
              </w:rPr>
              <w:t xml:space="preserve">5-6 </w:t>
            </w:r>
            <w:r>
              <w:rPr>
                <w:kern w:val="2"/>
              </w:rPr>
              <w:t>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8. И. п. - основная стойка. Прыжки на месте на двух ногах ( 10 прыжков), чередуя с ходьбой на месте. Повторить </w:t>
            </w:r>
            <w:r>
              <w:rPr>
                <w:kern w:val="2"/>
                <w:lang w:val="en-US"/>
              </w:rPr>
              <w:t xml:space="preserve">4-5 </w:t>
            </w:r>
            <w:r>
              <w:rPr>
                <w:kern w:val="2"/>
              </w:rPr>
              <w:t>раз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40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 п. - основная стойка. 1-2 - поднимая руки вверх, подняться на носки, посмотреть на руки, опустить их на лопатки, локти вверх. Голову не опускать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упор стоя на коленях. 1-2 - сесть вправо. 3-4 - вернуться в И. п. То же, в другую сторону. Голову не опускать, сохранять устойчивое положение. Повторить 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идя скрестно, руки упор сзади. 1- выпрямить ноги. 2- вернуться в И. п. Голову не опускать, носки ног тянуть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идя, ноги врозь, носки тянуть, руки на затылке. 1-2 - наклон вперёд, правым локтем коснуться левого колена. 3-4 - вернуться в И. п. То же, к другой ноге. Повторить по 3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основная стойка, руки на пояс. 1- поднять прямую ногу вперёд. 2- махом отвести ногу назад. 3- снова вперёд. 4- вернуться в И. п. То же, другой ногой. Ноги прямые, носок оттянут, сохранять равновесие на опорной ноге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стоя, ноги шире плеч. 1-2 - наклоняясь назад, сгибая колени, достать правой рукой  правую голень ноги. 3-4 -вернуться  в И. п. То же, к другой ноге. Повторить по 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7. И. п. - прыжки ноги врозь - вместе с закрытыми глазами. Повторить 3-4 раза по 10 прыжков, чередуя с ходьбой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41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 п. - основная стойка. 1- наклонить голову вправо. 2- прямо. 3- влево. 4- прямо. Вначале выполняется медленно, затем быстро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стоя, ноги на ширине плеч, руки вверх. 1-3 - пружинящие наклоны вперёд. 4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3. И. п. - основная стойка, руки на пояс. 1- подняться на носки. 2-3 - постоять, сохраняя равновесие. </w:t>
            </w:r>
            <w:r>
              <w:rPr>
                <w:kern w:val="2"/>
                <w:lang w:val="en-US"/>
              </w:rPr>
              <w:t xml:space="preserve">4- </w:t>
            </w:r>
            <w:r>
              <w:rPr>
                <w:kern w:val="2"/>
              </w:rPr>
              <w:t xml:space="preserve">вернуться в И. п. Повторить </w:t>
            </w:r>
            <w:r>
              <w:rPr>
                <w:kern w:val="2"/>
                <w:lang w:val="en-US"/>
              </w:rPr>
              <w:t xml:space="preserve">5-6 </w:t>
            </w:r>
            <w:r>
              <w:rPr>
                <w:kern w:val="2"/>
              </w:rPr>
              <w:t>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, ноги на ширине плеч, руки вниз. 1-2 - прогибаясь назад, слегка согнуть колени, достать правой рукой голень правой ноги. 3-4- вернуться в И. п. То же, к другой ноге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основная стойка, руки вверх. 1- поднять согнутую в колене ногу с одновременным махом рук назад. 2- вернуться в И. п. Сделать упражнение 3-4 раза  одной ногой, затем друг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. 1- правую руку в сторону. 2- левую в сторону. 3- правую вниз. 4- левую вниз. Упражнение на координацию движения. Повторить 5-6 раз, меняя темп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7. И. п. - основная стойка. Прыжки на месте ( 10  прыжков), чередуя с ходьбой на месте. Повторить </w:t>
            </w:r>
            <w:r>
              <w:rPr>
                <w:kern w:val="2"/>
                <w:lang w:val="en-US"/>
              </w:rPr>
              <w:t xml:space="preserve">3-4 </w:t>
            </w:r>
            <w:r>
              <w:rPr>
                <w:kern w:val="2"/>
              </w:rPr>
              <w:t>раз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 xml:space="preserve">Комплекс № 42. Старшая группа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п. - основная стойка, правая рука вверху, левая вниз - назад. 1- резким движением поменять положение рук. 2- вернуться в И. п. Руки прямые, голову не опускать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- стоя, ноги на ширине плеч, руки в стороны. 1- поворот вправо, левая рука на правое плечо, правая рука за спину. 2- вернуться в И. п.  3-4 - то же, в другую сторону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основная стойка, руки на пояс. 1- поднять прямую ногу вперёд. 2- махом отвести назад. 3- снова вперёд. 4- вернуться в И. п. Повторить 3-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сидя скрестно, руки на пояс. 1-2 - прогибаясь отвести руки назад, коснуться пола как можно дальше от себя. 3-4 - вернуться в И. п. Повторить 3-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 на коленях, руки вверх. 1-2 - сесть на пятки с глубоким наклоном вперёд, одновременно опуская руки отвести их назад. 3-4 - вернуться в И. п.  Поднимая руки вверх, посмотреть на них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лёжа на животе, руки вдоль туловища. 1- согнуть ноги, руками захватить  голеностопный сустав. 2-3 - с помощью рук потянуться вверх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4- вернуться в И. п.  Голову не опускать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. п. - прыжки на двух ногах. 1- ноги врозь, руки вверх с хлопком над головой. 2- вернуться в И. п. Повторить 4-5 раз по 10 прыжков, чередуя с ходьбо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43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п. - основная стойка. 1- руки через стороны за голову. 2- вернуться в И. п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</w:rPr>
              <w:t xml:space="preserve">2. И. п. - упор стоя на коленях. 1- правую руку на левое плечо. 2- коснуться локтём пола. 3-4 - обратное движение. То же, другой рукой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сидя, ноги прямые вместе, руки упор сзади. 1-2 -  развести ноги в стороны как можно шире. 3-4 - вернуться в И. п.  Ноги прямые, носки оттянуты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лёжа на спине. 1-2 - сесть с наклоном вперёд, не отрывая ног от пола. 3-4 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основная стойка, руки вверх. 1- согнуть ногу вперёд, руки назад. 2- вернуться в И. п. Повторить 3-4 раза одной ногой, затем друг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тоя, ноги на ширине плеч, руки за спиной. 1- наклон вперёд с поворотом к правой ноге и хлопком за коленом. 2- выпрямиться. 3-4 - то же, к другой ноге. При наклоне с поворотом, ноги не сгибать, пятки от пола не отрывать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7. И. п. - основная стойка. 8 прыжков ноги вместе - ноги врозь. 8 - на правой. 8- на левой и ходьба. Повторить </w:t>
            </w:r>
            <w:r>
              <w:rPr>
                <w:kern w:val="2"/>
                <w:lang w:val="en-US"/>
              </w:rPr>
              <w:t xml:space="preserve">2-3 </w:t>
            </w:r>
            <w:r>
              <w:rPr>
                <w:kern w:val="2"/>
              </w:rPr>
              <w:t>раз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44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 п.- основная стойка, руки к плечам.  1-3 -  круговое вращение в плечевом суставе. 4- руки вниз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сидя, ноги врозь, руки упор сзади. 1- поворот вправо, коснуться левой рукой пола у правой ладони. 2- вернуться в И. п. То же, в другую сторону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 на коленях, руки на пояс. 1- левую ногу отставить в сторону. 2- вернуться в И. п. 3- 4 - то же, другой ногой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идя, упор сзади. 1-2 - приподняв таз, сгибая ноги в коленях, коснуться тазом пяток ног. 3-4 - вернуться в И. п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лёжа на спине. 1-2 - поднимая прямые ноги вверх, коснуться носками ног пола за головой. 3-4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. 1- правую руку за голову. 2- левую руку за голову. 3- правую руку вперёд . 4- левую руку вперёд. 5-8 - обратное движение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7. И. п. - основная стойка. Подпрыгивание с ноги на ногу, высоко поднимая колени и оттягивая носок. Повторить </w:t>
            </w:r>
            <w:r>
              <w:rPr>
                <w:kern w:val="2"/>
                <w:lang w:val="en-US"/>
              </w:rPr>
              <w:t xml:space="preserve">4-5 </w:t>
            </w:r>
            <w:r>
              <w:rPr>
                <w:kern w:val="2"/>
              </w:rPr>
              <w:t xml:space="preserve">раз по </w:t>
            </w:r>
            <w:r>
              <w:rPr>
                <w:kern w:val="2"/>
                <w:lang w:val="en-US"/>
              </w:rPr>
              <w:t xml:space="preserve">10 </w:t>
            </w:r>
            <w:r>
              <w:rPr>
                <w:kern w:val="2"/>
              </w:rPr>
              <w:t xml:space="preserve">прыжков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sz w:val="20"/>
                <w:szCs w:val="20"/>
              </w:rPr>
            </w:pPr>
            <w:r>
              <w:rPr/>
              <w:t xml:space="preserve">                              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45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1</w:t>
            </w:r>
            <w:r>
              <w:rPr>
                <w:kern w:val="2"/>
              </w:rPr>
              <w:t>. И. п. - основная стойка. 1- поднять плечи вверх. 2- вернуться в И. п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лёжа на боку, руками ноги подтянуть к груди, голова касается колен. 1-2 - перекатиться на другой бок. 3-4 - обратное движение. Повторить несколько раз, выпрямиться. Повторить 2-3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идя скрестно, руки на пояс. 1-2 - встать, не меняя положения ног и не опираясь руками. 3-4 - сесть,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идя, ноги согнуть, руки упор сзади. 1-4  - приподняв таз, переставляя руки и ноги, продвигаться вперёд - назад. После нескольких движений - вернуться в И. п. Повторить 3-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, ноги на ширине плеч, руки на пояс. 1- согнуть правую ногу, перенести на неё центр тяжести. 2- вернуться в И. п. 3-4 - то же,  с другой ногой. Приседать как можно  ниже, голову не опускать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тоя, ноги на ширине плеч, руки в стороны. 1- поворот вправо, левая рука  на правое плечо, правая рука за спину. 2- вернуться в И. п. 3-4 - то же,  в другую сторону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7. прыжки на двух ногах, на одной.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46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. п. - стоя, ноги слегка расставлены, руки в стороны. 1- руки прямые скрестно перед грудью. 2- вернуться в И. п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стоя, ноги на ширине плеч, руки вниз. 1-3 - руки за голову, одновременно пружинящий наклон вправо (влево). 4- вернуться в И. п. Повторить 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основная стойка. 1- согнутую ногу вперёд, одновременно резкое движение рук назад. 2- вернуться в И. п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идя, ноги согнуть, руки упор  сзади. 1-4- приподняв таз, переставляя руки и ноги , продвигаться вперёд -назад. Повторить 3-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лёжа на спине. 1-4- поднятые ноги вверх, поочерёдно сгибать и разгибать («велосипед»), после чего вернуться в И. п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лёжа на животе. 1-3 - сгибая ноги, взять руками за голеностопный сустав и потянуть вверх. 4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Подпрыгивание на месте с ноги на ногу шагом поль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47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 по одному, бег, ходьба на пятках, построение в звень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руки внизу. 1 - поднять руки вперёд. 2- 3- вверх, посмотреть на них. 4 -вернуться в И. п. Повторить 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3. И. п. - стоя, ноги на ширине плеч, руки на поясе. 1- наклониться вправо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- выпрямиться. Выполнить те же движения влево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, ноги на ширине плеч, руки за головой. 1 - наклониться вперёд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 - выпрямиться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, ноги слегка расставлены, руки на поясе.  1 - присесть, вытянуть руки вперёд. 2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, руки перед грудью согнуты в локтях. 1 - развести руки в стороны. 2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. п. - стоя, ноги параллельно, руки на поясе. Сделать восемь прыжков, походить на месте и вновь прыгнуть 8 раз. Повторить 2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8.  Перестроение из звеньев в колонну, бег, непродолжительная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48 ( с флажками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. Ходьба на внешних краях стоп, руки на поясе. Бег. Перестроение в звень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флажки внизу, вдоль туловища. Раскачивать флажками вперёд-назад, после нескольких движений вернуться в И. п. Повторить 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на ширине плеч, флажки внизу. 1- повернуться вправо, развести флажки в стороны. 2- выпрямиться. Выполнить те же движения влево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, ноги на ширине плеч, флажки внизу. 1 - наклониться вперёд, отвести руки с флажками назад 2 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основная стойка, флажки внизу. 1 - присесть, вытянуть флажки вперёд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- вернуться в И. п. Повторить 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</w:rPr>
              <w:t xml:space="preserve">6. И. п. - стоя, ноги на ширине плеч, руки с флажками в стороны. 1- скрестить прямые руки с флажками перед собой. 2- развести в стороны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Перестроение из звеньев в колонну. Бег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49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. Ходьба змейкой. Бег. Ходьба, построение в звень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руки согнуты в локтях перед грудью. 1- развести руки в стороны. 2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на ширине плеч, руки на поясе. 1- повернуться вправо, отвести руки в стороны. 2- вернуться в И. п. Выполнить те же движения влево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стоя, ноги на ширине плеч, руки на поясе. 1- наклониться в правую сторону. 2- выпрямиться. Выполнить те же движения влево. Повторить 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идя, ноги вместе, руки внизу. 1- подтянуть ноги к груди. 2 - обхватить их руками. 3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идя, ноги в стороны, руки за спиной. 1- наклониться вперёд, достать носки ног. 2 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. п. - основная стойка, руки на поясе. 1- поднять правую ногу, согнутую в колене, хлопнуть под коленом. 2- вернуться в И. п. То же под левым коленом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8. И. п. - основная стойка, руки на поясе. Прыгнуть 6 раз на правой ноге и 6 раз на левой, в чередовании с ходьб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9. Перестроение из звеньев в колонну. Ходьба в колонне. </w:t>
            </w:r>
          </w:p>
        </w:tc>
      </w:tr>
      <w:tr>
        <w:trPr>
          <w:trHeight w:val="55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 xml:space="preserve">Комплекс № 50 ( с обручем). Старшая группа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. Ходьба со сменой темпа. Бег. Построение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2. И. п. - основная стойка, руки с обручем внизу. 1- поднять обруч вперёд. 2- поднять обруч вверх. 3- посмотреть на него. 4- вернуться в И. п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на ширине плеч, обруч внизу. 1- повернуться вправо, обруч вытянуть вперёд. 2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основная стойка, обруч внизу.  1- присесть. 2- обруч поставить вертикально на пол. 3- вернуться в И. п. Повторить 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5. И. п. - основная стойка, обруч внизу. 1- поднять обруч над головой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- положить на плечи. 3 - пролезть. 4- вернуться в И. п. Повторить 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 стойка, обруч впереди. Подняться на носки, вернуться в И. п. Повторить 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7. Перестроение из звеньев в колонну. Бег. Ходьба в колонне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51 ( с верёвкой, со скакалкой)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. Ходьба на внешних краях стоп, руки на поясе. Бег. Построение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верёвка внизу. Поднять верёвку вперёд, опустить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3. И. п. - стоя, ноги  на ширине плеч, верёвка внизу. Наклониться вперёд, положить верёвку на пол, выпрямиться, наклониться, взять верёвку,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вернуться в И. п. Повторить 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основная стойка, верёвка внизу. Поднять правую ногу, согнутую в колене, положить на неё верёвку, выпрямиться. Так же поднять левую ногу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, ноги на ширине плеч, верёвка внизу. Верёвку вытянуть вперёд, подняться на носки, вернуться в И. п. Повторить 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, верёвка внизу. Присесть, верёвку вытянуть вперёд,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7. И. п. - основная стойка, верёвка вверху. Опустить верёвку на плечи, за голову, поднять вверх, посмотреть, опустить вниз. Повторить </w:t>
            </w:r>
            <w:r>
              <w:rPr>
                <w:kern w:val="2"/>
                <w:lang w:val="en-US"/>
              </w:rPr>
              <w:t xml:space="preserve">5 </w:t>
            </w:r>
            <w:r>
              <w:rPr>
                <w:kern w:val="2"/>
              </w:rPr>
              <w:t>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  <w:lang w:val="en-US"/>
              </w:rPr>
              <w:t xml:space="preserve">8. </w:t>
            </w:r>
            <w:r>
              <w:rPr>
                <w:kern w:val="2"/>
              </w:rPr>
              <w:t>Перестроение в колонну. Бег. Ходьба.</w:t>
            </w:r>
          </w:p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52. Старшая групп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. Широкий бег. Ходьба на пятках, руки за головой. Построения в звень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2. И. п. - основная стойка, руки внизу. Поднять правую руку вперёд, одновременно левую отвести назад, энергичным движением поменять положение рук. После нескольких повторений вернуться в И. п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основная стойка, руки внизу. Вращать согнутыми в локтях руками перед грудью («мотор»),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 на коленях, руки на поясе. Наклониться вправо, вернуться в И. п. То же выполнить влево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, ноги на ширине плеч, руки внизу. Повернуться вправо, вытянуть руки вперёд, выпрямиться. То же влево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, руки внизу. Присесть, руки вытянуть вперёд, вернуться в И. п, Повторить 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. п. - основная стойка, руки на поясе. Выполнить по 6 прыжков на правой и левой ноге, чередуя с ходьб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8. Перестроение из звеньев в колонну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53. Старшая групп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. Ходьба на пятках, руки на поясе. Бег. Построение в звень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 . -основная стойка, руки внизу. Выполнить 4 круговых движения прямыми руками перед собой, опустить руки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п. - стоя, ноги на ширине плеч, руки на поясе. Наклониться вправо (влево),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идя, ноги вместе, руки сзади на полу. Согнуть колени, обхватить их руками, вернуться в И. п. Повторить 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основная стойка, руки в стороны. Скрестить прямые руки перед собой, подняться на носки, развести в стороны, опуститься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тоя, ноги на ширине плеч, руки за головой. Повернуться вправо (влево), руки развести в стороны, выпрямиться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7. И. п. - основная стойка, руки на поясе. Выполнить 12 прыжков ноги в стороны, вместе, чередуя с ходьбой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8. Перестроение из звеньев в колонну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54. Старшая групп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. Бег. Ходьба врассыпную. Ходьба в колонне. Построение в звень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руки внизу. Поднять руки в стороны, положить за голову, опустить. Повторить 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на ширине плеч, руки на поясе. Повернуться вправо, выпрямиться. Выполнить те же движения влево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основная стойка, руки на поясе. Поднять правую (левую) ногу, согнутую в колене, хлопнуть под коленом, вернуться в И. п. повторить 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основная стойка, руки внизу. Поднять руки в стороны, перевести к плечам, опустить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тоя, ноги на ширине плеч, руки внизу. Наклониться вперёд, достать руками носки ног, вернуться в И. п. Повторить 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>7. И. п. - основная стойка, руки на поясе. Выполнить 12 прыжков с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</w:rPr>
              <w:t>продвижением вперёд, повернуться кругом, походить на месте и вновь повторить те же прыжк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8. Перестроение из звеньев в колонну. Ходьба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48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Комплекс № 55. Старшая групп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. Ходьба змейкой. Бег. Построение в звень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2. И. п . -основная стойка, руки внизу. Выполнить 4 круговых движения прямыми руками перед собой, опустить руки. Повторить </w:t>
            </w:r>
            <w:r>
              <w:rPr>
                <w:kern w:val="2"/>
                <w:lang w:val="en-US"/>
              </w:rPr>
              <w:t xml:space="preserve">6 </w:t>
            </w:r>
            <w:r>
              <w:rPr>
                <w:kern w:val="2"/>
              </w:rPr>
              <w:t>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п. - стоя, ноги на ширине плеч, руки на поясе. Наклониться вправо (влево),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основная стойка, руки на поясе. Выполнить три небольших полуприседания, выпрямиться. Повторить 4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основная стойка, руки в стороны. Скрестить прямые руки перед собой, подняться на носки, развести в стороны, опуститься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тоя, ноги на ширине плеч, руки за головой. Повернуться вправо (влево),  выпрямиться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7. И. п. - основная стойка, руки на поясе. Выполнить 12 прыжков ноги в стороны, вместе, чередуя с ходьбой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</w:rPr>
              <w:t>8. Перестроение из звеньев в колонну. Ходьб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13:00Z</dcterms:created>
  <dc:creator>Елена</dc:creator>
  <dc:description/>
  <cp:keywords/>
  <dc:language>en-US</dc:language>
  <cp:lastModifiedBy>Asus</cp:lastModifiedBy>
  <dcterms:modified xsi:type="dcterms:W3CDTF">2023-02-14T19:09:00Z</dcterms:modified>
  <cp:revision>18</cp:revision>
  <dc:subject/>
  <dc:title>Утренняя гимнастика старшая группа 5-6 лет</dc:title>
</cp:coreProperties>
</file>