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ртивно-игровая программа «Посвящение в пешеход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торить с обучающимися правила дорожного движения, сигналы светофора, знакомить с дорожными знаками, формировать навыки правильного и безопасного поведения на улице и дорог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ширить знания обучающихся по безопасности движения; воспитывать интерес и уважение к общему закону дорог и улиц; развивать внимание, активность, дисциплинированность, ответствен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й результ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обучающий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нимает, для чего нужны правила дорожного дви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ет объяснить, опираясь на правила дорожного движения, сконструированные дорожные ситу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поминает и узнает дорожные знаки, ориентируется в основных понят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  дорожные знаки, ребусы, удостоверения пешехода, дорожные ситуации в картинках, ру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й игре предложены этап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гадочная доро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казочный транспор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гровая «Угадай зна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натоки ПД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мелые води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оение класс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Звучит песня «Вместе весело шагать»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: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ние! Внимание! Сегодн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2 сентябр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нашей школе очень торжественный и важный день! Позади первое сентября, когда мы принимали в дружную, школьную семью самых маленьких учеников, первоклассников. Впереди у них четыре года долгой дороги по стране знаний. И по улицам нашей станиц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1450163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ло все в поряд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бяток в их тетрадка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просто им уч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д книгой не лени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уть стал безопас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ба не напрас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вам надо без сомнен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правила движени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в нашей шко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вящаем в пешех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ей — уче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к празднику готов? </w:t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воклассники кричат «Да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у вас большой праздник – «Посвящение в пешеходы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-й 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ы – народ самостоятельный,</w:t>
        <w:br/>
        <w:t>Веселый и любознательный!</w:t>
        <w:br/>
        <w:t>Всё вам хочется узнать.</w:t>
        <w:br/>
        <w:t>И друг друга перегнать!</w:t>
        <w:br/>
        <w:t>Но сегодня речь пойдёт, ребята, о дороге,</w:t>
        <w:br/>
        <w:t>Где спешить нельзя, ни при какой погод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-й 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ый свет для вас гор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это значит: путь откры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ного времени пройд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й звание «пешех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 получит без сомне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он дорожного дви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стал. И пусть в дорог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светофор ему поможет!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-й 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ть им предстоит не мал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день — пути нача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ану разметок, четких прави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ных знаков, где их став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етофор им другом стан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ы ПДД в ней правя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 пожаловать, нар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здник «Юный пешеход»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" w:name="_Hlk114501631"/>
      <w:bookmarkStart w:id="2" w:name="_Hlk114501631"/>
      <w:bookmarkEnd w:id="2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ит песня-флешмоб «Колесики, колеси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учаются маршрутные листы (Приложение 1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лассы расходятся по станци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Станция эстафета «Умелые водите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страиваются по 2 колонны обегают фишки змейкой с жезлом в руках и возвращаются  в команду, передав жезл следующему участни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2 станция </w:t>
      </w:r>
      <w:r>
        <w:rPr>
          <w:b/>
          <w:bCs/>
          <w:color w:val="010101"/>
          <w:sz w:val="28"/>
          <w:szCs w:val="28"/>
        </w:rPr>
        <w:t>Игровая «Угадай знак»</w:t>
      </w:r>
      <w:r>
        <w:rPr>
          <w:color w:val="010101"/>
          <w:sz w:val="28"/>
          <w:szCs w:val="28"/>
        </w:rPr>
        <w:t xml:space="preserve"> (игра «Крокодил)</w:t>
      </w:r>
    </w:p>
    <w:p>
      <w:pPr>
        <w:pStyle w:val="Style16"/>
        <w:spacing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дному игроку на спину прикрепляется знак, все остальные видят этот знак (</w:t>
      </w:r>
      <w:r>
        <w:rPr>
          <w:sz w:val="28"/>
          <w:szCs w:val="28"/>
        </w:rPr>
        <w:t>«Пешеходный переход», «Велосипедная дорожка», «Внимание, дети!», «Автобусная остановка», «Жилая зона».</w:t>
      </w:r>
      <w:r>
        <w:rPr>
          <w:color w:val="010101"/>
          <w:sz w:val="28"/>
          <w:szCs w:val="28"/>
        </w:rPr>
        <w:t xml:space="preserve"> Ученики должны, не называя его, объяснить водящему так, чтобы он без труда дал правильное название данного дорожного зна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b/>
          <w:sz w:val="28"/>
          <w:szCs w:val="28"/>
        </w:rPr>
        <w:t>3 станция «</w:t>
      </w:r>
      <w:r>
        <w:rPr>
          <w:b/>
          <w:bCs/>
          <w:color w:val="010101"/>
          <w:sz w:val="28"/>
          <w:szCs w:val="28"/>
        </w:rPr>
        <w:t>Загадочная дорога»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На данном этапе участники должны разгадать загадки. 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bookmarkStart w:id="3" w:name="_Hlk114501272"/>
      <w:bookmarkEnd w:id="3"/>
      <w:r>
        <w:rPr>
          <w:color w:val="010101"/>
          <w:sz w:val="28"/>
          <w:szCs w:val="28"/>
        </w:rPr>
        <w:t>1. Что за чудо этот дом!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ассажиров много в нём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бувь носит из резины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 питается бензином.</w:t>
      </w:r>
    </w:p>
    <w:p>
      <w:pPr>
        <w:pStyle w:val="Style16"/>
        <w:spacing w:before="0" w:after="0"/>
        <w:rPr>
          <w:b/>
          <w:b/>
          <w:b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(Автобус)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Тут и вилка, тут и ложка: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одзаправились немножко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Накормили и собаку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оворим спасибо знаку.</w:t>
      </w:r>
    </w:p>
    <w:p>
      <w:pPr>
        <w:pStyle w:val="Style16"/>
        <w:spacing w:before="0" w:after="0"/>
        <w:rPr>
          <w:b/>
          <w:b/>
          <w:b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(Пункт питания)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Две дороги долго шли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 друг к дружке подошли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сориться не стали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ересеклись и дальше побежали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Что это за место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сем нам интересно.</w:t>
      </w:r>
    </w:p>
    <w:p>
      <w:pPr>
        <w:pStyle w:val="Style16"/>
        <w:spacing w:before="0" w:after="0"/>
        <w:rPr>
          <w:b/>
          <w:b/>
          <w:b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(Перекресток)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Загадки для второй команды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5. Наш автобус ехал-ехал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 к площадочке подъехал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 на ней народ скучает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Молча транспорт ожидает.</w:t>
      </w:r>
    </w:p>
    <w:p>
      <w:pPr>
        <w:pStyle w:val="Style16"/>
        <w:spacing w:before="0" w:after="0"/>
        <w:rPr>
          <w:b/>
          <w:b/>
          <w:b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(Остановка)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6. Я хочу спросить про знак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Нарисован он вот так: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треугольнике ребята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о всех ног бегут куда - то.</w:t>
      </w:r>
    </w:p>
    <w:p>
      <w:pPr>
        <w:pStyle w:val="Style16"/>
        <w:spacing w:before="0" w:after="0"/>
        <w:rPr>
          <w:b/>
          <w:b/>
          <w:b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(Осторожно, дети!)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7. Эту ленту не возьмешь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 в косичку не вплетешь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На земле она лежит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Транспорт вдоль по ней бежит.</w:t>
      </w:r>
    </w:p>
    <w:p>
      <w:pPr>
        <w:pStyle w:val="Style16"/>
        <w:spacing w:before="0" w:after="0"/>
        <w:rPr>
          <w:b/>
          <w:b/>
          <w:b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(Дорога)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Загадки для третьей команды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8. Ездят здесь одни машины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розно их мелькают шины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У тебя велосипед?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Значит - стоп! Дороги нет!</w:t>
      </w:r>
    </w:p>
    <w:p>
      <w:pPr>
        <w:pStyle w:val="Style16"/>
        <w:spacing w:before="0" w:after="0"/>
        <w:rPr>
          <w:b/>
          <w:b/>
          <w:b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(Движение на велосипеде запрещено)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9. Шли из школы мы домой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идим - знак над мостовой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Круг, внутри - велосипед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Ничего другого нет.</w:t>
      </w:r>
    </w:p>
    <w:p>
      <w:pPr>
        <w:pStyle w:val="Style16"/>
        <w:spacing w:before="0" w:after="0"/>
        <w:rPr>
          <w:b/>
          <w:b/>
          <w:b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  <w:t>(Велосипедная дорожка)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0.Ожидаешь ты посадки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На отведенной площадке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Не нужна тебе сноровка,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Это место - остановка.</w:t>
      </w:r>
    </w:p>
    <w:p>
      <w:pPr>
        <w:pStyle w:val="Style16"/>
        <w:spacing w:before="0" w:after="0"/>
        <w:rPr>
          <w:color w:val="010101"/>
          <w:sz w:val="28"/>
          <w:szCs w:val="28"/>
        </w:rPr>
      </w:pPr>
      <w:r>
        <w:rPr>
          <w:i/>
          <w:iCs/>
          <w:color w:val="010101"/>
          <w:sz w:val="28"/>
          <w:szCs w:val="28"/>
        </w:rPr>
        <w:t>(Остановка автобу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4" w:name="_Hlk114501272"/>
      <w:bookmarkStart w:id="5" w:name="_Hlk114501272"/>
      <w:bookmarkEnd w:id="5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станция «Знатоки  ПДД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ывают загадки (Приложение 2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ребята! Мы  хотим вам напомнить о правилах дорожного движения. Дружно отвечайте на наши 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14501464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колес у машины? (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человек, который идет по тротуару? (Пешехо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человек, который едет в автобусе или автомобиле? (Пассажи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ое животное похож пешеходный переход? (На зебр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идти через дорогу, если для вас горит красный человечек? (Н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место пересечения дорог? (Перекресто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а велосипеде неисправны тормоза – движение разрешается? (Н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екрестке светофор и регулировщик. Кого мы будем слушаться? (Регулировщи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человек, который нарушает Правила движения? (Нарушител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наказание для пешехода, который пошел на красный свет? (Штраф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прочная лента в автомобиле для пассажиров? (Ремень безопасност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_Hlk114501464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ция 5. Сказочный транспор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_Hlk114501539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чём Емеля ехал к царю во дворец? (На печк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 что превратила добрая фея тыкву для Золушки? (В карет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юбимый двухколёсный транспорт кота Леопольда? (Велосипе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ичный транспорт бабы Яги? (Ступ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Ехали медведи на ……..(велосипед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за ними комарики …на чём? (на воздушном шарик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й подарок сделали родители дяди Фёдора почтальону Печкину? (Велосипе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транспортное средство перерезало Зайке ножки в сказке Чуковского «Айболит» (трамва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му сказочному герою для перелетов не нужен транспорт. (Карлсон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9" w:name="_Hlk114501539"/>
      <w:bookmarkStart w:id="10" w:name="_Hlk114501539"/>
      <w:bookmarkEnd w:id="10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священия в пешеходы прошу всех вас вс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Звучат фанфары, дети встаю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ся клятва юного пешех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(ф.и.) торжественно клянусь: соблюдать правила движения на дороге, переходить дорогу только в специально отведенном месте, не разговаривать и не пользоваться мобильным телефоном при переходе дороги. Не играть на проезжей части. Клянёмся! Клянёмся! Клянём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и Поппинс: Мы вручаем Вам удостоверения юного пешехода. Всегда соблюдайте правила дорожного движени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 заключительный: вручение Удостоверений «Юный пешех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сем спасибо за ответы, за задор, за звонкий смех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азарт соревнованья, обеспечивший успех!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желаю, чтобы вы были здоровы и никогда не забывали заботиться о своей безопасности.</w:t>
      </w:r>
      <w:r>
        <w:br w:type="page"/>
      </w:r>
    </w:p>
    <w:p>
      <w:pPr>
        <w:pStyle w:val="Normal"/>
        <w:rPr>
          <w:rFonts w:ascii="PFDinCondensedLight;Times New Roman" w:hAnsi="PFDinCondensedLight;Times New Roman" w:eastAsia="Times New Roman" w:cs="PFDinCondensedLight;Times New Roman"/>
          <w:b/>
          <w:b/>
          <w:color w:val="333333"/>
          <w:sz w:val="27"/>
          <w:szCs w:val="27"/>
          <w:lang w:eastAsia="ru-RU"/>
        </w:rPr>
      </w:pPr>
      <w:r>
        <w:rPr>
          <w:rFonts w:eastAsia="Times New Roman" w:cs="PFDinCondensedLight;Times New Roman" w:ascii="PFDinCondensedLight;Times New Roman" w:hAnsi="PFDinCondensedLight;Times New Roman"/>
          <w:b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ный лист 1А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ка (+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 xml:space="preserve">Эстафета 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Умелые водители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Угадай знак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»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 xml:space="preserve"> (игра Крокоди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Загадочная доро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Знатоки  ПДД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»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FDinCondensedLight;Times New Roman" w:hAnsi="PFDinCondensedLight;Times New Roman" w:eastAsia="Times New Roman" w:cs="PFDinCondensedLight;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Сказочный транспор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ный лист 1Б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ка (+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Угадай знак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»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 xml:space="preserve"> (игра Крокоди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агадочная доро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оки  ПД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Сказочный транспор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FDinCondensedLight;Times New Roman" w:hAnsi="PFDinCondensedLight;Times New Roman" w:eastAsia="Times New Roman" w:cs="PFDinCondensedLight;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 xml:space="preserve">Эстафета 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Умелые водители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1" w:name="_Hlk114500320"/>
      <w:bookmarkStart w:id="12" w:name="_Hlk114500320"/>
      <w:bookmarkEnd w:id="12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ный лист 1В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ка (+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агадочная доро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оки  ПД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Сказочный транспор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Эстаф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лые водител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Угадай знак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»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 xml:space="preserve"> (игра Крокоди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  <w:bookmarkStart w:id="13" w:name="_Hlk114500320"/>
      <w:bookmarkStart w:id="14" w:name="_Hlk114500320"/>
      <w:bookmarkEnd w:id="14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ный лист 1Г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ка (+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натоки ПД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Сказочный транспор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Эстаф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лые водител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«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Угадай знак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>»</w:t>
            </w:r>
            <w:r>
              <w:rPr>
                <w:rFonts w:eastAsia="Times New Roman" w:cs="PFDinCondensedLight;Times New Roman" w:ascii="PFDinCondensedLight;Times New Roman" w:hAnsi="PFDinCondensedLight;Times New Roman"/>
                <w:b/>
                <w:sz w:val="27"/>
                <w:szCs w:val="27"/>
                <w:lang w:eastAsia="ru-RU"/>
              </w:rPr>
              <w:t xml:space="preserve"> (игра Крокоди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эта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агадочная доро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FDinCondensedLigh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5:41:00Z</dcterms:created>
  <dc:creator>user</dc:creator>
  <dc:description/>
  <cp:keywords/>
  <dc:language>en-US</dc:language>
  <cp:lastModifiedBy>Алена Плотникова</cp:lastModifiedBy>
  <cp:lastPrinted>2022-09-19T17:48:00Z</cp:lastPrinted>
  <dcterms:modified xsi:type="dcterms:W3CDTF">2022-09-19T14:50:00Z</dcterms:modified>
  <cp:revision>3</cp:revision>
  <dc:subject/>
  <dc:title/>
</cp:coreProperties>
</file>