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отряда ЮИД для видеорол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ветствие отряда ЮИ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бята стоят на фоне надписи «Мы вместе за безопасность дорожного движения». Вокруг дорожные зна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МЕСТЕ</w:t>
      </w:r>
      <w:r>
        <w:rPr>
          <w:rFonts w:cs="Times New Roman" w:ascii="Times New Roman" w:hAnsi="Times New Roman"/>
          <w:i/>
          <w:sz w:val="24"/>
          <w:szCs w:val="24"/>
        </w:rPr>
        <w:t>( машут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ем Привет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обучающийся: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ыбки шир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обучающийся: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ова мы в прямом эфир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обучающийся: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ш отряд сегодня ра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обучающийся: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сни спеть на новый ла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–ая сце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 подъезда  мама провожает сына в шк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ЫН </w:t>
      </w:r>
      <w:r>
        <w:rPr>
          <w:rFonts w:cs="Times New Roman" w:ascii="Times New Roman" w:hAnsi="Times New Roman"/>
          <w:i/>
          <w:sz w:val="24"/>
          <w:szCs w:val="24"/>
        </w:rPr>
        <w:t>(поет на мотив «Как родная меня мать провожала»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одная меня мать провожала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в школу каждый день снаряжала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жала до крыльца – до порога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авления давала в дорог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МА </w:t>
      </w:r>
      <w:r>
        <w:rPr>
          <w:rFonts w:cs="Times New Roman" w:ascii="Times New Roman" w:hAnsi="Times New Roman"/>
          <w:i/>
          <w:sz w:val="24"/>
          <w:szCs w:val="24"/>
        </w:rPr>
        <w:t>(словами)</w:t>
      </w:r>
      <w:r>
        <w:rPr>
          <w:rFonts w:cs="Times New Roman" w:ascii="Times New Roman" w:hAnsi="Times New Roman"/>
          <w:b/>
          <w:sz w:val="24"/>
          <w:szCs w:val="24"/>
        </w:rPr>
        <w:t xml:space="preserve">:  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яйся, Ваня, в путь,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наказ не позабудь,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 правила движенья,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лавливаешь суть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ЫН </w:t>
      </w:r>
      <w:r>
        <w:rPr>
          <w:rFonts w:cs="Times New Roman" w:ascii="Times New Roman" w:hAnsi="Times New Roman"/>
          <w:i/>
          <w:sz w:val="24"/>
          <w:szCs w:val="24"/>
        </w:rPr>
        <w:t>(словами)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лнуйся так, маман!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мен не по годам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 правилам движенья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ому фору д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ая сцена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Мальчик идет по дороге в школу, мимо него проходят знаки (на фоне играет минус песни «Девушки бывают разные»). Он задумчиво с непониманием смотрит на них. У Вани кружится  голова, и он падает, но знаки успевают его подхватить и предлагают прис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РОМ </w:t>
      </w:r>
      <w:r>
        <w:rPr>
          <w:rFonts w:cs="Times New Roman" w:ascii="Times New Roman" w:hAnsi="Times New Roman"/>
          <w:i/>
          <w:sz w:val="24"/>
          <w:szCs w:val="24"/>
        </w:rPr>
        <w:t>(поют и танцуют)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бывают разны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е, синие, красн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глые, квадратные, треугольные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восьмиугольны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передний план выходя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рещающие знак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наки запрещающ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, запоминай!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роге не зева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м мы движень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ем ограниченья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ходят. Выходя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ки приорит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мы приорите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уем одн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дность для проезд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крестка на пу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ходят. Появля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упреждающие зна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наки предупреждающие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ом треугольник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знают даже школьники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с предупреждаем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иманью призываем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ходят. Появл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ки особых предписаний: 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знаки особых предписаний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вводим или отменяем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ные режимы движения!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-я сцен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нак пешеходный перех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вожает Ваню к зебре. </w:t>
      </w:r>
      <w:r>
        <w:rPr>
          <w:rFonts w:cs="Times New Roman" w:ascii="Times New Roman" w:hAnsi="Times New Roman"/>
          <w:b/>
          <w:i/>
          <w:sz w:val="24"/>
          <w:szCs w:val="24"/>
        </w:rPr>
        <w:t>Зебра</w:t>
      </w:r>
      <w:r>
        <w:rPr>
          <w:rFonts w:cs="Times New Roman" w:ascii="Times New Roman" w:hAnsi="Times New Roman"/>
          <w:i/>
          <w:sz w:val="24"/>
          <w:szCs w:val="24"/>
        </w:rPr>
        <w:t xml:space="preserve"> поет частушк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хочешь перейти трассу непонятну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роге отыщи Зебру полосатую!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сатая дорожка через улицу ведет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ам очень осторожно нужно сделать перех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пеши, а первым делом влево - вправо погляд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машин -  шагаем смело, безопасно впере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реводит Ваню через дорогу и маш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 –ая сцена.</w:t>
      </w:r>
      <w:r>
        <w:rPr>
          <w:rFonts w:cs="Times New Roman" w:ascii="Times New Roman" w:hAnsi="Times New Roman"/>
          <w:i/>
          <w:sz w:val="24"/>
          <w:szCs w:val="24"/>
        </w:rPr>
        <w:t xml:space="preserve"> Мальчик движется дальше и подходит к перекрестку, на котором стоит регулировщик. Ваня останавливается с испуганными глазами. Регулировщик поет на мотив «Федерико Феллини» и показывает направления движения транспортам и пешеход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ИРОВЩИК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ой, ой, ей, е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спуганы глаз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ой, ой, ей, е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ди, иди сюда!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ою к тебе лицо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пи, будь молодцом!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бя смотрю я строго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занята дорога!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уку подниму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движенья нико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боком повернулся -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свободен вперед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евай, переход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скорей переход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ди, и иди, и ид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пев: </w:t>
      </w:r>
      <w:r>
        <w:rPr>
          <w:rFonts w:cs="Times New Roman" w:ascii="Times New Roman" w:hAnsi="Times New Roman"/>
          <w:sz w:val="24"/>
          <w:szCs w:val="24"/>
        </w:rPr>
        <w:t xml:space="preserve"> Я регулировщик движень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Это точно моя стих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 аварии предотвраща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Жизни ваши тоже спас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шины, пешеходы, которые  ехали и шли под движения регулировщика и Ваня выбегают на дорогу. Регулировщик поднимает руку  верх. Танцуют и поют.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регулировщик движ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Это точно его стих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аварии предотвращ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Жизни ваши тоже спаса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 –ая сцена.</w:t>
      </w:r>
      <w:r>
        <w:rPr>
          <w:rFonts w:cs="Times New Roman" w:ascii="Times New Roman" w:hAnsi="Times New Roman"/>
          <w:i/>
          <w:sz w:val="24"/>
          <w:szCs w:val="24"/>
        </w:rPr>
        <w:t xml:space="preserve">  Путь из школы домой под минус песни Елка  «Все зависит от нас самих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 первую строчку Ваня, зебра и регулировщик движутся по дороге и поют ее. Дальше Ваня жестом руки зовет знак, он подходит и идет с ними. Потом другой знак и т.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первую строчку припева все останавливаются.  Ваня с  несколькими знаками на переднем плане, остальные сзади. Положив руки друг другу на плечи качаются из стороны в сторо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й, соблюдай, выполняй и иди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омнения сможешь шоссе перей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жизнь сохранить – соблюдай ПДД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, правила эти помогут, помогут везде!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Слушай правила сердцем свои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И наполнится счастьем твоим каждый миг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ез боязни по правилам   этим  жив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И попав на дорогу ты помни, что здесь.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висит от нас самих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висит от нас самих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в мире нет такого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подвластно было б н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висит от нас самих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висит от нас самих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выучи  эти знаки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езопасно было н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6 –ая сцена. </w:t>
      </w:r>
      <w:r>
        <w:rPr>
          <w:rFonts w:cs="Times New Roman" w:ascii="Times New Roman" w:hAnsi="Times New Roman"/>
          <w:i/>
          <w:sz w:val="24"/>
          <w:szCs w:val="24"/>
        </w:rPr>
        <w:t>Все стоят на крыльце школы в хаотичном порядке в руках зна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ы вместе за безопасность дорожного движе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шут рукой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5:06:00Z</dcterms:created>
  <dc:creator>Пользователь</dc:creator>
  <dc:description/>
  <cp:keywords/>
  <dc:language>en-US</dc:language>
  <cp:lastModifiedBy>Алена Плотникова</cp:lastModifiedBy>
  <cp:lastPrinted>2022-10-16T18:05:00Z</cp:lastPrinted>
  <dcterms:modified xsi:type="dcterms:W3CDTF">2022-10-16T15:06:00Z</dcterms:modified>
  <cp:revision>2</cp:revision>
  <dc:subject/>
  <dc:title/>
</cp:coreProperties>
</file>