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Всероссийский конкурс «Мой лучший ур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рок литературы в 8 клас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аправление гуманитарно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>Тема: «Мир природы и мир человеческой души в миниатюрах   В.П.Астафьева и В. Н.Крупин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.И.О.: </w:t>
            </w:r>
            <w:r>
              <w:rPr>
                <w:sz w:val="28"/>
                <w:szCs w:val="28"/>
              </w:rPr>
              <w:t>Федчун Светлана Владимиров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лжность: </w:t>
            </w:r>
            <w:r>
              <w:rPr>
                <w:sz w:val="28"/>
                <w:szCs w:val="28"/>
              </w:rPr>
              <w:t>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есто работы: </w:t>
            </w:r>
            <w:r>
              <w:rPr>
                <w:sz w:val="28"/>
                <w:szCs w:val="28"/>
              </w:rPr>
              <w:t>МБОУ лицей имени дважды Героя Социалистического  Труда В.Ф. Резникова ст.Каневск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гион: </w:t>
            </w:r>
            <w:r>
              <w:rPr>
                <w:sz w:val="28"/>
                <w:szCs w:val="28"/>
              </w:rPr>
              <w:t>Краснодарский кра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удитория: </w:t>
            </w:r>
            <w:r>
              <w:rPr>
                <w:sz w:val="28"/>
                <w:szCs w:val="28"/>
              </w:rPr>
              <w:t>8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. Каневская</w:t>
      </w:r>
    </w:p>
    <w:p>
      <w:pPr>
        <w:pStyle w:val="Normal"/>
        <w:jc w:val="center"/>
        <w:rPr/>
      </w:pPr>
      <w:r>
        <w:rPr/>
        <w:t>2022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25"/>
        <w:jc w:val="center"/>
        <w:textAlignment w:val="baseline"/>
        <w:rPr/>
      </w:pPr>
      <w:r>
        <w:rPr/>
        <w:t>Технологическая карта урока литературы в 8 классе</w:t>
      </w:r>
    </w:p>
    <w:tbl>
      <w:tblPr>
        <w:tblW w:w="16123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167"/>
        <w:gridCol w:w="46"/>
        <w:gridCol w:w="13128"/>
        <w:gridCol w:w="642"/>
        <w:gridCol w:w="68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tcMar>
              <w:top w:w="90" w:type="dxa"/>
              <w:left w:w="150" w:type="dxa"/>
              <w:bottom w:w="90" w:type="dxa"/>
              <w:right w:w="15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:</w:t>
            </w:r>
          </w:p>
        </w:tc>
        <w:tc>
          <w:tcPr>
            <w:tcW w:w="13174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tcMar>
              <w:top w:w="90" w:type="dxa"/>
              <w:left w:w="150" w:type="dxa"/>
              <w:bottom w:w="90" w:type="dxa"/>
              <w:right w:w="15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чун Светлана Владимировна, Краснодарский край, Каневской район, МБОУ лицей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6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tcMar>
              <w:top w:w="90" w:type="dxa"/>
              <w:left w:w="150" w:type="dxa"/>
              <w:bottom w:w="90" w:type="dxa"/>
              <w:right w:w="15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:</w:t>
            </w:r>
          </w:p>
        </w:tc>
        <w:tc>
          <w:tcPr>
            <w:tcW w:w="13174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tcMar>
              <w:top w:w="90" w:type="dxa"/>
              <w:left w:w="150" w:type="dxa"/>
              <w:bottom w:w="90" w:type="dxa"/>
              <w:right w:w="15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природы и мир человеческой души в миниатюрах В.П.Астафьева и В.Н.Крупина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6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tcMar>
              <w:top w:w="90" w:type="dxa"/>
              <w:left w:w="150" w:type="dxa"/>
              <w:bottom w:w="90" w:type="dxa"/>
              <w:right w:w="15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: </w:t>
            </w:r>
          </w:p>
        </w:tc>
        <w:tc>
          <w:tcPr>
            <w:tcW w:w="13174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tcMar>
              <w:top w:w="90" w:type="dxa"/>
              <w:left w:w="150" w:type="dxa"/>
              <w:bottom w:w="90" w:type="dxa"/>
              <w:right w:w="150" w:type="dxa"/>
            </w:tcMar>
            <w:vAlign w:val="bottom"/>
          </w:tcPr>
          <w:p>
            <w:pPr>
              <w:pStyle w:val="Normal"/>
              <w:spacing w:lineRule="auto" w:line="360" w:before="0" w:after="1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поставить миниатюры В.П. Астафьева и В.Н. Крупина и раскрыть их идейно-художественное содержание.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6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tcMar>
              <w:top w:w="90" w:type="dxa"/>
              <w:left w:w="150" w:type="dxa"/>
              <w:bottom w:w="90" w:type="dxa"/>
              <w:right w:w="15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:</w:t>
            </w:r>
          </w:p>
        </w:tc>
        <w:tc>
          <w:tcPr>
            <w:tcW w:w="13174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tcMar>
              <w:top w:w="90" w:type="dxa"/>
              <w:left w:w="150" w:type="dxa"/>
              <w:bottom w:w="90" w:type="dxa"/>
              <w:right w:w="15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ыявить «жанровую индивидуальность» произведений малой эпической формы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опоставить миниатюры В.П. Астафьева и В.Н. Крупина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смыслить язык произведений больших художников слова.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ие: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вершенствовать навыки анализа художественного текста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формировать навыки поисковой работы, сопоставительного анализа художественного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творческие способ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анализировать, сравнивать, обобщать, делать соответствующие выводы;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ые: 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исследовать произведения малой эпической формы и доказать, что в миниатюрах мы находим не только отражение души людей, но и получаем нравственные уроки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одолжать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воспитывать вдумчивого, грамотного читателя, развивать чуткость к языку, художественный вкус, образное мышление, творческое воображение.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ые результаты:</w:t>
            </w:r>
          </w:p>
        </w:tc>
        <w:tc>
          <w:tcPr>
            <w:tcW w:w="1381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владение навыком смыслового чтения, расширение представления обучающихся о сложности и кропотливости писательского труда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спитание думающего неравнодушного читател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владение умениями создавать обобщения, делать вывод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ирование умения критически мыслить, анализировать, оценивать прочитанно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явление мотивов и интересов своей познавательной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овладение умениями соотносить свои действия с планируемыми результатами, осуществлять контроль своей деятельности, оценивать правильность выполнения учебной задач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владение умениями организовывать учебное сотрудничество, аргументировать и отстаивать свое мнени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владение умениями работать индивидуально, осознанно использовать речевые средства для планирования и регуляции своей деятельности.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8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орудование:</w:t>
            </w:r>
          </w:p>
        </w:tc>
        <w:tc>
          <w:tcPr>
            <w:tcW w:w="1383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по литературе для 8 класса 2-я часть (автор: Коровина В.А.), миниатюры В.П.Астафьева,В.Н.Крупина, презентация к уроку, рабочие листы для учащихся</w:t>
            </w:r>
          </w:p>
        </w:tc>
      </w:tr>
      <w:tr>
        <w:trPr/>
        <w:tc>
          <w:tcPr>
            <w:tcW w:w="228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используемых на уроке средств ИКТ:</w:t>
            </w:r>
          </w:p>
        </w:tc>
        <w:tc>
          <w:tcPr>
            <w:tcW w:w="1383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, мультимедийный проектор, презентация.</w:t>
            </w:r>
          </w:p>
        </w:tc>
      </w:tr>
      <w:tr>
        <w:trPr/>
        <w:tc>
          <w:tcPr>
            <w:tcW w:w="228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урока:</w:t>
            </w:r>
          </w:p>
        </w:tc>
        <w:tc>
          <w:tcPr>
            <w:tcW w:w="1383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ткрытия нового знания</w:t>
            </w:r>
          </w:p>
        </w:tc>
      </w:tr>
      <w:tr>
        <w:trPr/>
        <w:tc>
          <w:tcPr>
            <w:tcW w:w="228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уемые педагогические технологии:</w:t>
            </w:r>
          </w:p>
        </w:tc>
        <w:tc>
          <w:tcPr>
            <w:tcW w:w="1383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критического мышления через чтение и письмо, информационно-коммуникативные, здоровьесберегающие, обучение в сотрудничестве, проблемное и развивающее обучение, текстоцентрический подход</w:t>
            </w:r>
          </w:p>
        </w:tc>
      </w:tr>
      <w:tr>
        <w:trPr/>
        <w:tc>
          <w:tcPr>
            <w:tcW w:w="228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 деятельности на уроке:</w:t>
            </w:r>
          </w:p>
        </w:tc>
        <w:tc>
          <w:tcPr>
            <w:tcW w:w="1383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, парная, групповая работ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512"/>
        <w:gridCol w:w="6379"/>
      </w:tblGrid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181818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br/>
            </w:r>
            <w:r>
              <w:rPr>
                <w:rFonts w:eastAsia="Calibri" w:cs="Arial" w:ascii="Calibri" w:hAnsi="Calibri"/>
                <w:color w:val="002060"/>
                <w:sz w:val="22"/>
                <w:szCs w:val="22"/>
              </w:rPr>
              <w:t>Этапы уро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181818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2060"/>
                <w:sz w:val="22"/>
                <w:szCs w:val="22"/>
              </w:rPr>
              <w:t>Деятельность учи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181818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2060"/>
                <w:sz w:val="22"/>
                <w:szCs w:val="22"/>
              </w:rPr>
              <w:t>Деятельность учащихся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b/>
                <w:b/>
                <w:color w:val="181818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181818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. Организационный момент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color w:val="181818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Цель этапа: организовать направленное внимание на начало урока, создать положительный настрой учащихс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Давайте вспомним случай, который рассказал В.Солоухин в одной из своих публикаций. Европейских туристов  в Японии привезли на поляну, с которой хорошо видна гора Фудзияна, и оставили там на несколько часов. А когда туристы  возроптали: «Мы  приехали Японию смотреть, а не сидеть без дела на одном месте»,- японцы, вежливо возразив, показали программу, в которой было написано: с 9 утра до 11.30-</w:t>
            </w: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любование.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-- А согласны вы, что 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 в слове «любование» весь секрет постижения красоты ?  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А еще мы должны всматриваться и вслушиваться в наш язык.Почему?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Должно быть удивление перед возможностями языка и свои открытия, пусть маленькие, пусть уже сделанные кем-то из больших ученых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И сегодня мы с вами сделаем маленькие открытия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Основа нашего урока-  работа с текстами больших художников слова. 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Обратимся к творчеству В.П.Астафьева и В.Н.Крупин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  <w:t xml:space="preserve">Ответ учеников: 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color w:val="000000"/>
                <w:sz w:val="22"/>
                <w:szCs w:val="22"/>
                <w:lang w:eastAsia="en-US"/>
              </w:rPr>
              <w:t>-Мы можем любоваться луной, цветами, морем, закатом…</w:t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color w:val="181818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color w:val="000000"/>
                <w:sz w:val="22"/>
                <w:szCs w:val="22"/>
                <w:lang w:eastAsia="en-US"/>
              </w:rPr>
              <w:t>Через постижение красоты языка придет понимание его законов ,его правил.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Мотивация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Это удивительный дар – написать многое в малом. И таким даром обладают    В.Н. Крупин и В.П.Астафьев. В рассказ, занимающий всего страницу, они могут вложить такой огромный смысл, что завидуешь их мастерству. В  миниатюрах нет ни одного лишнего слова, ни одного лишнего предложения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Жанр лирической миниатюры, этюда, короткого рассказа позволяет как бы быстрым мазком кисти удивительно точно передать мимолетное переживание, душевное состояние, чувство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Вхождение в тему: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- Какие ассоциации возникают у Вас со словом «миниатюра»? Обратимся к «Краткой литературной энциклопедии» и выясним значение слова «миниатюра»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Эти небольшие по объему прозаические произведения несут в себе основы нравственности и морали. Они должны стать доступными для массового читателя. Сформулируйте тему нашего урока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Писатели своим словом пытаются сохранить нравственное здоровье нашего народа, заставляют  задуматься над смыслом жизни, над тем, что мы должны достойно прожить жизнь. И тема нашего урока «</w:t>
            </w:r>
            <w:r>
              <w:rPr>
                <w:rFonts w:eastAsia="Calibri" w:cs="Arial" w:ascii="Calibri" w:hAnsi="Calibri"/>
                <w:sz w:val="22"/>
                <w:szCs w:val="22"/>
              </w:rPr>
              <w:t>Мир природы и мир человеческой души в миниатюрах В.П.Астафьева и В.Н.Крупи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i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iCs/>
                <w:sz w:val="22"/>
                <w:szCs w:val="22"/>
                <w:u w:val="single"/>
                <w:lang w:eastAsia="en-US"/>
              </w:rPr>
              <w:t>Метод ассоциации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i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iCs/>
                <w:sz w:val="22"/>
                <w:szCs w:val="22"/>
                <w:u w:val="single"/>
                <w:lang w:eastAsia="en-US"/>
              </w:rPr>
              <w:t>Учащиеся придумывают ассоциации со словом «миниатюра». Это могут быть существительные, прилагательные, глаголы, ассоциации с названием цветов, ощущений.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  <w:t xml:space="preserve">Ответ учеников: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Маленький, крошечный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Картинка, зарисовка, этюд, стихотворения в проз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Прием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 «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Мини-исследование» (работа со словарем):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-Миниатюра – это маленькое по объему, но композиционно и содержательно завершенное произведение, обычно заключающее в себе мысль (образ) широкого обобщения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  <w:t xml:space="preserve">Ответ учеников: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 xml:space="preserve">Я думаю, что тема нашего урока:  изучение богатого и выразительного языка  миниатюр, слога. 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val="en-US" w:eastAsia="en-US"/>
              </w:rPr>
              <w:t>III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.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Актуализация знаний. Цель этапа: повторить знания учащихся об особенностях произведений малой эпической формы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Предтекстовая работа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- Обратимся к творчеству В.П.Астафьева. Сборник его миниатюр называется «Затеси» Зарисовки, миниатюры, небольшие рассказы, объединенные под таким вроде бы и непритязательным, но очень значимым для автора заглавием, писались на протяжении многих лет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Вот как сам писатель объясняет причину появления нового для него жанра «…Жажда исповеди, в особенности у пожилых писателей, острее чувствующих одиночество, в наш суетный мир томит их, заставляет искать новые пути к собеседнику»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- Из «Толкового словаря живого великорусского языка» В.И. Даля  определите лексическое значение  слова «затеси».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Миниатюры В.Н. Крупина, получившие из фамилии писателя лаконичное и такое доброе, поэтичное название – «Крупинки», вошли в сборник «Рассказы последнего времени (нашего времени)», «Зерна», «Родная сторона».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-А что вдохновляет В.Н.Крупина на создание лирических миниатюр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«Мини-исследование»: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 xml:space="preserve">Слово «затесь» произошло  от глагола «затесать» - «зарубать или делать на деревьях затеси, зарубы, метки». 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Зарубки обычно делают для памяти. Для Астафьева затеси – это его воспоминания, размышления, которые он хочет донести до читателя. Не случайно книге предпослан эпиграф: «Все превращается в землю, а воспоминания в золото»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  <w:t xml:space="preserve">Ответ учеников: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Любовь к вятской земле, родному селу. Миниатюры            В.Н. Крупина помогают по-новому осмыслить красоту окружающей природ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en-US" w:eastAsia="en-US"/>
              </w:rPr>
              <w:t>IV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 xml:space="preserve">. Первичное усвоение новых знаний. 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Погружение в текст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-  О чем же миниатюры В.П. Астафьева и В.Н. Крупина? Тематика произведений различна.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Учитель читает миниатюру  «Хвостик»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О чем это произведение?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Действительно, «оглохла земля, коростой покрылась», оглохли люди к беде и боли.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Учитель читает миниатюру В.Н.Крупина «А ты улыбайся»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О чем заставляет читателя задуматься В.Н. Крупин в миниатюре «А ты улыбайся!»?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Писатели обращаются к проблемам нравственности и морали, а также желают достучаться до сердец читателей, современников и оставить своеобразное завещание потомкам.  Таким образом, тема экологии природы и экологии души – одна из ведущих в творчестве этих писателей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Обратимся к тем миниатюрам, где главный «герой» - природа. Это по-своему стихи в прозе. Они по-пришвински поэтичны, светл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Составьте список миниатюр В.П. Астафьева и В.Н. Крупина, в которых писатели обращаются к теме природы (проверка домашнего задания)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Обратите внимание на заглавия миниатюр В.П. Астафьева и В.Н. Крупина, 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-Как  писатели подходят к выбору заглавия и помогают читателю хотя бы некоторой частичкой проникнуться в сюжет произведения?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Проанализируйте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 некоторые из них, 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составьте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 xml:space="preserve">кластер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  <w:t xml:space="preserve">Ответ учеников: </w:t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О природе, о бесчувственности человека, о безответственности</w:t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Веселые гуляки – туристы расползлись по клочку земли, «берега и поляны в стекле, жести, бумаге, полиэтилене – гуляки жгут костры, пьют, жуют, бьют, ломают, гадят».И самое страшное в этой истории для писателя не то, что гуляки губят природу, захламляют ее, и не то, что суслика, подавшегося с голоду собирать крохи за людьми, засунули живым в банку, а то, что хохочет, заливается, смеется мальчик, обнаруживший хвостик.</w:t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  <w:t xml:space="preserve">Ответ учеников: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В.Н. Крупин в миниатюре «А ты улыбайся!» заставляет нас задуматься о детской жестокости, ее причинах и о нашей же ответственности за нее. Ведь это противоестественно, если мы испытываем радость, когда человеку больно. Такого быть не должно!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Произведения малой эпической формы содержат в себе любовь к человеку и миру, к родной земле. 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Приложение 1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Calibri" w:hAnsi="Calibri"/>
                <w:b/>
                <w:i/>
                <w:sz w:val="22"/>
                <w:szCs w:val="22"/>
                <w:u w:val="single"/>
                <w:lang w:eastAsia="en-US"/>
              </w:rPr>
              <w:t>Учащиеся составляют</w:t>
            </w: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i/>
                <w:sz w:val="22"/>
                <w:szCs w:val="22"/>
                <w:u w:val="single"/>
                <w:lang w:eastAsia="en-US"/>
              </w:rPr>
              <w:t xml:space="preserve">кластер </w:t>
            </w: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Приложение 2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u w:val="single"/>
                <w:lang w:eastAsia="en-US"/>
              </w:rPr>
              <w:t>.Осмысление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 xml:space="preserve">Работа в группах: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-Найдите изобразительно-выразительные средства в миниатюре В.Н.Крупина «Сбрось мешок» - 1 группа 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- Найдите   изобразительно-выразительные средства в миниатюре  В.П. Астафьева «Свеча над Енисеем»-2 группа 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Таким образом, изобразительно-выразительные средства языка придают миниатюрам писателей мелодичность, лаконизм, живописность. Создают эмоциональность, усиливают выразительность речи. Уважение, преклонение перед русским языком выражено в каждом слове миниатюр В.П. Астафьева и В.Н. Крупин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u w:val="single"/>
                <w:lang w:eastAsia="en-US"/>
              </w:rPr>
              <w:t>Выступление 1 групп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ab/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-  Лирическая миниатюра В.Н. Крупина «Сбрось мешок» помогает по-новому осмыслить красоту окружающей нас природы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>Перед нами красота – нерукотворная. Казалось бы, мимолетное явление – радуга над рекой. Она не накормила, не высушила одежду, но в ней оказалась огромная целительная сила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 xml:space="preserve"> «Мешок» в миниатюре – это символ суетных забот, заполняющих нашу жизнь.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>Автор употребляет удивительную метафору. «Коня в радугу запрягли». Радуга похожа по форме на дугу, а под дугой должна быть голова коня, и красное солнце напомнило рыжую голову коня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 xml:space="preserve"> А вот ключевое слово, раскрывающее идейный замысел писателя, – «воссияло». Воссияло – устаревшее, библейское слово вносит праздничность, торжественность, возвышенную интонацию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 xml:space="preserve">  Для усиления эмоционального воздействия на читателя В.Н. Крупин использует инверсию: «промокла я, продрогла»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Автор умело сочетает в сюжете рассказа разговорную лексику (тятя, обомлела, хлоп на колени, не увидь)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Все эти изобразительно-выразительные средства определяют силу и глубину впечатления от знакомства с миниатюрой В.Н. Крупина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u w:val="single"/>
                <w:lang w:eastAsia="en-US"/>
              </w:rPr>
              <w:t>Выступление 2 группы: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В.П. Астафьев тоже внимательно всматривается, вслушивается в жизнь родной земли, природы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 xml:space="preserve"> В миниатюре «Свеча над Енисеем» автор, описывая березу, использует высокий стиль: «В конце лета на скале, обветренной дождями, свечкой горит березка…Свечка, родная,… 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 xml:space="preserve"> В тексте подняты проблемы вечности и бесконечности жизни на земле. Березка над Енисеем – символ гармонии между временами года, летом и осенью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 xml:space="preserve"> Заглавие текста «Свеча над Енисеем» - это перифраз. Свеча на ветру заменяет слово «береза». Эти синонимы рисуют образ березки над Енисеем: березка, дерево, свеча восковая, деревце, вещунья, бобылка, свечечка, свеча вечности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 xml:space="preserve">В лирической миниатюре В.П. Астафьева природа живет богатой поэтической жизнью.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Поражают своим разнообразием изобразительно-выразительные средства языка: эпитеты («благодатная осень», «плечистая скала»), сравнительные обороты («последним пламенем, словно ярким вскриком, в конце лета заявит она о себе»), риторические обращения («Свечечка, родная, не зажигайся»)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В тексте органически сочетается высокая и простонародная лексика: «вековать», «бобылка», «вещунья», «приморилась» и «свеча вечности», «храм природы»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>Лирический герой завершает текст словами, обращенными к дереву: «Гори и не гасни над Енисеем, над миром, в храме природы негасимым желтым огоньком, свеча вечности»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>Если свеча горит – значить жизнь продолжается.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Подготовьте монологическое высказывание: в чем состоит и как проявляется истинная красота на основе прочитанных текстов. Ваше выступление должно состоять не менее чем из 10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u w:val="single"/>
                <w:lang w:eastAsia="en-US"/>
              </w:rPr>
              <w:t>Ответы учащихся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Творческая работа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Дать характеристику миниатюрам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 В.П. Астафьева и В.Н. Крупина  поможет синквейн. Вспомните, что такое синквейн и как его правильно составить?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1.Называем тему одним словом (обычно существительным)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2.Описание текста в двух словах(двумя прилагательными)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3.Описание действия в рамках этого текста тремя словами(глаголами)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4.Фраза из четырех слов, показывающая отношение к теме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5.Последняя строка-это синоним из одного слова.                                                  </w:t>
            </w: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Каждая группа составит свой синквейн. Миниатюры Астафьева ,Крупина. Какие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sz w:val="22"/>
                <w:szCs w:val="22"/>
                <w:u w:val="single"/>
                <w:lang w:eastAsia="en-US"/>
              </w:rPr>
              <w:t xml:space="preserve">Учащиеся создают синквейн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ab/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Пример: Миниатюры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ab/>
              <w:t xml:space="preserve">   Поэтичные, светлые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 xml:space="preserve">               Вдохновляют, учат, поддерживают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 xml:space="preserve">               Это гимн всему живому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ab/>
              <w:t xml:space="preserve">               Зарисовки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u w:val="single"/>
                <w:lang w:eastAsia="en-US"/>
              </w:rPr>
              <w:t>Учащиеся читают созданный группой синквейн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Погружение в текст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Особое внимание  обратите на «маленькие миниатюры» В.П. Астафьева и В. Н. Крупина.Какой огромный смысл они заложили в эти «коротенькие» шедевры! Нередко три предложения могут сказать читателю намного больше, чем целый рассказ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Давайте  обратимся к «маленьким затесям» В.П. Астафьева. Самая маленькая его  миниатюра- «Строка». Она состоит из трех предложений: «Опять пришла зима. Холодно. Эта строка приснилась мне теплой летней ночью».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А чем  привлекают  «маленькие миниатюры» В.Н. Крупина?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 xml:space="preserve">Рассмотрев «маленькие миниатюры» В.П. Астафьева и В.Н. Крупина, мы с точностью можем сказать, что писатели - настоящие мастера. Ведь поместить многое в малом может не каждый. А тот, кому дан этот дар, является необычайно талантливым человеком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u w:val="single"/>
                <w:lang w:eastAsia="en-US"/>
              </w:rPr>
              <w:t>Мини-проект    «Особенности «стихотворений в прозе»</w:t>
            </w:r>
          </w:p>
          <w:p>
            <w:pPr>
              <w:pStyle w:val="Normal"/>
              <w:jc w:val="both"/>
              <w:rPr>
                <w:rFonts w:ascii="Calibri" w:hAnsi="Calibri" w:eastAsia="Calibri"/>
                <w:b/>
                <w:b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u w:val="single"/>
                <w:lang w:eastAsia="en-US"/>
              </w:rPr>
              <w:t>Индивидуальная и групповая работа над проектом.</w:t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 xml:space="preserve">Миниатюры В.П. Астафьева, «Мне еще многое нравится», «Из далекого сна», «На кого беда падает», «Строка», «Мелодия»являются «маленькими затесями», которые обладают огромной смысловой насыщенностью и многогранностью. 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lang w:eastAsia="en-US"/>
              </w:rPr>
              <w:t>Индивидуальная работа</w:t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Одна из них «Гречиха». Миниатюра состоит из шести строк. Здесь писатель рассказывает читателю о его «лучшем воспоминании»: «и вдруг машина вырывается на огромное, золотое с белым, поле гречихи». Необычайная красота природы проносится перед глазами читателя. Он как будто вместе с автором очутился на «огромном поле белой ткани».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u w:val="single"/>
                <w:lang w:eastAsia="en-US"/>
              </w:rPr>
              <w:t>Творческая работа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-Напишите сочинение-миниатюру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Таким образом, сочинение-миниатюра- такой тип упражнений ,который таит в себе неограниченные возможности  для развития речи, научившись писать миниатюры ,вы сможете написать и большие работы.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Calibri" w:hAnsi="Calibri"/>
                <w:b/>
                <w:sz w:val="22"/>
                <w:szCs w:val="22"/>
              </w:rPr>
              <w:t>Миниатюры учащихся</w:t>
            </w: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Calibri" w:cs="Arial" w:ascii="Calibri" w:hAnsi="Calibri"/>
                <w:b/>
                <w:sz w:val="22"/>
                <w:szCs w:val="22"/>
              </w:rPr>
              <w:t>(Приложение 3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Долгожданный дождь</w:t>
            </w:r>
          </w:p>
          <w:p>
            <w:pPr>
              <w:pStyle w:val="Normal"/>
              <w:jc w:val="right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 xml:space="preserve">Маленькие прозрачные капельки бегут по стеклу. Словно выстраивают дорожку из струек на стеклянной равнине. Через открытое окно слышно, как дождь барабанит по крышам и листьям деревьев. Словно пробудившись от крепкого сна, все заиграло новыми красками. Летними красками проливного дождя. Этого дождя заждались не только люди и природа, но и весь мир. Он, как кувшин воды в жаркой пустыне, был нужен всем, не только чтобы напиться, но и умыть свое лицо.                                                                                                       Юлия 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Домашнее зад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Выберите миниатюры для опубликования в таких газетах, как «Комсомольская правда», «Каневские зори», «Аргументы и факты» и подберите иллюстрации к ни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Рефлекс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Продолжите предложение: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Общее в миниатюрах В.П. Астафьева и В.Н. Крупина…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Различия в миниатюрах В.П. Астафьева и В.Н. Крупина…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Особенности миниатюр В.П. Астафьева….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Особенности миниатюр В.Н. Крупина…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6:46:00Z</dcterms:created>
  <dc:creator>Admin</dc:creator>
  <dc:description/>
  <cp:keywords/>
  <dc:language>en-US</dc:language>
  <cp:lastModifiedBy>user</cp:lastModifiedBy>
  <cp:lastPrinted>2022-07-16T23:47:00Z</cp:lastPrinted>
  <dcterms:modified xsi:type="dcterms:W3CDTF">2022-11-30T12:18:00Z</dcterms:modified>
  <cp:revision>44</cp:revision>
  <dc:subject/>
  <dc:title>По мнению психологов, главным показателем всесторонне развитой личности является не сумма знаний, а знания в синтезе с творческими способностями</dc:title>
</cp:coreProperties>
</file>