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Ф.И.О. </w:t>
      </w:r>
      <w:r>
        <w:rPr>
          <w:rFonts w:cs="Times New Roman"/>
          <w:sz w:val="28"/>
          <w:szCs w:val="28"/>
        </w:rPr>
        <w:t>Громыкина Е.В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работы: МБОУ СОШ 45 им.Д.И.Блынского г. Орл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лжность: учитель химии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едмет: </w:t>
      </w:r>
      <w:r>
        <w:rPr>
          <w:rFonts w:cs="Times New Roman"/>
          <w:sz w:val="28"/>
          <w:szCs w:val="28"/>
        </w:rPr>
        <w:t>химия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ласс: </w:t>
      </w:r>
      <w:r>
        <w:rPr>
          <w:rFonts w:cs="Times New Roman"/>
          <w:sz w:val="28"/>
          <w:szCs w:val="28"/>
        </w:rPr>
        <w:t>8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ип урока: урок усвоения новых знаний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:</w:t>
      </w:r>
      <w:r>
        <w:rPr>
          <w:rFonts w:cs="Times New Roman"/>
          <w:sz w:val="28"/>
          <w:szCs w:val="28"/>
        </w:rPr>
        <w:t xml:space="preserve"> «Кислоты»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Базовый учебник</w:t>
      </w:r>
      <w:r>
        <w:rPr>
          <w:rFonts w:cs="Times New Roman"/>
          <w:sz w:val="28"/>
          <w:szCs w:val="28"/>
        </w:rPr>
        <w:t xml:space="preserve">: Химия. 8 класс. Базовый уровень : учеб. Для общеобразоват. учреждений /   О.С.Габриелян. И.Г. Остроумова, С.А.Сладков –М.: Просвещение, 2019. - 175  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3355"/>
        <w:gridCol w:w="4531"/>
      </w:tblGrid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</w:t>
            </w:r>
          </w:p>
        </w:tc>
      </w:tr>
      <w:tr>
        <w:trPr>
          <w:trHeight w:val="1423" w:hRule="atLeast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ствовать формированию  представлений о кислотах,составе формул, классификации, применением и значением важнейших представителей кислот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предметных компетенций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коммуникативных навыков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7"/>
        <w:gridCol w:w="1559"/>
        <w:gridCol w:w="1500"/>
        <w:gridCol w:w="5151"/>
        <w:gridCol w:w="1007"/>
        <w:gridCol w:w="1534"/>
        <w:gridCol w:w="2080"/>
      </w:tblGrid>
      <w:tr>
        <w:trPr/>
        <w:tc>
          <w:tcPr>
            <w:tcW w:w="1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идактическая структура урок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Время (мин)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еятельность учеников</w:t>
            </w:r>
          </w:p>
        </w:tc>
        <w:tc>
          <w:tcPr>
            <w:tcW w:w="5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еятельность учителя</w:t>
            </w:r>
          </w:p>
        </w:tc>
        <w:tc>
          <w:tcPr>
            <w:tcW w:w="1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</w:rPr>
              <w:t>Задания для учащихся, выполнение которых приведет к достижению планируемых результатов</w:t>
            </w:r>
          </w:p>
        </w:tc>
        <w:tc>
          <w:tcPr>
            <w:tcW w:w="3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5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lang w:val="en-US"/>
              </w:rPr>
              <w:t>I</w:t>
            </w:r>
            <w:r>
              <w:rPr>
                <w:rFonts w:eastAsia="Times New Roman" w:cs="Times New Roman"/>
                <w:b/>
              </w:rPr>
              <w:t>. Организационный момент. Мотива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ют учителя, настраиваются на работу на урок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Проверяет готовность учащихся к уроку, создает эмоциональный настрой.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Давайте посмотрим друг на друга и улыбнёмся. Говорят, «улыбка – это поцелуй души». Присаживайтесь на свои места. Я рада, что у вас хорошее настроение, и надеюсь, что мы с вами сегодня очень дружно и активно поработаем.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Личностные УУД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товность к равноправному сотрудничеству;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доброжелательное отношение к участникам образовательного процесс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ммуникативные УУД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явление внимания к окружающим.</w:t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/>
                <w:b/>
                <w:lang w:val="en-US"/>
              </w:rPr>
              <w:t>II</w:t>
            </w:r>
            <w:r>
              <w:rPr>
                <w:rFonts w:eastAsia="Times New Roman" w:cs="Times New Roman"/>
                <w:b/>
              </w:rPr>
              <w:t>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Проверка домашнего задания.</w:t>
            </w:r>
            <w:r>
              <w:rPr>
                <w:rFonts w:eastAsia="Times New Roman" w:cs="Times New Roman"/>
                <w:b/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ронтально отвечают на вопрос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Обращает внимание на эпиграф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ебята, на протяжении нескольких последних уроков мы с вами знакомились с различными веществами. Вспомните: «С какими?» 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 Какие вещества (соединения) называются оксидами? 2. Что представляет собой кислород, водород? Переводит внимание учащихся на экран. Предлагает вопрос из 1 части ОГЭ, отмечая, что в следующем году кто – то из ребят может быть выберет для сдачи экзамена по выбору – химию.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ет: «Сегодня нам предстоит еще раз убедиться, что химия многолика».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ложение 1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>II</w:t>
            </w:r>
            <w:r>
              <w:rPr>
                <w:rFonts w:eastAsia="Times New Roman" w:cs="Times New Roman"/>
                <w:b/>
                <w:bCs/>
              </w:rPr>
              <w:t>.</w:t>
            </w:r>
            <w:r>
              <w:rPr>
                <w:rFonts w:eastAsia="Times New Roman" w:cs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Актуализация опорных знаний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ринимают информацию. Отвечают на вопросы, поочередно высказываются.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Формулируют тему урока. Записывают тему в тетрадь: «Кислоты».</w:t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монстрация фотографий, иллюстрации с изображениями плодов и продуктов питания.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- А что же между ними общего? Как вы думаете?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читель продолжает: </w:t>
            </w:r>
          </w:p>
          <w:p>
            <w:pPr>
              <w:pStyle w:val="Normal"/>
              <w:shd w:fill="FFFFFF" w:val="clear"/>
              <w:spacing w:before="0" w:after="300"/>
              <w:rPr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так, какую тему урока сегодня мы будем изучать?  (Кислоты). Просит тему урока записать в тетрадь и подписывает тему урока «Кислоты» на доск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 задаёт вопросы для актуализации знаний:</w:t>
            </w:r>
          </w:p>
          <w:p>
            <w:pPr>
              <w:pStyle w:val="Normal"/>
              <w:tabs>
                <w:tab w:val="clear" w:pos="709"/>
                <w:tab w:val="left" w:pos="779" w:leader="none"/>
              </w:tabs>
              <w:ind w:left="59" w:hanging="0"/>
              <w:rPr>
                <w:b/>
                <w:b/>
                <w:bCs/>
              </w:rPr>
            </w:pPr>
            <w:r>
              <w:rPr/>
              <w:t xml:space="preserve">- Что вы уже знаете о кислотах? </w:t>
            </w:r>
          </w:p>
          <w:tbl>
            <w:tblPr>
              <w:tblW w:w="4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1639"/>
              <w:gridCol w:w="210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79" w:leader="none"/>
                    </w:tabs>
                    <w:snapToGrid w:val="false"/>
                    <w:spacing w:before="0" w:after="200"/>
                    <w:ind w:left="59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ю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79" w:leader="none"/>
                    </w:tabs>
                    <w:snapToGrid w:val="false"/>
                    <w:spacing w:before="0" w:after="200"/>
                    <w:ind w:left="5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очу узнать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Узнал на уроке 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79" w:leader="none"/>
                    </w:tabs>
                    <w:snapToGrid w:val="false"/>
                    <w:spacing w:before="0" w:after="200"/>
                    <w:ind w:left="5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79" w:leader="none"/>
                    </w:tabs>
                    <w:snapToGrid w:val="false"/>
                    <w:spacing w:before="0" w:after="200"/>
                    <w:ind w:left="5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79" w:leader="none"/>
                    </w:tabs>
                    <w:snapToGrid w:val="false"/>
                    <w:spacing w:before="0" w:after="200"/>
                    <w:ind w:left="5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9"/>
              <w:shd w:fill="FFFFFF" w:val="clear"/>
              <w:spacing w:before="0" w:after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спомните вкус аскорбинки и лимона. Из своего жизненного опыта вы знаете, что многие продукты питания обладают кислым вкусом. Кислый вкус этим продуктам придают вещества, которые сегодня мы и будем изучать. Кислый вкус лимону придает лимонная кислота, яблоку – яблочная кислота, скисшему молоку – молочная кислота. Щавель имеет кислый вкус благодаря наличию в его листьях щавелевой кислоты.так, какую тему урока сегодня мы будем изучать?  (Кислоты). Просит тему урока записать в тетрадь и подписывает тему урока «Кислоты» на доск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Личностные УУД: </w:t>
            </w:r>
            <w:r>
              <w:rPr>
                <w:rFonts w:cs="Times New Roman"/>
              </w:rPr>
              <w:t>положительное отношение к учению, желание приобретать новые зн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гулятивные УУД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ие определять цели и ставить  задачи, необходимые для ее достижения;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ланировать деятельность в сотрудничестве с учителем и одноклассникам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сознают поставленную задачу, слушают, извлекаю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</w:rPr>
              <w:t>нужную информацию, осуществляют анализ, делают выводы.</w:t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IV Целеполаган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Формулируют цель урока и пути достижения поставленной цели урока, определяют ход деятельности на уроке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hd w:fill="FFFFFF" w:val="clear"/>
              <w:spacing w:before="0" w:after="30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Учитель заполняет таблицу,которая на доске.</w:t>
            </w:r>
            <w:r>
              <w:rPr>
                <w:rFonts w:cs="Times New Roman"/>
                <w:color w:val="000000"/>
              </w:rPr>
              <w:t>Учитель подводит учащихся к формулировке цели урока: «Какие цели вы поставили бы перед собой при изучении данного вопроса, что нам необходимо узнать? Учитель продолжает заполнять таблицу на доске и записывает цели урока.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Личностные УУД: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сознают неполноту своих знаний, проявляют интерес к новому содержанию </w:t>
            </w:r>
            <w:r>
              <w:rPr>
                <w:rFonts w:cs="Times New Roman"/>
              </w:rPr>
              <w:t>положительное отношение к учению, желание приобретать новые зн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гулятивные УУД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ие определять цели и ставить  задачи, необходимые для ее достижения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анировать деятельность в сотрудничестве с учителем и одноклассниками.</w:t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V    Изучение     нового материала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/>
              <w:t>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Отвечают на вопросы учителя, работают с текстом учебника, вспоминают правила ТБ, читают лабораторный опыт и выполняют на местах лабораторный опыт по вариантам и  </w:t>
            </w:r>
            <w:r>
              <w:rPr>
                <w:rFonts w:eastAsia="Times New Roman" w:cs="Times New Roman"/>
                <w:color w:val="000000"/>
              </w:rPr>
              <w:t xml:space="preserve">по инструкции, данной в учебнике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Демонстрируют наблюдения за изменением окраски индикаторов в кислой среде: оранжевого метилового на красно- розовый, фиолетового лакмуса на красный.). </w:t>
            </w:r>
            <w:r>
              <w:rPr>
                <w:rFonts w:cs="Times New Roman"/>
                <w:b/>
                <w:i/>
              </w:rPr>
              <w:t>Учащиеся делают  вывод:</w:t>
            </w:r>
            <w:r>
              <w:rPr>
                <w:rFonts w:cs="Times New Roman"/>
                <w:i/>
              </w:rPr>
              <w:t xml:space="preserve"> 1.Независимо от вида кислоты, индикаторы изменяют свой цвет одинаково, а это означает, что все кислоты обладают сходными свойствам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>2. Для определения кислот можно использовать лакмус или метиловый оранжевы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полняют таблицу. Проводят сравнение, высказывают своё мнение, ф</w:t>
            </w:r>
            <w:r>
              <w:rPr>
                <w:rFonts w:cs="Times New Roman"/>
                <w:bCs/>
              </w:rPr>
              <w:t xml:space="preserve">ормулируют понятие: кислоты. </w:t>
            </w:r>
            <w:r>
              <w:rPr>
                <w:rFonts w:cs="Times New Roman"/>
                <w:b/>
                <w:bCs/>
                <w:i/>
              </w:rPr>
              <w:t xml:space="preserve">Кислоты </w:t>
            </w:r>
            <w:r>
              <w:rPr>
                <w:rFonts w:cs="Times New Roman"/>
                <w:i/>
              </w:rPr>
              <w:t xml:space="preserve">- это сложные вещества, молекулы которых состоят из </w:t>
            </w:r>
            <w:r>
              <w:rPr>
                <w:rFonts w:cs="Times New Roman"/>
                <w:b/>
                <w:i/>
              </w:rPr>
              <w:t>атомов водорода</w:t>
            </w:r>
            <w:r>
              <w:rPr>
                <w:rFonts w:cs="Times New Roman"/>
                <w:i/>
              </w:rPr>
              <w:t xml:space="preserve"> и </w:t>
            </w:r>
            <w:r>
              <w:rPr>
                <w:rFonts w:cs="Times New Roman"/>
                <w:b/>
                <w:i/>
              </w:rPr>
              <w:t>кислотного остатка</w:t>
            </w:r>
            <w:r>
              <w:rPr>
                <w:rFonts w:cs="Times New Roman"/>
                <w:i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Учащиеся работают с текстом, составляют схему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двигают гипотезы классификации,отвечают и сверяют свою схему классификации со схемой учителя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атся работать с таблицей растворимост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Учащиеся самостоятельно работают с формулами кисло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итают задание, выполняют задание, меняются тетрадями, и делают самопроверк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OpenSans;Times New Roman" w:hAnsi="OpenSans;Times New Roman" w:eastAsia="Times New Roman" w:cs="OpenSans;Times New Roman"/>
                <w:color w:val="000000"/>
              </w:rPr>
            </w:pPr>
            <w:r>
              <w:rPr>
                <w:rFonts w:eastAsia="Times New Roman" w:cs="Times New Roman"/>
              </w:rPr>
              <w:t>Внимательно просматривают слайды на экране и слушают учителя</w:t>
            </w:r>
          </w:p>
          <w:p>
            <w:pPr>
              <w:pStyle w:val="Style19"/>
              <w:shd w:fill="FFFFFF" w:val="clear"/>
              <w:spacing w:before="0" w:after="0"/>
              <w:rPr>
                <w:rFonts w:cs="Times New Roman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</w:rPr>
              <w:t>Учащиеся запоминают: </w:t>
            </w:r>
            <w:r>
              <w:rPr>
                <w:rFonts w:eastAsia="Times New Roman" w:cs="OpenSans;Times New Roman" w:ascii="OpenSans;Times New Roman" w:hAnsi="OpenSans;Times New Roman"/>
                <w:i/>
                <w:iCs/>
                <w:color w:val="000000"/>
              </w:rPr>
              <w:t>кислоту надо приливать к воде, а не наоборот. В случае попадания кислоты на кожу следует промыть её водой и 5% раствором соды.</w:t>
            </w:r>
          </w:p>
          <w:p>
            <w:pPr>
              <w:pStyle w:val="Style19"/>
              <w:shd w:fill="FFFFFF" w:val="clear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Внимательно смотрят видео, после чего отвечают на вопросы.</w:t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читель продолжает: «</w:t>
            </w:r>
            <w:r>
              <w:rPr>
                <w:rFonts w:cs="Times New Roman"/>
                <w:color w:val="000000"/>
              </w:rPr>
              <w:t>Ребята, кушая сочные плоды или продукты питания, мы  можем определить их кислый вкус, а можно пробовать на вкус вещества в лаборатории?» Продолжает: «Правильно, ни один химик не рискнет определять  вещества, пробуя их на вкус в лаборатории. Тем более среди них немало ядовитых соединений.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должает: «А как же распознать кислую среду растворов? Для этого выполним лабораторный опыт».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итель просит учащихся прочитать опыт, найти в тексте параграфа на стр.75: как одним словом называют лакмус и метилооранж? И для чего нужны индикаторы? Обращает внимание на цвет индикаторов в нейтральной среде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еред выполнением опыта предлагает вспомнить правила ТБ при работе в химической лаборатории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осле выполнения опыта учитель предлагает заполнить таблицу , сверить с таблицей учебника и вклеить дома в тетрадь. Обращает внимание, что последнюю колонку заполним при изучении темы ОСНОВАНИЯ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читель подводит итог: реакции, с помощью которых можно распознать вещества называют качественными.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Мы провели качественные реакции на кислоты. А теперь познакомимся с формулами и названиями некоторых представителей этого класса.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color w:val="000000"/>
              </w:rPr>
              <w:t>Учитель просит детей посмотреть на экран, где представлены формулы и названия кислот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</w:rPr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мотрите на экран: здесь даны формулы кислот. Что между ними общего?В чём различие?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- </w:t>
            </w:r>
            <w:r>
              <w:rPr>
                <w:rFonts w:cs="Times New Roman"/>
                <w:color w:val="000000"/>
              </w:rPr>
              <w:t xml:space="preserve"> Исходя из состава, дайте определение понятию – кислот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обуждает к высказыванию своего мнения.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дводит учащихся к формулированию понятия  – кислоты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читель просит учащихся прочитать названия  и формулы кислот;просит дома вклеить листочки с формулами кислот в тетрадь и выучить наизусть формулы и названия кислот.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итель продолжает: «Обратите внимание на формулы кислот. Состав кислотных остатков различен: в одни входит кислород, в другие не входит, а также различно содержание атомов водорода  и различна растворимость кислот в воде». Учитель просит самостоятельно прочитать текст, который на столах учащихся, и на основании информации текста составить схему классификации кислот по числу атомов водорода, по наличию кислорода и по растворимости.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ерез 5 мин проверяет. На слайде показана правильная схема классификации кислот.Просит сверить и при необходимости исправить.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читель обращает внимание учащихся на таблицу растворимости (в конце учебника и в кабинете химии), объясняет как правильно пользоваться таблицей растворимости: по таблице растворимости определяются кислоты растворимые в воде и нерастворимые).,нерастворимая кислота- кремниевая.  </w:t>
            </w:r>
          </w:p>
          <w:p>
            <w:pPr>
              <w:pStyle w:val="Style19"/>
              <w:shd w:fill="FFFFFF" w:val="clear"/>
              <w:spacing w:before="0" w:after="300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едлагает задание 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300"/>
              <w:rPr/>
            </w:pPr>
            <w:r>
              <w:rPr>
                <w:rFonts w:eastAsia="Times New Roman" w:cs="Times New Roman"/>
                <w:color w:val="000000"/>
              </w:rPr>
              <w:t xml:space="preserve">Используя таблицу растворимости, разделите кислоты: </w:t>
            </w:r>
            <w:r>
              <w:rPr>
                <w:rFonts w:eastAsia="Times New Roman" w:cs="Times New Roman"/>
                <w:color w:val="000000"/>
                <w:lang w:val="en-US"/>
              </w:rPr>
              <w:t>HCl</w:t>
            </w:r>
            <w:r>
              <w:rPr>
                <w:rFonts w:eastAsia="Times New Roman" w:cs="Times New Roman"/>
                <w:color w:val="000000"/>
              </w:rPr>
              <w:t xml:space="preserve">, </w:t>
            </w:r>
            <w:r>
              <w:rPr>
                <w:rFonts w:eastAsia="Times New Roman" w:cs="Times New Roman"/>
                <w:color w:val="000000"/>
                <w:lang w:val="en-US"/>
              </w:rPr>
              <w:t>HNO</w:t>
            </w:r>
            <w:r>
              <w:rPr>
                <w:rFonts w:eastAsia="Times New Roman" w:cs="Times New Roman"/>
                <w:color w:val="000000"/>
              </w:rPr>
              <w:t xml:space="preserve">3, </w:t>
            </w:r>
            <w:r>
              <w:rPr>
                <w:rFonts w:eastAsia="Times New Roman" w:cs="Times New Roman"/>
                <w:color w:val="000000"/>
                <w:lang w:val="en-US"/>
              </w:rPr>
              <w:t>H</w:t>
            </w:r>
            <w:r>
              <w:rPr>
                <w:rFonts w:eastAsia="Times New Roman" w:cs="Times New Roman"/>
                <w:color w:val="000000"/>
              </w:rPr>
              <w:t>2</w:t>
            </w:r>
            <w:r>
              <w:rPr>
                <w:rFonts w:eastAsia="Times New Roman" w:cs="Times New Roman"/>
                <w:color w:val="000000"/>
                <w:lang w:val="en-US"/>
              </w:rPr>
              <w:t>SO</w:t>
            </w:r>
            <w:r>
              <w:rPr>
                <w:rFonts w:eastAsia="Times New Roman" w:cs="Times New Roman"/>
                <w:color w:val="000000"/>
              </w:rPr>
              <w:t xml:space="preserve">4, </w:t>
            </w:r>
            <w:r>
              <w:rPr>
                <w:rFonts w:eastAsia="Times New Roman" w:cs="Times New Roman"/>
                <w:color w:val="000000"/>
                <w:lang w:val="en-US"/>
              </w:rPr>
              <w:t>H</w:t>
            </w:r>
            <w:r>
              <w:rPr>
                <w:rFonts w:eastAsia="Times New Roman" w:cs="Times New Roman"/>
                <w:color w:val="000000"/>
              </w:rPr>
              <w:t>2</w:t>
            </w:r>
            <w:r>
              <w:rPr>
                <w:rFonts w:eastAsia="Times New Roman" w:cs="Times New Roman"/>
                <w:color w:val="000000"/>
                <w:lang w:val="en-US"/>
              </w:rPr>
              <w:t>SiO</w:t>
            </w:r>
            <w:r>
              <w:rPr>
                <w:rFonts w:eastAsia="Times New Roman" w:cs="Times New Roman"/>
                <w:color w:val="000000"/>
              </w:rPr>
              <w:t>3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Учитель продолжает:</w:t>
            </w:r>
          </w:p>
          <w:p>
            <w:pPr>
              <w:pStyle w:val="Style19"/>
              <w:shd w:fill="FFFFFF" w:val="clear"/>
              <w:spacing w:before="0" w:after="300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</w:rPr>
              <w:t>- Есть кислоты, которые в склянках я вам выдать не могу, почему? Потому что есть кислоты,  которые не существуют в свободном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 xml:space="preserve"> виде: 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pl-PL"/>
              </w:rPr>
              <w:t>H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 xml:space="preserve"> 2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pl-PL"/>
              </w:rPr>
              <w:t>CO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 xml:space="preserve">3 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pl-PL"/>
              </w:rPr>
              <w:t>CO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 xml:space="preserve">2↑ + 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pl-PL"/>
              </w:rPr>
              <w:t>H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 xml:space="preserve">2 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pl-PL"/>
              </w:rPr>
              <w:t>O</w:t>
            </w:r>
          </w:p>
          <w:p>
            <w:pPr>
              <w:pStyle w:val="Style19"/>
              <w:shd w:fill="FFFFFF" w:val="clear"/>
              <w:spacing w:before="0" w:after="300"/>
              <w:rPr/>
            </w:pPr>
            <w:r>
              <w:rPr>
                <w:rFonts w:cs="Times New Roman"/>
                <w:color w:val="000000"/>
                <w:lang w:val="pl-PL"/>
              </w:rPr>
              <w:t>H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SO</w:t>
            </w:r>
            <w:r>
              <w:rPr>
                <w:rFonts w:cs="Times New Roman"/>
                <w:color w:val="000000"/>
              </w:rPr>
              <w:t xml:space="preserve">3 </w:t>
            </w:r>
            <w:r>
              <w:rPr>
                <w:rFonts w:cs="Times New Roman"/>
                <w:color w:val="000000"/>
                <w:lang w:val="pl-PL"/>
              </w:rPr>
              <w:t>S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O</w:t>
            </w:r>
            <w:r>
              <w:rPr>
                <w:rFonts w:cs="Times New Roman"/>
                <w:color w:val="000000"/>
              </w:rPr>
              <w:t>2↑ +</w:t>
            </w:r>
            <w:r>
              <w:rPr>
                <w:rFonts w:cs="Times New Roman"/>
                <w:color w:val="000000"/>
                <w:lang w:val="pl-PL"/>
              </w:rPr>
              <w:t>H</w:t>
            </w:r>
            <w:r>
              <w:rPr>
                <w:rFonts w:cs="Times New Roman"/>
                <w:color w:val="000000"/>
              </w:rPr>
              <w:t xml:space="preserve">2 </w:t>
            </w:r>
            <w:r>
              <w:rPr>
                <w:rFonts w:cs="Times New Roman"/>
                <w:color w:val="000000"/>
                <w:lang w:val="pl-PL"/>
              </w:rPr>
              <w:t>O</w:t>
            </w:r>
            <w:r>
              <w:rPr>
                <w:rFonts w:cs="Times New Roman"/>
                <w:color w:val="000000"/>
              </w:rPr>
              <w:t xml:space="preserve"> . Просит записать в тетрадь. Учитель продолжает:</w:t>
            </w:r>
          </w:p>
          <w:p>
            <w:pPr>
              <w:pStyle w:val="Style19"/>
              <w:shd w:fill="FFFFFF" w:val="clear"/>
              <w:spacing w:before="0" w:after="300"/>
              <w:rPr/>
            </w:pPr>
            <w:r>
              <w:rPr>
                <w:rFonts w:cs="Times New Roman"/>
                <w:color w:val="000000"/>
              </w:rPr>
              <w:t>- По формулам кислот  можно определять валентность кислотных остатков. Водород, как известно одновалентный элемент, а валентность кислотных остатков в кислоте определяется по числу атомов водорода, т. е. по основности.</w:t>
            </w:r>
            <w:r>
              <w:rPr>
                <w:rFonts w:cs="Times New Roman"/>
              </w:rPr>
              <w:t xml:space="preserve">  Учитель записывает формулы кислот на доске  , объясняет, как определить валентность кислотных остатков. Просит учащихся самостоятельно доставить валентность кислотных остатков у себя в листочках.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ель продолжает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Зная классификацию кислот, умея определять валентность, можно дать характеристику любой кислоте. Учитель предлагает учащимся здание, после чего проходит самопроверка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Чаще всего на уроках химии мы пользуемся растворами серной и соляной кислот. Давайте познакомимся подробнее с этими двумя важнейшими представителями неорганически кислот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ель демонстрирует слайды: серная кислота и соляная кислота, обращает внимание учащихся на стр.77, рис.57.  Обращает внимание учащихся на правило разбавления этих кисл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</w:rPr>
              <w:t>Ребята, в школе на уроках мы с вами работаем с растворами кислот, поэтому важно знать, как правильно разбавить концентрированные серную и соляную кислоты: с</w:t>
            </w:r>
            <w:r>
              <w:rPr>
                <w:rFonts w:cs="Times New Roman"/>
                <w:color w:val="000000"/>
              </w:rPr>
              <w:t>начала вода, затем кислота, иначе случится б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>Учитель  показывает видео: «Правило разбавления серной кислоты». Ф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</w:rPr>
              <w:t xml:space="preserve">иксирует внимание учащихся на том, что в связи с выделением большого количества теплоты при растворении концентрированной серной (соляной) кислот в воде нельзя вливать воду в кислоту. В этом случае вода, имеющая меньшую плотность, окажется на поверхности, закипит и её брызги вместе с кислотой могут обжечь руки и лицо. </w:t>
            </w:r>
          </w:p>
          <w:p>
            <w:pPr>
              <w:pStyle w:val="Normal"/>
              <w:rPr>
                <w:rFonts w:ascii="OpenSans;Times New Roman" w:hAnsi="OpenSans;Times New Roman" w:eastAsia="Times New Roman" w:cs="OpenSans;Times New Roman"/>
                <w:color w:val="000000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</w:rPr>
              <w:t>Учитель продолжает:</w:t>
            </w:r>
          </w:p>
          <w:p>
            <w:pPr>
              <w:pStyle w:val="Normal"/>
              <w:rPr>
                <w:rFonts w:ascii="OpenSans;Times New Roman" w:hAnsi="OpenSans;Times New Roman" w:eastAsia="Times New Roman" w:cs="OpenSans;Times New Roman"/>
                <w:color w:val="000000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</w:rPr>
              <w:t>- А где применяют серную  и соляную кислоты? (просит найти эту информацию в тексте параграфа дома  на стр.76 и 77.и заполнить таблицу)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иложение 2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иложение 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иложение 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 Знать определение, состав кислот и их классификацию;</w:t>
            </w:r>
            <w:r>
              <w:rPr>
                <w:rStyle w:val="Appleconvertedspace"/>
                <w:rFonts w:cs="Times New Roman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 Знать правила техники безопасности при работе с кислотами;</w:t>
            </w:r>
          </w:p>
          <w:p>
            <w:pPr>
              <w:pStyle w:val="Normal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 Знать важнейшие неорганические кислоты;</w:t>
            </w:r>
          </w:p>
          <w:p>
            <w:pPr>
              <w:pStyle w:val="Normal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 Уметь определять валентность кислотного остатка и составлять формулы кислот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 Уметь распознавать кислоты с помощью индикаторов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color w:val="000000"/>
                <w:shd w:fill="FFFFFF" w:val="clear"/>
              </w:rPr>
              <w:t>-  </w:t>
            </w:r>
            <w:r>
              <w:rPr>
                <w:rFonts w:cs="Times New Roman"/>
                <w:color w:val="000000"/>
                <w:shd w:fill="FFFFFF" w:val="clear"/>
              </w:rPr>
              <w:t>Уметь использовать возможности  ИКТ, Интернет-ресурсов и других информационных источников для выполнения домашних заданий и  представления результатов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Личностные УУД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пособность к самооценке своих действ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существляют анализ, обобщение, делают вывод; осознают поставленную задачу, выполняют эксперимент; устанавливают причинно-следственные связи;  умеют использовать графические организаторы, символы, схемы для средства для решения поставленной задачи; находят отличия между сравниваемыми объектами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ммуникативные УУД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ступают в учебный диалог с учителем, участвуют в общей беседе, соблюдая правила речевого поведения; формулируют собственные мысли, высказывают и обосновывают свою точку зрения. Осуществляют совместную деятельность в парах с учётом поставленных учебно-познавательных задач; умеют работать с различными источниками информации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егулятивные УУД: </w:t>
            </w:r>
            <w:r>
              <w:rPr>
                <w:rFonts w:cs="Times New Roman"/>
              </w:rPr>
              <w:t>Самоконтроль и самооценка достигнутого результата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. Первичное закрепление полученных зна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пределяют свои достижения. Учащиеся отвечают на вопросы, выполняют, объясняют</w:t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одит закрепление материала по слайда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ивает мотивацию выполне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кцентирует внимание на достижении цели урока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рганизует контроль знаний обучающихся.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риложение 5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гулятивные УУД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инимают учебную задачу, самостоятельно планируют дальнейшие  действия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</w:rPr>
              <w:t xml:space="preserve"> достигнутого результа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сознают поставленную задачу,  самостоятельно находят её в материалах учебника, рабочей тетради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</w:rPr>
              <w:t>обрабатывают и используют информацию, извлекают нужную информацию, выполняют учебно-познавательные действия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</w:rPr>
              <w:t>Личностные УУД: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отребность в справедливом</w:t>
            </w:r>
          </w:p>
          <w:p>
            <w:pPr>
              <w:pStyle w:val="Normal"/>
              <w:spacing w:before="0" w:after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ценивание своей работы.</w:t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омашнее задание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лушают д.з., при необходимости записывают</w:t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ментирует домашнее задание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Выучить формулы и названия кислот.</w:t>
              <w:br/>
              <w:t xml:space="preserve">2. П. 16, упр.2,стр.78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3. Найти </w:t>
            </w:r>
            <w:r>
              <w:rPr>
                <w:rFonts w:cs="Times New Roman"/>
                <w:color w:val="FF0000"/>
              </w:rPr>
              <w:t>дополнительную</w:t>
            </w:r>
            <w:r>
              <w:rPr>
                <w:rFonts w:cs="Times New Roman"/>
              </w:rPr>
              <w:t xml:space="preserve"> информацию о применении кислот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>-  </w:t>
            </w:r>
            <w:r>
              <w:rPr>
                <w:rFonts w:cs="Times New Roman"/>
              </w:rPr>
              <w:t>Уметь использовать возможности  ИКТ, Интернет-ресурсов и других информационных источников для выполнения домашних заданий и  представления результатов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гулятивные УУД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инимают учебную задачу, планируют самостоятельно дальнейшие необходимые действия.</w:t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Рефлек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333333"/>
              </w:rPr>
            </w:pPr>
            <w:r>
              <w:rPr>
                <w:rFonts w:cs="Times New Roman"/>
              </w:rPr>
              <w:t>Анализируют достижения цели урока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Сегодня на уроке я: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1. Узнал..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2. Мне показалось важным..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3. Я понял, что..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4. Я почувствовал, что..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Своей работой на уроке я: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1. Доволен..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2. Не совсем доволен..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rFonts w:cs="Times New Roman"/>
              </w:rPr>
            </w:pPr>
            <w:r>
              <w:rPr>
                <w:rFonts w:eastAsia="Times New Roman" w:cs="Times New Roman"/>
                <w:color w:val="333333"/>
              </w:rPr>
              <w:t>3. Я не доволен, потому что...</w:t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читель подводит итог и побуждает проанализировать собственную деятельность учащихся на уроке.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гулятивные УУД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амооценка достигнутого результата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>Приложение 1</w:t>
      </w:r>
    </w:p>
    <w:p>
      <w:pPr>
        <w:pStyle w:val="LTGliederung1"/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16" w:before="130" w:after="0"/>
        <w:ind w:left="540" w:hanging="537"/>
        <w:rPr>
          <w:sz w:val="28"/>
          <w:szCs w:val="28"/>
        </w:rPr>
      </w:pPr>
      <w:r>
        <w:rPr>
          <w:sz w:val="28"/>
          <w:szCs w:val="28"/>
        </w:rPr>
        <w:t>1.Выберите два высказывания, в которых говорится о водороде как о химическом элементе: 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16" w:before="13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)  Водород входит в состав большинства органических соединений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16" w:before="13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)  Водород  — самый лёгкий газ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16" w:before="13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)  Водородом заполняют воздушные шары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16" w:before="13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)  Водород содержится в вулканических газах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16" w:before="13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)  Молекула метана содержит четыре атома водорода</w:t>
      </w:r>
    </w:p>
    <w:p>
      <w:pPr>
        <w:pStyle w:val="Normal"/>
        <w:rPr/>
      </w:pPr>
      <w:r>
        <w:rPr/>
      </w:r>
    </w:p>
    <w:p>
      <w:pPr>
        <w:pStyle w:val="LTGliederung1"/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39" w:after="0"/>
        <w:ind w:left="540" w:hanging="537"/>
        <w:rPr/>
      </w:pPr>
      <w:r>
        <w:rPr>
          <w:sz w:val="28"/>
          <w:szCs w:val="28"/>
        </w:rPr>
        <w:t>2. Выберите два высказывания, в которых говорится о кислороде как о простом веществе.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3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)  Кислород плохо растворяется в воде.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3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)  Кислород не имеет запаха.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3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)  Кислород входит в состав воды.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3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)  Кислород входит в состав оксидов.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3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)  Кислород самый распространенный в земной коре.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960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960" w:hanging="958"/>
        <w:rPr>
          <w:sz w:val="28"/>
          <w:szCs w:val="28"/>
        </w:rPr>
      </w:pPr>
      <w:r>
        <w:rPr>
          <w:sz w:val="28"/>
          <w:szCs w:val="28"/>
        </w:rPr>
        <w:t>3. Укажите соответственно формулы оксидов неметаллов и оксидов металлов: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2 O 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NO3   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2 SO4  </w:t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120" w:after="0"/>
        <w:ind w:left="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S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? ??? ??????? ? ???????"/>
    <w:basedOn w:val="Style21"/>
    <w:qFormat/>
    <w:pPr/>
    <w:rPr/>
  </w:style>
  <w:style w:type="paragraph" w:styleId="Style26">
    <w:name w:val="?????"/>
    <w:basedOn w:val="Style21"/>
    <w:qFormat/>
    <w:pPr/>
    <w:rPr/>
  </w:style>
  <w:style w:type="paragraph" w:styleId="Style27">
    <w:name w:val="???????? ?????"/>
    <w:basedOn w:val="Style21"/>
    <w:qFormat/>
    <w:pPr/>
    <w:rPr/>
  </w:style>
  <w:style w:type="paragraph" w:styleId="Style28">
    <w:name w:val="???????????? ?????? ?? ??????"/>
    <w:basedOn w:val="Style21"/>
    <w:qFormat/>
    <w:pPr/>
    <w:rPr/>
  </w:style>
  <w:style w:type="paragraph" w:styleId="Style29">
    <w:name w:val="?????? ?????? ? ????????"/>
    <w:basedOn w:val="Style21"/>
    <w:qFormat/>
    <w:pPr>
      <w:ind w:left="0" w:right="0" w:firstLine="340"/>
    </w:pPr>
    <w:rPr/>
  </w:style>
  <w:style w:type="paragraph" w:styleId="Style30">
    <w:name w:val="????????"/>
    <w:basedOn w:val="Style21"/>
    <w:qFormat/>
    <w:pPr/>
    <w:rPr/>
  </w:style>
  <w:style w:type="paragraph" w:styleId="12">
    <w:name w:val="???????? 1"/>
    <w:basedOn w:val="Style21"/>
    <w:qFormat/>
    <w:pPr>
      <w:jc w:val="center"/>
    </w:pPr>
    <w:rPr/>
  </w:style>
  <w:style w:type="paragraph" w:styleId="2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1"/>
    <w:qFormat/>
    <w:pPr>
      <w:spacing w:before="238" w:after="119"/>
    </w:pPr>
    <w:rPr/>
  </w:style>
  <w:style w:type="paragraph" w:styleId="13">
    <w:name w:val="????????? 1"/>
    <w:basedOn w:val="Style21"/>
    <w:qFormat/>
    <w:pPr>
      <w:spacing w:before="238" w:after="119"/>
    </w:pPr>
    <w:rPr/>
  </w:style>
  <w:style w:type="paragraph" w:styleId="21">
    <w:name w:val="????????? 2"/>
    <w:basedOn w:val="Style21"/>
    <w:qFormat/>
    <w:pPr>
      <w:spacing w:before="238" w:after="119"/>
    </w:pPr>
    <w:rPr/>
  </w:style>
  <w:style w:type="paragraph" w:styleId="Style32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88"/>
      <w:szCs w:val="88"/>
      <w:lang w:val="ru-RU" w:bidi="hi-IN" w:eastAsia="zh-CN"/>
    </w:rPr>
  </w:style>
  <w:style w:type="paragraph" w:styleId="Style33">
    <w:name w:val="????????????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Style34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36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88"/>
      <w:szCs w:val="88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000000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5:00Z</dcterms:created>
  <dc:creator/>
  <dc:description/>
  <cp:keywords/>
  <dc:language>en-US</dc:language>
  <cp:lastModifiedBy>Any</cp:lastModifiedBy>
  <dcterms:modified xsi:type="dcterms:W3CDTF">2023-02-13T19:08:00Z</dcterms:modified>
  <cp:revision>2</cp:revision>
  <dc:subject/>
  <dc:title/>
</cp:coreProperties>
</file>