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Проект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>урока литературного чтения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в 4 </w:t>
      </w:r>
      <w:r>
        <w:rPr>
          <w:b w:val="false"/>
          <w:lang w:val="ru-RU"/>
        </w:rPr>
        <w:t xml:space="preserve">«Б» </w:t>
      </w:r>
      <w:r>
        <w:rPr>
          <w:b w:val="false"/>
        </w:rPr>
        <w:t>классе</w:t>
      </w:r>
    </w:p>
    <w:p>
      <w:pPr>
        <w:pStyle w:val="Heading1"/>
        <w:jc w:val="center"/>
        <w:rPr>
          <w:bCs w:val="false"/>
          <w:spacing w:val="-2"/>
          <w:sz w:val="28"/>
          <w:szCs w:val="28"/>
          <w:lang w:val="ru-RU" w:eastAsia="ru-RU"/>
        </w:rPr>
      </w:pPr>
      <w:r>
        <w:rPr>
          <w:b w:val="false"/>
        </w:rPr>
        <w:t>по теме</w:t>
      </w:r>
      <w:r>
        <w:rPr>
          <w:b w:val="false"/>
          <w:lang w:val="ru-RU"/>
        </w:rPr>
        <w:t xml:space="preserve">: </w:t>
      </w:r>
      <w:r>
        <w:rPr>
          <w:rFonts w:eastAsia="Calibri"/>
          <w:color w:val="000000"/>
          <w:lang w:eastAsia="en-US"/>
        </w:rPr>
        <w:t>«А.С.Пушкин «Сказка о мертвой царевне и о семи богатырях». Особенности литературной сказки»</w:t>
      </w:r>
      <w:r>
        <w:rPr>
          <w:rFonts w:eastAsia="Calibri"/>
          <w:color w:val="000000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Style20"/>
        <w:spacing w:lineRule="auto" w:line="360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36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85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ила учитель начальных классов МБОУ СОШ № 8 ЕМР РТ Галеева О.А.</w:t>
      </w:r>
    </w:p>
    <w:p>
      <w:pPr>
        <w:pStyle w:val="Heading1"/>
        <w:spacing w:before="0" w:after="28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pacing w:val="-2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 xml:space="preserve">-«А.С.Пушкин «Сказка о мертвой царевне и о семи богатырях». Особенности литературной сказки»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 xml:space="preserve">Тип урока: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>рок ознакомления с новым материалом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 xml:space="preserve">Цели урока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lang w:eastAsia="ru-RU"/>
        </w:rPr>
        <w:t>Образовательны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грамотному, выразительному чтени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категории добра и зла в тексте “Сказки о мертвой царевне  и   о семи богатырях”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 элементам анализа художественного текста, умению сравнивать, обобщ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ны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рочные нравственные позиции на определение истинной красот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</w:rPr>
        <w:t>оспитывать интерес к художественной литературе, желание читать книги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вивающие: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ые умения и творческие способ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осознанное чтение целыми слов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е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художественное произвед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u w:val="single"/>
        </w:rPr>
        <w:t>Регулятивные УУД:</w:t>
      </w:r>
      <w:r>
        <w:rPr>
          <w:rStyle w:val="Appleconvertedspace"/>
          <w:u w:val="single"/>
        </w:rPr>
        <w:t> </w:t>
      </w:r>
      <w:r>
        <w:rPr/>
        <w:t>формулирование учебной задачи урока. Исходя из анализа материала учебника в совместной деятельности, понимания ее, планирование вместе с учителем деятельности по изучению темы урока, оценивание своей работы на уроке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u w:val="single"/>
        </w:rPr>
        <w:t>Коммуникативные УУД:</w:t>
      </w:r>
      <w:r>
        <w:rPr>
          <w:rStyle w:val="Appleconvertedspace"/>
          <w:u w:val="single"/>
        </w:rPr>
        <w:t> </w:t>
      </w:r>
      <w:r>
        <w:rPr/>
        <w:t>Ответы на вопросы на основе художественного текста учебника, осмысление правил взаимодействия в паре и группе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u w:val="single"/>
        </w:rPr>
        <w:t>Познавательные УУД:</w:t>
      </w:r>
      <w:r>
        <w:rPr>
          <w:rStyle w:val="Appleconvertedspace"/>
          <w:u w:val="single"/>
        </w:rPr>
        <w:t> </w:t>
      </w:r>
      <w:r>
        <w:rPr/>
        <w:t>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системы нравственных ценностей, уметь отличать добро от зла, уметь ценить доброе отношение к ближн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бник «Литературное чтение» Л.Ф. Климанова, интерактивная доска, презентация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рточки с задани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536"/>
        <w:gridCol w:w="5103"/>
        <w:gridCol w:w="2835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</w:tr>
      <w:tr>
        <w:trPr>
          <w:trHeight w:val="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онный моме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Приветствие учащихся, проверка готовности к урок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Приветствуют учителя, демонстрируют готовность к уро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</w:p>
          <w:p>
            <w:pPr>
              <w:pStyle w:val="Style18"/>
              <w:shd w:fill="FFFFFF" w:val="clear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</w:t>
            </w:r>
            <w:r>
              <w:rPr/>
              <w:t>положительное отношение к учебной деятельности.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10 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читает строки из сказки А.С. Пушк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кажите кто автор этих строк?</w:t>
            </w:r>
          </w:p>
          <w:p>
            <w:pPr>
              <w:pStyle w:val="Normal"/>
              <w:spacing w:before="0" w:after="0"/>
              <w:rPr>
                <w:rStyle w:val="Lin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…</w:t>
            </w:r>
            <w:r>
              <w:rPr>
                <w:rStyle w:val="Lin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арь с царицею простилс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уть-дорогу снарядилс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царица у ок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Lin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ла ждать его од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 познакомились с новой сказкой А.С. Пушкина «Сказка о мёртвой царевне и о семи богатырях». Давайте проверим насколько внимательно вы её читали. Перед вами на столах лежат кроссвор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очьтесь и ответьте на вопросы работая в пар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тесту:(Слай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у царица велела избавиться от царевн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де Чернавка оставила царевн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то помог королевичу найти царевн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ак звали жениха царевн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какой гроб уложили царевну богатыр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колько было богатырей в сказ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 кому обращалась за советом цариц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ак называлось место в котором жила царевна в тереме?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ешают кроссворды в парах.</w:t>
            </w:r>
          </w:p>
          <w:tbl>
            <w:tblPr>
              <w:tblW w:w="10627" w:type="dxa"/>
              <w:jc w:val="left"/>
              <w:tblInd w:w="-6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6997"/>
            </w:tblGrid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C0504D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C0504D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з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ь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ц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C0504D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ь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C0504D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ь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C0504D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C0504D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ч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C0504D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6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C0504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C0504D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интереса к учебному материалу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имание вопроса, построение ответа в соответствии с ним; выдвижение гипотез и их обоснование;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задачи, планирование её выполнения.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/>
            </w:pPr>
            <w:r>
              <w:rPr>
                <w:u w:val="single"/>
              </w:rPr>
              <w:t>Коммуникативные УУД:</w:t>
            </w:r>
            <w:r>
              <w:rPr>
                <w:rStyle w:val="Appleconvertedspace"/>
                <w:u w:val="single"/>
              </w:rPr>
              <w:t> </w:t>
            </w:r>
            <w:r>
              <w:rPr/>
              <w:t>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ановка целей и зада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7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режде чем преступать к работе с текстом давайте разберёмся к какому литературному жанру относится наше произведение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бывают сказки? К какой группе мы можем отнести нашу сказку?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чём разница между этими двумя видами сказок?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паре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литературной сказке определяющим началом является индивидуальность автора, которая обнаруживается во всем: в описании добродетели положительных героев, в обличении героев-злодеев, в удивительных добродетелей  героев-помощников, очень важной является позиция автор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у и, конечно, ни одна сказка не может обойтись без борьбы добра со злом. Есть такая фраза: «В сказках Добро побеждает Зло». Как вы думаете, чем мы будем с вами заниматься на уроке? На какие две группы делятся герои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вторские и народные. Наша сказка авторск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известно кто их написал. Они существуют только в одном варианте. Нельзя определить когда была напис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неизвестен. Есть несколько вариантов, так как передавалась из уст в уста. Можно узнать когда была написана сказ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овые, о животных. Наша сказка волшеб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en-US"/>
              </w:rPr>
              <w:t>Добрые и злы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Добро побеждает зло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Разбираться, что такое добро, что такое зло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положительных и отрицательных героев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0"/>
              <w:jc w:val="both"/>
              <w:rPr/>
            </w:pPr>
            <w:r>
              <w:rPr>
                <w:u w:val="single"/>
              </w:rPr>
              <w:t>Познавательные</w:t>
            </w:r>
            <w:r>
              <w:rPr>
                <w:u w:val="single"/>
                <w:lang w:val="ru-RU"/>
              </w:rPr>
              <w:t>: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а</w:t>
            </w:r>
            <w:r>
              <w:rPr/>
              <w:t>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ь  сообщения в устной форме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одить аналогию и на ее основе строить выводы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авливать аналогии, формулировать выводы на основе аналогии, сравнения, обобщения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елать обобщения,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3 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ет стихотворение показывая движения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Царь Горох»</w:t>
              <w:br/>
              <w:t>Давным-давно жил царь Горох</w:t>
              <w:br/>
              <w:t>И делал каждый день зарядку.</w:t>
              <w:br/>
              <w:t>Он головой крутил-вертел</w:t>
              <w:br/>
              <w:t>И танцевал вприсядку.</w:t>
              <w:br/>
              <w:t>Плечами уши доставал</w:t>
              <w:br/>
              <w:t>И сильно прогибался,</w:t>
              <w:br/>
              <w:t>Он руки к небу поднимал,</w:t>
              <w:br/>
              <w:t>За солнышко хваталс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 за уч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 Работа с тексто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10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то скажет, что такое добро, а что такое зло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что такое антонимы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но ли сказать, что «добро» и «зло» являются антонимами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, добрых и злых героев сказки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ша с вами задача, сейчас определить, у кого из персонажей очень ярко видны положительные и отрицательные черты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 они можно сказать что они главные герои сказки. Ведь без них не получилось бы описать основные события в сказк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нём читать по цепочке начиная с первой колонки и отмечать карандашиком описание наших главных героинь. Ребята на чётном ряду отмечают описание Царицы, а на нечётном ряду описание Царев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значит ломлива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военравна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свои тетрадки, разделите страничку на две части и запишите с одной стороны то какой была Цариц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значит кроткий нрав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те в тетрадях с другой стороны какой была Царевн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средства выразительности использует авто, чтобы описать героинь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отношения были между ними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она не любила Царевну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аких строчках мы это можем увидеть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значит «Чёрная» зависть? Завидовать по-чёрному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можно завидовать по- доброму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но, это мотивирует вас к тому, чтобы сделать первые шаги, к тому чего вы желаете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йдите в тексте к чему привела «чёрная» зависть Царицы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вершился ли план Царицы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Чернавка решила отпустить её? Что спасло Царевну?</w:t>
            </w:r>
          </w:p>
          <w:p>
            <w:pPr>
              <w:pStyle w:val="Heading1"/>
              <w:shd w:fill="FFFFFF" w:val="clear"/>
              <w:spacing w:lineRule="auto" w:line="276" w:before="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en-US" w:eastAsia="en-US"/>
              </w:rPr>
              <w:t>-Какая пословица подошла бы в данном случае?</w:t>
            </w:r>
            <w:r>
              <w:rPr>
                <w:b w:val="false"/>
                <w:bCs w:val="false"/>
                <w:color w:val="333333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 наши героини были очень красивы внешне. Можно ли сказать тоже самое о их внутренней красоте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вайте сделаем выводы. Как можно определить добрый человек или зл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чител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Пять раз в сказке царица названа злой. И она действительно причиняет зло тем, кто рядом с ней. Но справедливость восстановлена. Добро торжеству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А сейчас обратите внимание на эпигра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ожем ли мы, рассмотрев образы царицы и царевны, согласиться с высказыванием поэта Руставели “Лишь добро одно бессмертно. Зло подолгу не живет”?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Добро - что-то хорошее, положительное, добрые поступки, когда приносишь кому-нибудь счастье, радость, поддерживаешь близких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ло – что-то нехорошее, отрицательные поступки, когда кого-нибудь обижаешь, делаешь больно, приносишь беды и стр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 слова одной части речи, различные по звучанию и написанию, имеющие прямо противоположные зна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Да, это противоположные по значению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Добрые: Царь, Царевна, богатыри, королевич Елисей, Месяц, Солнце, Вет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лые: Царица, Черна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Царевна и Царица. Царевна очень добрая, а Царица постоянно злится и обижает царев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яют на каком ряду сидят. Читают по цепочке со страницы 7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…</w:t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Уж и впрямь была цариц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ока, стройна, бе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И умом и всем взяла;</w:t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Но зато горда, ломли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енравна и ревнива…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апризна, упрям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балмошный, поступающий по сво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в тетрад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арица - гордая, злая, хитрая, своенравная, ломливая, ревнивая, капризная, завистлива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«…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Но царевна молод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Тихомолком расцвет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 тем росла, рос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нялась — и расцве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Белолица, чернобро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Нраву кроткого такого…»</w:t>
            </w:r>
          </w:p>
          <w:p>
            <w:pPr>
              <w:pStyle w:val="Normal"/>
              <w:spacing w:before="0" w:after="0"/>
              <w:rPr>
                <w:rStyle w:val="Lin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ихий, скромный, не вспыльчивый характе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аревна - добрая, трудолюбивая, кроткая, милая, скром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Эпит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арица не любила Царев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на ревновала. Царевна была молода, красива, её все любили. Царица ей завидовала. Она тоже была красивой, но злой. Любила только себ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можно сказать только про Царевну, она положительный персонаж. А Царица – отрицательный персонаж, она «чёрной зависти полн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тому как он поступае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одить аналогию и на ее основе строить выводы; формулировать выводы на основе аналогии, сравнения, обобщ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имать активное участие в работе парами и группами, используя речевые коммуникативные средства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в общении правила вежливости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ировать свои действия в коллективной работ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имать учебную задачу и следовать инструкции учителя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ять действия в устной форм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амостоятельная работа с тексто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10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пожалуйста отрывок когда Чернавка заводит Царевну в лес. Подумайте Можем ли мы найти доброту в это девушке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ожет ли Чернавка быть отрицательным героем?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. Понимают, что чернавка пожалела Царевну и отпустила. Это является добрым жесто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УУД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слушать в соответствии с целевой установ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едение итогов (1 мин)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-  Сказка — ложь, да в ней намек. Чему вас научила эта сказ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 познакомился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ял…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У меня получилось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лают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едставление о границах собственного «знания» и «незнания»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по результату; принятие и сохранение учебной задачи. 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з (3 мин) Выставление оценок ученик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>Выучить наизусть отрывок из сказки  А.С.Пушкин</w:t>
            </w:r>
            <w:r>
              <w:rPr>
                <w:b w:val="false"/>
                <w:bCs w:val="false"/>
                <w:kern w:val="0"/>
                <w:sz w:val="24"/>
                <w:szCs w:val="24"/>
                <w:lang w:val="ru-RU"/>
              </w:rPr>
              <w:t>а</w:t>
            </w:r>
            <w:r>
              <w:rPr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 xml:space="preserve"> «Сказка о мертвой царевне и о семи богатырях». </w:t>
            </w:r>
          </w:p>
          <w:p>
            <w:pPr>
              <w:pStyle w:val="Style18"/>
              <w:shd w:fill="FFFFFF" w:val="clear"/>
              <w:spacing w:lineRule="auto" w:line="276" w:before="0" w:after="0"/>
              <w:rPr>
                <w:b/>
                <w:b/>
                <w:bCs/>
                <w:kern w:val="0"/>
                <w:sz w:val="24"/>
                <w:szCs w:val="24"/>
                <w:lang w:val="ru-RU"/>
              </w:rPr>
            </w:pPr>
            <w:r>
              <w:rPr>
                <w:b/>
                <w:bCs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sectPr>
      <w:type w:val="nextPage"/>
      <w:pgSz w:orient="landscape" w:w="16838" w:h="11906"/>
      <w:pgMar w:left="70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  <w:lang w:eastAsia="en-US"/>
    </w:rPr>
  </w:style>
  <w:style w:type="character" w:styleId="C7">
    <w:name w:val="c7"/>
    <w:basedOn w:val="Style12"/>
    <w:qFormat/>
    <w:rPr/>
  </w:style>
  <w:style w:type="character" w:styleId="Line">
    <w:name w:val="line"/>
    <w:basedOn w:val="Style12"/>
    <w:qFormat/>
    <w:rPr/>
  </w:style>
  <w:style w:type="character" w:styleId="3">
    <w:name w:val="Заголовок 3 Знак"/>
    <w:qFormat/>
    <w:rPr>
      <w:rFonts w:eastAsia="Times New Roman"/>
      <w:b/>
      <w:bCs/>
      <w:color w:val="000000"/>
      <w:sz w:val="27"/>
      <w:szCs w:val="27"/>
      <w:lang w:eastAsia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  <w:lang w:eastAsia="en-US"/>
    </w:rPr>
  </w:style>
  <w:style w:type="character" w:styleId="Style14">
    <w:name w:val="Нижний колонтитул Знак"/>
    <w:qFormat/>
    <w:rPr>
      <w:rFonts w:eastAsia="Times New Roman"/>
      <w:color w:val="000000"/>
      <w:sz w:val="24"/>
      <w:szCs w:val="24"/>
      <w:lang w:eastAsia="en-US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f4">
    <w:name w:val="ff4"/>
    <w:basedOn w:val="Style12"/>
    <w:qFormat/>
    <w:rPr/>
  </w:style>
  <w:style w:type="character" w:styleId="Ff7">
    <w:name w:val="ff7"/>
    <w:basedOn w:val="Style12"/>
    <w:qFormat/>
    <w:rPr/>
  </w:style>
  <w:style w:type="character" w:styleId="Ff2">
    <w:name w:val="ff2"/>
    <w:basedOn w:val="Style12"/>
    <w:qFormat/>
    <w:rPr/>
  </w:style>
  <w:style w:type="character" w:styleId="Ff3">
    <w:name w:val="ff3"/>
    <w:basedOn w:val="Style12"/>
    <w:qFormat/>
    <w:rPr/>
  </w:style>
  <w:style w:type="character" w:styleId="Ls3">
    <w:name w:val="ls3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n-US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55:00Z</dcterms:created>
  <dc:creator>дом</dc:creator>
  <dc:description/>
  <cp:keywords/>
  <dc:language>en-US</dc:language>
  <cp:lastModifiedBy>СОШ №8</cp:lastModifiedBy>
  <dcterms:modified xsi:type="dcterms:W3CDTF">2023-02-14T10:24:00Z</dcterms:modified>
  <cp:revision>4</cp:revision>
  <dc:subject/>
  <dc:title>ФГБОУ «Средняя общеобразовательная школа №625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