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ьяна Александровна Амельченк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вместе с деть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 xml:space="preserve">Игра – это огромное светлое нежное, 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>через которое в духовный мир ребенка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>вливается живительный поток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>представлений и понятий об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>окружающем мире. Игра – это искра,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 xml:space="preserve">зажигающая огонек пытливости и </w:t>
      </w:r>
    </w:p>
    <w:p>
      <w:pPr>
        <w:pStyle w:val="Normal"/>
        <w:ind w:firstLine="4394"/>
        <w:rPr>
          <w:sz w:val="28"/>
          <w:szCs w:val="28"/>
        </w:rPr>
      </w:pPr>
      <w:r>
        <w:rPr>
          <w:sz w:val="28"/>
          <w:szCs w:val="28"/>
        </w:rPr>
        <w:t>любознательности.</w:t>
      </w:r>
    </w:p>
    <w:p>
      <w:pPr>
        <w:pStyle w:val="Normal"/>
        <w:ind w:firstLine="4394"/>
        <w:rPr/>
      </w:pPr>
      <w:r>
        <w:rPr>
          <w:sz w:val="28"/>
          <w:szCs w:val="28"/>
        </w:rPr>
        <w:t xml:space="preserve">(К.Д. Успенский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ы, родители, хотим, чтобы наши дети были успешными, креативными, коммуникабельными. Для этого с самого раннего детства мы определяем их в различные обучающие кружки, студии, секции, решая, что уж в них точно научат нашего ребенка уму-разуму. И вот с утра, чуть ребенок открыл глаза, его тянут в детский сад, где день расписан по минутам на различные занятия, кружки, потом прогулка, обед, сон, полдник, могут быть дополнительные занятия. Но вот, наконец, дети свободны и готовы поиграть, но прибегают запыхавшиеся родители и торопят ребеночка побыстрее одеваться, так как они уже опаздывают на кружок «Развивашки», секцию по танцам, плаванию, каратэ и т.д. Ребенок умоляюще смотрит на маму или папу: «Можно я поиграю?». На что получает ответ: «Сегодня некогда. Завтра поиграешь». И так каждый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, время бежит быстро. Технически мир развивается. И слышно, как родители хвастаются, как их 1,5-3 летний малыш уже знает, куда надо нажать пальчиком, чтобы найти в телефоне ту или иную игру. Умница! Но покупая ребенку машину или куклу, взрослые удивляются: «Поиграл всего день и бросил!». Да, так происходит потому, что ребенок не научился играть. Странно, ребенок, а играть не имеет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ажаемые взрослые, ребенка необходимо учить играть! Ведь игра – это основной вид деятельности ребенка, не учеба. При помощи игры мы можем обучить ребенка всему, чему хотим: счету, чтению, рисованию, конструированию, развить в нем ловкость, быстроту, память, внимание, воспитать чуткость, доброту, отзывчивость, желание помогать, творить, договариваться, уступать, быть смелым, уверенным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упая игрушки и оставляя детей с ними наедине, мы можем наблюдать следующее: игры становятся манипулятивными, в них отсутствует сюжет, роль, а значит речь. У мальчиков игры разворачиваются вокруг строительного материала, из которого сооружаются башни, дороги, мосты, а потом они начинают гонять машинки вокруг этих сооружений, сопровождая свои действия многочисленными эмоциональными междометиями. На вопрос «Во что ты играешь?» ребенок отвечает: «В машинки». А куда едет, зачем, что везет – рассказать затрудняется. Девочки любят своих кукол, плюшевых игрушек, посудку. Они всегда крутятся около мамы на кухне, во время стирки, уборки и переносят свой личный опыт в игру, но если нет поддержки, то и эти игры затух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обраниях в детском саду разговор с родителями о необходимости учить детей играть, что играть надо вместе с ними, брать на себя роль, выполнять правила игры, о том, что игра развивает личность ребенка, не вызывает особого интереса, а вот как подготовить ребенка к школе, наоборот, вызывает ожи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отмечают, что дети, которые умеют играть, хотят играть, более положительно настроены на обучение в школе, более успешны в познании, стремлении к новому, желанию обрести новых друзей, контактировать со сверстниками и взрослыми, чем дети, которые не имеют игрового коллективного оп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9:00Z</dcterms:created>
  <dc:creator>Крайнова</dc:creator>
  <dc:description/>
  <cp:keywords/>
  <dc:language>en-US</dc:language>
  <cp:lastModifiedBy>User2</cp:lastModifiedBy>
  <cp:lastPrinted>2023-02-13T12:56:00Z</cp:lastPrinted>
  <dcterms:modified xsi:type="dcterms:W3CDTF">2023-02-13T14:14:00Z</dcterms:modified>
  <cp:revision>12</cp:revision>
  <dc:subject/>
  <dc:title/>
</cp:coreProperties>
</file>