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ьяна Александровна Амельченк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ить или создавать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ворчество – уникальная деятельность. Детское творчество отличается</w:t>
      </w:r>
      <w:r>
        <w:rPr>
          <w:sz w:val="28"/>
          <w:szCs w:val="28"/>
        </w:rPr>
        <w:t xml:space="preserve"> от такого же процесса взрослых и имеет свои особенности. Ребенок творит ради самого процесса, а творчество взрослого направлено на создание уникального продукта. Но, как мы видим, сначала ребенок учится самостоятельности в выборе темы, замысла, предметов, цветовой гаммы, места действия, а уж потом, взрослея, набираясь опыта, знаний, умений, человек создает уникальные для всего мира продукты в медицине, музыке, строительстве, науке и т.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сначала развиваем творческое отношение к окружающему миру. Положительное влияние творчества на личность ребенка трудно переоценить. Эмоционально-окрашенная деятельность ребенка помогает ему самовыражаться, нестандартно мыслить, замечать детали и выделять главное. Дети учатся слушать и слышать себя и других. Каждый человек – творец. Каждый ребенок имеет свои способности к созданию чего-то нового. Детям необходимо пространство для самостоятельной деятельности, для того, чтобы быть по-настоящему креативными. Какой вид творческой деятельности выбрать для своего ребенка, чтобы он рос активным, самостоятельным, умеющим рассуждать, способным принимать решения, а впоследствии стал креативным профессиональным человеком? Научитесь внимательно слушать то, что говорит вам ребенок, наблюдайте за его самостоятельными занятиями, создайте развивающую среду. Творчество – это больше, чем лепить и рисовать. Ребенку надо предоставлять много природного и бросового материала, из которых он может что-то мастерить. Очень важно поощрять детей делать свой выбор, а не предлагать готовое решение. В детском возрасте мы делаем акцент на процесс творчества, а не на готовый продукт. А вот во взрослой жизни уже важен готовый продукт. Как в детской, так и во взрослой жизни, творчество – особый вид деятельности, оно несет удовлетворение. Человек, научившийся в детстве проявлять творчество в своей деятельности, будет получать позитивные эмоции от своей работы, в которой он будет использовать творческие способности, развитые в детстве. Как сказал Джоэл Хилдебранд: «Мало кто создает что-либо творческое после 35-летнего возраста. Причина этого в том, что мало кто создает что-либо творческое до 35-летнего возраст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можно слышать от родителей, что у моего ребенка нет таланта, он не хочет это делать, у него не получается. Во-первых, неспособных людей нет. Просто взрослые, воспитывающие этого человечка, не смогли, а может и не захотели развивать их. Без помощи родителей ребенку эти проблемы не решить. Способности мало значат без возможностей, поэтому задача взрослого – обогащать окружающую среду. Творчество – это прекрасный, радостный. Но порой и очень тяжелый труд, приводящий к полному эмоциональному удовлетвор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ребенок начинает что-то творить, надо оставить его в покое, но обязательно быть в пределах досягаемости на случай, если вы понадобитесь ребенку. Цель обучения творчеству ребенка состоит в том, чтобы сделать его способным развиваться дальше без помощи взрослого. Тогда дети в будущем находят любимое дело, работу, где проявляют свой творческий потенциал, демонстрируют свои лучшие качества, навыки и умения, постоянно развиваются и двигаются впер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– это художник; очень важно остаться художником, выйдя из детского возраста. Индивидуальность ребенка должна развиваться свободно, ее никто и ничто не должен подавлять. Главное, организовать пространство вокруг ребенка для создания радостной, спокойной и творческой атмосферы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41:00Z</dcterms:created>
  <dc:creator>Крайнова</dc:creator>
  <dc:description/>
  <cp:keywords/>
  <dc:language>en-US</dc:language>
  <cp:lastModifiedBy>User Windows</cp:lastModifiedBy>
  <cp:lastPrinted>2018-02-05T12:55:00Z</cp:lastPrinted>
  <dcterms:modified xsi:type="dcterms:W3CDTF">2023-02-14T18:08:00Z</dcterms:modified>
  <cp:revision>176</cp:revision>
  <dc:subject/>
  <dc:title/>
</cp:coreProperties>
</file>