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юджетное дошкольное образовательное учреждение город  Омск детский сад № 88 комбинированного ви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Мастер-класс для педагог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Блоки Дьенеша от мала до велика – логико – математические игры во время ОД и в свободное врем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нькович С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мск-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вышение профессионального мастерства педагогов — участников мастер-класса в процессе активного педагогического общения по освоению опыта работы с блоками Дьене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нести до осознания педагогов необходимости работать с блоками Дьене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с вариантами применения данного дидактического материала на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предпосылки для профессионального совершенствования воспита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 блоки Дьенеша;   методические советы  «Давайте вместе поиграем» с играми (два комплекта) на две подгруппы:   логические фигуры, карточки с символами  свойств,   «Медвежата», «Художники», «Магазин»,  «Украсим елку бусами», «Архитекторы», Логический поезд», «Мозаика цифр», 4 обруча,  методическая литерату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астер-кла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уважаемые коллеги! Тема моего мастер-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оки Дьенеша от мала до велика – логико – математические игры во время ОД и в свободное врем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 - это искра, зажигающая огонек пытливости и любозна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И. Сухомлинс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агаю разделиться на две подгруппы. Поможет нам в этом «Волшебный мешочек» - Руку опускай,  фигуру доставай. В первой команде будут педагоги ,  у которых красные фигуры.  Во второй команде те, кто достал жел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 рассаживаются за два стола, на которых приготовлен практически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едагогической деятельности я использую логические блоки Дьенеша, всемирно-известного венгерского профессора, математика, специалиста по психологии, создателя прогрессивной авторской методики обучения детей – «Новая математика» Золтана Дьене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чему я взяла для работы именно эти бло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главную роль в развитии у детей умений самостоятельно и творчески мыслить играют развивающие игры. Уникальные по своим развивающим возможностям дидактические материалы – логические блоки Дьенеша. Это универсальный дидактический материал, позволяющий успешно реализовывать задачи познавательного развит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оссийских педагогов показал эффективность использования логических блоков Дьенеша. С помощью них можно реша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детей о геометрических фигурах ,  форме, размера, объем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мыслительные умения: сравнивать, анализировать, классифицировать, обобщать, абстрагировать, кодировать и декодировать информ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ваивать элементарные навыки алгоритмической культуры мыш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 познавательные процессы восприятия памяти, внимания, вообра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 творческие спосо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цель использования дидактического материала </w:t>
      </w:r>
      <w:r>
        <w:rPr>
          <w:rFonts w:cs="Times New Roman" w:ascii="Times New Roman" w:hAnsi="Times New Roman"/>
          <w:sz w:val="28"/>
          <w:szCs w:val="28"/>
        </w:rPr>
        <w:t>- научить дошкольников решать логические задачи на разбиение по свойств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с блоками Дьенеша следует начинать с младшей группы.  Для начала предлагаем  самые простые игры.  Цель,  которых освоение свойств, освоение таких выражений, как «Такой же», «Не такой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редставим, что вы дети </w:t>
      </w:r>
      <w:r>
        <w:rPr>
          <w:rFonts w:cs="Times New Roman" w:ascii="Times New Roman" w:hAnsi="Times New Roman"/>
          <w:b/>
          <w:sz w:val="28"/>
          <w:szCs w:val="28"/>
        </w:rPr>
        <w:t>3-4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жите блок такого же цвета как эт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 блок такой же ф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жняем задание: Найди такой же блок по цвету и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 не такой блок по цвету; по форме. Данный вид игры проводим индивидуа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олее сложный вариант: Найди такую же, как этот по цвету и форме, но другого размера. Проводим индивидуаль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жно использовать и задания с игрушками. Предлагаем детям разделить, чтобы у Мишки все фигуры были красные, у зайца – желтые и т. д. В конце игры дети должны ответить на вопрос: «Какие фигурки у Мишки?», «Какие фигуры у зайца?»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разобрали несколько игр для детей младш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ерь представим, что вы дети </w:t>
      </w:r>
      <w:r>
        <w:rPr>
          <w:rFonts w:cs="Times New Roman" w:ascii="Times New Roman" w:hAnsi="Times New Roman"/>
          <w:b/>
          <w:sz w:val="28"/>
          <w:szCs w:val="28"/>
        </w:rPr>
        <w:t>4-5 лет</w:t>
      </w:r>
      <w:r>
        <w:rPr>
          <w:rFonts w:cs="Times New Roman" w:ascii="Times New Roman" w:hAnsi="Times New Roman"/>
          <w:sz w:val="28"/>
          <w:szCs w:val="28"/>
        </w:rPr>
        <w:t>, т. е. средняя групп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возрасте дети знакомятся с символами свойств. Так цвет обозначается пятном (красный, желтый, синий, величина – силуэтом домика (большой, маленький, форма– контурами фигур (круглый, квадратный, прямоугольный, треугольный, толщину – условным изображением человеческой фигуры (толстый, тонк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ядя на модель, выполняют задание: покажи фигуру такую же по цвету. Усложняем: Покажи такую же фигуру по цвету и форме; по цвету, форме и разм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понятием «НЕ». Покажи фигуру по моделям (используется модель с «НЕ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игра «Цепочка»: Постройте цепочку, чтобы рядом не было блоков одинаковой фор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ебенок должен построить цепочку как можно длин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ребенок манипулирует двумя свойствами: Например, Чебурашка не любит красные игрушки и не хочет играть с круглыми. Какую он возьм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, мы с вами разобрали игры с младшими и средними дошкольниками, а как вы думаете, какие игры можно проводить с детьми старшего возрас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b/>
          <w:sz w:val="28"/>
          <w:szCs w:val="28"/>
        </w:rPr>
        <w:t>старшей и подготовительной группы</w:t>
      </w:r>
      <w:r>
        <w:rPr>
          <w:rFonts w:cs="Times New Roman" w:ascii="Times New Roman" w:hAnsi="Times New Roman"/>
          <w:sz w:val="28"/>
          <w:szCs w:val="28"/>
        </w:rPr>
        <w:t xml:space="preserve"> все задания усложняются. Самое главное, что в этом возрасте дети должны выполнять игровую задачу быстро и качественно. А также ребенок в этом возрасте уже умеет описать свойства любого блока с противоположной стороны. Например: Что можно рассказать о желтом прямоугольнике? (ответы присутствующи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: он некрасный, несиний, некруглый, нетреугольный, неквадратный, нетолстый, немаленький. Что можно сказать о красном треугольник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Кондитерская фабри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группировать блоки по двум-трем свойствам (форме, размеру, цвет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два обруча, блоки, знаки-симв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сценарий. На фабрике в круглые коробки раскладывают толстые конфеты. В первую коробку надо положить «конфеты»- не прямоугольные, маленькие, не синие, а во вторую – треугольные, не красные. Обосновать свой выбор и сосчитать, сколько «конфет» в каждой короб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Шерлок Холмс ищет преступн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своение способа деко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блоки, знаки-симв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ценарий. Педагог выкладывает карточки со знаками-символами, а дети находят нужный б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ый, большой, красный, толс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ый, маленький, синий, толс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ый большой, желтый, толс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ый большой, желтый, тон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Найди три ошиб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 умения выделять два свойства (форма-размер, форма- цвет, используя таблицу).  Научить анализировать материал по строчкам или столбцам таблицы и выявлять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ценарий. В новый дом поселялись жильцы-фигуры по определенным правилам. Но некоторые фигуры случайно оказались не в своих квартирах. Какие это фигу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едлагаю, немного подвигаться. Проведем подвижную игру с блоками Дьенеш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Посадим красивую клумб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бор блоков Дьенеша, 4 обруча нейтрального цвета, карточки с обозначениями признаков фигур и отрицанием призна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игры: в одном обруче размещаются 24 фигуры блоков Дьенеша – это расс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м краю зала размещаются три обруча так, чтобы они пересекали друг друга. В каждый обруч кладется карточка с обозначением признака: цвет, форма, величина. Дети берут по одному блоку и «сажают в ту «клумбу», карточка на которой соответствует признаку этого блока, если у блока совпадают два признака, то его помещают в пересечение 2 обручей, а если совпали все три признака, то в пересечение 3 обручей. Если же фигура не соответствует ни одному признаку, то её помещают вне обручей. За каждый правильно размещенный блок ребенок получает очко, выигрывает тот, кто наберет больше оч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посмотрели мы с вами работу с логическими блоками Дьенеша. Скажите  пожалуйста, где мы можем использовать эти блоки, в каких игр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вижных играх (предметные ориентиры, обозначение домиков, дорожек, лабирин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 настольно-печатные игры (Изготовление карты к играм «Рассели жильцов», «Какой фигуры не хватает», «Найди место фигуре», «Головоломк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южетно-ролевых играх: «Магазин» (деньги обозначаются блоками, цены на товарах обозначаются кодовыми карточкам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«Почта» (адрес на посылке, письме, открытке обозначается блоками, адрес на домике – кодовыми карточками, аналогич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«Поезд» (билеты, мес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игр и блоками обеспечивает возможность использовать их практически в любой режимный момент. А также позволяет реализовать индивидуальный подход за счет усложнения или упрощения заданий. Логические блоки Дьенеша, как вы видите, предполагают бесчисленное множество игр, которое можно придумывать и самим. Конструирование, моделирование, счет, развитие памяти и речи, воображения, способность совершать логические операции - все это позволяют развивать чудесные блоки Дьенеш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часть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уважаемые коллеги, полезен ли был для вас предоставленный мастер –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оценить это с помощью блоков Дьенеш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 – интересно, буду изучать  и  использовать в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– не все понятно, сомневаю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– не интересно, этот материал не достоин внимания.</w:t>
      </w:r>
    </w:p>
    <w:p>
      <w:pPr>
        <w:pStyle w:val="Normal"/>
        <w:rPr/>
      </w:pPr>
      <w:r>
        <w:rPr>
          <w:rFonts w:eastAsia="Calibri" w:cs="Calibri"/>
          <w:b/>
          <w:bCs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b/>
          <w:bCs/>
          <w:sz w:val="28"/>
          <w:szCs w:val="28"/>
        </w:rPr>
        <w:t xml:space="preserve">В завершение нашего мастер – класса </w:t>
      </w:r>
      <w:r>
        <w:rPr>
          <w:sz w:val="28"/>
          <w:szCs w:val="28"/>
        </w:rPr>
        <w:t>предлагаю сочин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Синквейн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ому алгоритм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трочка – 1 существительное. Это и есть тема синквей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трочка – 2 прилагательн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трочка – 3 глаго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трочка – на четвертой строчке размещается целая фраза, предложение, с помощью которой вы дадите оценку нашей деятельности. Это может быть крылатое выражение, цитата. И мы определим, что произошло с вами в течение нашей встречи. Может быть вы чему - то научились, может быть кому - то было интересно. Может быть наш мастер – класс вас вдохновил на новые д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мои методы и приемы пригодятся вам в работе, несмотря на то, что данная тема сложная для понимания детей, а значит, требует от нас творческого подхода в преподнесении материала. Желаю вам творческих успехов в работ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различных игр, нами используется различная методическ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ые педагогические технологии образования детей дошкольного возраста: методическое пособие / авт. -сост. О. В. Толстикова. О. В. Савельева. Т. В. Иванова и др. – Екатеринбург: ГАОУ ДПО СО «ИРО».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элементарных математических представлений у дошкольников. (Под ред. А. А. Столяра, М., «Просвещение», 1988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мения решать логические задачи в старшем дошкольном возрасте. Носова Е. А. (из сб. «Совершенствование процесса формирования элементарных математических представлений в детском саду», Л. ,199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колаева Е. П. Формирование предпосылок к учебной деятельности у старших дошкольников. – СПб «Детство - Пресс», 201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Н.И Захарова. Играем с логическими блоками Дьенеша. Учебный курс для детей 4-5 лет. – СПб. : ООО «ИЗДАТЕЛЬСТВО «ДЕТСТВО-ПРЕСС», 20018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.И Захарова. Играем с логическими блоками Дьенеша. Учебный курс для детей 5-6 лет. – СПб. : ООО «ИЗДАТЕЛЬСТВО «ДЕТСТВО-ПРЕСС», 2017.-272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«Логика и математика для дошкольников. Методическое издание Е. А. Носова; Р. Л. Непомнящая (Библиотека программы «Детство», «Санкт-Петербург», «Акцидент» 2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вайте вместе поиграем. Игры с логическими блоками Дьенеша. - СПб «Детство - Пресс» Лелявина Н.О., Финкельштейн Б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14:00Z</dcterms:created>
  <dc:creator>User</dc:creator>
  <dc:description/>
  <cp:keywords/>
  <dc:language>en-US</dc:language>
  <cp:lastModifiedBy>1</cp:lastModifiedBy>
  <dcterms:modified xsi:type="dcterms:W3CDTF">2023-01-26T03:03:00Z</dcterms:modified>
  <cp:revision>20</cp:revision>
  <dc:subject/>
  <dc:title>Муниципальное бюджетное дошкольное образовательное учреждение комбинированного вида детский сад № 50</dc:title>
</cp:coreProperties>
</file>