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812"/>
        <w:gridCol w:w="492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Эмоциональное  выгорание</w:t>
            </w:r>
            <w:r>
              <w:rPr>
                <w:rFonts w:cs="Times New Roman" w:ascii="Times New Roman" w:hAnsi="Times New Roman"/>
              </w:rPr>
              <w:t xml:space="preserve"> – это синдром, развивающийся на фоне хронического стресса и ведущий к истощению эмоциональных, энергетических и личностных ресурсов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и эмоционального выго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ервая  стадия (стеническая)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глушаются положительные  эмоции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вляется ощущение тревожности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довлетворенности собой, своей работой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ловек устал, но еще справляется с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торая  стадия (астеническая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возность, вспышки раздражения по отношению к коллегам, членам семьи, ссоры с близким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плохо контролирует свои эмоци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вляется чувство отчаяния даже при незначительной пробл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ретья  стадия (стадия деформации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упляются  представления о ценностях жизни, отношение к миру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становится равнодушны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зразличие ко всем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ритическая фаза, возможны глубокие депрессии, требуется помощь специалис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drawing>
                <wp:inline distT="0" distB="0" distL="0" distR="0">
                  <wp:extent cx="1375410" cy="153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жнения для снятия эмоционального напря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ул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аньте, закройте глаза, руки поднимите вверх. Представьте, что вы - сосулька. Напрягите все мышцы вашего тела. Запомните эти ощущения. Замрите в этой позе на 1 - 2 минуты. Затем представьте, что под действием солнечного тепла вы начинаете медленно таять. Расслабляйте постепенно кисти рук, затем мышцы плеч, шеи, корпуса, ног и т.д. Запомните ощущения в состоянии расслаблен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епашка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лучше сидя или ле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ставьте себя черепашкой, которая спокойно отдыхает около воды под теплым солнышком. Полное спокойствие и безопасность. Но когда приближается опасность, черепашка сразу же втягивает голову и конечности в панцирь. А теперь, как черепашка втяните голову и плечи, а руки и ноги подберите как можно ближе к туловищу. Некоторое время посидите в такой позе. Но вот опасность миновала, и черепашка может снова расслабиться и отдыхать около воды под теплым солныш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шный ша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аньте, закройте глаза, руки поднимите вверх, наберите воздух. Представьте, что вы - большой воздушный шар, наполненный воздухом. Постойте в такой позе 1 - 2 минуты, напрягая все мышцы тела. Затем представьте себе, что в шаре появилось небольшое отверстие. Медленно начинайте выпускать воздух, одновременно расслабляя мышцы тела: кисти рук, затем мышцы плеч, шеи, корпуса, ног и т.д. Запомните ощущения в состоянии расслабл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мптомы эмоционального выго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физические симпто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4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постоянной усталости не только по вечерам, но и по утрам, сразу после сна (симптом хронической усталости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ение эмоционального и физического истощ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осприимчивости и реактивности в связи с изменениями внешней среды (отсутствие реакции любопытства на фактор новизны или реакция страха на опасную ситуацию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несвойственное ранее общее астеническое состояние (слабость, снижение активности и энергии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ые беспричинные головные боли; постоянные расстройства желудочно-кишечного трак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кая потеря или резкое увеличение вес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или частичная бессонниц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заторможенное, сонливое состояние и желание спать в течение всего дн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ышка или нарушения дыхания при физической или эмоциональной нагруз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тное снижение внешней и внутренней сенсорной чувствительности: ухудшение зрения, слуха, обоняния и осяз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психологические симпто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безразличие, скука, пассивность, пониженный эмоциональный тонус, чувство подавлен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ая раздражительность на незначительные, мелкие событ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астые нервные срывы (вспышки гнева, злоупотребление алкоголем, кофе, возрастание выкуренных за день сигарет, применение наркотических средств, седативных препарато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тивированный гнев или отказ от общения, уход в себ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неосознанного беспокойства и повышенной тревожности (ощущение, что «что-то не так, как надо»);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профилактике эмоционального выгорания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ите открыто о своих чувствах и желаниях с близкими людьми. Важен конструктивный диалог, без обид и обвинений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удьте чувство стыда или стеснения, когда другие предлагают помощь. Говорите с близкими, коллегами о событие, если оно вас «выбило из колеи» и вы затрудняетесь самостоятельно справиться с ситуацие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ьте список своих ресурсных занятий, которые восстанавливают ваш эмоциональный баланс (спорт, бассейн, чтение книг, вышивание, рисование, просмотр фильмов, обучение на онлайн курсе и т.д.). Займитесь приятным для себя занятием, чтобы восполнить свой заряд позитивной энерги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 – один из главных ресурсов для поддержания физического, психологического и эмоционального состояния человека. Отрегулируйте режим сна и бодрствования!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те своё здоровье, укрепляйте своё физическое состояние (регулярные занятия физкультурой, ведение  ЗОЖ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йте достаточное время для прогулок на свежем воздухе, созерцайте природу, красоту окружающего мира. Смотрите чаще на деревья и небо. Прислушивайтесь к звукам природ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йте эмоциональный интеллек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айте уровень своих знаний, умений и навыков. Самостоятельность и уверенность в собственных силах  снижает уровень тревог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сь позитивнее к себе и окружающим людя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ите дыхательные и телесные техники и применяйте их в стресс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постоянное переживание негативных эмоций, для которых во внешней ситуации причин нет (чувство вины, обиды, стыда, скованность,  подозрительность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гиперответственность и постоянное чувство страха, что «не получится» или «я не справлюс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негативная установка на жизненные и профессиональные перспективы (по типу «как ни старайся, все равно ничего не получится»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еденческие симптом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ощущение, что работа становится все тяжелее и тяжелее, а выполнять ее все трудне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еотипное негибкое поведен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непосредственных контактов с коллегами на работе и дома с близки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я неадекватной критичности к окружающим, недоверие, подозрительнос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необходимости, берет работу домой, но дома ее не делае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бесполезности, неверие в улучшения, снижение энтузиазма по отношению к работе, безразличие к результат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458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важных, приоритетных задач и «застревание» на мелких деталях, не соответствующая служебным требованиям трата большей части рабочего времени на мало осознаваемое или не осознаваемое выполнение автоматических и элементарных действ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458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 систематические опоздания на работу, возможны прогулы, либо наоборот, необычно долго задерживается на рабо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458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негативное отношение к детям, демонстрация превосходства и власти над ни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Городское методическое объедин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оспитателей группы раннего разви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еверной территориальной з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ИЛАКТИКА ЭМОЦИОНАЛЬНОГО ВЫГОРАНИЯ У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Подготовил:</w:t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Педагог-психолог</w:t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МБДОУ ЦРР- детский сад№17</w:t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«Чебурашка»</w:t>
            </w:r>
          </w:p>
          <w:p>
            <w:pPr>
              <w:pStyle w:val="Foote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Ананьева Н.А.</w:t>
            </w:r>
          </w:p>
          <w:p>
            <w:pPr>
              <w:pStyle w:val="Footer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15.02.2023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г.Подольс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624" w:right="6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38:00Z</dcterms:created>
  <dc:creator>5psy.ru – первый психологический портал г. Пятигорска</dc:creator>
  <dc:description/>
  <cp:keywords/>
  <dc:language>en-US</dc:language>
  <cp:lastModifiedBy>Наталия</cp:lastModifiedBy>
  <cp:lastPrinted>2023-01-30T00:59:00Z</cp:lastPrinted>
  <dcterms:modified xsi:type="dcterms:W3CDTF">2023-02-05T20:45:00Z</dcterms:modified>
  <cp:revision>23</cp:revision>
  <dc:subject/>
  <dc:title/>
</cp:coreProperties>
</file>