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Праздник Букваря»</w:t>
      </w:r>
    </w:p>
    <w:p>
      <w:pPr>
        <w:pStyle w:val="Normal"/>
        <w:spacing w:lineRule="atLeast" w:line="27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игровая театрализованная программа для 1-х классов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л празднично украшен.</w:t>
      </w:r>
    </w:p>
    <w:p>
      <w:pPr>
        <w:pStyle w:val="Normal"/>
        <w:spacing w:lineRule="atLeast" w:line="270"/>
        <w:jc w:val="right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highlight w:val="yellow"/>
        </w:rPr>
        <w:t>На экране заставка «Праздник Букваря»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7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ат песни школьной тематики.</w:t>
      </w:r>
    </w:p>
    <w:p>
      <w:pPr>
        <w:pStyle w:val="Normal"/>
        <w:spacing w:lineRule="atLeast" w:line="27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ети проходят в зал и занимают места.</w:t>
      </w:r>
    </w:p>
    <w:p>
      <w:pPr>
        <w:pStyle w:val="Normal"/>
        <w:spacing w:lineRule="atLeast" w:line="27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/Звучат позывные праздника. На сцену выходят ведущие – ученики 4-х классов/</w:t>
      </w:r>
    </w:p>
    <w:p>
      <w:pPr>
        <w:pStyle w:val="Normal"/>
        <w:spacing w:lineRule="atLeast" w:line="27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Вед.1: </w:t>
      </w:r>
      <w:r>
        <w:rPr>
          <w:bCs/>
          <w:color w:val="000000"/>
          <w:sz w:val="28"/>
          <w:szCs w:val="28"/>
        </w:rPr>
        <w:t>Здравствуйте, ребятишки!</w:t>
      </w:r>
    </w:p>
    <w:p>
      <w:pPr>
        <w:pStyle w:val="Normal"/>
        <w:ind w:firstLine="99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дравствуйте, девчонки,</w:t>
      </w:r>
    </w:p>
    <w:p>
      <w:pPr>
        <w:pStyle w:val="Normal"/>
        <w:ind w:firstLine="99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дравствуйте, мальчишки!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ед.2:   </w:t>
      </w:r>
      <w:r>
        <w:rPr>
          <w:bCs/>
          <w:color w:val="000000"/>
          <w:sz w:val="28"/>
          <w:szCs w:val="28"/>
        </w:rPr>
        <w:t>Мамы, папы, бабушки</w:t>
      </w:r>
    </w:p>
    <w:p>
      <w:pPr>
        <w:pStyle w:val="Normal"/>
        <w:ind w:firstLine="993"/>
        <w:jc w:val="both"/>
        <w:rPr/>
      </w:pPr>
      <w:r>
        <w:rPr>
          <w:bCs/>
          <w:color w:val="000000"/>
          <w:sz w:val="28"/>
          <w:szCs w:val="28"/>
        </w:rPr>
        <w:t>И все ваши друзья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ind w:firstLine="993"/>
        <w:jc w:val="both"/>
        <w:rPr/>
      </w:pPr>
      <w:r>
        <w:rPr>
          <w:bCs/>
          <w:color w:val="000000"/>
          <w:sz w:val="28"/>
          <w:szCs w:val="28"/>
        </w:rPr>
        <w:t>Праздник наш веселый начинать пора!</w:t>
      </w:r>
      <w:r>
        <w:rPr>
          <w:b/>
          <w:bCs/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     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.1:  </w:t>
      </w:r>
      <w:r>
        <w:rPr>
          <w:color w:val="000000"/>
          <w:sz w:val="28"/>
          <w:szCs w:val="28"/>
        </w:rPr>
        <w:t>Он очень радостный, но немного и грустный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 Букварем настала пора прощать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ед.2: </w:t>
      </w:r>
      <w:r>
        <w:rPr>
          <w:color w:val="000000"/>
          <w:sz w:val="28"/>
          <w:szCs w:val="28"/>
        </w:rPr>
        <w:t>Зато у ребят появится замечательная возможно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знакомиться с новыми интересными и очень важными предмет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Литературное чтение» и «Русский язык» заменят вам Букварь.</w:t>
      </w:r>
    </w:p>
    <w:p>
      <w:pPr>
        <w:pStyle w:val="Normal"/>
        <w:jc w:val="right"/>
        <w:rPr>
          <w:i/>
          <w:i/>
          <w:color w:val="000000"/>
          <w:sz w:val="28"/>
          <w:szCs w:val="28"/>
          <w:highlight w:val="yellow"/>
        </w:rPr>
      </w:pPr>
      <w:r>
        <w:rPr>
          <w:i/>
          <w:color w:val="000000"/>
          <w:sz w:val="28"/>
          <w:szCs w:val="28"/>
          <w:highlight w:val="yellow"/>
        </w:rPr>
        <w:t>На экране слайды книг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yellow"/>
        </w:rPr>
        <w:t xml:space="preserve"> </w:t>
      </w:r>
      <w:r>
        <w:rPr>
          <w:i/>
          <w:color w:val="000000"/>
          <w:sz w:val="28"/>
          <w:szCs w:val="28"/>
          <w:highlight w:val="yellow"/>
        </w:rPr>
        <w:t>«Литературное чтение» и «Русский язык»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ед.1:  </w:t>
      </w:r>
      <w:r>
        <w:rPr>
          <w:color w:val="000000"/>
          <w:sz w:val="28"/>
          <w:szCs w:val="28"/>
        </w:rPr>
        <w:t>Мы знаем, ребята, что вы готовились к празднику прощания с Букварем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ед.2:   </w:t>
      </w:r>
      <w:r>
        <w:rPr>
          <w:bCs/>
          <w:color w:val="000000"/>
          <w:sz w:val="28"/>
          <w:szCs w:val="28"/>
        </w:rPr>
        <w:t xml:space="preserve">Учились читать, писать и приготовили стихи для праздника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глашаем вас на сцену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/Дети читают стихи/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ИХ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Букварь учил всех нас читать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гда пришли мы в первый класс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как нам радостно сказат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же умеем мы читать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С этой книжкой-самой первой </w:t>
      </w:r>
      <w:r>
        <w:rPr>
          <w:sz w:val="28"/>
          <w:szCs w:val="28"/>
        </w:rPr>
        <w:t>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ый путь свой начинал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 пройти маршрутом верны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заветный перева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В день осенний, в день чудесны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в поход ушли не зр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ыло очень интересн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страницах буквар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Вдоль картинок мы шагали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ступенькам, строчкам шли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х, как много мы узнали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х, как много мы прочли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Край родной, родные дали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ки, рощи и моря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ый мир мы открывал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страницах буквар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Потрудились мы немало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ь, по правде говоря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усской грамоты начало </w:t>
      </w:r>
      <w:r>
        <w:rPr>
          <w:sz w:val="28"/>
          <w:szCs w:val="28"/>
        </w:rPr>
        <w:t>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страницах буквар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Мы прочтём любые книги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берёмся в словаре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тому что всюду букв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 же, что и в буквар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Мы простимся с Букварём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рукой помашем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спасибо десять раз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жно хором скажем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сцену под звуки школьного звонка выбегает Звонок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yellow"/>
        </w:rPr>
        <w:t>На экране слайд школьного звонк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Звонок:</w:t>
      </w:r>
      <w:r>
        <w:rPr>
          <w:color w:val="000000"/>
          <w:sz w:val="28"/>
          <w:szCs w:val="28"/>
        </w:rPr>
        <w:t xml:space="preserve"> Прозвенел звонок веселый!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здник вы начать готовы?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        Да!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ед.1:</w:t>
      </w:r>
      <w:r>
        <w:rPr>
          <w:color w:val="000000"/>
          <w:sz w:val="28"/>
          <w:szCs w:val="28"/>
        </w:rPr>
        <w:t>    Наконец-то наступае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</w:rPr>
        <w:t>Время для весель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</w:rPr>
        <w:t xml:space="preserve">Игры, конкурсы всем в ра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</w:rPr>
        <w:t>Поднимут настроение!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ед. 2:   </w:t>
      </w:r>
      <w:r>
        <w:rPr>
          <w:color w:val="000000"/>
          <w:sz w:val="28"/>
          <w:szCs w:val="28"/>
        </w:rPr>
        <w:t>Сегодня, друзья, мы долж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</w:rPr>
        <w:t>Доброе слово сказа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</w:rPr>
        <w:t>Тому, кто  был друго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</w:rPr>
        <w:t>Кто каждый свой ча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</w:rPr>
        <w:t>Молчал, но учил нас читать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О какой книге идет реч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 </w:t>
      </w:r>
      <w:r>
        <w:rPr>
          <w:color w:val="000000"/>
          <w:sz w:val="28"/>
          <w:szCs w:val="28"/>
        </w:rPr>
        <w:t>    О букваре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yellow"/>
        </w:rPr>
        <w:t>На экране слайд книги Букварь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Вед. 2: </w:t>
      </w:r>
      <w:r>
        <w:rPr>
          <w:bCs/>
          <w:color w:val="000000"/>
          <w:sz w:val="28"/>
          <w:szCs w:val="28"/>
        </w:rPr>
        <w:t xml:space="preserve">Правильно, друзья, эта книга – Букварь! Но, чтобы убедиться, что вы действительно готовы к встрече с новыми предметами </w:t>
      </w:r>
      <w:r>
        <w:rPr>
          <w:color w:val="000000"/>
          <w:sz w:val="28"/>
          <w:szCs w:val="28"/>
        </w:rPr>
        <w:t>«Литературным чтением» и «Русским языком» - предлагаю провести школьное испытание для 1-х классов!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ед.1:</w:t>
      </w:r>
      <w:r>
        <w:rPr>
          <w:color w:val="000000"/>
          <w:sz w:val="28"/>
          <w:szCs w:val="28"/>
        </w:rPr>
        <w:t>   Правильно! И для этого отправиться в веселое путешествие по стране Знаний!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yellow"/>
        </w:rPr>
        <w:t>На экране слайды «Путешествие в страну Знаний»,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yellow"/>
        </w:rPr>
        <w:t>Паровозик из «Ромашково»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2:</w:t>
      </w:r>
      <w:r>
        <w:rPr>
          <w:color w:val="000000"/>
          <w:sz w:val="28"/>
          <w:szCs w:val="28"/>
        </w:rPr>
        <w:t>  Здорово придумали! Предлагаю до первой станции поехать на машине. Друзья, нам нужна ваша помощь. Повторяйте движения за нами.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нец – игра «Колесики»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yellow"/>
        </w:rPr>
        <w:t>На экране слайды «Путешествие в страну Знаний»,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yellow"/>
        </w:rPr>
        <w:t>Станция «Угадай-ка»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ед.1:</w:t>
      </w:r>
      <w:r>
        <w:rPr>
          <w:color w:val="000000"/>
          <w:sz w:val="28"/>
          <w:szCs w:val="28"/>
        </w:rPr>
        <w:t>  Поздравляю Вас! Мы прибыли на первую станцию -  «Угадай-ка»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ья, я буду задавать вам вопросы, а вы отвечайте. Договорилис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</w:rPr>
        <w:t>33 родных сестрицы – писаных красавиц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</w:rPr>
        <w:t>На одной живут странице, и повсюду славят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</w:t>
      </w:r>
      <w:r>
        <w:rPr>
          <w:color w:val="000000"/>
          <w:sz w:val="28"/>
          <w:szCs w:val="28"/>
        </w:rPr>
        <w:t>Что это?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Дети: </w:t>
      </w:r>
      <w:r>
        <w:rPr>
          <w:color w:val="000000"/>
          <w:sz w:val="28"/>
          <w:szCs w:val="28"/>
        </w:rPr>
        <w:t>Буквы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ед 1: </w:t>
      </w:r>
      <w:r>
        <w:rPr>
          <w:color w:val="000000"/>
          <w:sz w:val="28"/>
          <w:szCs w:val="28"/>
        </w:rPr>
        <w:t> Буквы все вы знаете?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Да!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ед.2: </w:t>
      </w:r>
      <w:r>
        <w:rPr>
          <w:color w:val="000000"/>
          <w:sz w:val="28"/>
          <w:szCs w:val="28"/>
        </w:rPr>
        <w:t>Давайте поиграем в живые буквы!.</w:t>
      </w:r>
    </w:p>
    <w:p>
      <w:pPr>
        <w:pStyle w:val="Normal"/>
        <w:ind w:firstLine="708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/Игра-эстафета «Живые буквы»/</w:t>
      </w:r>
    </w:p>
    <w:p>
      <w:pPr>
        <w:pStyle w:val="Normal"/>
        <w:ind w:firstLine="708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ед.1:</w:t>
      </w:r>
      <w:r>
        <w:rPr>
          <w:color w:val="000000"/>
          <w:sz w:val="28"/>
          <w:szCs w:val="28"/>
        </w:rPr>
        <w:t> .Что б расти и закаляться не по дням, а по часам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Физкультурой заниматься, заниматься надо нам!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йте со своих мест, и повторяйте движения за нам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/Игра «Фиксики»/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yellow"/>
        </w:rPr>
        <w:t>На экране слайды «Путешествие в страну Знаний»,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yellow"/>
        </w:rPr>
        <w:t>Станция «Поиграй-ка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1:</w:t>
      </w:r>
      <w:r>
        <w:rPr>
          <w:color w:val="000000"/>
          <w:sz w:val="28"/>
          <w:szCs w:val="28"/>
        </w:rPr>
        <w:t>   Молодцы, друзья. Мы прибыли на станцию «Поиграй-ка»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ед.2:</w:t>
      </w:r>
      <w:r>
        <w:rPr>
          <w:color w:val="000000"/>
          <w:sz w:val="28"/>
          <w:szCs w:val="28"/>
        </w:rPr>
        <w:t>  На заумную затею приглашаем грамотее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</w:rPr>
        <w:t>Ну-ка, милый грамотей – поиграй и попотей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/Игра «Составь слово»/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Вед 2: </w:t>
      </w:r>
      <w:r>
        <w:rPr>
          <w:bCs/>
          <w:color w:val="000000"/>
          <w:sz w:val="28"/>
          <w:szCs w:val="28"/>
        </w:rPr>
        <w:t xml:space="preserve">Молодцы, ребята, справились с заданием на отлично!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осле славного труда - можно и перекусить. Кто - за?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/Игра «Чаепитие»/</w:t>
      </w:r>
    </w:p>
    <w:p>
      <w:pPr>
        <w:pStyle w:val="Normal"/>
        <w:ind w:firstLine="708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.1:</w:t>
      </w:r>
      <w:r>
        <w:rPr>
          <w:color w:val="000000"/>
          <w:sz w:val="28"/>
          <w:szCs w:val="28"/>
        </w:rPr>
        <w:t>   Вы прошли испытание и мы отправляемся в пу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2:</w:t>
      </w:r>
      <w:r>
        <w:rPr>
          <w:color w:val="000000"/>
          <w:sz w:val="28"/>
          <w:szCs w:val="28"/>
        </w:rPr>
        <w:t>  Друзья, повторяйте движения вместе с нами!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нец – игра «Паровозик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yellow"/>
        </w:rPr>
        <w:t>На экране слайды «Путешествие в страну Знаний»,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yellow"/>
        </w:rPr>
        <w:t>Станция «Потанцуй-ка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ед.2 : </w:t>
      </w:r>
      <w:r>
        <w:rPr>
          <w:color w:val="000000"/>
          <w:sz w:val="28"/>
          <w:szCs w:val="28"/>
        </w:rPr>
        <w:t>Слова спокойно жили в книжк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  </w:t>
      </w:r>
      <w:r>
        <w:rPr>
          <w:color w:val="000000"/>
          <w:sz w:val="28"/>
          <w:szCs w:val="28"/>
        </w:rPr>
        <w:t>Но в книжку вдруг забрались мышк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Из слов по букве откусили,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И быстро в норку утащили.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/Игра «Вставь пропущенную букву»/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1:</w:t>
      </w:r>
      <w:r>
        <w:rPr>
          <w:color w:val="000000"/>
          <w:sz w:val="28"/>
          <w:szCs w:val="28"/>
        </w:rPr>
        <w:t> Молодцы, ребята!  Но ведь не зря ваша станция называется «Потанцуй-ка»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2:</w:t>
      </w:r>
      <w:r>
        <w:rPr>
          <w:color w:val="000000"/>
          <w:sz w:val="28"/>
          <w:szCs w:val="28"/>
        </w:rPr>
        <w:t>    И мы предлагаем вам танцевальный марафон. Повторяйте движения за нами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/Танец-игра «Шоколад»/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вонок:</w:t>
      </w:r>
      <w:r>
        <w:rPr>
          <w:iCs/>
          <w:color w:val="000000"/>
          <w:sz w:val="28"/>
          <w:szCs w:val="28"/>
        </w:rPr>
        <w:t xml:space="preserve"> Спасибо всем за веселый танец! Ну а нам пора отправляться в путь. Ребята, повторяйте движения вместе с нами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нец – игра «Паровозик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yellow"/>
        </w:rPr>
        <w:t>На экране слайды «Путешествие в страну Знаний»,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highlight w:val="yellow"/>
        </w:rPr>
        <w:t>Станция «Сказочная»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1:</w:t>
      </w:r>
      <w:r>
        <w:rPr>
          <w:color w:val="000000"/>
          <w:sz w:val="28"/>
          <w:szCs w:val="28"/>
        </w:rPr>
        <w:t xml:space="preserve"> Вот последнее испытание для первоклассников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.2: </w:t>
      </w:r>
      <w:r>
        <w:rPr>
          <w:rFonts w:cs="Times New Roman CYR" w:ascii="Times New Roman CYR" w:hAnsi="Times New Roman CYR"/>
          <w:sz w:val="28"/>
          <w:szCs w:val="28"/>
        </w:rPr>
        <w:t xml:space="preserve">В мире много сказок: грустных и смешных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И прожить на свете - нам нельзя без ни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вонок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Сейчас для вас мы проведем викторину </w:t>
      </w:r>
      <w:r>
        <w:rPr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Знаете ли вы героев детских книг?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букварем шагает в школ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ревянный мальчуга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падает вместо школ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лотняный балага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ком эта сказка? (о Бурати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то её автор? (Алексей Толстой)               </w:t>
      </w:r>
      <w:r>
        <w:rPr>
          <w:i/>
          <w:color w:val="000000"/>
          <w:sz w:val="28"/>
          <w:szCs w:val="28"/>
          <w:highlight w:val="yellow"/>
        </w:rPr>
        <w:t xml:space="preserve"> На экране слайд– картинка «Буратино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ногим долго неизвестный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л он каждому дружк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сем по сказке интересно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льчик-луковка знак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ень просто и недлинно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н зовется...  (Чиполлино, а не Буратино,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написал книг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иключения Чиполлино</w:t>
      </w:r>
      <w:r>
        <w:rPr>
          <w:sz w:val="28"/>
          <w:szCs w:val="28"/>
        </w:rPr>
        <w:t xml:space="preserve">»                     </w:t>
      </w:r>
      <w:r>
        <w:rPr>
          <w:i/>
          <w:color w:val="000000"/>
          <w:sz w:val="28"/>
          <w:szCs w:val="28"/>
          <w:highlight w:val="yellow"/>
        </w:rPr>
        <w:t>На экране слайд– картинка «Чиполлино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жани Родари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явилась девочка в чашечке цветка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была та девочка чуть больше ногот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реховой скорлупке девочка спал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какая девочка, как она мал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читал такую книжку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ет девочку-малышку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Дюймовочка из сказки Г.-Х.Андерсена)</w:t>
      </w:r>
      <w:r>
        <w:rPr>
          <w:i/>
          <w:color w:val="000000"/>
          <w:sz w:val="28"/>
          <w:szCs w:val="28"/>
          <w:highlight w:val="yellow"/>
        </w:rPr>
        <w:t xml:space="preserve"> На экране слай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highlight w:val="yellow"/>
        </w:rPr>
        <w:t>– картинка «Дюймовочка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вочка хорошая по лесу идет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не знает девочка, что опасность жде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кустами светится пара злющих глаз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-то страшный встретится девочке сейчас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(Красная Шапочка и серый волк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 сказки Шарля Перро)                                </w:t>
      </w:r>
      <w:r>
        <w:rPr>
          <w:i/>
          <w:color w:val="000000"/>
          <w:sz w:val="28"/>
          <w:szCs w:val="28"/>
          <w:highlight w:val="yellow"/>
        </w:rPr>
        <w:t>На экране слай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highlight w:val="yellow"/>
        </w:rPr>
        <w:t>– картинка «Красная Шапочка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дит в корзине девоч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мишки за спиной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 сам, того не веда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ет её дом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у, отгадал загадку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гда скорей ответь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званье этой сказки …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(“Маша и медведь” </w:t>
      </w:r>
      <w:r>
        <w:rPr>
          <w:sz w:val="28"/>
          <w:szCs w:val="28"/>
        </w:rPr>
        <w:t xml:space="preserve">–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усская народная сказка)                    </w:t>
      </w:r>
      <w:r>
        <w:rPr>
          <w:i/>
          <w:color w:val="000000"/>
          <w:sz w:val="28"/>
          <w:szCs w:val="28"/>
          <w:highlight w:val="yellow"/>
        </w:rPr>
        <w:t xml:space="preserve"> На экране слай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highlight w:val="yellow"/>
        </w:rPr>
        <w:t>– картинка «Маша и медведь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сех на свете он добрей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Лечит он больных зверей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 однажды бегемот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тащил он из болота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 известен, знаменит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доктор..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(Айболит из сказки К.Чуковского)   </w:t>
      </w:r>
      <w:r>
        <w:rPr>
          <w:i/>
          <w:color w:val="000000"/>
          <w:sz w:val="28"/>
          <w:szCs w:val="28"/>
          <w:highlight w:val="yellow"/>
        </w:rPr>
        <w:t xml:space="preserve"> На экране слай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highlight w:val="yellow"/>
        </w:rPr>
        <w:t>– картинка «Доктор Айболит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 дружок зверям и детям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н </w:t>
      </w: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живое существ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таких на белом свет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ьше нет ни одног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тому что он не птица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тигренок, не синица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котенок, не щенок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волчонок, не сурок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заснята для кин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известна вам давн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а милая мордаш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 зовётся..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(Чебурашка. О нём написал Эдуард Успенский)              </w:t>
      </w:r>
      <w:r>
        <w:rPr>
          <w:i/>
          <w:color w:val="000000"/>
          <w:sz w:val="28"/>
          <w:szCs w:val="28"/>
          <w:highlight w:val="yellow"/>
        </w:rPr>
        <w:t xml:space="preserve"> На экране слай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highlight w:val="yellow"/>
        </w:rPr>
        <w:t>– картинка «Чебурашка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е лежалось на окошке </w:t>
      </w:r>
      <w:r>
        <w:rPr>
          <w:sz w:val="28"/>
          <w:szCs w:val="28"/>
        </w:rPr>
        <w:t xml:space="preserve">–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тился по дорожк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 волком не дрожа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медведя убежа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лисице на зубо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ж попался …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(Колобок </w:t>
      </w: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герой русской народной сказки)</w:t>
      </w:r>
      <w:r>
        <w:rPr>
          <w:i/>
          <w:color w:val="000000"/>
          <w:sz w:val="28"/>
          <w:szCs w:val="28"/>
          <w:highlight w:val="yellow"/>
        </w:rPr>
        <w:t xml:space="preserve"> На экране слай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highlight w:val="yellow"/>
        </w:rPr>
        <w:t>– картинка «Колобок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орей бы приблизился вечер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час долгожданный настал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 мне в золоченой карет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ехать на сказочный ба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кто во дворце не узнае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уда я, как я зовусь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только лишь полночь настанет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себе на чердак я вернусь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(Золушка из сказки Шарля Перро)                  </w:t>
      </w:r>
      <w:r>
        <w:rPr>
          <w:i/>
          <w:color w:val="000000"/>
          <w:sz w:val="28"/>
          <w:szCs w:val="28"/>
          <w:highlight w:val="yellow"/>
        </w:rPr>
        <w:t xml:space="preserve"> На экране слай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highlight w:val="yellow"/>
        </w:rPr>
        <w:t>– картинка «Золушка»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.2: </w:t>
      </w:r>
      <w:r>
        <w:rPr>
          <w:rFonts w:cs="Times New Roman CYR" w:ascii="Times New Roman CYR" w:hAnsi="Times New Roman CYR"/>
          <w:sz w:val="28"/>
          <w:szCs w:val="28"/>
        </w:rPr>
        <w:t xml:space="preserve">Молодцы, ребята!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.1: </w:t>
      </w:r>
      <w:r>
        <w:rPr>
          <w:rFonts w:cs="Times New Roman CYR" w:ascii="Times New Roman CYR" w:hAnsi="Times New Roman CYR"/>
          <w:sz w:val="28"/>
          <w:szCs w:val="28"/>
        </w:rPr>
        <w:t>Вы хорошо справились с заданиями викторины! И для вас – веселая переменк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/Игра «Прыгуны»/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 2: </w:t>
      </w:r>
      <w:r>
        <w:rPr>
          <w:rFonts w:cs="Times New Roman CYR" w:ascii="Times New Roman CYR" w:hAnsi="Times New Roman CYR"/>
          <w:sz w:val="28"/>
          <w:szCs w:val="28"/>
        </w:rPr>
        <w:t xml:space="preserve">Дорогие ребята! Сегодня вы дружно прошли все наши испытания, доказали, что изучили  свою первую книгу от корки до корки - Ваш Букварь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/Под музыку на сцену выходит Букварь/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укварь: </w:t>
      </w:r>
      <w:r>
        <w:rPr>
          <w:rFonts w:cs="Times New Roman CYR" w:ascii="Times New Roman CYR" w:hAnsi="Times New Roman CYR"/>
          <w:sz w:val="28"/>
          <w:szCs w:val="28"/>
        </w:rPr>
        <w:t xml:space="preserve">Я </w:t>
      </w: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букварь, учу читать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ня никак нельзя не знат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ня изучишь хорошо </w:t>
      </w:r>
      <w:r>
        <w:rPr>
          <w:sz w:val="28"/>
          <w:szCs w:val="28"/>
        </w:rPr>
        <w:t>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сможешь ты тог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юбую книжку прочит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з всякого труда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 вы знаете, сколько мне лет? Почти 40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лись все по мне и встарь,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Я книга школьная </w:t>
      </w: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буквар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исунки, буквы, точки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ротенькие строч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му, кто хочет много знать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хочет книги прочит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горы и долины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 реки, звезды и моря </w:t>
      </w:r>
      <w:r>
        <w:rPr>
          <w:sz w:val="28"/>
          <w:szCs w:val="28"/>
        </w:rPr>
        <w:t>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обойтись без букваря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.2: </w:t>
      </w:r>
      <w:r>
        <w:rPr>
          <w:rFonts w:cs="Times New Roman CYR" w:ascii="Times New Roman CYR" w:hAnsi="Times New Roman CYR"/>
          <w:sz w:val="28"/>
          <w:szCs w:val="28"/>
        </w:rPr>
        <w:t>Вы прочли букварь до корки,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ам по чтению </w:t>
      </w: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Пятерки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зади нелегкий труд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гового чт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Вам сегодня выдаю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-до-сто-ве-ре-ни-я!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.1: </w:t>
      </w:r>
      <w:r>
        <w:rPr>
          <w:rFonts w:cs="Times New Roman CYR" w:ascii="Times New Roman CYR" w:hAnsi="Times New Roman CYR"/>
          <w:sz w:val="28"/>
          <w:szCs w:val="28"/>
        </w:rPr>
        <w:t>В том, что вы буквар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чли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ный курс наук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л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теперь без передышки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Прочитаете  любые книжки!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Звонок:</w:t>
      </w:r>
      <w:r>
        <w:rPr>
          <w:rFonts w:cs="Times New Roman CYR" w:ascii="Times New Roman CYR" w:hAnsi="Times New Roman CYR"/>
          <w:sz w:val="28"/>
          <w:szCs w:val="28"/>
        </w:rPr>
        <w:t xml:space="preserve"> Мы простимся с Букварём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рукой помашем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спасибо десять раз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жно хором скажем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Букварь:</w:t>
      </w:r>
      <w:r>
        <w:rPr>
          <w:color w:val="000000"/>
          <w:sz w:val="28"/>
          <w:szCs w:val="28"/>
        </w:rPr>
        <w:t> Закончился праздник, закончилась встреча.</w:t>
      </w:r>
    </w:p>
    <w:p>
      <w:pPr>
        <w:pStyle w:val="Normal"/>
        <w:ind w:left="1068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л расставания час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Вед.1: </w:t>
      </w:r>
      <w:r>
        <w:rPr>
          <w:color w:val="000000"/>
          <w:sz w:val="28"/>
          <w:szCs w:val="28"/>
        </w:rPr>
        <w:t>Мы все чуть устали, но нас согревал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лыбки и блеск ваших глаз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.2: </w:t>
      </w:r>
      <w:r>
        <w:rPr>
          <w:bCs/>
          <w:color w:val="000000"/>
          <w:sz w:val="28"/>
          <w:szCs w:val="28"/>
        </w:rPr>
        <w:t>До свидания, ребята! До новых встреч!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ец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b/>
      <w:bCs/>
      <w:sz w:val="36"/>
      <w:szCs w:val="36"/>
    </w:rPr>
  </w:style>
  <w:style w:type="character" w:styleId="StrongEmphasis">
    <w:name w:val="Strong"/>
    <w:basedOn w:val="Style7"/>
    <w:qFormat/>
    <w:rPr>
      <w:b/>
      <w:bCs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7"/>
    <w:rPr>
      <w:color w:val="39A7E0"/>
      <w:u w:val="single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7"/>
    <w:qFormat/>
    <w:rPr>
      <w:i/>
      <w:iCs/>
    </w:rPr>
  </w:style>
  <w:style w:type="character" w:styleId="Style8">
    <w:name w:val="Верх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Style9">
    <w:name w:val="Ниж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09:00Z</dcterms:created>
  <dc:creator>Admin</dc:creator>
  <dc:description/>
  <cp:keywords/>
  <dc:language>en-US</dc:language>
  <cp:lastModifiedBy>teacher</cp:lastModifiedBy>
  <cp:lastPrinted>2020-02-27T17:36:00Z</cp:lastPrinted>
  <dcterms:modified xsi:type="dcterms:W3CDTF">2020-02-27T13:37:00Z</dcterms:modified>
  <cp:revision>15</cp:revision>
  <dc:subject/>
  <dc:title/>
</cp:coreProperties>
</file>