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дактические игры по ПДД для дошкольник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 игр: Закрепить названия сигналов транспортного и пешеходного</w:t>
      </w:r>
    </w:p>
    <w:p>
      <w:pPr>
        <w:pStyle w:val="Normal"/>
        <w:autoSpaceDE w:val="false"/>
        <w:ind w:firstLine="709"/>
        <w:jc w:val="both"/>
        <w:rPr/>
      </w:pPr>
      <w:r>
        <w:rPr/>
        <w:t>светофоров, их расположение и на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Для игр необходимо подготовить материал: разноцветные крышки (зелёного,</w:t>
      </w:r>
    </w:p>
    <w:p>
      <w:pPr>
        <w:pStyle w:val="Normal"/>
        <w:autoSpaceDE w:val="false"/>
        <w:ind w:firstLine="709"/>
        <w:jc w:val="both"/>
        <w:rPr/>
      </w:pPr>
      <w:r>
        <w:rPr/>
        <w:t>красного и жёлтого цветов) с отверстием в центре крышки, шнурки, из</w:t>
      </w:r>
    </w:p>
    <w:p>
      <w:pPr>
        <w:pStyle w:val="Normal"/>
        <w:autoSpaceDE w:val="false"/>
        <w:ind w:firstLine="709"/>
        <w:jc w:val="both"/>
        <w:rPr/>
      </w:pPr>
      <w:r>
        <w:rPr/>
        <w:t>бумаги шаблоны сигналов пешеходного светоф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1. Дидактическая игра «Собери светофор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игры необходимо детей поделить на команды. Каждому участнику даётся</w:t>
      </w:r>
    </w:p>
    <w:p>
      <w:pPr>
        <w:pStyle w:val="Normal"/>
        <w:autoSpaceDE w:val="false"/>
        <w:ind w:firstLine="709"/>
        <w:jc w:val="both"/>
        <w:rPr/>
      </w:pPr>
      <w:r>
        <w:rPr/>
        <w:t>в руки шнурок. По сигналу ведущего, на время (берутся песочные часы на 1</w:t>
      </w:r>
    </w:p>
    <w:p>
      <w:pPr>
        <w:pStyle w:val="Normal"/>
        <w:autoSpaceDE w:val="false"/>
        <w:ind w:firstLine="709"/>
        <w:jc w:val="both"/>
        <w:rPr/>
      </w:pPr>
      <w:r>
        <w:rPr/>
        <w:t>или 2 минуты) участникам необходимо как можно больше нанизать крышки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его цвета, чтобы получился транспортный светофор.</w:t>
      </w:r>
    </w:p>
    <w:p>
      <w:pPr>
        <w:pStyle w:val="Normal"/>
        <w:autoSpaceDE w:val="false"/>
        <w:ind w:firstLine="709"/>
        <w:jc w:val="both"/>
        <w:rPr/>
      </w:pPr>
      <w:r>
        <w:rPr/>
        <w:t>Варианты заданий: нанизать крышки соответствующего цвета, чтобы</w:t>
      </w:r>
    </w:p>
    <w:p>
      <w:pPr>
        <w:pStyle w:val="Normal"/>
        <w:autoSpaceDE w:val="false"/>
        <w:ind w:firstLine="709"/>
        <w:jc w:val="both"/>
        <w:rPr/>
      </w:pPr>
      <w:r>
        <w:rPr/>
        <w:t>получился пешеходный светофор;</w:t>
      </w:r>
    </w:p>
    <w:p>
      <w:pPr>
        <w:pStyle w:val="Normal"/>
        <w:autoSpaceDE w:val="false"/>
        <w:ind w:firstLine="709"/>
        <w:jc w:val="both"/>
        <w:rPr/>
      </w:pPr>
      <w:r>
        <w:rPr/>
        <w:t>Нанизать крышки, чтобы светофоры чередовались – сначала транспортный,</w:t>
      </w:r>
    </w:p>
    <w:p>
      <w:pPr>
        <w:pStyle w:val="Normal"/>
        <w:autoSpaceDE w:val="false"/>
        <w:ind w:firstLine="709"/>
        <w:jc w:val="both"/>
        <w:rPr/>
      </w:pPr>
      <w:r>
        <w:rPr/>
        <w:t>затем – пешеходный и т. 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2. Дидактическая игра «Включи сигнал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игры дети делятся на 2 команды по 8 человек. Перед каждой командой на</w:t>
      </w:r>
    </w:p>
    <w:p>
      <w:pPr>
        <w:pStyle w:val="Normal"/>
        <w:autoSpaceDE w:val="false"/>
        <w:ind w:firstLine="709"/>
        <w:jc w:val="both"/>
        <w:rPr/>
      </w:pPr>
      <w:r>
        <w:rPr/>
        <w:t>полу разложены из бумаги шаблоны пешеходного светофора и крышки</w:t>
      </w:r>
    </w:p>
    <w:p>
      <w:pPr>
        <w:pStyle w:val="Normal"/>
        <w:autoSpaceDE w:val="false"/>
        <w:ind w:firstLine="709"/>
        <w:jc w:val="both"/>
        <w:rPr/>
      </w:pPr>
      <w:r>
        <w:rPr/>
        <w:t>зеленого и красного цветов. По команде ведущего, например, включить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ющий сигнал, дети по одному бегут к крышкам, берут крышку</w:t>
      </w:r>
    </w:p>
    <w:p>
      <w:pPr>
        <w:pStyle w:val="Normal"/>
        <w:autoSpaceDE w:val="false"/>
        <w:ind w:firstLine="709"/>
        <w:jc w:val="both"/>
        <w:rPr/>
      </w:pPr>
      <w:r>
        <w:rPr/>
        <w:t>красного цвета и выкладывают человечка вверху светофора. Каждый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 должен пробежать 2 раза. Чья команда быстрее выложит, та и</w:t>
      </w:r>
    </w:p>
    <w:p>
      <w:pPr>
        <w:pStyle w:val="Normal"/>
        <w:autoSpaceDE w:val="false"/>
        <w:ind w:firstLine="709"/>
        <w:jc w:val="both"/>
        <w:rPr/>
      </w:pPr>
      <w:r>
        <w:rPr/>
        <w:t>побеждает. (Другое задание: включить разрешающий сигнал на светофоре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3. Дидактическая игра «О чем говорит светофор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идактическая игра о правилах поведения на дорогах.</w:t>
      </w:r>
    </w:p>
    <w:p>
      <w:pPr>
        <w:pStyle w:val="Normal"/>
        <w:autoSpaceDE w:val="false"/>
        <w:ind w:firstLine="709"/>
        <w:jc w:val="both"/>
        <w:rPr/>
      </w:pPr>
      <w:r>
        <w:rPr/>
        <w:t>Возраст детей 4-7 лет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:</w:t>
      </w:r>
    </w:p>
    <w:p>
      <w:pPr>
        <w:pStyle w:val="Normal"/>
        <w:autoSpaceDE w:val="false"/>
        <w:ind w:firstLine="709"/>
        <w:jc w:val="both"/>
        <w:rPr/>
      </w:pPr>
      <w:r>
        <w:rPr/>
        <w:t>1. Карты-лото с сигналами светофора.</w:t>
      </w:r>
    </w:p>
    <w:p>
      <w:pPr>
        <w:pStyle w:val="Normal"/>
        <w:autoSpaceDE w:val="false"/>
        <w:ind w:firstLine="709"/>
        <w:jc w:val="both"/>
        <w:rPr/>
      </w:pPr>
      <w:r>
        <w:rPr/>
        <w:t>2. Наборы карточек с изображением действий транспортного средства и</w:t>
      </w:r>
    </w:p>
    <w:p>
      <w:pPr>
        <w:pStyle w:val="Normal"/>
        <w:autoSpaceDE w:val="false"/>
        <w:ind w:firstLine="709"/>
        <w:jc w:val="both"/>
        <w:rPr/>
      </w:pPr>
      <w:r>
        <w:rPr/>
        <w:t>пешехода.</w:t>
      </w:r>
    </w:p>
    <w:p>
      <w:pPr>
        <w:pStyle w:val="Normal"/>
        <w:autoSpaceDE w:val="false"/>
        <w:ind w:firstLine="709"/>
        <w:jc w:val="both"/>
        <w:rPr/>
      </w:pPr>
      <w:r>
        <w:rPr/>
        <w:t>Дидактическая задача</w:t>
      </w:r>
    </w:p>
    <w:p>
      <w:pPr>
        <w:pStyle w:val="Normal"/>
        <w:autoSpaceDE w:val="false"/>
        <w:ind w:firstLine="709"/>
        <w:jc w:val="both"/>
        <w:rPr/>
      </w:pPr>
      <w:r>
        <w:rPr/>
        <w:t>1. Закреплять знания детей о значении сигнала светофора и правил дви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 Упражнять в выполнени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3. Развивать наблюдательность и внимание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и игры</w:t>
      </w:r>
    </w:p>
    <w:p>
      <w:pPr>
        <w:pStyle w:val="Normal"/>
        <w:autoSpaceDE w:val="false"/>
        <w:ind w:firstLine="709"/>
        <w:jc w:val="both"/>
        <w:rPr/>
      </w:pPr>
      <w:r>
        <w:rPr/>
        <w:t>В игре участвуют от 3 до 5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Игровое правило</w:t>
      </w:r>
    </w:p>
    <w:p>
      <w:pPr>
        <w:pStyle w:val="Normal"/>
        <w:autoSpaceDE w:val="false"/>
        <w:ind w:firstLine="709"/>
        <w:jc w:val="both"/>
        <w:rPr/>
      </w:pPr>
      <w:r>
        <w:rPr/>
        <w:t>Выбрать нужные карточки с изображением действий пешехода и</w:t>
      </w:r>
    </w:p>
    <w:p>
      <w:pPr>
        <w:pStyle w:val="Normal"/>
        <w:autoSpaceDE w:val="false"/>
        <w:ind w:firstLine="709"/>
        <w:jc w:val="both"/>
        <w:rPr/>
      </w:pPr>
      <w:r>
        <w:rPr/>
        <w:t>транспортного средства в соответствии с сигналами светофора. Побеждает</w:t>
      </w:r>
    </w:p>
    <w:p>
      <w:pPr>
        <w:pStyle w:val="Normal"/>
        <w:autoSpaceDE w:val="false"/>
        <w:ind w:firstLine="709"/>
        <w:jc w:val="both"/>
        <w:rPr/>
      </w:pPr>
      <w:r>
        <w:rPr/>
        <w:t>тот, кто правильно справится с заданием.</w:t>
      </w:r>
    </w:p>
    <w:p>
      <w:pPr>
        <w:pStyle w:val="Normal"/>
        <w:autoSpaceDE w:val="false"/>
        <w:ind w:firstLine="709"/>
        <w:jc w:val="both"/>
        <w:rPr/>
      </w:pPr>
      <w:r>
        <w:rPr/>
        <w:t>Ход игры</w:t>
      </w:r>
    </w:p>
    <w:p>
      <w:pPr>
        <w:pStyle w:val="Normal"/>
        <w:autoSpaceDE w:val="false"/>
        <w:ind w:firstLine="709"/>
        <w:jc w:val="both"/>
        <w:rPr/>
      </w:pPr>
      <w:r>
        <w:rPr/>
        <w:t>Воспитатель раздает детям карты-лото с изображением сигналов светофора,</w:t>
      </w:r>
    </w:p>
    <w:p>
      <w:pPr>
        <w:pStyle w:val="Normal"/>
        <w:autoSpaceDE w:val="false"/>
        <w:ind w:firstLine="709"/>
        <w:jc w:val="both"/>
        <w:rPr/>
      </w:pPr>
      <w:r>
        <w:rPr/>
        <w:t>набор карточек с действием транспорта и пешехода. Ребенку необходимо</w:t>
      </w:r>
    </w:p>
    <w:p>
      <w:pPr>
        <w:pStyle w:val="Normal"/>
        <w:autoSpaceDE w:val="false"/>
        <w:ind w:firstLine="709"/>
        <w:jc w:val="both"/>
        <w:rPr/>
      </w:pPr>
      <w:r>
        <w:rPr/>
        <w:t>подобрать нужные карточки с действиями пешехода и транспортного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 в соответствии с сигналом светофора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4. Дидактическая игра «ПДДешка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 игры: познакомить детей с знакам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1. Учить ориентироваться на плоскости;</w:t>
      </w:r>
    </w:p>
    <w:p>
      <w:pPr>
        <w:pStyle w:val="Normal"/>
        <w:autoSpaceDE w:val="false"/>
        <w:ind w:firstLine="709"/>
        <w:jc w:val="both"/>
        <w:rPr/>
      </w:pPr>
      <w:r>
        <w:rPr/>
        <w:t>2. Развивать зрительное восприятие, внимание, память, мелкую моторику</w:t>
      </w:r>
    </w:p>
    <w:p>
      <w:pPr>
        <w:pStyle w:val="Normal"/>
        <w:autoSpaceDE w:val="false"/>
        <w:ind w:firstLine="709"/>
        <w:jc w:val="both"/>
        <w:rPr/>
      </w:pPr>
      <w:r>
        <w:rPr/>
        <w:t>рук, умение анализировать;</w:t>
      </w:r>
    </w:p>
    <w:p>
      <w:pPr>
        <w:pStyle w:val="Normal"/>
        <w:autoSpaceDE w:val="false"/>
        <w:ind w:firstLine="709"/>
        <w:jc w:val="both"/>
        <w:rPr/>
      </w:pPr>
      <w:r>
        <w:rPr/>
        <w:t>3. Закреплять знания о дорожных знаках;</w:t>
      </w:r>
    </w:p>
    <w:p>
      <w:pPr>
        <w:pStyle w:val="Normal"/>
        <w:autoSpaceDE w:val="false"/>
        <w:ind w:firstLine="709"/>
        <w:jc w:val="both"/>
        <w:rPr/>
      </w:pPr>
      <w:r>
        <w:rPr/>
        <w:t>4. Воспитывать самостоятельность, усидчивость.</w:t>
      </w:r>
    </w:p>
    <w:p>
      <w:pPr>
        <w:pStyle w:val="Normal"/>
        <w:autoSpaceDE w:val="false"/>
        <w:ind w:firstLine="709"/>
        <w:jc w:val="both"/>
        <w:rPr/>
      </w:pPr>
      <w:r>
        <w:rPr/>
        <w:t>Методические рекомендации:</w:t>
      </w:r>
    </w:p>
    <w:p>
      <w:pPr>
        <w:pStyle w:val="Normal"/>
        <w:autoSpaceDE w:val="false"/>
        <w:ind w:firstLine="709"/>
        <w:jc w:val="both"/>
        <w:rPr/>
      </w:pPr>
      <w:r>
        <w:rPr/>
        <w:t>Игру следует проводить на ровной поверх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д началом игры следует рассказать о правилах игры;</w:t>
      </w:r>
    </w:p>
    <w:p>
      <w:pPr>
        <w:pStyle w:val="Normal"/>
        <w:autoSpaceDE w:val="false"/>
        <w:ind w:firstLine="709"/>
        <w:jc w:val="both"/>
        <w:rPr/>
      </w:pPr>
      <w:r>
        <w:rPr/>
        <w:t>Провести беседу о дорожных знаках и правилах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ительность игры зависит от интереса и усидчивости детей.</w:t>
      </w:r>
    </w:p>
    <w:p>
      <w:pPr>
        <w:pStyle w:val="Normal"/>
        <w:autoSpaceDE w:val="false"/>
        <w:ind w:firstLine="709"/>
        <w:jc w:val="both"/>
        <w:rPr/>
      </w:pPr>
      <w:r>
        <w:rPr/>
        <w:t>В комплект игры входят:</w:t>
      </w:r>
    </w:p>
    <w:p>
      <w:pPr>
        <w:pStyle w:val="Normal"/>
        <w:autoSpaceDE w:val="false"/>
        <w:ind w:firstLine="709"/>
        <w:jc w:val="both"/>
        <w:rPr/>
      </w:pPr>
      <w:r>
        <w:rPr/>
        <w:t>Игровое поле в виде светофора, которое состоит из 32 желтых квадратов со</w:t>
      </w:r>
    </w:p>
    <w:p>
      <w:pPr>
        <w:pStyle w:val="Normal"/>
        <w:autoSpaceDE w:val="false"/>
        <w:ind w:firstLine="709"/>
        <w:jc w:val="both"/>
        <w:rPr/>
      </w:pPr>
      <w:r>
        <w:rPr/>
        <w:t>знаками дорожного движения. Желтые квадраты двусторонние. Зеленое поле</w:t>
      </w:r>
    </w:p>
    <w:p>
      <w:pPr>
        <w:pStyle w:val="Normal"/>
        <w:autoSpaceDE w:val="false"/>
        <w:ind w:firstLine="709"/>
        <w:jc w:val="both"/>
        <w:rPr/>
      </w:pPr>
      <w:r>
        <w:rPr/>
        <w:t>конец игры, куда выкладываются дорожные знаки каждого игрока по цвету</w:t>
      </w:r>
    </w:p>
    <w:p>
      <w:pPr>
        <w:pStyle w:val="Normal"/>
        <w:autoSpaceDE w:val="false"/>
        <w:ind w:firstLine="709"/>
        <w:jc w:val="both"/>
        <w:rPr/>
      </w:pPr>
      <w:r>
        <w:rPr/>
        <w:t>фишки. Красное поле начало игры, где раскладываются фишки игроков.</w:t>
      </w:r>
    </w:p>
    <w:p>
      <w:pPr>
        <w:pStyle w:val="Normal"/>
        <w:autoSpaceDE w:val="false"/>
        <w:ind w:firstLine="709"/>
        <w:jc w:val="both"/>
        <w:rPr/>
      </w:pPr>
      <w:r>
        <w:rPr/>
        <w:t>Перед началом игры:</w:t>
      </w:r>
    </w:p>
    <w:p>
      <w:pPr>
        <w:pStyle w:val="Normal"/>
        <w:autoSpaceDE w:val="false"/>
        <w:ind w:firstLine="709"/>
        <w:jc w:val="both"/>
        <w:rPr/>
      </w:pPr>
      <w:r>
        <w:rPr/>
        <w:t>Расстелите игровое поле. Каждый из игроков берет себе фишку и ставит её на</w:t>
      </w:r>
    </w:p>
    <w:p>
      <w:pPr>
        <w:pStyle w:val="Normal"/>
        <w:autoSpaceDE w:val="false"/>
        <w:ind w:firstLine="709"/>
        <w:jc w:val="both"/>
        <w:rPr/>
      </w:pPr>
      <w:r>
        <w:rPr/>
        <w:t>красное поле. Желтые карточки выкладываются вниз знаками дорожного</w:t>
      </w:r>
    </w:p>
    <w:p>
      <w:pPr>
        <w:pStyle w:val="Normal"/>
        <w:autoSpaceDE w:val="false"/>
        <w:ind w:firstLine="709"/>
        <w:jc w:val="both"/>
        <w:rPr/>
      </w:pPr>
      <w:r>
        <w:rPr/>
        <w:t>движения на желтом игровом поле. Определяется очередность каждого</w:t>
      </w:r>
    </w:p>
    <w:p>
      <w:pPr>
        <w:pStyle w:val="Normal"/>
        <w:autoSpaceDE w:val="false"/>
        <w:ind w:firstLine="709"/>
        <w:jc w:val="both"/>
        <w:rPr/>
      </w:pPr>
      <w:r>
        <w:rPr/>
        <w:t>игрока путем сбрасывания кубика. Чей результат окажется самым большим,</w:t>
      </w:r>
    </w:p>
    <w:p>
      <w:pPr>
        <w:pStyle w:val="Normal"/>
        <w:autoSpaceDE w:val="false"/>
        <w:ind w:firstLine="709"/>
        <w:jc w:val="both"/>
        <w:rPr/>
      </w:pPr>
      <w:r>
        <w:rPr/>
        <w:t>действует первым и т. д.</w:t>
      </w:r>
    </w:p>
    <w:p>
      <w:pPr>
        <w:pStyle w:val="Normal"/>
        <w:autoSpaceDE w:val="false"/>
        <w:ind w:firstLine="709"/>
        <w:jc w:val="both"/>
        <w:rPr/>
      </w:pPr>
      <w:r>
        <w:rPr/>
        <w:t>Очередность не меняется до конца игры. Пока один игрок не закончит ход,</w:t>
      </w:r>
    </w:p>
    <w:p>
      <w:pPr>
        <w:pStyle w:val="Normal"/>
        <w:autoSpaceDE w:val="false"/>
        <w:ind w:firstLine="709"/>
        <w:jc w:val="both"/>
        <w:rPr/>
      </w:pPr>
      <w:r>
        <w:rPr/>
        <w:t>другой игрок ход не начинает.</w:t>
      </w:r>
    </w:p>
    <w:p>
      <w:pPr>
        <w:pStyle w:val="Normal"/>
        <w:autoSpaceDE w:val="false"/>
        <w:ind w:firstLine="709"/>
        <w:jc w:val="both"/>
        <w:rPr/>
      </w:pPr>
      <w:r>
        <w:rPr/>
        <w:t>Вариант игры:</w:t>
      </w:r>
    </w:p>
    <w:p>
      <w:pPr>
        <w:pStyle w:val="Normal"/>
        <w:autoSpaceDE w:val="false"/>
        <w:ind w:firstLine="709"/>
        <w:jc w:val="both"/>
        <w:rPr/>
      </w:pPr>
      <w:r>
        <w:rPr/>
        <w:t>На желтом поле, выкладываются карточки с дорожными знаками. Так чтобы</w:t>
      </w:r>
    </w:p>
    <w:p>
      <w:pPr>
        <w:pStyle w:val="Normal"/>
        <w:autoSpaceDE w:val="false"/>
        <w:ind w:firstLine="709"/>
        <w:jc w:val="both"/>
        <w:rPr/>
      </w:pPr>
      <w:r>
        <w:rPr/>
        <w:t>знаки были перевернуты вниз. Бросается кубик, сколько выпало, столько</w:t>
      </w:r>
    </w:p>
    <w:p>
      <w:pPr>
        <w:pStyle w:val="Normal"/>
        <w:autoSpaceDE w:val="false"/>
        <w:ind w:firstLine="709"/>
        <w:jc w:val="both"/>
        <w:rPr/>
      </w:pPr>
      <w:r>
        <w:rPr/>
        <w:t>шагов любом направлении (по прямой) делает игрок. На какой клетке</w:t>
      </w:r>
    </w:p>
    <w:p>
      <w:pPr>
        <w:pStyle w:val="Normal"/>
        <w:autoSpaceDE w:val="false"/>
        <w:ind w:firstLine="709"/>
        <w:jc w:val="both"/>
        <w:rPr/>
      </w:pPr>
      <w:r>
        <w:rPr/>
        <w:t>остановилась фишка та и открывается. Игрок рассказывает, какой знак</w:t>
      </w:r>
    </w:p>
    <w:p>
      <w:pPr>
        <w:pStyle w:val="Normal"/>
        <w:autoSpaceDE w:val="false"/>
        <w:ind w:firstLine="709"/>
        <w:jc w:val="both"/>
        <w:rPr/>
      </w:pPr>
      <w:r>
        <w:rPr/>
        <w:t>нарисован и выкладывает на зеленом поле под той меткой, где указан цвет</w:t>
      </w:r>
    </w:p>
    <w:p>
      <w:pPr>
        <w:pStyle w:val="Normal"/>
        <w:autoSpaceDE w:val="false"/>
        <w:ind w:firstLine="709"/>
        <w:jc w:val="both"/>
        <w:rPr/>
      </w:pPr>
      <w:r>
        <w:rPr/>
        <w:t>фишки. Если игрок не рассказывает, то знак переворачивается и кладется</w:t>
      </w:r>
    </w:p>
    <w:p>
      <w:pPr>
        <w:pStyle w:val="Normal"/>
        <w:autoSpaceDE w:val="false"/>
        <w:ind w:firstLine="709"/>
        <w:jc w:val="both"/>
        <w:rPr/>
      </w:pPr>
      <w:r>
        <w:rPr/>
        <w:t>обратно. Выигрывает тот, кто больше всего соберет желтых карточек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ющий знак в игре подсказывает игроку, что нужно пропустить ход,</w:t>
      </w:r>
    </w:p>
    <w:p>
      <w:pPr>
        <w:pStyle w:val="Normal"/>
        <w:autoSpaceDE w:val="false"/>
        <w:ind w:firstLine="709"/>
        <w:jc w:val="both"/>
        <w:rPr/>
      </w:pPr>
      <w:r>
        <w:rPr/>
        <w:t>предписывающий знак подсказывает игроку сделать дополнительный хо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Дидактическая игра «Угадай транспорт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дачи: закреплять представления детей о транспорте, умение п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писанию ( загадке) узнавать предметы; развивать смекалку, быстрот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ышления и речевую активнос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: называть транспорт можно только после того, как прозвучи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гадка о нем. Выигрывает тот, кто даст больше правильных ответов, т.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лучивший больше картинок с транспорт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 сидят полукруг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. Дети, мы с вами беседовали о транспорте, наблюдал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 его движением по дороге, а сегодня поиграем в игру, которая называется «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гадай транспорт». Послушайте правила игры. Я буду загадывать загадки 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ранспорте, а вы должны подумать и правильно их отгадать. Кто первы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гадает, о каком транспорте идет речь в загадке, получает картинку с ег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ображением. У кого в конце игры будет больше картинок, тот и победи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м - чудесный бегунок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 своей восьмерке ног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егает аллейко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стальным двум змейкам. (Трамвай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о за чудо светлый дом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ассажиров много в не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осит обувь из резин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 питается бензином. (Автобус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о такое - отгадай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и автобус, ни трамва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нуждается в бензине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Хотя колеса на резине. (Троллейбус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х видно повсюду, их видно из окон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улице движутся быстрым поток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ни перевозят различные грузы -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ирпич и железо, зерно и арбуз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 Грузовики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тот конь не ест овса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место ног - два коле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ядь верхом и мчись на нем!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олько лучше правь рулем! (Велосипед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линной шеей поверчу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руз тяжелый подхвач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прикажут - положу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еловеку я служу. ( Подъемный кран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 нам во двор забрался «крот»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оет землю у воро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тни рук он заменяет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ез лопаты он копает. ( Экскаватор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чится огненной стрелой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чится вдаль маши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 зальет пожар любо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мелая дружина. ( Пожарная машина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отно, а не дорожка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нь не конь - сороконож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дорожке той ползет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есь обоз один везет. (Поезд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всом не кормят, кнутом не гонят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 как пашет - 5 плугов тащит. (Трактор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обы он тебя повез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попросит он овес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корми его бензином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 копыта дай резин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 тогда, поднявши пыль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бежит ... (Автомобиль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Дидактическая игра «Играй да смекай!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дачи: развивать умственные способности и зрительное восприяти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чить соотносить речевую форму описания дорожных знаков с их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рафическим изображением; воспитывать самостоятельность, быстрот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кции, смекал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: изображение дорожного знака закрывается только посл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ослушивания информации о нем. Выигрывает тот, кто первым правиль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кроет все изображения, прозвучавшие в загадках или стиха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игре участвуют 4-6 детей, перед которыми разложены таблицы с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ображением дорожных знаков и пустые карточки. Принцип игры - лот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 читает загадки (стихи) о дорожных знаках, дети закрываю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арточками их изображения на таблиц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й, водитель осторожно!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хать быстро невозможн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ют люди все на свете -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этом месте ходят дети! (Знак «Дети»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десь дорожные работы-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и проехать, ни прой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то место пешеход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Лучше просто обойти. (Знак «Дорожные работы»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икогда не подвед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с подземный переход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рога пешеходна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нем всегда свободная (Знак «Подземный переход»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 него два колеса и седло на рам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ве педали есть внизу, крутят их ног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красном круге он стоит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 запрете говори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Знак «Велосипедное движение запрещено»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той зебры на дорог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Я нисколько не боюс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все вокруг в порядке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 полоскам в путь пущусь. (Знак «Пешеходный переход»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Я не мыл в дороге рук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ел Фрукты, овощ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болел и вижу пунк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едицинской помощ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Знак « Пункт первой медицинской помощи»)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7.Дидактическая игра «Подумай – отгадай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дачи: активизировать процессы мышления, внимания и реч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уточнить представление о транспорте и правилах дорожного движ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ывать сообразительность и находчивос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: необходимо давать правильный ответ и не выкрикивать ег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ром. Выигрывает тот, кто получил больше фишек за правильные ответ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. Я буду задавать вам вопросы. Кто знает правильный ответ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олжен поднять руку. Кто первым ответит правильно, получает фишку. В конце игры посчитаем фишки и выявим победител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прос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Сколько колес у легкового автомобиля? ( 4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Сколько человек могут ехать на одном велосипеде? (1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то ходит по тротуару? (пешеход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то управляет автомобилем? (Водитель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к называется место пересечения двух дорог? (Перекресток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Для чего нужна проезжая часть? (для движения транспорт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По какой стороне проезжей части движется транспорт? ( По право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Что может произойти, если пешеход или водитель наруши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 дорожного движения? ( Авария или ДТП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кой свет верхний на светофоре? (Красны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С какого возраста разрешается детям ездить на велосипеде по улице? (С 14 лет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Сколько сигналов у пешеходного светофора? (Дв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Сколько сигналов у пешеходного светофора? (Тр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На какое животное похож пешеходный переход? ( На зебру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к пешеход может попасть в подземный переход? ( По лестнице вниз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Если нет тротуара, где можно двигаться пешеходу? (По обочине слева, навстречу транспорту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Какие машины оборудованы специальными звуковыми и световыми сигналами?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(«Скорая помощь», пожарная и милицейская машины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Что держит в руке инспектор ГИБДД? ( Жезл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Где нужно играть, чтобы не подвергаться опасности? ( Во дворе, на детской площадке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Дидактическая игра «Мы – водители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дачи: помочь научиться понимать символику и ее специфику ( на примере дорожных знаков), видеть ее основные качества - образность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раткость, обобщенность; формировать и развивать умение самостоятель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думывать графические символы, видеть и решать проблем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: придумать дорожный знак наиболее сходный с общеприняты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амый удачный знак получит фишку - зеленый кружок. Выигрывает тот, кт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берет большее количество круж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Материал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карточки с дорожными знаками по сериям: дорога идет в медпунк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пункт техобслуживания, столовую, автозаправочную станцию и др. - 6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ариантов); встречи в пути (люди, животные, виды транспорта - 6 вариант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ложности в пути, возможные опасности (6 вариантов); запрещающие знак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6 вариантов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кусок мела, если разветвленная дорога чертится, или поло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умаги, изображающие такие доро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маленькая машина или автобус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зеленые кружки - 30 ш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ети садятся вокруг большого стола, на которо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кладывается разветвленная дорога из бумаг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ставит в начало дороги машину, называет игру и вместе с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ьми обсуждает обязанности водител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. Каждый водитель машины обязан знать, как она устроена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ак ее заводить, чинить, как ею управлять. Надо не только быстро перевес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людей и грузы. Очень важно, чтобы не случилось никаких происшествий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роге. Неожиданности могут быть разны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 дорога разветвляется, и водителю надо решить, куда же ехать, то путь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лежит мимо школы или детского сада, и маленькие дети могут выскочить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рогу, то вдруг пассажир, который едет рядом с водителем, почувствова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ебя плохо и его нужно срочно доставить в больницу или в машине что-т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незапно сломалось, или закончился бензи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ак поступить водителю? Может быть, спросить у прохожих, где мож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чинить или заправить машину? А если дорога пустынна и прохожих нет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ли прохожие не могут ответить на вопрос водителя? Как быть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веты де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нечно, вдоль дороги нужно поставить специальные знаки, чтоб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дитель, даже если он очень быстро едет, взглянул на знак и сразу же понял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 чем он предупреждает или сообщает. Поэтому водители обязатель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лжны знать все знаки, встречающиеся на дорогах. Когда вы станет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зрослыми, тоже сможете научиться водить машину, а вот с дорожны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ами мы познакомимся сегодня и узнаем, что означает тот или иной знак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шина быстро мчится по дороге и вдруг..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алее описывается ситуация, когда во время езды срочно нужн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йти телефон, столовую, медпункт, автосервис, автозаправку и др. Маши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танавливается, а дети должны догадаться, как выглядит знак, окол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торого водитель остановил свою машину. Они предлагают свои вариант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ов (что там, по их мнению должно быть нарисовано). Воспитатель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поминает, что машина обычно едет быстро, водитель должен взглянуть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разу же понять знак, поэтому знак должен быть простым, на нем не долж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ыть ничего лишнего. Затем воспитатель показывает дорожный знак и клад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го на месте остановки машины, а дети вместе с воспитателем оценивают вс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арианты знаков, награждая зеленым кружком наиболее удачный из ни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гра продолжается. Воспитатель ориентирует свой рассказ на имеющиеся 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го дорожные зна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егодня мы узнали некоторые дорожные знаки, которые помогают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дителям в работе. А вы, дети, когда будете гулять по улице или ехать в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ранспорте, обратите внимание на дорожные знаки, размещенные вдол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роги, подсказывайте взрослым, что они обозначаю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ведем итоги нашей игры и узнаем побед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ети считают свои зеленые кружки. Воспитатель поздравля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бедителей, отмечает наиболее активных детей, подбадривает робких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стенчивых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Дидактическая игра «Веселый жезл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дачи: обобщить представления о правилах поведения пешеходов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лице; активизировать знания детей, их речь, память, мышлени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ывать желание выполнять ПДД в жизн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: слушать внимательно ответы товарищей и не повторять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игрывает та команда, которая назовет больше правил для пешеход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авать ответ можно, только получив жез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 делит детей на две соревнующиеся команды, сообща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звание игры и ее правил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. Тот, кому я в руки дам жезл, должен будет назвать одно из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 поведения пешехода на улице. Названные правила повторять нельзя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этому будьте очень внимательны! Победит та команда, которая назов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ольше правил и не повтори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езл переходит поочередно из одной команды в другую.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зывают правил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. Переходить улицу можно по пешеходному подземному переход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ли только на зеленый сигнал светофора. Пешеходам разрешается ходить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олько по тротуарам; если нет тротуара, можно двигаться по левой обочи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встречу движению транспорта. Нельзя перебегать улицу перед близк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дущим транспортом и переходить улицу маленьким детям без взрослы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ежде чем перейти улицу, надо посмотреть сначала налево, затем направо и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бедившись в безопасности, переходи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Дидактическая игра «Найди такой знак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вместе с детьми делает из картона (плотной бумаги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рожные зна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игре участвуют 3—4 детей. Им раздаются знаки (каждому поровн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омплект знаков находится у воспитателя. Он показывает один из знаков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едлагает детям найти такой ж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акой это знак!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ариант 1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гра проводится с подгруппой детей. Воспитатель подбира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омые детям дорожные знаки. Показывая знак, например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Пешеходный переход», спраш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Что означает этот знак? Где он ставится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Этот знак ставится у пешеходного перехода. Он обозначает, чт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лько в этом месте разрешается переходить улиц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ариант 2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прикрепляет к фланелеграфу все дорожные знаки, знакомы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етям, и спраш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Я хочу перейти улицу, какой дорожный знак я должна найти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обы определить место перехода? Дети показывают зна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Мы поехали отдыхать за город, захотели есть. Како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 нам по может найти столовую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 отвеча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У нас сломалась машина. По какому знаку мы определим, гд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ож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ремонтировать машину? И т. 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Дидактическая игра «Можно - нельзя, правильно - неправильно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ли: Формировать у детей представления и ответственное отношение к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ому, что можно и нельзя на улице, дороге и в транспорт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териалы к игр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рточки с правильным и неправильным поведением дете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ситуациями) на дороге, на улице и в транспорте (автобусе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етро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рточки с улыбающимся солнышком и грустным солнышком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аждого игро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I вариант. В игре принимают участие все де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раздает детям карточки с улыбающимся солнышком и грустны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лнышком. Последовательно показывает карточки с различны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итуациями поведения детей на улице, дороге, в транспорте. Дети поднимают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у карточку с солнышком, которая соответствует данной ситуации, т. е. мож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ак себя вести в транспорте или на улице (улыбающееся солнышко) или н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(грустное солнышко), правильно ли поступают дети или не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игрывает тот, кто не только правильно поднимет соответствующую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арточку, но и объяснит, почему он поднял е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II вариант. В игре принимают участие не более шести де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раздает карточки с ситуациями детям, по 4 карточки каждом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бенку. Дети раскладывают их перед собой. Карточки с солнышкам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ладутся на середину стола. Дети рассматривают свои карточки, беру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лнышко и кладут на карточку с соответствующей выражению (веселое ил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рустное солнышко) ситуаци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игрывает тот, кто первым закроет все ситуации карточками с солнышкам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 расскажет, почему он закрыл эту картинку веселым или грустны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лнышк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Дидактическая игра «Дорожные знаки для пешехода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ли: Закреплять знание и назначение дорожных знак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териалы к игре: Знаки «Пешеходный переход», «Движение пешеходов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прещено», «Подземный пешеходный переход», «Надземны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шеходный переход», «Пункт первой медицинской помощи»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Скользкая дорога», «Велосипедная дорожка», «Движение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елосипедах запрещено», «Дорожные работы», «Железнодорожны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реезд без шлагбаума», «Опасный поворот», «Неровная дорога». По 4—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 знаков на ребен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игре принимает участие вся группа или несколько де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раздает детям по 4—5 дорожных знаков.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кладывают их перед соб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зачитывает правило поведения пешехода на дороге, а ребенок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казывает соответствующий дорожный знак и объясняет его назначение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ажность для пешех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игрывает тот, кто правильно покажет все дорожные знаки и расскаж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 назначении того или иного дорожного знака для пешех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Дидактическая игра Лото «Учись быть пешеходом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ли: Продолжать знакомить детей с правилами безопасного повед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 улице. Закреплять знание дорожных знаков необходимых дл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шеход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териалы к игр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рточки большие, с различными ситуациями на дорогах (по правилам поведения детей на дороге, на улице и в транспорте). По шесть ситуаций на каждой карточ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Маленькие карточки с дорожными знаками и правилам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орожного движения на оборотной стороне и карточки белые, перечеркнутые по диагоналя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игре принимают участие не более шести де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 раздает детям большие карточки (одну карточку одному ребенку). Показывает карточку с дорожным знаком и читает правил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ведения на дороге или в транспорте. Ребенок рассматривает стою карточку, находит соответствующую ситуацию и кладет на нее маленькую карточку с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орожным знаком или белую карточку (если ситуация показывает на неправильное поведение ребенка на дороге или в транспорте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игрывает тот, кто первым закроет все шесть ситуаций на своей карточ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дактические игры для развития мышления и внима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Дидактическая игра «Светофор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ли: Дать представления детям о назначении светофора, о его сигнал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одолжать закреплять представления детей о цвете (красный, желтый, зелены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Материалы к игре: Цветные картонные кружки (красный, желтый, зеленый); макет светоф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раздает детям кружки желтого, красного, зеленого цвет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следовательно переключает светофор, а дети показываю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ответствующие кружки и объясняют, что означает каждый сигн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игрывает тот, кто правильно покажет все кружки и расскажет о назначени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вет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Дидактическая игра «Красный и зеленый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ль: Учить детей устанавливать связи между предметами и явлениями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йствовать по сигнал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териалы к игр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ва кружка (зеленого и красного цвета), машин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гра проводится с одним ребенком. Воспитатель берет два кружка —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расный и зеленый, — предлагает ребенку взять игрушку: машину и говори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— </w:t>
      </w:r>
      <w:r>
        <w:rPr>
          <w:bCs/>
        </w:rPr>
        <w:t>Ты, Вася, шофер, сам будешь управлять машиной. Когда я покажу зеленый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ружок, машина может ехать. Вот так (показывает). Когда увидишь красны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ружок, машина должна остановить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играет с ребенком. На зеленый кружок малыш передвига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ашину по столу, на красный - останавливае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 последующих занятиях игра проводится с подгруппой де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спользуется во время проведения дидактических игр показ иллюстрац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ранспорта, улицы, дом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.Дидактическая игра «Цветные автомобили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 размещаются вдоль стены комнаты или по краю площадки. Они —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втомобили. Каждому из играющих дается флажок какого-либо цвета (п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еланию) или цветной круг, кольцо. Воспитатель стоит лицом к играющим в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ентре комнаты (площадки). Он держит в руке три цветных флаж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поднимает флажок какого-нибудь цвета. Все дети, имеющи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лажок этого цвета, бегут по площадке (в любом направлении), на ходу он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удят, подражая автомобилю. Когда воспитатель опустит флажок,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танавливаются и направляются каждый в свой гараж. Затем воспитател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нимает флажок другого цвета, и игра возобно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 может поднимать один, два или все три флажка вместе,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гда все автомобили выезжают из своих гара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дети не видят, что флажок опущен, воспитатель дополня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рительный сигнал словесным: «Автомобили (называет цвет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тановились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спитатель может заменить цветной сигнал словесным (например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Выезжают синие автомобили», «Синие автомобили возвращаютс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мой»)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Дидактическая игра «Лошадки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 становятся парами: один — лошадка, другой — возчик. Для игр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аются вожжи или дети держатся за поясок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ехали, поехали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 орехами, с ореха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 дедке по реп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пареньку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сладень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горбатень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 окончанием текста дети продолжают бежать в том же ритме п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говаривание воспитателя «гоп, гоп...» или прищелкивают языком до тех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р, пока воспитатель не скажет: «Тпру...» При повторении игры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еняются ролями. После того как все освоятся с игрой, воспитател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едлагает во время бега поднимать колен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чинать игру следует с одной парой, постепенно увеличивая числ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частников до 3—4 пар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8. Дидактическая игра «Бегущий светофор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 следуют за ведущим. Время от времени ведущий поднимает вверх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лажок, затем поворачивается кругом. Если поднят зеленый флажок,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должают двигаться за ведущим, если желтый - прыгают на месте, есл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расный - все должны «замереть на месте» и не двигаться 15-20 с. Кт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шибся - выходит из игры. Побеждает самый внимательный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Дидактическая игра «Светофор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ве команды по 5 – 7 человек выстраиваются полукругом, одна слева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ругая справа от воспитателя. В руках у воспитателя светофор - 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артонных кружка, одна сторона которых жёлтого цвета, вторая сторона 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ружков разная (красная или зелёная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напоминает ребятам о том, как важно соблюдать правил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вижения на улице, переходить её только в установленных местах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дпись "переход", сначала оглядываться налево, чтобы убедиться, что н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лизко машины, а там, где установлен светофор, внимательно следить за ни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 читает ребятам стихи С. Михалкова. Недостающие слова ребят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сказывают хор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свет зажёгся красный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начит, двигаться…..(опасно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ет зелёный говори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Проходите, путь……(открыт)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ёлтый свет - предупрежденье –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ди сигнала для….(движенья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тем воспитатель объясняет правила игр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Когда я покажу зелёный сигнал светофора, все маршируют на мест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(начинать надо с левой ноги), когда жёлтый - хлопают в ладоши, а когд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расный - стоят неподвижно. Тот, кто перепутал сигнал, делают шаг наза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игналы должны меняться неожиданно, через разные промежутк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ремени. Выигрывает команда, у которой к концу игры останется на мест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ольше участник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Дидактическая игра «Мы юные автомобилисты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спитатель, проверив знания детей правил дорожного движения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ручает каждому из них водительское удостоверени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ив права автомобилиста, дети старших и подготовительных груп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вигаются по игровой площадке, соблюдая правила дорожного движ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Придерживаться правосторонне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Правильно реагировать на сигналы светоф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Пропускать пешеходов (детей младшей группы с педагогом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. Дидактическая игра «Горелки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грающие становятся парами. Впереди колонны на расстоянии 2—3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шагов Проводится линия. Один из играющих — ловящий становится на эт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линию. Все стоящие в колонне говоря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ори, гори, ясн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обы не погасл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лянь на небо —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тички летят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локольчики звенят!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з, два, три:—беги!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сле слова «беги» дети, стоящие в последней паре, бегут вдол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лонны (один справа, другой слева), стремясь встретиться, и берутся з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уки. Ловящий старается поймать одного из пары раньше, чем дети успеют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оединить руки. Если ловящему это удается сделать, то он образует с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йманным новую пару и становится впереди колонны, а оставшийся без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ары становится ловящим. Если же ловящему не удается никого поймать, он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тается в той же рол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гра заканчивается, когда все играющие пробегут по одному разу. Игр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ожно повторить 2—3 раз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исло участвующих не должно превышать 15—17 человек, инач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ям долго придется стоять без дви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. Дидактическая игра «Стоп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расстоянии 10—16 шагов от границы площадки проводится линия (исходная), на которой близко друг от друга стоят играющие. На противоположном конце площадки очерчивается кружком (диаметром 2—3 шага) место водящего. Повернувшись спиной к играющим, водящий громк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оворит: «Быстро шагай, смотри не зевай! Стоп!» При этих словах вс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грающие подвигаются по направлению к водящему. Как только водящ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изнес слово «стоп!», все останавливаются, водящий быстро оглядывае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го, кто не успел вовремя остановиться после слова «стоп!» и сдела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обавочное движение, водящий возвращает на исходную линию. Затем он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нова поворачивается спиной к играющим и говорит: «Быстро шагай...» и 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. Все продолжают движение с того места, где их застал сигнал «стоп!». Те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торые возвратились на исходную линию, начинают движение отту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ак продолжается до тех пор, пока кто-нибудь из играющих н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ойдет близко к водящему и не встанет в кружок раньше, чем водящ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кажет «стоп!». Тот, кому удалось это сделать, становится водящи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гра возобновляется с новым водящи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. Дидактическая игра «Умелый пешеход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ариант 1. На расстоянии 60 см параллельно друг другу кладутся по 5 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шнура. Надо пройти с завязанными глазами между ними по дорож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ариант 2. Из двух шнуров делают два круга - внешний и внутрен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стояние между ними 1 м. Нужно с завязанными глазами пройти по кругу между шнур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. Дидактическая игра «Мяч в корзину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2-3 шагах от игроков ставят 3 корзинки: красного, желтого, зеленог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цветов. По сигналу ведущего нужно красный мяч бросить в красную корзину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желтый - в желтую, зеленый - в зеленую. Ведущий может несколько раз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ряд называть один и тот же цвет или после красного назвать зеленый и т.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. Дидактическая игра «Пешеходы и водители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асть ребят изображает пешеходов, а часть - водителей. Водители долж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дать экзамены на права шофера и получить автомобиль. Ребята - водител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правляются к столику, где располагается «комиссия ГИБДД» и сдаю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кзамен. Пешеходы направляются в магазин игрушек за покупками. Затем с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уклами, колясками идут к перекрестку. Комиссия задает вопросы водител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На какой свет могут двигаться машины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На каком свет двигаться нельзя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Что такое проезжая часть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Что такое тротуар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Назовите знаки («пешеходный переход», «дети» и т.д.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державшие экзамен получают удостоверения (зеленый кружочек) 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талоны; члены комиссии поздравляет их. Водители направляются к стоянк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втомобилей, садятся в них и едут к регулированному перекрестку. Пешеход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 магазина тоже идут к этому перекрестку. У перекрестка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Внимание! Сейчас начнется движение по улицам. Следите з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ветофором, (подключается светофор, едут автомобили, идут пешеход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мена сигналов.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гра продолжается до тех пор, пока все дети не усвоят правила дви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 Игра-соревнова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ти, которые были водителями в предыдущей игре, становятс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шеходами, а пешеходы - водителями. Водители делятся на две команды п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 человек в каждой и выстраиваются в колонну у линии «Старт» с обеих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торон перекрестка на расстоянии 15 м от него. Каждой команде вручаетс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ез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Ход иг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Участники игры должны проехать перекресток при зеленом сигнал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етофора и соответствующем жесте регулировщика, ответить на вопрос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ЮИД возвратиться на место, не получив ни одного прокола тало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сигналу команды начинают соревнование. Первые участники команд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вижутся навстречу друг другу. В 10 м от перекрестка их встречает юны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спектор движения и предлагает взять дорожный знак, обозначающ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Пешеходный переход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уках у инспектора набор дорожных знаков. Водитель берет нужны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 и продолжает движение через перекресток в соответствии с сигнало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ветофора. За перекрестком он совершает разворот и возвращается к свое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манде, передавая жезл следующему участнику игры, а сам становится в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нец команд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торой участник игры должен выбрать у инспектора указатель «Переход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 проехать перекресток в соответствии с жезлом регулировщика. Трет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дитель выбирает знак «Дети» и движется через перекресток на сигнал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етоф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тем задания повторяются или по желанию могут быть заменены н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гадки (задает юный инспектор движения на остановках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 время игры юный инспектор движения, регулировщик, пост ГИБД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ледят за действиями водителей и пешеходов. За каждое нарушение водител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ает прокол талона. По окончании игры команды представляют набор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ов и талоны, где отмечены нарушения в виде проколов. Комисс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дсчитывает нарушения и определяет победителей. При этом учитывается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, какая команда раньше закончила соревнования. Игра заканчиваетс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збором ошибок и награждением победителей. Всем участникам вручаютс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амятки или значок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. Дидактическая игра «Стоп - Идите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Дети игроки располагаются по одну сторону помещения, 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дящий с пешеходным светофором в руках - по другу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 игры: Игроки по сигналу светофора «Идите» начинают двигаться в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торону водящего. По сигналу «Стоп» замирают. По сигналу «Идите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должаю движение. Тот, кто первым достигнет водящего, побеждает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нимает его место. Двигаться игроки могут бегом или в небольших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мещениях «лилипутиками», переставляя ногу на длину ступни пятка к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ос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 Игра «Наш друг постовой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мотрите: постово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стал на нашей мостово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ыстро руку протянул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Ловко палочкой взмахну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 видали? Вы видали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се машины сразу встал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ружно встали в три ряд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 не едут нику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волнуется народ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ерез улицу иде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 стоит на мостовой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Как волшебник постов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се машины одному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чиняются е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</w:rPr>
        <w:t>(Я.Пишумов</w:t>
      </w:r>
      <w:r>
        <w:rPr>
          <w:bCs/>
        </w:rPr>
        <w:t>)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Объяснить, зачем и когда нужен регулировщик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смотреть на рисунках обозначения жестов регулировщика (какой жест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акому сигналу светофора соответствуе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авила игры: Ведущий-постовой. Дети игроки делятся на пешеходов 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дителей. По жесту регулировщика водители и пешеходы идут (едут) ил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танавливаются. Вначале роль постового берет на себя воспитатель. Затем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гда дети освоят жесты регулировщика, они могут выполнять эту роль п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черед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.Игра «Найди безопасный путь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В зависимости от возраста детей воспитатель рассказыва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ли спрашивает дет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Везде ли можно переходить улицу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кие знаки указывают на то, что в этом месте разреше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реходить улицу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уда и зачем надо смотреть в начале перехода улицы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уда и зачем надо смотреть в середине улицы, по которой машин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дут в две стороны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Как выглядит и о чем предупреждает знак пешеходного перехода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rFonts w:eastAsia="Arial Unicode MS"/>
          <w:bCs/>
        </w:rPr>
        <w:t></w:t>
      </w:r>
      <w:r>
        <w:rPr>
          <w:rFonts w:eastAsia="Times New Roman"/>
          <w:bCs/>
        </w:rPr>
        <w:t xml:space="preserve"> </w:t>
      </w:r>
      <w:r>
        <w:rPr>
          <w:bCs/>
        </w:rPr>
        <w:t>Для чего на дороге нарисовали «зебру»?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0. Игра «Где мое место?» 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Конструирование дороги, расстановка на дорог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едупреждений (школа, столовая, ремонт дороги и т.п.), соответствующих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ученным знакам дорожного дви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 игры: Задача игроков заменить словесные предупреждения н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ужные знаки. Игра может проводиться в двух варианта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Один игрок расставляет знаки, остальные оценивают правильность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 Два игрока соревнуются, кто быстрее и правильнее расставит зна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. Игра «Путаница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дготовка к игре: Воспитатель заранее конструирует дорогу и расставляе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и неправильно (около «Зебры» знак «Скользкая дорога» и т.д.) За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сказывает детям историю про то, как злые духи решили навести в город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еспорядок я просит помочь исправить полож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авила игры: Дети, превратившись в добрых волшебников, расставляю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и правильно. Объясняют, что делаю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.Игра «Дорожный экзамен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Конструирование __________дороги и расстановка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</w:t>
      </w:r>
      <w:r>
        <w:rPr>
          <w:bCs/>
          <w:i/>
          <w:iCs/>
        </w:rPr>
        <w:t xml:space="preserve">равила игры: </w:t>
      </w:r>
      <w:r>
        <w:rPr>
          <w:bCs/>
        </w:rPr>
        <w:t>Ребенок-водитель-ученик, сдающий экзамен на прав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ждения автомобиля. Он «едет» по дороге и , завидев тот или иной знак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ъясняет, что он должен сделать. Например: впереди скользкая дорог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нижаю скорость, еду осторожно, не обгоняя другие машин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. Игра «Повороты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дготовка к игре: Дети строятся в шеренгу лицом к воспитателю. Если игр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оводится подгруппой из 6 человек, то детям раздаются рули. У воспитател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наки: «Движение прямо», «Движение направо», «Движение налево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а игры: Если воспитатель показывает знак «Движение прямо», то де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лают один шаг вперед, если знак «Движение направо» - дети, имитиру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ворот руля, поворачивают направо, если знак «Движение налево» - дети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митируя поворот руля, поворачивают налев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. Игра «Угадай знак»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дготовка к игре: Все изученные знаки расставляют на расстоянии друг от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руг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авила игры</w:t>
      </w:r>
      <w:r>
        <w:rPr>
          <w:bCs/>
          <w:i/>
          <w:iCs/>
        </w:rPr>
        <w:t xml:space="preserve">: </w:t>
      </w:r>
      <w:r>
        <w:rPr>
          <w:bCs/>
        </w:rPr>
        <w:t>Воспитатель зачитывает словесное описание того, чт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означает тот или иной знак. Дети должны подбежать к нужному зна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ети, правильно выбравшие знак, получают жетон. В конец игры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считывают у кого сколько жетонов и определяют победителей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52:00Z</dcterms:created>
  <dc:creator>User</dc:creator>
  <dc:description/>
  <cp:keywords/>
  <dc:language>en-US</dc:language>
  <cp:lastModifiedBy>zavgorodnie28@mail.ru</cp:lastModifiedBy>
  <cp:lastPrinted>2023-01-22T20:59:00Z</cp:lastPrinted>
  <dcterms:modified xsi:type="dcterms:W3CDTF">2023-01-22T17:59:00Z</dcterms:modified>
  <cp:revision>4</cp:revision>
  <dc:subject/>
  <dc:title>Дидактические игры по ПДД для дошкольников</dc:title>
</cp:coreProperties>
</file>