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Семейный досуг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«Дружная семья»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Цель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воспитание доверительных, дружелюбных взаимоотношений в семье;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лочение детско-родительских отношений;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вершенствование социально-коммуникативных навыков;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ятие барьеров в общении детей и родителей;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одителей приему расслабления детей для сброса психоэмоционального напря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Оборудование</w:t>
      </w:r>
      <w:r>
        <w:rPr>
          <w:sz w:val="32"/>
          <w:szCs w:val="32"/>
          <w:u w:val="single"/>
        </w:rPr>
        <w:t xml:space="preserve"> </w:t>
      </w:r>
      <w:r>
        <w:rPr>
          <w:sz w:val="28"/>
          <w:szCs w:val="28"/>
        </w:rPr>
        <w:t>– резиновый мяч большой, магнитофон, кассета с записью релаксационной музыки, материал для рисования (краски, кисточка, стаканчики с водой, простые карандаши, фломастеры, листы бумаги)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Ход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Вступительное слово психолога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 Мы пригласили вас сегодня, чтобы все вместе с нашими детьми отдохнуть, поиграть пообщаться. Дома мамы и папы так заняты своими домашними делами, что не всегда находится время для полноценного общения со своим ребенком. А ведь игры, беседы и совместная деятельность с родителями – самая большая радость для каждого малыш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вы увидели радостно-возбужденные лица наших детей и, наверное, поняли, с каким нетерпением они ожидали вашего прихода. И, конечно, за время ожидания наши ребята немного перевозбудились. Такое же состояние может возникнуть у них и дома после слишком подвижных игр, ухода гостей и т.д. как же успокоить расшалившихся непосед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Упражнения для успокоения возбужденных детей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Цель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обучение родителей приёму расслабления детей для сброса психоэмоционального напряж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 в зал. Психолог объясняет: «Сегодня мя покажем мамам и папам, как мы умеем расслабляться под музыку.  А сейчас бежим все вместе по кругу вправо. Пожалуйста, не мешайте друг другу, не толкайте своих товарищей (2 мин.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олько вы услышите. Что зазвучала спокойная музыка, остановитесь. Выберите в зале любое место и ложитесь на ковер на спину, раскинув в стороны руки и ноги, как звездочка, чтобы никто вам не мешал. Закройте глаза. (Звучит тихая, спокойная музыка). Сделайте вдох – выдох. Представьте себе, что в теплую летнюю погоду вы лежите на поляне, в мягкой, густой траве. Над вами – голубое небо, по нему плывут белые пушистые облака. Где-то вдали щебечут птицы. Рядом с вашими руками и ногами справа и слева от вас плещутся прохладные ручейки. Вы решили освежить свои руки в ручейке. Сделаем вдох и потянемся кончиками пальцев к ручейкам. Вдох – расслабляем руки. Вам очень хорошо и приятно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тянемся ножками к ручейкам. Вдох – тянемся, напрягаемся. Выдох – расслабились. А сейчас одновременно руками и ногами тянемся к ручейкам. Все ваше тело растягивается и чуточку дрожит. Вдох – выдох, расслабилис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лежать с закрытыми глазами, слушать музыку. Тот, кого я тихонько коснусь рукой, медленно переворачивается на живот, не спеша, встает и садится на стульчик рядом со своими мамой, пап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3. Игра «Комплименты»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с детьми встают в 2 круга лицом друг к другу: Внутренний круг – дети, а внешний круг – их родители. Родители подходят к своему ребенку, говорят ему добрые, ласковые слова о нем – комплименты (главное условие  - комплименты должны быть искренним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психолога родители делают шаг вправо и подходят к следующему ребенку, говорят комплименты ему.  И так до тех пор, пока они снова окажутся возле своего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Игра «Ветер дует на…»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с детьми стоят в общем кругу. Чтобы участники игры побольше узнали друг о друге, психолог задает следующие вопросы: «Ветер дует на того, у кого серые глаза», - все сероглазые приседают. «Ветер дует на того, у кого… день рождения зимой», «кто любит мороженное», «кто любит рисовать», «у кого есть сестра»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Игра с мячом «Не урони»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с детьми стоят в общем круг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передают мяч друг другу, как будто эт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ячая карто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устальная ва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ючий еж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ок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вучит весёлая музыка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Игра «Ручеёк»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ы (родитель – ребенок) берутся за руки, поднимают их вверх, встают друг за другом, образуя «коридор». Психолог проходит под руками играющих, выбирает кого-нибудь из детей, берет его за руку и ведет за собой. В конце «коридора» новая пара встает и поднимает вверх руки. Оставшийся без пары идет вперед и также, проходя по «коридору», выбирает себе пару. Новые паря встают последни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словие: взрослый выбирает в пару ребенка, а ребенок – взрослого. Игра идет в быстром темп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Совместное рисование «Счастливый день нашей семьи»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вместе с детьми проходят в групп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олах приготовлены листы бумаги и материалы для ри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сихолог: «Кто из вас может ответить на вопрос: что такое семья?» </w:t>
      </w:r>
      <w:r>
        <w:rPr>
          <w:i/>
          <w:sz w:val="28"/>
          <w:szCs w:val="28"/>
        </w:rPr>
        <w:t>(ответы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емья – это мама и папа, и дед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буля нам вкусный готовит обе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емье ещё братья и сестры бываю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я. И меня называют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тёнок и лапочка, заинька, птичка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не кто-то – братишка, а кто-то – сестрич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мь – где все любят меня и ласкаю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лучше семьи – ничего не бывает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 предлагает родителям и детям совместно нарисовать счастливый день из жизни семьи. После рисования – рассматривание рисунков, организация выставки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Заключительное слово психолога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егодня мы вместе с детьми поиграли, пообщались, зарядились хорошим настроением и положительными эмоц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, в которые мы играли, можно организовать со своими детьми (и с их друзьями) дома, во время дня рождения ребенка, во время отдыха на природе. Побольше играйте с детьми, беседуйте, наблюдайте и делитесь впечатлениями. И помните: «Ребенок – это праздник, который пока с вами» цените время, проведенное со своим «праздником»!»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095">
    <w:name w:val="Стиль Красная строка + Первая строка:  095 см"/>
    <w:basedOn w:val="Style15"/>
    <w:qFormat/>
    <w:pPr>
      <w:ind w:firstLine="53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6:18:00Z</dcterms:created>
  <dc:creator>Алексей</dc:creator>
  <dc:description/>
  <dc:language>en-US</dc:language>
  <cp:lastModifiedBy>kred4</cp:lastModifiedBy>
  <dcterms:modified xsi:type="dcterms:W3CDTF">2008-06-04T06:05:00Z</dcterms:modified>
  <cp:revision>9</cp:revision>
  <dc:subject/>
  <dc:title/>
</cp:coreProperties>
</file>