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20" w:hanging="2520"/>
        <w:rPr/>
      </w:pPr>
      <w:r>
        <w:rPr>
          <w:rFonts w:cs="Times New Roman" w:ascii="Times New Roman" w:hAnsi="Times New Roman"/>
          <w:sz w:val="28"/>
          <w:szCs w:val="28"/>
        </w:rPr>
        <w:t>Филиал  государственного бюджетного профессионального образовательного учреждения Иркутской области</w:t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ркутский  техникум архитектуры и строительства» в г.Шелехов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785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Заведующий центром МЦПК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___________ Н.В. Мальцев</w:t>
            </w:r>
          </w:p>
          <w:p>
            <w:pPr>
              <w:pStyle w:val="Normal"/>
              <w:spacing w:lineRule="auto" w:line="288" w:before="0" w:after="0"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«_____»____________2019г.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88" w:before="0" w:after="0"/>
        <w:ind w:left="-709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ма профессиональной пробы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для учащихся 7-9-х классов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тема: «Электрическая сборка штепсельной вилки для 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подключения к потребителю»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  <w:t>2019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709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Программа</w:t>
      </w:r>
      <w:r>
        <w:rPr>
          <w:rFonts w:eastAsia="Batang;바탕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профессиональных проб разработана</w:t>
      </w:r>
      <w:r>
        <w:rPr>
          <w:rFonts w:eastAsia="Batang;바탕" w:cs="Times New Roman" w:ascii="Times New Roman" w:hAnsi="Times New Roman"/>
          <w:bCs/>
          <w:color w:val="0D0D0D"/>
          <w:sz w:val="28"/>
          <w:szCs w:val="28"/>
        </w:rPr>
        <w:t xml:space="preserve"> для проведения профессиональной пробы на основе Положения об организации и проведении профессиональных проб обучающихся образовательных организаций в Иркутской области (от 24 апреля 2017г.) и на основе структуры программы профпроб (Омск)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-разработ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Филиал государственного бюджетного профессиона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«Иркутский техникум архитектуры и строительства» в г. Шелехове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чик:                             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шина Оксана Витальевна, мастер производственного обучения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а одобрена на заседании предметно-циклов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и электроэнергетической и металлообрабатывающей направлен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__ от «__» __      201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ЦК ______________ /Кашина О.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275</wp:posOffset>
                </wp:positionH>
                <wp:positionV relativeFrom="paragraph">
                  <wp:posOffset>-133985</wp:posOffset>
                </wp:positionV>
                <wp:extent cx="601027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аспорт программы профессиональной 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   Характеристика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 Структура и содержание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 Учебно-методическое и информац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214.7pt;mso-wrap-distance-left:9pt;mso-wrap-distance-right:9pt;mso-wrap-distance-top:0pt;mso-wrap-distance-bottom:0pt;margin-top:-10.55pt;mso-position-vertical-relative:text;margin-left:83.25pt;mso-position-horizontal-relative:page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  <w:gridCol w:w="993"/>
                      </w:tblGrid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аспорт программы профессиональной 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   Характеристика профессиональной деятель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. Структура и содержание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. Учебно-методическое и информационное обеспеч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36"/>
          <w:szCs w:val="36"/>
        </w:rPr>
      </w:pPr>
      <w:r>
        <w:rPr>
          <w:b/>
          <w:caps/>
          <w:sz w:val="28"/>
          <w:szCs w:val="28"/>
        </w:rPr>
        <w:t>Паспорт программы Профессиональной пробы</w:t>
      </w:r>
    </w:p>
    <w:p>
      <w:pPr>
        <w:pStyle w:val="Normal"/>
        <w:numPr>
          <w:ilvl w:val="0"/>
          <w:numId w:val="0"/>
        </w:numPr>
        <w:spacing w:before="120" w:after="3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одготовки школьников к жизненному и профессиональному самоопределению в современных социально-экономических условиях становится все более актуальной. В наше время в связи с быстрым ростом глобальной электрификации и зависимости от электроэнергии, электромонтёры являются самыми востребованными специалистами в любой стра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роба направлена на выявление склонностей и способностей учащихся к выполнению работ, связанных с профессией электромонтёр по ремонту и обслуживанию электро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й пробы является формирование учащихся 7-9-х классов интереса к профессиональной деятельности и содействие профессиональному самоопределению обучающихся посредством погружения в профессию. Формирование представлений, необходимых для выбора материалов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е кабелей открытой электропроводки в помещениях, наличия обрыва, следов оплавления</w:t>
      </w:r>
      <w:r>
        <w:rPr>
          <w:rFonts w:cs="Times New Roman" w:ascii="Times New Roman" w:hAnsi="Times New Roman"/>
          <w:sz w:val="28"/>
          <w:szCs w:val="28"/>
        </w:rPr>
        <w:t xml:space="preserve"> в штепсельных вилках. Для обеспечения сознательного выбора обучающимися направления профессиональ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о спецификой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до профессиональных знаний, умений, навыков и опыта практической работы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ь попробовать себя в типичных для данной профессии видах деятельности (освоить на практике  приемы и операции при снятии изоляции и при сборке вилки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чь учащимся утвердиться или отказаться от выбора данной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профессиональной пробы пройдут практические занятия на базе электромонтажной мастерско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бучающиеся не только наглядно увидят, как работают студенты техникума, но сами попробуют себя в избранной профессии. В ходе выполнения практических заданий обучающиеся приобретут начальные навыки профессиональной деятельности электромонтёра по ремонту и обслуживания электрооборудова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ыберут электромонтажный инструмент, научатся снимать изоляцию с проводов современными инструментами, правильно выполнять подключение лампы накаливания при помощи штепсельной ви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готовительном этапе выделяют: обучающая и диагностическая части. Практический этап ведется по трем направлениям: технологический, ситуативный и функциональный. Обучающая часть подготовительного этапа направлена на приобретение учащимися основных сведений о профессии, диагностическая направленность - на выявление профессионально важных качеств личности. Теоретические сведения, сообщаемые учащимся в ходе подготовительного этапа, в сочетании с наглядной демонстрацией инструментов, материалов, оборудования, рабочих приемов излагаются в форме инструктажа. Учащиеся получают информацию о профессии электромонтер, психофизических и интеллектуальных качествах, необходимых для овладения этой профессией, знакомятся с технологией определенных работ, правилами безопасности труда, а также в процессе практической работы развивают творческий потенциал личности и индивидуальные деловые качества человека. В ходе реализации профессиональной пробы обучающимся предоставляется возможность принять участие во всех технологических этапах по технике снятия изоляции и подключения штепсельной вилки к осветительному оборудованию. Результатом профессиональной пробы является самостоятельно выполненн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лектрическая сборка штепсельной вилки для подключения к потребителю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щиеся, освоившие программу профессиональных проб, должны овладеть следующими компетенция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оотносить свои личностные характеристики и способности с требованиями професс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простейшими операциями по снятию изоляции и подключению штепсельной вилки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ить уровень своей готовности к выбору профе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ведении итогов по практической работе проходит обсуждение того, какими начальными профессиональными навыками овладели обучающиеся и какие сложности они испытывали при выполнении профессиональной про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одолжительность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грамма рассчитана на 1 час в группе по 5-10человек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3394"/>
        <w:gridCol w:w="6"/>
        <w:gridCol w:w="1234"/>
        <w:gridCol w:w="6"/>
        <w:gridCol w:w="5648"/>
        <w:gridCol w:w="6"/>
      </w:tblGrid>
      <w:tr>
        <w:trPr>
          <w:trHeight w:val="841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ремен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: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ельный этап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5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нтереса к профессиональной деятельности 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храна труда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 этап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я об электромонтажном инструменте. Получение навыков при снятии изоляции с проводов.</w:t>
            </w:r>
          </w:p>
        </w:tc>
      </w:tr>
      <w:tr>
        <w:trPr>
          <w:trHeight w:val="8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материалах, инструментах, приспособлениях.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электрооборудования и материал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осмотре и подготовке электрооборудования к рабо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и сборка штепсельной вилк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выполнении сборки штепсельной вилки (самостоятельная работ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штепсельной вилки с лампой накалива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выполнении соединений проводов для подключения лампы накаливания (подключение лампы под надзором наставн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выполн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тогов прохождения профессиональной пробы обучающимися, возможные трудности и сомнения при выполнении пробы. Рефлексия и рекоменд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й пр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№1.Введение, Охрана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боты электромонтера по ремонту и обслуживанию электрооборудования. Общий инструктаж по технике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. Общие сведения о материалах, инструментах, приспособлениях, применяемых при электромонтажных рабо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осмотр инструментов и электрооборудования. Инструктаж по техники безопасности при работе с электромонтажным инструментом, показ снятия изоля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3. Подготовка электрооборудования к раб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мотр штепсельной вилки, выключателя, лампы накаливания, проводов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4. Разборка и сборка штепсельной вил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смотра электрооборудования, отверткой открутить винты и гайки на вилке, с двухжильного провода стриппером снять изоляцию, сделать зачистку провода, сделать небольшое колечко на проводе и поставить на вил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- Разборка и сборка штепсельной ви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открутить гайки и болты ви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снять изоляцию с провода и зачистить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— сделать небольшое колечко на проводе и поставить на вил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5. Соединение штепсельной вилки с лампой накал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оединения </w:t>
      </w:r>
      <w:r>
        <w:rPr>
          <w:rFonts w:cs="Times New Roman" w:ascii="Times New Roman" w:hAnsi="Times New Roman"/>
          <w:sz w:val="28"/>
          <w:szCs w:val="28"/>
        </w:rPr>
        <w:t>штепсельной вилки с лампой накаливания необходимо определить фазный и нулевой провод, подсоединить к вилке, закрыть коробку вилки, показать наставнику или мастеру, проверить качество выполненной работы включением в розетку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- Соединение штепсельной вилки с лампой накал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определить фазный и нулевой про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подсоединить к вил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— закрыть коробку вил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—проверить качество выполненной работы включением в розетку</w:t>
      </w:r>
      <w:r>
        <w:rPr/>
        <w:t>.</w:t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ние №6.   Анализ выполненных работ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выбору сферы деятельности. Информация о возможности получения профессии «Электромонтер по ремонту и обслуживанию электрооборудования» на базе филиала ГБПОУ ИО «ИТ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АЧЕСТВА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программы профессиональной пробы по профе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Электромонтёр по ремонту и обслуживанию электрооборудования</w:t>
      </w:r>
      <w:r>
        <w:rPr>
          <w:rFonts w:cs="Times New Roman" w:ascii="Times New Roman" w:hAnsi="Times New Roman"/>
          <w:sz w:val="28"/>
          <w:szCs w:val="28"/>
        </w:rPr>
        <w:t>» является, итог профессиональных проб и окончательный выбор школьником професси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и оценив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60"/>
        <w:gridCol w:w="1373"/>
        <w:gridCol w:w="1560"/>
        <w:gridCol w:w="1701"/>
        <w:gridCol w:w="1417"/>
        <w:gridCol w:w="127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н инструмент 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ает инструментом 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выполнение опе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ТБ и ох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ответствует каче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штепсельной вилки, выключателя, лампы накаливания, прово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штепсельной вилк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фазный и нулевой пров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единение к вилке, закрыть коробк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постепенное усложнение выполнения практических заданий профессиональной пробы в соответствии с уровнем подготовленности учащихся, внесение в содержание пробы элементов творчества и самостоятельности. При этом учитываются интересы, склонности, способности, личности учащихся, а также возрастные психолого-педагогические особенности развития подрос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этап практического задания предполагает выполнение учащимися заданий, требующих овладения начальными профессиональными умениями и навыками, результатом чего является получение самостоятельно изготовлен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качества выполнения практических заданий про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конечного результата целям зад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ь принятого реш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 и целеустремленность в достижении качественного результа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выполнять условия и требования практического зада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общих и специальных профессионально важных качеств (ПВК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результатов соб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граммы профессиональной пробы должное внимание уделяется обеспечению безопасности здоровья и жизни учащихся. Профессиональная проба завершается демонстрацией самостоятельно изготовленных изделий. Подведение итогов проводится с обсуждением того, какими начальными навыками овладели обучающиеся и какие сложности они испытывали при выполнении профессиональной пр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и информационное обеспеч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таршев А.В., Алексеева И.Ю., Майорова Е.В. Диагностика профессионально важных качеств. – СПб.: Питер, 200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ванов Б.К. Электромонтер по обслуживанию и ремонту электрооборудования: учеб пособие для учреждений нач. проф. образования. – Издательство «Феникс», 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скаленко В.В. Справочник электромонтера: учеб пособие для учреждений нач. проф. Образования. – 7-е изд., стер. – М.: Издательский центр «Академия», 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RNET-РЕСУРСЫ. - http://elib.ispu.ru/library/electro1/index.htm (Сайт содержит электронный учебник по курсу «Общая Электротехника») - http://ftemk.mpei.ac.ru/elpro/ (Сайт содержит электронный справочник по направлению "Электротехника, электромеханика и электротехнологии"). - http://www.toe.stf.mrsu.ru/demoversia/book/index.htm (Сайт содержит электронный учебник по курсу «Электроника и схемотехника»). - http://www.eltray.com. (Мультимедийный курс «В мир электричества как в первый раз»). - http://www.edu.ru. - http://www.experiment.edu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82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13:00Z</dcterms:created>
  <dc:creator>Пользователь Windows</dc:creator>
  <dc:description/>
  <cp:keywords/>
  <dc:language>en-US</dc:language>
  <cp:lastModifiedBy>Геннадий</cp:lastModifiedBy>
  <cp:lastPrinted>2019-04-17T09:50:00Z</cp:lastPrinted>
  <dcterms:modified xsi:type="dcterms:W3CDTF">2023-02-15T15:27:00Z</dcterms:modified>
  <cp:revision>6</cp:revision>
  <dc:subject/>
  <dc:title/>
</cp:coreProperties>
</file>