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</w:t>
      </w:r>
      <w:r>
        <w:rPr>
          <w:rFonts w:cs="Calibri"/>
          <w:sz w:val="28"/>
          <w:szCs w:val="28"/>
        </w:rPr>
        <w:t>КОНКУРС ТВОРЧЕСКИХ РАБОТ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Фронтовая быль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Трофейный пулемет                                  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Проба пера)</w:t>
      </w:r>
    </w:p>
    <w:p>
      <w:pPr>
        <w:pStyle w:val="Normal"/>
        <w:ind w:left="567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4649" w:hanging="0"/>
        <w:rPr>
          <w:sz w:val="28"/>
          <w:szCs w:val="28"/>
        </w:rPr>
      </w:pPr>
      <w:r>
        <w:rPr>
          <w:sz w:val="28"/>
          <w:szCs w:val="28"/>
        </w:rPr>
        <w:t>Работу выполнила:</w:t>
      </w:r>
    </w:p>
    <w:p>
      <w:pPr>
        <w:pStyle w:val="Normal"/>
        <w:ind w:left="4649" w:hanging="0"/>
        <w:rPr>
          <w:sz w:val="28"/>
          <w:szCs w:val="28"/>
        </w:rPr>
      </w:pPr>
      <w:r>
        <w:rPr>
          <w:sz w:val="28"/>
          <w:szCs w:val="28"/>
        </w:rPr>
        <w:t>Рогожина Алла Евгеньевна,</w:t>
      </w:r>
    </w:p>
    <w:p>
      <w:pPr>
        <w:pStyle w:val="Normal"/>
        <w:ind w:left="4649" w:hanging="0"/>
        <w:rPr>
          <w:sz w:val="28"/>
          <w:szCs w:val="28"/>
        </w:rPr>
      </w:pPr>
      <w:r>
        <w:rPr>
          <w:sz w:val="28"/>
          <w:szCs w:val="28"/>
        </w:rPr>
        <w:t xml:space="preserve">ученица 11 "Б" класса </w:t>
      </w:r>
    </w:p>
    <w:p>
      <w:pPr>
        <w:pStyle w:val="Normal"/>
        <w:autoSpaceDE w:val="false"/>
        <w:ind w:left="464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БОУ лицей им. дважды </w:t>
      </w:r>
    </w:p>
    <w:p>
      <w:pPr>
        <w:pStyle w:val="Normal"/>
        <w:autoSpaceDE w:val="false"/>
        <w:ind w:left="464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ероя Социалистического Труда </w:t>
      </w:r>
    </w:p>
    <w:p>
      <w:pPr>
        <w:pStyle w:val="Normal"/>
        <w:autoSpaceDE w:val="false"/>
        <w:ind w:left="464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.Ф.Резникова, </w:t>
      </w:r>
    </w:p>
    <w:p>
      <w:pPr>
        <w:pStyle w:val="Normal"/>
        <w:autoSpaceDE w:val="false"/>
        <w:ind w:left="464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Каневской район.</w:t>
      </w:r>
    </w:p>
    <w:p>
      <w:pPr>
        <w:pStyle w:val="Normal"/>
        <w:autoSpaceDE w:val="false"/>
        <w:ind w:left="464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ница Каневская</w:t>
      </w:r>
    </w:p>
    <w:p>
      <w:pPr>
        <w:pStyle w:val="Normal"/>
        <w:rPr/>
      </w:pPr>
      <w:r>
        <w:rPr>
          <w:rFonts w:eastAsia="Calibri"/>
          <w:i/>
          <w:sz w:val="28"/>
          <w:szCs w:val="28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Научный руководитель:</w:t>
      </w:r>
    </w:p>
    <w:p>
      <w:pPr>
        <w:pStyle w:val="Normal"/>
        <w:ind w:left="464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дчун Светлана Владимировна</w:t>
      </w:r>
    </w:p>
    <w:p>
      <w:pPr>
        <w:pStyle w:val="Normal"/>
        <w:ind w:left="464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русского языка и </w:t>
      </w:r>
    </w:p>
    <w:p>
      <w:pPr>
        <w:pStyle w:val="Normal"/>
        <w:ind w:left="464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тературы МБОУ лицей </w:t>
      </w:r>
    </w:p>
    <w:p>
      <w:pPr>
        <w:pStyle w:val="Normal"/>
        <w:ind w:left="464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ицы Каневской,</w:t>
      </w:r>
    </w:p>
    <w:p>
      <w:pPr>
        <w:pStyle w:val="Normal"/>
        <w:ind w:left="464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одарского кра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</w:t>
      </w:r>
      <w:r>
        <w:rPr>
          <w:sz w:val="28"/>
          <w:szCs w:val="28"/>
        </w:rPr>
        <w:t>ст. Каневская</w:t>
      </w:r>
      <w:r>
        <w:rPr>
          <w:rFonts w:cs="Calibri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rFonts w:cs="Calibri"/>
          <w:sz w:val="36"/>
          <w:szCs w:val="36"/>
        </w:rPr>
      </w:pPr>
      <w:r>
        <w:rPr>
          <w:rFonts w:eastAsia="Calibri" w:cs="Calibri"/>
          <w:sz w:val="28"/>
          <w:szCs w:val="28"/>
        </w:rPr>
        <w:t xml:space="preserve">                           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</w:t>
      </w:r>
      <w:r>
        <w:rPr>
          <w:rFonts w:cs="Calibri"/>
          <w:b/>
          <w:sz w:val="36"/>
          <w:szCs w:val="36"/>
        </w:rPr>
        <w:t xml:space="preserve">Фронтовая быль                                               </w:t>
      </w:r>
    </w:p>
    <w:p>
      <w:pPr>
        <w:pStyle w:val="Normal"/>
        <w:jc w:val="center"/>
        <w:rPr>
          <w:rFonts w:cs="Calibri"/>
          <w:b/>
          <w:b/>
          <w:i/>
          <w:i/>
          <w:sz w:val="40"/>
          <w:szCs w:val="40"/>
        </w:rPr>
      </w:pPr>
      <w:r>
        <w:rPr>
          <w:rFonts w:cs="Calibri"/>
          <w:b/>
          <w:i/>
          <w:sz w:val="40"/>
          <w:szCs w:val="40"/>
        </w:rPr>
        <w:t>Трофейный пулем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рубеж - высота сто тридцать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ассветом штурм, уже недолго ждать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многих бой, их больше, чем затиши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ужие готово, медали кто-то чистит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хочется немножечко поспать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ыл у нас боец из пополненья –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то таких вообще на фронт берет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им мы на него, мелькает сожаленье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попал ты в наш гвардейский взвод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казалось бы, предельно ясно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нежданный поворот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зде таскал, не расставаясь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 вы думали? Трофейный пулеме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еред боем удивил нас несказанно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ндаж покинул он и шел, как на парад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кают сапоги, с иголки гимнастерк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«славы» на груди, и что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ыть! «Геройская звезда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окаменели вмиг: «Василий, что скрывал?»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силий, расскажи, как? Почему молчал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хватило слов у скромного героя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олько покраснел и что-то бормота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Василий все ж разговорился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дь это край родной, мои мес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сотою, в трех верстах моя деревня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мать с отцом и старшая сестра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л тогда Василий – его деревни нет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ветер шевелится, сдувая пепла след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 чья-то воет с ночи до утр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жителей деревни - лишь Клавдия, сестр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ли позже – событиям тем го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адо было удержать высотку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высотке был оставлен взвод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винтовка на двоих, гранат мешок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езло – трофейный пулеме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ошли с рассветом, не скрываясь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чувствуя опасности, шутя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жую землю подминая в пьяном гвалте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невдомек, как плачет та земл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ли несколько, другие протрезвели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ив шаг, перешли в налет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ыло поздно – разрывая серые мундир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ворил трофейный пулеме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надо было продержаться два часа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лись пять – и кончилась стрельб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гов осталось там – ну около трехс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идцать человек – весь наш пехотный взво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дополнил пожилой разведчик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с заданья шли, тащили языка с собо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уть лежал на высоте сто тридцать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был недавно бо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звука, тишина…Вдруг кто-то копошится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бята, все вперед!» - солдатик неказисты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умает – ползет, но лишь давно по круг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ащит за собой разбитый пулеме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раны на груди от пули и штык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ловно бы с металлом слилась его ру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вай держись, братишк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ыстро в медсанбат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е ты утих- то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 санитарный брат!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та высотка, теперь мы наступаем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раг уже не тот, мы победим, мы знаем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зорвалось с рассветом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ир весь на куски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ли крошат в щепки от бруствера брус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ск автоматов и винтовок сту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есуразном бешеном концерт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ровал трофейный пулеме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пошли вперед, уже победа вот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-то все не так…Вдруг фрицы замолчали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высотки танк и прет во все «педали»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фланг разворотил и под угрозой фрон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запно поломалась симфония оркестра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колком разорвало трофейный пулеме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, я за пулемет!» - Василий приподнялся, -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бятушки, держитесь, кто там еще остался!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тяжестью гранат слегка полусогнулся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лось, под броней водитель ухмыльнулс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ск выстрелов в упор, а он все шел и шел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путем в бессмертие не он один пришел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дкосились ноги, и заплелись шаги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 надо сделать – «О, Боже, помоги!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н дошел, под танк упал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дернул чеку- уже не сознавал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угленной броне гимнастерки клок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йский орден на клочке, как огненный цвето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отке стоит обелиск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поле и лес к нему вьется троп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могилой скорбящий стоит силуэт -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лава, сестр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гожина Алла,11 «А» класс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4:44:00Z</dcterms:created>
  <dc:creator>Admin</dc:creator>
  <dc:description/>
  <cp:keywords/>
  <dc:language>en-US</dc:language>
  <cp:lastModifiedBy>user</cp:lastModifiedBy>
  <dcterms:modified xsi:type="dcterms:W3CDTF">2023-02-15T11:23:00Z</dcterms:modified>
  <cp:revision>8</cp:revision>
  <dc:subject/>
  <dc:title>                                       </dc:title>
</cp:coreProperties>
</file>