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даренные дети и талантливая молодежь: выявление, развитие, сопровожд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: Творчество, идущее из глубины душ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: Хисамутдинова Алия Закуан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ость: уч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работы: муниципальное бюджетное общеобразовательное учреждение средняя общеобразовательная школа села Новокулево муниципального района Нуримановский район Республики Башкортостан 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Я ребенок одаренный,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В мир красивый я влюбленный.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Я хочу о нем все знать,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Чтобы в жизни устоять.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Я люблю учить, учиться,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К знаниям всегда стремиться,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На практике их добывать.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И потом их применять.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  <w:t>Сасина Е.Н.</w:t>
      </w:r>
    </w:p>
    <w:p>
      <w:pPr>
        <w:pStyle w:val="Normal"/>
        <w:ind w:firstLine="900"/>
        <w:jc w:val="both"/>
        <w:rPr/>
      </w:pPr>
      <w:r>
        <w:rPr/>
        <w:t>Каждый ребенок по-своему талантлив, но ему нужно помочь найти себя, раскрыть свои способности, самореализоваться. И мы, учителя, должны ставить перед собой цель – увидеть, разглядеть, не пропустить в ребенке все лучшее, что в нем есть, и дать импульс к самосовершенствованию через развитие творчества. При этом особое внимание обращать на то, чтобы это творчество было искренним, идущим из глубины души.</w:t>
      </w:r>
    </w:p>
    <w:p>
      <w:pPr>
        <w:pStyle w:val="Normal"/>
        <w:ind w:firstLine="900"/>
        <w:jc w:val="both"/>
        <w:rPr/>
      </w:pPr>
      <w:r>
        <w:rPr/>
        <w:t xml:space="preserve">Я в сфере образования работаю 14 лет. Являюсь руководителем творческого кружка для юных поэтов «Перо» («Каурый кэлэм») и фольклорного ансамбля «Бабушкин сундучок» («Олэсэйем хандыгы»), где членами этих кружков являются учащиеся начальных, средних и старших классов. 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>Известно, что фольклор – это эстетическое воспитание подрастающего поколения. Фольклор позволяет активно развивать эстетическое чувство детей, их нравственность и интеллект, поскольку в фольклоре отражаются многие явления жизни. С помощью фольклора и театра у детей развивается форма общения.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>Занятия фольклорного кружка способствуют расширению кругозора, повышению эмоциональной культуры, культуры мышления, формированию убеждений и идеалов, помогают в воспитании гражданской активности.</w:t>
      </w:r>
    </w:p>
    <w:p>
      <w:pPr>
        <w:pStyle w:val="Normal"/>
        <w:ind w:firstLine="900"/>
        <w:jc w:val="both"/>
        <w:rPr/>
      </w:pPr>
      <w:r>
        <w:rPr>
          <w:lang w:val="be-BY"/>
        </w:rPr>
        <w:t xml:space="preserve">Цель моего кружка предусматривала формирование у детей представлений о фольклоре как составной части духовной культуры народа на основе вовлечения их в продуктивную творческую деятельность; приобщение к основам башкирской культуры, к творчеству и развитие их способностей; воспитание нравственных чувств и понимание истинных ценностей фольклора; содействие гармоничному развитию личности подростка посредством театрального творчества. 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>Задачи первого года обучения:</w:t>
      </w:r>
    </w:p>
    <w:p>
      <w:pPr>
        <w:pStyle w:val="Normal"/>
        <w:jc w:val="both"/>
        <w:rPr/>
      </w:pPr>
      <w:r>
        <w:rPr>
          <w:lang w:val="be-BY"/>
        </w:rPr>
        <w:t>- расширить и углубить знания, полученные детьми на уроках башкирской литературы и культуры Башкортостана, пробудить интерес к изучению истории, культуры и быта народа, познакомить с современным фольклором, привить некоторые практические навыки исполнения фольклорных произведени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- Обучение технологии постановки спектакля любого жанра, ведения массовых мероприяти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- Развитие навыков свободного общения с аудиторией, актерских способносте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- Развить природные задатки и способности дете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- Воспитание навыков позитивного взаимодействия в коллективе и систему нравственных ценносте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- Воспитать чувство уважения к мастеру и его профессиональному мастерств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- Формировать с помощью фольклора любовь к родному языку, образному творчеству народа.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>Занятия проводились на сцене в теоретической и практической форме. Формирование группы было свободное. На занятиях кружковцы - воспитанники научились ориентироваться на сцене, самостоятельно ставить небольшие композиции, овладеть основами знаний и практических умений по технике театрализованных представлений.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 xml:space="preserve"> </w:t>
      </w:r>
      <w:r>
        <w:rPr/>
        <w:t>В течение учебного года учащиеся фольклорного ансамбля «Бабушкин сундучок» принимали активное участие на родительских собраниях, на семинарах учителей, где они показали театрализованные представления «</w:t>
      </w:r>
      <w:r>
        <w:rPr>
          <w:lang w:val="be-BY"/>
        </w:rPr>
        <w:t>Хандык сере</w:t>
      </w:r>
      <w:r>
        <w:rPr/>
        <w:t>»</w:t>
      </w:r>
      <w:r>
        <w:rPr>
          <w:lang w:val="be-BY"/>
        </w:rPr>
        <w:t>, “Якташыбыз Гайнан Хайри тормошо” и “Р.Гарипов язмышы” и т.д. В 2010 году участвовали на зональном туре республиканского конкурса-фестиваля “Жемчужины Башкортостана” (ДИПЛОМ 2 СТЕПЕНИ); на районном туре республиканского конкурса “Здравствуй, здравствуй, сказка” (3 года подряд - ГРАН-ПРИ завоевали Низамутдинова Розалина, Бужаева Лариса)</w:t>
      </w:r>
      <w:r>
        <w:rPr/>
        <w:t>; в республиканском конкурсе «Здравствуй, здравствуй, сказка» (дважды дипломант Низамутдинова Розалина).</w:t>
      </w:r>
    </w:p>
    <w:p>
      <w:pPr>
        <w:pStyle w:val="Normal"/>
        <w:ind w:firstLine="900"/>
        <w:jc w:val="both"/>
        <w:rPr/>
      </w:pPr>
      <w:r>
        <w:rPr>
          <w:lang w:val="be-BY"/>
        </w:rPr>
        <w:t xml:space="preserve">Работая над темой самообразования “Воспитание учащихся в духе национального самосознания”, всегда использую в своей работе новейшие достижения методики преподавания предмета и добиваюсь хороших результатов. Активно применяю на уроках и занятиях кружка материалы периодической печати, компьютерные программы, возможности Интернета. Пользуюсь офисными программами, компьютерной презентацией при подготовке и проведении кружковых занятий. </w:t>
      </w:r>
    </w:p>
    <w:p>
      <w:pPr>
        <w:pStyle w:val="Normal"/>
        <w:ind w:firstLine="900"/>
        <w:jc w:val="both"/>
        <w:rPr/>
      </w:pPr>
      <w:r>
        <w:rPr/>
        <w:t>Активно сотрудничаю с редакциями районной газеты «Нур Иман», «Красный Ключ», республиканской газеты «А</w:t>
      </w:r>
      <w:r>
        <w:rPr>
          <w:lang w:val="be-BY"/>
        </w:rPr>
        <w:t>зна</w:t>
      </w:r>
      <w:r>
        <w:rPr/>
        <w:t>», журнала «Аманат», где публикуются творческие работы членов кружка «Перо» («</w:t>
      </w:r>
      <w:r>
        <w:rPr>
          <w:lang w:val="be-BY"/>
        </w:rPr>
        <w:t>Каурый кэлэм</w:t>
      </w:r>
      <w:r>
        <w:rPr/>
        <w:t>»)</w:t>
      </w:r>
      <w:r>
        <w:rPr>
          <w:lang w:val="be-BY"/>
        </w:rPr>
        <w:t>.</w:t>
      </w:r>
    </w:p>
    <w:p>
      <w:pPr>
        <w:pStyle w:val="Normal"/>
        <w:ind w:firstLine="851"/>
        <w:jc w:val="both"/>
        <w:rPr/>
      </w:pPr>
      <w:r>
        <w:rPr/>
        <w:t>Нынче являюсь классным руководителем в 6 классе. С обучающимися проводим много интересных и полезных мероприятий, способствующих нравственно-эстетическому и интеллектуальному развитию учащихся, веду активную внеклассную работу по предмету. Посещаем театры, музеи, концерты, литературно-творческие вечера. Организовываем проведение предметных экскурсий по историческим и культурным местам села Новокулево.</w:t>
      </w:r>
    </w:p>
    <w:p>
      <w:pPr>
        <w:pStyle w:val="Normal"/>
        <w:ind w:firstLine="851"/>
        <w:jc w:val="both"/>
        <w:rPr/>
      </w:pPr>
      <w:r>
        <w:rPr/>
        <w:t xml:space="preserve">Большое внимание уделяю работе с одаренными и мотивированными детьми. Формы творческой деятельности моих учеников различны: это и участие в литературных вечерах, викторинах, олимпиадах районного и республиканского уровня. </w:t>
      </w:r>
    </w:p>
    <w:p>
      <w:pPr>
        <w:pStyle w:val="Normal"/>
        <w:ind w:firstLine="851"/>
        <w:jc w:val="both"/>
        <w:rPr/>
      </w:pPr>
      <w:r>
        <w:rPr/>
        <w:t xml:space="preserve">А я хочу рассказать о своем первом выпуске, о том, как я, как классный руководитель, выявляла одаренных детей. Дело было так: еще, будучи 18-летней молодой, еще неопытной учительнице (это было 10 лет тому назад), доверили 5 класс. Где мальчиков было 12, а девочек – 5. Класс был очень неусидчивый, но очень активный, поскольку в начальных классах эти дети принимали активное участие во всех школьных мероприятиях. (Я и сама активно принимала участие в жизни школы, художественной самодеятельности не только  села Новокулево, но и района, а также республики.) И тогда я поняла: талантливых детей в этом классе надо выявлять, дальше развивать. За что я взялась с большим удовольствием. Я много работала с классом: проводила анкетирования и с детьми, и с родителями, посещала на дому. В целом изучала развитие каждого ребенка. Много читала литературу, книги, где я наткнулась на анкетирование «Проявление специальных способностей (по А.И. Савенкову, по А.да Хану и Г. Кафу)»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Образец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Г. Р. Р. для выявления одаренных к определенным видам человеческой деятельности детей</w:t>
      </w:r>
    </w:p>
    <w:p>
      <w:pPr>
        <w:pStyle w:val="Normal"/>
        <w:jc w:val="center"/>
        <w:rPr/>
      </w:pPr>
      <w:r>
        <w:rPr/>
        <w:t>Проявление специальных способностей (по А.И.Савенкову)</w:t>
      </w:r>
    </w:p>
    <w:p>
      <w:pPr>
        <w:pStyle w:val="Normal"/>
        <w:jc w:val="center"/>
        <w:rPr/>
      </w:pPr>
      <w:r>
        <w:rPr>
          <w:u w:val="single"/>
        </w:rPr>
        <w:t>В сфере литературной одаренности</w:t>
      </w:r>
      <w:r>
        <w:rPr/>
        <w:t>:</w:t>
      </w:r>
    </w:p>
    <w:p>
      <w:pPr>
        <w:pStyle w:val="Normal"/>
        <w:jc w:val="both"/>
        <w:rPr/>
      </w:pPr>
      <w:r>
        <w:rPr/>
        <w:t>- любит писать и сочинять рассказы и стихи.  «Да»;</w:t>
      </w:r>
    </w:p>
    <w:p>
      <w:pPr>
        <w:pStyle w:val="Normal"/>
        <w:jc w:val="both"/>
        <w:rPr/>
      </w:pPr>
      <w:r>
        <w:rPr/>
        <w:t>- может легко построить рассказ, начиная от завязки сюжета и кончая разрешением какого-либо конфликта. «Да»;</w:t>
      </w:r>
    </w:p>
    <w:p>
      <w:pPr>
        <w:pStyle w:val="Normal"/>
        <w:jc w:val="both"/>
        <w:rPr/>
      </w:pPr>
      <w:r>
        <w:rPr/>
        <w:t>- рассказывая о чем-то, умеет хорошо придерживаться выбранного сюжета, не теряет основную мысль. «Да»;</w:t>
      </w:r>
    </w:p>
    <w:p>
      <w:pPr>
        <w:pStyle w:val="Normal"/>
        <w:jc w:val="both"/>
        <w:rPr/>
      </w:pPr>
      <w:r>
        <w:rPr/>
        <w:t>- придерживается только необходимых деталей в рассказах о событиях. «Да»;</w:t>
      </w:r>
    </w:p>
    <w:p>
      <w:pPr>
        <w:pStyle w:val="Normal"/>
        <w:jc w:val="both"/>
        <w:rPr/>
      </w:pPr>
      <w:r>
        <w:rPr/>
        <w:t>- выбирает в своих рассказах такие слова, которые хорошо передают эмоциональные состояния героев, их переживания, чувства. «Да»;</w:t>
      </w:r>
    </w:p>
    <w:p>
      <w:pPr>
        <w:pStyle w:val="Normal"/>
        <w:jc w:val="both"/>
        <w:rPr/>
      </w:pPr>
      <w:r>
        <w:rPr/>
        <w:t>-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 «Да»;</w:t>
      </w:r>
    </w:p>
    <w:p>
      <w:pPr>
        <w:pStyle w:val="Normal"/>
        <w:jc w:val="both"/>
        <w:rPr/>
      </w:pPr>
      <w:r>
        <w:rPr/>
        <w:t>- склонен фантазировать, старается добавить что-то новое и необычное, когда рассказывает о чем-то уже знакомом и известном всем. «Да»;</w:t>
      </w:r>
    </w:p>
    <w:p>
      <w:pPr>
        <w:pStyle w:val="Normal"/>
        <w:jc w:val="both"/>
        <w:rPr/>
      </w:pPr>
      <w:r>
        <w:rPr/>
        <w:t>- умеет в рассказе изобразить своих героев очень живыми, передает их характер, чувства, настроения. «Да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сфере артистической одаренности:</w:t>
      </w:r>
    </w:p>
    <w:p>
      <w:pPr>
        <w:pStyle w:val="Normal"/>
        <w:jc w:val="both"/>
        <w:rPr/>
      </w:pPr>
      <w:r>
        <w:rPr/>
        <w:t>- легко входит в роль какого-либо персонажа: человека, животного и других. «Да»;</w:t>
      </w:r>
    </w:p>
    <w:p>
      <w:pPr>
        <w:pStyle w:val="Normal"/>
        <w:jc w:val="both"/>
        <w:rPr/>
      </w:pPr>
      <w:r>
        <w:rPr/>
        <w:t>- интересуется актерской игрой. «Да»;</w:t>
      </w:r>
    </w:p>
    <w:p>
      <w:pPr>
        <w:pStyle w:val="Normal"/>
        <w:jc w:val="both"/>
        <w:rPr/>
      </w:pPr>
      <w:r>
        <w:rPr/>
        <w:t>- меняет тональность и выражение голоса, когда изображает другого человека. «Да»;</w:t>
      </w:r>
    </w:p>
    <w:p>
      <w:pPr>
        <w:pStyle w:val="Normal"/>
        <w:jc w:val="both"/>
        <w:rPr/>
      </w:pPr>
      <w:r>
        <w:rPr/>
        <w:t>- разыгрывая драматическую сцену, способен понять и изобразить конфликт. «Да»;</w:t>
      </w:r>
    </w:p>
    <w:p>
      <w:pPr>
        <w:pStyle w:val="Normal"/>
        <w:jc w:val="both"/>
        <w:rPr/>
      </w:pPr>
      <w:r>
        <w:rPr/>
        <w:t>Склонен передавать чувства через мимику, жесты, движения. «Да»;</w:t>
      </w:r>
    </w:p>
    <w:p>
      <w:pPr>
        <w:pStyle w:val="Normal"/>
        <w:jc w:val="both"/>
        <w:rPr/>
      </w:pPr>
      <w:r>
        <w:rPr/>
        <w:t>Стремится вызывать эмоциональные реакции у других людей, когда о чем-то с увлечением рассказывает. «Да»;</w:t>
      </w:r>
    </w:p>
    <w:p>
      <w:pPr>
        <w:pStyle w:val="Normal"/>
        <w:jc w:val="both"/>
        <w:rPr/>
      </w:pPr>
      <w:r>
        <w:rPr/>
        <w:t>- с большой легкостью драматизирует, передает чувства и эмоциональные переживания. «Да»;</w:t>
      </w:r>
    </w:p>
    <w:p>
      <w:pPr>
        <w:pStyle w:val="Normal"/>
        <w:jc w:val="both"/>
        <w:rPr/>
      </w:pPr>
      <w:r>
        <w:rPr/>
        <w:t>- любит игры-драматизации. «Да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сфере лидерской одаренности:</w:t>
      </w:r>
    </w:p>
    <w:p>
      <w:pPr>
        <w:pStyle w:val="Normal"/>
        <w:jc w:val="both"/>
        <w:rPr/>
      </w:pPr>
      <w:r>
        <w:rPr/>
        <w:t>- инициативен в общении со сверстниками. «Да»;</w:t>
      </w:r>
    </w:p>
    <w:p>
      <w:pPr>
        <w:pStyle w:val="Normal"/>
        <w:jc w:val="both"/>
        <w:rPr/>
      </w:pPr>
      <w:r>
        <w:rPr/>
        <w:t>- сохраняет уверенность в окружении незнакомых людей. «Да»;</w:t>
      </w:r>
    </w:p>
    <w:p>
      <w:pPr>
        <w:pStyle w:val="Normal"/>
        <w:jc w:val="both"/>
        <w:rPr/>
      </w:pPr>
      <w:r>
        <w:rPr/>
        <w:t>- Легко общается с детьми и взрослыми. «Да»;</w:t>
      </w:r>
    </w:p>
    <w:p>
      <w:pPr>
        <w:pStyle w:val="Normal"/>
        <w:jc w:val="both"/>
        <w:rPr/>
      </w:pPr>
      <w:r>
        <w:rPr/>
        <w:t>- Улавливает причины поступков других людей, мотивы их поведения. Хорошо понимает недосказанное. «Да»;</w:t>
      </w:r>
    </w:p>
    <w:p>
      <w:pPr>
        <w:pStyle w:val="Normal"/>
        <w:jc w:val="both"/>
        <w:rPr/>
      </w:pPr>
      <w:r>
        <w:rPr/>
        <w:t>- часто руководит играми и занятиями других детей. «Да»;</w:t>
      </w:r>
    </w:p>
    <w:p>
      <w:pPr>
        <w:pStyle w:val="Normal"/>
        <w:jc w:val="both"/>
        <w:rPr/>
      </w:pPr>
      <w:r>
        <w:rPr/>
        <w:t>- склонен принимать на себя ответственность, выходящую за рамки, характерные для возраста. «Нет»;</w:t>
      </w:r>
    </w:p>
    <w:p>
      <w:pPr>
        <w:pStyle w:val="Normal"/>
        <w:jc w:val="both"/>
        <w:rPr/>
      </w:pPr>
      <w:r>
        <w:rPr/>
        <w:t>- другие дети предпочитают выбирать его в качестве партнера по играм и занятиям. «Да»;</w:t>
      </w:r>
    </w:p>
    <w:p>
      <w:pPr>
        <w:pStyle w:val="Normal"/>
        <w:jc w:val="both"/>
        <w:rPr/>
      </w:pPr>
      <w:r>
        <w:rPr/>
        <w:t>- обладает даром убеждения, способен внушать свои идеи другим. «Да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сфере интеллектуальной одаренности (по А.да Хану и Г. Кафу)</w:t>
      </w:r>
    </w:p>
    <w:p>
      <w:pPr>
        <w:pStyle w:val="Normal"/>
        <w:jc w:val="both"/>
        <w:rPr/>
      </w:pPr>
      <w:r>
        <w:rPr/>
        <w:t>-хорошо рассуждает, ясно мыслит, понимает недосказанное, улавливает причины и мотивы поступков других людей. «Да»;</w:t>
      </w:r>
    </w:p>
    <w:p>
      <w:pPr>
        <w:pStyle w:val="Normal"/>
        <w:jc w:val="both"/>
        <w:rPr/>
      </w:pPr>
      <w:r>
        <w:rPr/>
        <w:t>- обладает хорошей памятью. «Да»;</w:t>
      </w:r>
    </w:p>
    <w:p>
      <w:pPr>
        <w:pStyle w:val="Normal"/>
        <w:jc w:val="both"/>
        <w:rPr/>
      </w:pPr>
      <w:r>
        <w:rPr/>
        <w:t>- легко и быстро схватывает новый «учебный» материал. «Да»;</w:t>
      </w:r>
    </w:p>
    <w:p>
      <w:pPr>
        <w:pStyle w:val="Normal"/>
        <w:jc w:val="both"/>
        <w:rPr/>
      </w:pPr>
      <w:r>
        <w:rPr/>
        <w:t>- задает очень много продуманных и оправданных ситуацией вопросов. «Да»;</w:t>
      </w:r>
    </w:p>
    <w:p>
      <w:pPr>
        <w:pStyle w:val="Normal"/>
        <w:jc w:val="both"/>
        <w:rPr/>
      </w:pPr>
      <w:r>
        <w:rPr/>
        <w:t>- любит читать книги, причем по своей собственной «программе». «Да»;</w:t>
      </w:r>
    </w:p>
    <w:p>
      <w:pPr>
        <w:pStyle w:val="Normal"/>
        <w:jc w:val="both"/>
        <w:rPr/>
      </w:pPr>
      <w:r>
        <w:rPr/>
        <w:t>- обгоняет своих сверстников по учебе, причем не обязательно является «отличником», часто жалуется, что на официальных занятиях ему скучно. «Нет»;</w:t>
      </w:r>
    </w:p>
    <w:p>
      <w:pPr>
        <w:pStyle w:val="Normal"/>
        <w:jc w:val="both"/>
        <w:rPr/>
      </w:pPr>
      <w:r>
        <w:rPr/>
        <w:t>- гораздо лучше и шире многих своих сверстников информирован о событиях и проблемах, не касающихся его непосредственно (о мировой политике, экономике, науке и т.д.). «Нет»;</w:t>
      </w:r>
    </w:p>
    <w:p>
      <w:pPr>
        <w:pStyle w:val="Normal"/>
        <w:jc w:val="both"/>
        <w:rPr/>
      </w:pPr>
      <w:r>
        <w:rPr/>
        <w:t>- обладает чувством собственного достоинства и здравого смысла, рассудителен не по годам, даже расчетлив. «Да»;</w:t>
      </w:r>
    </w:p>
    <w:p>
      <w:pPr>
        <w:pStyle w:val="Normal"/>
        <w:jc w:val="both"/>
        <w:rPr/>
      </w:pPr>
      <w:r>
        <w:rPr/>
        <w:t>- очень восприимчив, наблюдателен, быстро, но не обязательно остро, реагирует на все новое и неожиданное в жизни. «Да».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нкет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be-BY"/>
        </w:rPr>
        <w:t>на Г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e-BY"/>
        </w:rPr>
        <w:t xml:space="preserve"> А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e-BY"/>
        </w:rPr>
        <w:t xml:space="preserve"> Г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e-BY"/>
        </w:rPr>
        <w:t xml:space="preserve"> </w:t>
      </w:r>
      <w:r>
        <w:rPr>
          <w:b/>
          <w:sz w:val="22"/>
          <w:szCs w:val="22"/>
        </w:rPr>
        <w:t>для выявления одаренных к определенным видам человеческой деятельности де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явление специальных способностей (по А.И.Савенкову)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фере артистической одар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егко входит в роль какого-либо персонажа: человека, животного и других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тересуется актерской игро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еняет тональность и выражение голоса, когда изображает другого человека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ыгрывая драматическую сцену, способен понять и изобразить конфликт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лонен передавать чувства через мимику, жесты, движения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емится вызывать эмоциональные реакции у других людей, когда о чем-то с увлечением рассказывает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большой легкостью драматизирует, передает чувства и эмоциональные переживания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юбит игры-драматизации. «Да».</w:t>
      </w:r>
    </w:p>
    <w:p>
      <w:pPr>
        <w:pStyle w:val="Normal"/>
        <w:jc w:val="center"/>
        <w:rPr>
          <w:sz w:val="22"/>
          <w:szCs w:val="22"/>
          <w:u w:val="single"/>
          <w:lang w:val="be-BY"/>
        </w:rPr>
      </w:pPr>
      <w:r>
        <w:rPr>
          <w:sz w:val="22"/>
          <w:szCs w:val="22"/>
          <w:u w:val="single"/>
          <w:lang w:val="be-BY"/>
        </w:rPr>
        <w:t>В сфере технической одаренности: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интересуется механизмами и машинами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может чинить легко испорченные приборы, использовать старые детали для создания новых поделок, игрушек, приборов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любит разбираться в причинах и капризах механизмов, любит загадочные поломки и вопросы на  “поиск”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любит рисовать чертежи и схемы механизмов, разбираться в них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читает (любит когда ему читают) журналы и статьи о создании новых приборов, машин, механизмов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любит обсуждать полезные события, изобретения, часто задумывается об этом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проводит много времени над конструированием и воплощением собственных “проектов” (модели летательных аппаратов, автомобилей, кораблей). “Нет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быстро и легко осваивает компьютер. “Да”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фере лидерской одар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ициативен в общении со сверстниками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храняет уверенность в окружении незнакомых люде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егко общается с детьми и взрослыми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лавливает причины поступков других людей, мотивы их поведения. Хорошо понимает недосказанное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асто руководит играми и занятиями других детей. «Нет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клонен принимать на себя ответственность, выходящую за рамки, характерные для возраста. «Нет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ругие дети предпочитают выбирать его в качестве партнера по играм и занятиям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ладает даром убеждения, способен внушать свои идеи другим. «Да»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фере интеллектуальной одаренности (по А.да Хану и Г. Каф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хорошо рассуждает, ясно мыслит, понимает недосказанное, улавливает причины и мотивы поступков других люде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ладает хорошей памятью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егко и быстро схватывает новый «учебный» материал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дает очень много продуманных и оправданных ситуацией вопросов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юбит читать книги, причем по своей собственной «программе»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гоняет своих сверстников по учебе, причем не обязательно является «отличником», часто жалуется, что на официальных занятиях ему скучно. «Нет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ораздо лучше и шире многих своих сверстников информирован о событиях и проблемах, не касающихся его непосредственно (о мировой политике, экономике, науке и т.д.)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ладает чувством собственного достоинства и здравого смысла, рассудителен не по годам, даже расчетлив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чень восприимчив, наблюдателен, быстро, но не обязательно остро, реагирует на все новое и неожиданное в жизни. «Да».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нкета №1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e-BY"/>
        </w:rPr>
        <w:t>на Ш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e-BY"/>
        </w:rPr>
        <w:t xml:space="preserve"> И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e-BY"/>
        </w:rPr>
        <w:t xml:space="preserve"> И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e-BY"/>
        </w:rPr>
        <w:t xml:space="preserve"> </w:t>
      </w:r>
      <w:r>
        <w:rPr>
          <w:b/>
          <w:sz w:val="22"/>
          <w:szCs w:val="22"/>
        </w:rPr>
        <w:t>для выявления одаренных к определенным видам человеческой деятельности де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явление специальных способностей (по А.И.Савенкову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фере музыкальной одар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являет большой интерес к музыкальным занятиям, пению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утко реагирует на характер и настроение музыки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орошо поет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кладывает много энергии, чувств в игру на инструменте, в песню или танец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юбит музыкальные записи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ремится пойти на концерт или туда, где можно слушать музыку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орошо играет на каком-нибудь инструменте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пении и музыке стремится выразить свои чувства и настроение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чиняет собственные оригинальные мелодии. «Нет»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фере артистической одар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егко входит в роль какого-либо персонажа: человека, животного и других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тересуется актерской игро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еняет тональность и выражение голоса, когда изображает другого человека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ыгрывая драматическую сцену, способен понять и изобразить конфликт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лонен передавать чувства через мимику, жесты, движения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емится вызывать эмоциональные реакции у других людей, когда о чем-то с увлечением рассказывает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большой легкостью драматизирует, передает чувства и эмоциональные переживания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юбит игры-драматизации. «Да».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  <w:lang w:val="be-BY"/>
        </w:rPr>
        <w:t>В сфере технической одаренности: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интересуется механизмами и машинами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может чинить легко испорченные приборы, использовать старые детали для создания новых поделок, игрушек, приборов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любит разбираться в причинах и капризах механизмов, любит загадочные поломки и вопросы на  “поиск”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любит рисовать чертежи и схемы механизмов, разбираться в них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читает (любит когда ему читают) журналы и статьи о создании новых приборов, машин, механизмов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любит обсуждать полезные события, изобретения, часто задумывается об этом. “Да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проводит много времени над конструированием и воплощением собственных “проектов” (модели летательных аппаратов, автомобилей, кораблей). “Нет”;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- быстро и легко осваивает компьютер. “Да”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фере лидерской одар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ициативен в общении со сверстниками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храняет уверенность в окружении незнакомых люде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егко общается с детьми и взрослыми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лавливает причины поступков других людей, мотивы их поведения. Хорошо понимает недосказанное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асто руководит играми и занятиями других дете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клонен принимать на себя ответственность, выходящую за рамки, характерные для возраста. «Нет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ругие дети предпочитают выбирать его в качестве партнера по играм и занятиям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ладает даром убеждения, способен внушать свои идеи другим. «Да»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фере спортивной одар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энергичен, производит впечатление ребенка, нуждающегося в большом объеме движений. «Да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юбит участвовать в спортивных играх и состязаниях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асто выигрывает в разных спортивных играх у сверстников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ывает быстрее всех в детском саду, в классе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вижется легко, грациозно, имеет хорошую координацию движени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юбит ходить в походы, играть на открытых спортивных площадках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почитает проводить свободное время в подвижных играх (хоккей, баскетбол, футбол)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изически выносливее сверстников. «Да»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 сфере интеллектуальной одаренности (по А.да Хану и Г. Каф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хорошо рассуждает, ясно мыслит, понимает недосказанное, улавливает причины и мотивы поступков других людей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ладает хорошей памятью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егко и быстро схватывает новый «учебный» материал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дает очень много продуманных и оправданных ситуацией вопросов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юбит читать книги, причем по своей собственной «программе»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гоняет своих сверстников по учебе, причем не обязательно является «отличником», часто жалуется, что на официальных занятиях ему скучно. «Нет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ораздо лучше и шире многих своих сверстников информирован о событиях и проблемах, не касающихся его непосредственно (о мировой политике, экономике, науке и т.д.). «Нет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ладает чувством собственного достоинства и здравого смысла, рассудителен не по годам, даже расчетлив. «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чень восприимчив, наблюдателен, быстро, но не обязательно остро, реагирует на все новое и неожиданное в жизни. «Да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алее на каждого ученика составила индивидуальную психолого-педагогическую карту одаренного ребенка. (Образец смотрите дале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ая психолого-педагогическая карта одаренного ребе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О уче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ро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о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бу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учебной деятель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п одарен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и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</w:p>
    <w:p>
      <w:pPr>
        <w:pStyle w:val="Normal"/>
        <w:ind w:firstLine="851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851"/>
        <w:jc w:val="both"/>
        <w:rPr/>
      </w:pPr>
      <w:r>
        <w:rPr>
          <w:lang w:val="be-BY"/>
        </w:rPr>
        <w:t xml:space="preserve">За последние 4 года мои подопечные заняли: </w:t>
      </w:r>
    </w:p>
    <w:p>
      <w:pPr>
        <w:pStyle w:val="Normal"/>
        <w:ind w:firstLine="851"/>
        <w:jc w:val="both"/>
        <w:rPr/>
      </w:pPr>
      <w:r>
        <w:rPr>
          <w:lang w:val="be-BY"/>
        </w:rPr>
        <w:t xml:space="preserve">-- 5 – первых мест на районных конкурсах “Жемчужины Башкортостана”, “Я люблю тебя, Россия”, “Здравствуй, здравствуй, сказка”. </w:t>
      </w:r>
    </w:p>
    <w:p>
      <w:pPr>
        <w:pStyle w:val="Normal"/>
        <w:ind w:firstLine="851"/>
        <w:jc w:val="both"/>
        <w:rPr/>
      </w:pPr>
      <w:r>
        <w:rPr>
          <w:lang w:val="be-BY"/>
        </w:rPr>
        <w:t xml:space="preserve">- 9 призовых мест, из них: 7 – первых, 2 – вторых места </w:t>
      </w:r>
      <w:r>
        <w:rPr>
          <w:u w:val="single"/>
          <w:lang w:val="be-BY"/>
        </w:rPr>
        <w:t>(районный конкурс сочинений “Моя заветная мечта”, “Горжусь тобой, Башкирия моя” и т.д.).</w:t>
      </w:r>
    </w:p>
    <w:p>
      <w:pPr>
        <w:pStyle w:val="Normal"/>
        <w:ind w:firstLine="851"/>
        <w:jc w:val="both"/>
        <w:rPr/>
      </w:pPr>
      <w:r>
        <w:rPr>
          <w:lang w:val="be-BY"/>
        </w:rPr>
        <w:t>В 2009/2010 учебном году творческий коллектив “Страна Озер” под моим руководством принимал участие на зональном туре республиканского конкурса-фестиваля “Жемчужины Башкортостана” и занял 2 место. Ученица Розалина Низамутдинова на республиканском конкурсе “Здравствуй, здравствуй, сказка” дважды стала дипломантом (2010 год, 2011 год) и была награждена Почетной грамотой Министерства образования РБ и ценными подарками.</w:t>
      </w:r>
    </w:p>
    <w:p>
      <w:pPr>
        <w:pStyle w:val="Normal"/>
        <w:ind w:firstLine="851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В 2009-2011 годах ученица Розалия Гималетдинова успешно участвовала на межрегиональной олимпиаде по родным языкам и была удостоена Почетной грамоты Министерства образования Республики Башкортостан.</w:t>
      </w:r>
    </w:p>
    <w:p>
      <w:pPr>
        <w:pStyle w:val="Normal"/>
        <w:ind w:firstLine="900"/>
        <w:jc w:val="both"/>
        <w:rPr/>
      </w:pPr>
      <w:r>
        <w:rPr/>
        <w:t>Сегодня многие родители заинтересованы в успешном обучении и развитии ребенка. Только контакт родителей, ребенка и учителя дает положительный результат в его обучении и воспитании. Многое зависит от родителей. Если они заинтересованы в будущем своего ребенка, то они должны в первую очередь интересоваться успехами или неудачами своего ребенка в школе.</w:t>
      </w:r>
    </w:p>
    <w:p>
      <w:pPr>
        <w:pStyle w:val="Normal"/>
        <w:ind w:firstLine="900"/>
        <w:jc w:val="both"/>
        <w:rPr/>
      </w:pPr>
      <w:r>
        <w:rPr/>
        <w:t xml:space="preserve">И в завершении  хочу сказать: сколько труда и любви вкладывают учителя, чтобы создать все условия для развития творческих способностей и талантов. Успехи учеников вызывают чувство гордости педагогическим коллективом и вселяют надежду, что у наших детей хорошее будущее. 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Спасибо за внимание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01:00Z</dcterms:created>
  <dc:creator>WORK</dc:creator>
  <dc:description/>
  <cp:keywords/>
  <dc:language>en-US</dc:language>
  <cp:lastModifiedBy>Хисамутдинова</cp:lastModifiedBy>
  <dcterms:modified xsi:type="dcterms:W3CDTF">2023-02-15T17:16:00Z</dcterms:modified>
  <cp:revision>79</cp:revision>
  <dc:subject/>
  <dc:title/>
</cp:coreProperties>
</file>