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4875</wp:posOffset>
                </wp:positionH>
                <wp:positionV relativeFrom="paragraph">
                  <wp:posOffset>-914400</wp:posOffset>
                </wp:positionV>
                <wp:extent cx="7762875" cy="10066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3040" cy="10066680"/>
                          <a:chOff x="0" y="0"/>
                          <a:chExt cx="7763040" cy="1006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63040" cy="10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1280" y="5657760"/>
                            <a:ext cx="4248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25pt;margin-top:-72pt;width:611.25pt;height:792.65pt" coordorigin="-1425,-1440" coordsize="12225,15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25;top:-1440;width:12224;height:1585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380;top:7470;width:6689;height:4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</wp:posOffset>
                </wp:positionH>
                <wp:positionV relativeFrom="paragraph">
                  <wp:posOffset>4667250</wp:posOffset>
                </wp:positionV>
                <wp:extent cx="440817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AC0320"/>
                                <w:spacing w:val="72"/>
                                <w:sz w:val="48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Informal Roman" w:ascii="Informal Roman" w:hAnsi="Informal Roman"/>
                                <w:b/>
                                <w:i/>
                                <w:color w:val="AC0320"/>
                                <w:spacing w:val="72"/>
                                <w:sz w:val="4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AC0320"/>
                                <w:spacing w:val="72"/>
                                <w:sz w:val="48"/>
                                <w:lang w:val="ru-RU"/>
                              </w:rPr>
                              <w:t>Поли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37.5pt;mso-wrap-distance-left:9.05pt;mso-wrap-distance-right:9.05pt;mso-wrap-distance-top:0pt;mso-wrap-distance-bottom:0pt;margin-top:367.5pt;mso-position-vertical-relative:text;margin-left: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AC0320"/>
                          <w:spacing w:val="72"/>
                          <w:sz w:val="48"/>
                          <w:lang w:val="ru-RU"/>
                        </w:rPr>
                        <w:t>И</w:t>
                      </w:r>
                      <w:r>
                        <w:rPr>
                          <w:rFonts w:cs="Informal Roman" w:ascii="Informal Roman" w:hAnsi="Informal Roman"/>
                          <w:b/>
                          <w:i/>
                          <w:color w:val="AC0320"/>
                          <w:spacing w:val="72"/>
                          <w:sz w:val="4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AC0320"/>
                          <w:spacing w:val="72"/>
                          <w:sz w:val="48"/>
                          <w:lang w:val="ru-RU"/>
                        </w:rPr>
                        <w:t>Пол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05:00Z</dcterms:created>
  <dc:creator>Кабинет 38</dc:creator>
  <dc:description/>
  <dc:language>en-US</dc:language>
  <cp:lastModifiedBy>Кабинет 38</cp:lastModifiedBy>
  <dcterms:modified xsi:type="dcterms:W3CDTF">2020-09-01T05:05:00Z</dcterms:modified>
  <cp:revision>2</cp:revision>
  <dc:subject/>
  <dc:title/>
</cp:coreProperties>
</file>