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5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1134"/>
        <w:gridCol w:w="6237"/>
        <w:gridCol w:w="2552"/>
        <w:gridCol w:w="3260"/>
        <w:gridCol w:w="284"/>
      </w:tblGrid>
      <w:tr>
        <w:trPr>
          <w:trHeight w:val="10189" w:hRule="atLeast"/>
        </w:trPr>
        <w:tc>
          <w:tcPr>
            <w:tcW w:w="15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и науки Челябинской области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е бюджетное профессиональное образовательное учреждение 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елябинский педагогический колледж № 1»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  <w:tab w:val="center" w:pos="7821" w:leader="none"/>
                <w:tab w:val="left" w:pos="1101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ab/>
              <w:tab/>
            </w:r>
            <w:r>
              <w:rPr>
                <w:sz w:val="24"/>
                <w:szCs w:val="24"/>
              </w:rPr>
              <w:tab/>
              <w:t>ФИО учителя: Немец Т.А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-635</wp:posOffset>
                      </wp:positionV>
                      <wp:extent cx="3486150" cy="11442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86150" cy="11442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19" w:leader="none"/>
                                      <w:tab w:val="left" w:pos="4820" w:leader="none"/>
                                      <w:tab w:val="left" w:pos="5387" w:leader="none"/>
                                    </w:tabs>
                                    <w:ind w:right="566" w:hanging="0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Дата: 01.03.1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19" w:leader="none"/>
                                      <w:tab w:val="left" w:pos="4820" w:leader="none"/>
                                      <w:tab w:val="left" w:pos="5387" w:leader="none"/>
                                    </w:tabs>
                                    <w:ind w:right="566" w:hanging="0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Школа: 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19" w:leader="none"/>
                                      <w:tab w:val="left" w:pos="4820" w:leader="none"/>
                                      <w:tab w:val="left" w:pos="5387" w:leader="none"/>
                                    </w:tabs>
                                    <w:ind w:right="566" w:hanging="0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Класс: 2Б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19" w:leader="none"/>
                                      <w:tab w:val="left" w:pos="4820" w:leader="none"/>
                                      <w:tab w:val="left" w:pos="5387" w:leader="none"/>
                                    </w:tabs>
                                    <w:ind w:right="566" w:hanging="0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Кабинет: 3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74.5pt;height:90.1pt;mso-wrap-distance-left:9.05pt;mso-wrap-distance-right:9.05pt;mso-wrap-distance-top:0pt;mso-wrap-distance-bottom:0pt;margin-top:-0.05pt;mso-position-vertical-relative:text;margin-left:3.95pt;mso-position-horizontal-relative:text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  <w:tab w:val="left" w:pos="4820" w:leader="none"/>
                                <w:tab w:val="left" w:pos="5387" w:leader="none"/>
                              </w:tabs>
                              <w:ind w:right="566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Дата: 01.03.1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  <w:tab w:val="left" w:pos="4820" w:leader="none"/>
                                <w:tab w:val="left" w:pos="5387" w:leader="none"/>
                              </w:tabs>
                              <w:ind w:right="566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Школа: 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  <w:tab w:val="left" w:pos="4820" w:leader="none"/>
                                <w:tab w:val="left" w:pos="5387" w:leader="none"/>
                              </w:tabs>
                              <w:ind w:right="566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Класс: 2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  <w:tab w:val="left" w:pos="4820" w:leader="none"/>
                                <w:tab w:val="left" w:pos="5387" w:leader="none"/>
                              </w:tabs>
                              <w:ind w:right="566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Кабинет: 30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11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>ФИО студента: Александрова С.А.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110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center"/>
              <w:rPr>
                <w:sz w:val="32"/>
              </w:rPr>
            </w:pPr>
            <w:r>
              <w:rPr>
                <w:b/>
                <w:szCs w:val="24"/>
              </w:rPr>
              <w:t>Конспект урока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center"/>
              <w:rPr>
                <w:b/>
                <w:b/>
                <w:sz w:val="32"/>
              </w:rPr>
            </w:pPr>
            <w:r>
              <w:rPr>
                <w:b/>
                <w:szCs w:val="24"/>
              </w:rPr>
              <w:t>изобразительного искусства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Тема: </w:t>
            </w:r>
            <w:r>
              <w:rPr>
                <w:b/>
                <w:szCs w:val="24"/>
              </w:rPr>
              <w:t>«</w:t>
            </w:r>
            <w:r>
              <w:rPr>
                <w:b/>
              </w:rPr>
              <w:t>Цвет как средство выражения: тихие (глухие) и звонкие цвета</w:t>
            </w:r>
            <w:r>
              <w:rPr>
                <w:b/>
                <w:szCs w:val="24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ind w:right="566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Цели урока:</w:t>
            </w:r>
            <w:r>
              <w:rPr/>
              <w:t xml:space="preserve"> формирование у учащихся эмоционального и духовного опыта через собственное творчество и создание художественных образов посредством цвета.</w:t>
            </w:r>
          </w:p>
          <w:p>
            <w:pPr>
              <w:pStyle w:val="Normal"/>
              <w:ind w:firstLine="724"/>
              <w:rPr>
                <w:sz w:val="32"/>
              </w:rPr>
            </w:pPr>
            <w:r>
              <w:rPr>
                <w:szCs w:val="24"/>
              </w:rPr>
              <w:t>Планируемые результаты:</w:t>
            </w:r>
          </w:p>
          <w:p>
            <w:pPr>
              <w:pStyle w:val="Style17"/>
              <w:numPr>
                <w:ilvl w:val="0"/>
                <w:numId w:val="1"/>
              </w:numPr>
              <w:ind w:left="0" w:hanging="0"/>
              <w:rPr>
                <w:sz w:val="32"/>
              </w:rPr>
            </w:pPr>
            <w:r>
              <w:rPr>
                <w:szCs w:val="24"/>
              </w:rPr>
              <w:t xml:space="preserve">Предметные: </w:t>
            </w:r>
            <w:r>
              <w:rPr/>
              <w:t>понимать учебную задачу урока и стремиться ее выполнить; умение готовить рабочее место в соответствии с видом деятельности, поддерживать порядок во время работы; умение убирать рабочее место.</w:t>
            </w:r>
          </w:p>
          <w:p>
            <w:pPr>
              <w:pStyle w:val="Style17"/>
              <w:numPr>
                <w:ilvl w:val="0"/>
                <w:numId w:val="1"/>
              </w:numPr>
              <w:ind w:left="0" w:hanging="0"/>
              <w:rPr>
                <w:sz w:val="32"/>
              </w:rPr>
            </w:pPr>
            <w:r>
              <w:rPr>
                <w:szCs w:val="24"/>
              </w:rPr>
              <w:t xml:space="preserve">Личностные: </w:t>
            </w:r>
            <w:r>
              <w:rPr/>
              <w:t>осуществлять совместную практическую деятельность; анализировать свою деятельность; умение слушать учителя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Cs w:val="24"/>
              </w:rPr>
              <w:t>Тип урока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false"/>
              <w:spacing w:lineRule="atLeast" w:line="240"/>
              <w:ind w:left="375" w:hanging="360"/>
              <w:rPr/>
            </w:pPr>
            <w:r>
              <w:rPr>
                <w:szCs w:val="24"/>
              </w:rPr>
              <w:t xml:space="preserve">Оборудование: </w:t>
            </w:r>
            <w:r>
              <w:rPr/>
              <w:t>гуашевые краски, кисти, банки для воды, тряпочки, презентация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Челябинск, 2019</w:t>
            </w:r>
          </w:p>
        </w:tc>
      </w:tr>
      <w:tr>
        <w:trPr>
          <w:cantSplit w:val="true"/>
        </w:trPr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 урок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и прие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Хроно-метраж 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рок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анируем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УД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ик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пределение к деятель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Applestylespan"/>
                <w:sz w:val="24"/>
                <w:szCs w:val="24"/>
                <w:shd w:fill="FFFFFF" w:val="clear"/>
              </w:rPr>
            </w:pPr>
            <w:r>
              <w:rPr>
                <w:rStyle w:val="Applestylespan"/>
                <w:sz w:val="24"/>
                <w:szCs w:val="24"/>
                <w:shd w:fill="FFFFFF" w:val="clear"/>
              </w:rPr>
              <w:t xml:space="preserve">Здравствуйте, дети!  Садитесь. </w:t>
            </w:r>
            <w:r>
              <w:rPr>
                <w:sz w:val="24"/>
                <w:szCs w:val="24"/>
              </w:rPr>
              <w:t>Посмотрите, все ли у вас готово к уроку?</w:t>
            </w:r>
          </w:p>
          <w:p>
            <w:pPr>
              <w:pStyle w:val="Normal"/>
              <w:rPr>
                <w:rStyle w:val="Applestylespan"/>
                <w:sz w:val="24"/>
                <w:szCs w:val="24"/>
                <w:shd w:fill="FFFFFF" w:val="clear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раиваются на ур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4"/>
                <w:szCs w:val="24"/>
              </w:rPr>
              <w:t>Л:</w:t>
            </w:r>
            <w:r>
              <w:rPr>
                <w:rStyle w:val="Appleconvertedspace"/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уважительное отношение к позиции собеседник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ация знаний и мотив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120"/>
              <w:rPr/>
            </w:pPr>
            <w:r>
              <w:rPr>
                <w:sz w:val="24"/>
                <w:szCs w:val="24"/>
              </w:rPr>
              <w:t>Сегодня уроке мы будем учиться слушать краски, узнаем, о чем они могут «говорить». Вы научитесь понимать «язык разноцветных красок». Поэтому в течение урока будьте внимательными и активными.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/>
            </w:pPr>
            <w:r>
              <w:rPr>
                <w:sz w:val="24"/>
                <w:szCs w:val="24"/>
              </w:rPr>
              <w:t>Мы вместе совершим путешествие в страну звуков и цвета, и вы узнаете, что цвет может звучать, а звук может создавать ощущение цвета. Вы будете учиться рисовать пейзажные картинки. Ваши работы мы поместим на выставке, чтобы другие дети могли ими полюбова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ют мотив к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b/>
              </w:rPr>
              <w:t>Л</w:t>
            </w:r>
            <w:r>
              <w:rPr>
                <w:rStyle w:val="StrongEmphasis"/>
                <w:color w:val="000000"/>
              </w:rPr>
              <w:t>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уважительное отношение к позиции собеседника ответственность за свою, развитие навыков сотрудничества.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Р</w:t>
            </w:r>
            <w:r>
              <w:rPr>
                <w:color w:val="000000"/>
              </w:rPr>
              <w:t xml:space="preserve">: </w:t>
            </w:r>
            <w:r>
              <w:rPr>
                <w:bCs/>
                <w:color w:val="000000"/>
              </w:rPr>
              <w:t>выделение и осознание учащимся того, что уже усвоено и что еще подлежит усвоению, осознание качества и уровня усвоения;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новым материа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ьте себе такую ситуацию: что было бы, если бы все на свете было одинакового цвета?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вот ещё одна ситуация: художник пришел писать поляну цветов, а у него оказалось только три основные краски?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/>
            </w:pPr>
            <w:r>
              <w:rPr>
                <w:sz w:val="24"/>
                <w:szCs w:val="24"/>
              </w:rPr>
              <w:t>Рассердилось и ушло за горизонт солнце. Каким мы увидим весь мир?</w:t>
            </w:r>
          </w:p>
          <w:p>
            <w:pPr>
              <w:pStyle w:val="Normal"/>
              <w:shd w:fill="FFFFFF" w:val="clear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с последний солнца луч.</w:t>
              <w:br/>
              <w:t>Устало голову склонило </w:t>
              <w:br/>
              <w:t>Дневное жаркое светило</w:t>
              <w:br/>
              <w:t>На мягкий холм из рыжих туч.</w:t>
            </w:r>
          </w:p>
          <w:p>
            <w:pPr>
              <w:pStyle w:val="Normal"/>
              <w:shd w:fill="FFFFFF" w:val="clear"/>
              <w:spacing w:lineRule="atLeast" w:line="240"/>
              <w:rPr/>
            </w:pPr>
            <w:r>
              <w:rPr>
                <w:sz w:val="24"/>
                <w:szCs w:val="24"/>
              </w:rPr>
              <w:t>И веки сонные сомкнуло,</w:t>
              <w:br/>
              <w:t>Накрылось тучею. Заснуло. </w:t>
              <w:br/>
              <w:t>Померкли краски, потемнели,</w:t>
              <w:br/>
              <w:t>Сквозь мрак мерцают еле-еле.</w:t>
            </w:r>
          </w:p>
          <w:p>
            <w:pPr>
              <w:pStyle w:val="Normal"/>
              <w:shd w:fill="FFFFFF" w:val="clear"/>
              <w:spacing w:lineRule="atLeast" w:line="240"/>
              <w:rPr/>
            </w:pPr>
            <w:r>
              <w:rPr>
                <w:sz w:val="24"/>
                <w:szCs w:val="24"/>
              </w:rPr>
              <w:t>Зарницей розово-лиловой,</w:t>
              <w:br/>
              <w:t>Раздвинув мрак, пробился снова </w:t>
              <w:br/>
              <w:t>Последний луч. И утонул</w:t>
              <w:br/>
              <w:t>В нагроможденье туч сливовых.</w:t>
              <w:br/>
              <w:t>Уснуло солнце, день уснул.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вечер в черную вуаль</w:t>
              <w:br/>
              <w:t>Убрал сиреневую даль.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вы думаете, каких цветов в этом стихотворении больше ГЛУХИХ или ЗВОНКИХ?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/>
            </w:pPr>
            <w:r>
              <w:rPr>
                <w:sz w:val="24"/>
                <w:szCs w:val="24"/>
              </w:rPr>
              <w:t>А как изменяются краски в природе вечером и днем, в солнечный день или в дождь?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зачитывает строчки стихотворения: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/>
            </w:pPr>
            <w:r>
              <w:rPr>
                <w:sz w:val="24"/>
                <w:szCs w:val="24"/>
              </w:rPr>
              <w:t>«Словами красок на своем холсте</w:t>
              <w:br/>
              <w:t>Художник говорил о красоте…»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мся предлагается рассмотреть репродукции картин, написанные разными группами цветов (темными и светлыми).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йте название этим цветам?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/>
            </w:pPr>
            <w:r>
              <w:rPr>
                <w:sz w:val="24"/>
                <w:szCs w:val="24"/>
              </w:rPr>
              <w:t>Ребята, для чего мы читали стихи и рассматривали репродукции? (чтобы применить эти знания на практике, чтобы рисовать)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е наступила весна, поэтому сегодня мы с вами будем рисовать весенний пейза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вопросы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ют учител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bCs/>
                <w:sz w:val="24"/>
                <w:szCs w:val="24"/>
              </w:rPr>
              <w:t>Произвольное и осознанное построение речевого высказывания (устно)</w:t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творческой задачи. Пед пок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мотрите внимательно, как мы будем его рисовать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монстрация последовательности выполнения рисун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Наблюдают и усваивают приёмы и порядок выполнения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воспринимать задание, формирование ответственного творческого  отношения к работе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м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сейчас присупаем к выполнению вашей работы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/>
            </w:pPr>
            <w:r>
              <w:rPr>
                <w:sz w:val="24"/>
                <w:szCs w:val="24"/>
              </w:rPr>
              <w:t>Рисуют пейзаж по выбору, передают состояние природы её особенности в разные части суток. При этом используются палитра и смешение цветов на бумаге. Дети смешивают цветные краски с белой и серой, чтобы получить различное «звучание»: легкие и тяжелые, светлые и темные, звонкие и глухие.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/>
            </w:pPr>
            <w:r>
              <w:rPr>
                <w:sz w:val="24"/>
                <w:szCs w:val="24"/>
              </w:rPr>
              <w:t>Учитель уточняет о правилах подмешивания цвета к белилам и цветов к серой краске. Следит за правильным использованием учащимися палитры и разных видов кистей (щетинка и рисовальная). Поощряет найденные детьми приемы рисования кистями. Напоминает о верном использовании воды и тряпоч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Выполняют зад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уже закончил работу, отнесите её на выставку и давайте с вами соберем пазл урока.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/>
            </w:pPr>
            <w:r>
              <w:rPr>
                <w:sz w:val="24"/>
                <w:szCs w:val="24"/>
              </w:rPr>
              <w:t>В чем же особенность «языка» цвета в пейзажной живописи? Каким приемом вы получали разнообразные цвета в своем рисовании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айте посмотрим, что у нас получилось? Вам нравятся пейзажи, которые вы нарисовали? О чем они нам рассказываю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атривают выставку, оценивают достижения свои и други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сия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 мы с вами сегодня занимались на уроке?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/>
            </w:pPr>
            <w:r>
              <w:rPr>
                <w:sz w:val="24"/>
                <w:szCs w:val="24"/>
              </w:rPr>
              <w:t>У живописи особый язык – язык цвета. Художники разговаривают со зрителями своими картинами. На этом уроке вы учились «читать» и «разговаривать» этим особым язык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цы! Вы сегодня все очень хорошо поработал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уют деятель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color w:val="000000"/>
              </w:rPr>
              <w:t>Р</w:t>
            </w:r>
            <w:r>
              <w:rPr>
                <w:color w:val="000000"/>
              </w:rPr>
              <w:t>:сличение результата с эталоном, коррекция, оценка своей работы, осознание качества исполнения. 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 xml:space="preserve">К: </w:t>
            </w:r>
            <w:r>
              <w:rPr>
                <w:color w:val="000000"/>
              </w:rPr>
              <w:t>корректность высказывания, обоснование своей позиции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4:03:00Z</dcterms:created>
  <dc:creator>???????? ???????</dc:creator>
  <dc:description/>
  <cp:keywords/>
  <dc:language>en-US</dc:language>
  <cp:lastModifiedBy>79088270683</cp:lastModifiedBy>
  <cp:lastPrinted>2018-03-25T15:01:00Z</cp:lastPrinted>
  <dcterms:modified xsi:type="dcterms:W3CDTF">2023-02-15T04:03:00Z</dcterms:modified>
  <cp:revision>2</cp:revision>
  <dc:subject/>
  <dc:title/>
</cp:coreProperties>
</file>