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4"/>
          <w:sz w:val="24"/>
          <w:szCs w:val="24"/>
          <w:lang w:val="ru-RU"/>
        </w:rPr>
        <w:t xml:space="preserve">Конспект логопедического занятия для детей дошкольного возраста на тему: «Посуда» 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>Цель: ознакомление детей дошкольного возраста с темой «Посуда»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>Задачи:</w:t>
      </w:r>
    </w:p>
    <w:p>
      <w:pPr>
        <w:pStyle w:val="Default"/>
        <w:shd w:fill="FFFFFF" w:val="clear"/>
        <w:autoSpaceDE w:val="false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 xml:space="preserve">1.Развитие артикуляционного аппарата. </w:t>
      </w:r>
    </w:p>
    <w:p>
      <w:pPr>
        <w:pStyle w:val="Default"/>
        <w:shd w:fill="FFFFFF" w:val="clear"/>
        <w:autoSpaceDE w:val="false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 xml:space="preserve">2. Развитие фонематического слуха, слухового восприятия </w:t>
      </w:r>
    </w:p>
    <w:p>
      <w:pPr>
        <w:pStyle w:val="Default"/>
        <w:shd w:fill="FFFFFF" w:val="clear"/>
        <w:autoSpaceDE w:val="false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 xml:space="preserve">3. Развитие дыхания </w:t>
      </w:r>
    </w:p>
    <w:p>
      <w:pPr>
        <w:pStyle w:val="Default"/>
        <w:shd w:fill="FFFFFF" w:val="clear"/>
        <w:autoSpaceDE w:val="false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>4. Развитие темпа и координации речи и движений.</w:t>
      </w:r>
    </w:p>
    <w:p>
      <w:pPr>
        <w:pStyle w:val="Default"/>
        <w:shd w:fill="FFFFFF" w:val="clear"/>
        <w:autoSpaceDE w:val="false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>5. Развитие мелкой моторики рук.</w:t>
      </w:r>
    </w:p>
    <w:p>
      <w:pPr>
        <w:pStyle w:val="Default"/>
        <w:shd w:fill="FFFFFF" w:val="clear"/>
        <w:autoSpaceDE w:val="false"/>
        <w:spacing w:lineRule="atLeast" w:line="10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  <w:t>6. Развитие связной речи, обогащение словаря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1. Развитие артикуляционного аппарата и дыхания. </w:t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Упражнения для щёк и губ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 xml:space="preserve">- Кувшины с узким и широким горлышком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Вытягивать губы то узкой, то широкой «трубочкой»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 xml:space="preserve">- Самовар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Надувать обе щеки одновременно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</w:rPr>
        <w:t>Упражнения для языка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 xml:space="preserve">- Подготовим чашечки для чая, кофе, сок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Чья «чашка» глубже?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Язык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>чашк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» снаружи и внутри рта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 xml:space="preserve">- Чашка и блюдце на стол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Чередовать артикуляционные позиции: Язык «чашечкой» и язык «блюдечком» («лопатка»)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 xml:space="preserve">- Острый ножик и глубокий ковши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Чередовать артикуляционные позиции: «острый» язык и язык «чашечкой»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 xml:space="preserve">- Ручка чайник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Спинку языка прижать к нёбу, а кончик упереть в нижнюю десну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 xml:space="preserve">- Пирожо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Рот открыт, губы в улыбке. Положить «широкий» язык на нижнюю губу. Поднять и свернуть язык в «трубочку»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lang w:val="ru-RU"/>
        </w:rPr>
        <w:t>2. Развитие фонематического восприятия, закрепления знания гласных звуков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Упражнение «Посуда поет» </w:t>
      </w:r>
      <w:r>
        <w:rPr>
          <w:rFonts w:eastAsia="Cambria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lang w:val="ru-RU"/>
        </w:rPr>
        <w:t xml:space="preserve">(по В. А. Кныш) </w:t>
      </w:r>
      <w:r>
        <w:rPr>
          <w:rFonts w:eastAsia="Cambria" w:cs="Times New Roman" w:ascii="Times New Roman" w:hAnsi="Times New Roman"/>
          <w:color w:val="000000"/>
          <w:sz w:val="24"/>
          <w:lang w:val="ru-RU"/>
        </w:rPr>
        <w:t>(на развитие звуковысотного слуха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дохнуть чуть-чуть присели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rPr>
          <w:rFonts w:ascii="Times New Roman" w:hAnsi="Times New Roman" w:eastAsia="Cambria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Тихо песенки запел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Cambria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lang w:val="ru-RU"/>
        </w:rPr>
        <w:t>На каждое звукоподражание звучит разная по высоте мелодия. Дети поют на одном длительном выдохе как «чашки»: дин! динь-динь (до); как «блюдца»: дон-дон-дон (соль); как «ложки» бом-бом-бом (ми); как «кастрюля»: бум-бум-бум (ре)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lang w:val="ru-RU"/>
        </w:rPr>
        <w:t xml:space="preserve">3. Развитие дыхания и голоса. 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4"/>
          <w:lang w:val="ru-RU"/>
        </w:rPr>
        <w:t>Упражнение «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4"/>
        </w:rPr>
        <w:t>Пьём коктейль через трубочку</w:t>
      </w:r>
      <w:r>
        <w:rPr>
          <w:rFonts w:eastAsia="Cambria" w:cs="Times New Roman" w:ascii="Times New Roman" w:hAnsi="Times New Roman"/>
          <w:b/>
          <w:bCs/>
          <w:i/>
          <w:iCs w:val="false"/>
          <w:caps w:val="false"/>
          <w:smallCaps w:val="false"/>
          <w:color w:val="000000"/>
          <w:spacing w:val="0"/>
          <w:sz w:val="24"/>
          <w:lang w:val="ru-RU"/>
        </w:rPr>
        <w:t>»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(Вдох.) Вытянуть губы узкой «воронкой». (Выдох.)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eastAsia="Cambria" w:cs="Times New Roman"/>
          <w:b/>
          <w:b/>
          <w:bCs/>
          <w:i/>
          <w:i/>
          <w:iCs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4"/>
          <w:lang w:val="ru-RU"/>
        </w:rPr>
        <w:t>Упражнение «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4"/>
        </w:rPr>
        <w:t>Дуем на горячий чай</w:t>
      </w:r>
      <w:r>
        <w:rPr>
          <w:rFonts w:eastAsia="Cambria" w:cs="Times New Roman" w:ascii="Times New Roman" w:hAnsi="Times New Roman"/>
          <w:b/>
          <w:bCs/>
          <w:i/>
          <w:iCs w:val="false"/>
          <w:caps w:val="false"/>
          <w:smallCaps w:val="false"/>
          <w:color w:val="000000"/>
          <w:spacing w:val="0"/>
          <w:sz w:val="24"/>
          <w:lang w:val="ru-RU"/>
        </w:rPr>
        <w:t>»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Вытянуть губы широкой «трубочкой» (вдох), подуть на горячий чай (выдох)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both"/>
        <w:rPr>
          <w:rFonts w:ascii="Times New Roman" w:hAnsi="Times New Roman" w:eastAsia="Cambria" w:cs="Times New Roman"/>
          <w:color w:val="000000"/>
          <w:sz w:val="24"/>
          <w:lang w:val="ru-RU"/>
        </w:rPr>
      </w:pPr>
      <w:r>
        <w:rPr>
          <w:rFonts w:eastAsia="Cambria" w:cs="Times New Roman" w:ascii="Times New Roman" w:hAnsi="Times New Roman"/>
          <w:b/>
          <w:bCs/>
          <w:i/>
          <w:iCs w:val="false"/>
          <w:caps w:val="false"/>
          <w:smallCaps w:val="false"/>
          <w:color w:val="000000"/>
          <w:spacing w:val="0"/>
          <w:sz w:val="24"/>
          <w:lang w:val="ru-RU"/>
        </w:rPr>
        <w:t>Упражнение «Пыхтящий чайник».</w:t>
      </w:r>
      <w:r>
        <w:rPr>
          <w:rFonts w:eastAsia="Cambria" w:cs="Times New Roman" w:ascii="Times New Roman" w:hAnsi="Times New Roman"/>
          <w:b w:val="false"/>
          <w:i/>
          <w:iCs w:val="false"/>
          <w:caps w:val="false"/>
          <w:smallCaps w:val="false"/>
          <w:color w:val="000000"/>
          <w:spacing w:val="0"/>
          <w:sz w:val="24"/>
          <w:lang w:val="ru-RU"/>
        </w:rPr>
        <w:t xml:space="preserve"> </w:t>
      </w:r>
      <w:r>
        <w:rPr>
          <w:rFonts w:eastAsia="Cambria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lang w:val="ru-RU"/>
        </w:rPr>
        <w:t>Произносить: «Пых – пах – пох! Пых – пих – пых – пих!»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Cambria" w:cs="Times New Roman"/>
          <w:color w:val="000000"/>
          <w:sz w:val="24"/>
          <w:lang w:val="ru-RU"/>
        </w:rPr>
      </w:pPr>
      <w:r>
        <w:rPr>
          <w:rFonts w:eastAsia="Cambria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8"/>
          <w:lang w:val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lang w:val="ru-RU"/>
        </w:rPr>
        <w:t>4. Развитие темпа и координации речи и движений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8"/>
          <w:lang w:val="ru-RU"/>
        </w:rPr>
        <w:t xml:space="preserve">Упражнение «Чайник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8"/>
          <w:lang w:val="ru-RU"/>
        </w:rPr>
        <w:t>(по В. Кныш)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ервым чайник выступает,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лавно, важно он шагает. </w:t>
        <w:tab/>
        <w:tab/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(Медленная размеренная ходьба, руки на поясе)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след пошли плясать тарелки. </w:t>
        <w:tab/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(Легкий бег на носках)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илки скачут, словно белки. </w:t>
        <w:tab/>
        <w:tab/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(Остановиться, выполнять поскоки на месте)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ашки с блюдцами бренчат, </w:t>
        <w:tab/>
        <w:tab/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(Приставной шаг)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чашках ложечки стучат. </w:t>
        <w:tab/>
        <w:tab/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(Топающий шаг)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т и ковшик с поварешкой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качут на железных ножках. </w:t>
        <w:tab/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(Боковой галоп)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</w:rPr>
        <w:t xml:space="preserve">Резво задом наперед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8"/>
          <w:lang w:val="ru-RU"/>
        </w:rPr>
        <w:t xml:space="preserve">И кастрюля в пляс идет. </w:t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8"/>
          <w:lang w:val="ru-RU"/>
        </w:rPr>
        <w:tab/>
        <w:t xml:space="preserve">(Ходьба в направлении спиной вперед) 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lang w:val="ru-RU"/>
        </w:rPr>
        <w:t>5. Развитие мелкой моторики рук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Упражнение «Посуда»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  <w:lang w:val="ru-RU"/>
        </w:rPr>
        <w:t>Пальчики поочерёдно «здороваются» с большим пальцем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 xml:space="preserve">Раз, два, три, четыре – мы посуд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u w:val="none"/>
        </w:rPr>
        <w:t>перемыли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: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Чайник, чашку, ковшик, ложку,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И большую поварёшку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u w:val="none"/>
        </w:rPr>
        <w:t>Мы посуду перемыли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: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Чашку даже не разбили,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Ковшик тоже не сломался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Нос у чайника остался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Ложка чудом уцелела.</w:t>
      </w:r>
    </w:p>
    <w:p>
      <w:pPr>
        <w:pStyle w:val="TextBody"/>
        <w:widowControl/>
        <w:pBdr/>
        <w:spacing w:lineRule="atLeast" w:line="100" w:before="0" w:after="0"/>
        <w:ind w:left="0" w:right="0" w:firstLine="567"/>
        <w:jc w:val="left"/>
        <w:rPr>
          <w:rFonts w:ascii="Times New Roman" w:hAnsi="Times New Roman" w:eastAsia="Cambria" w:cs="Times New Roman"/>
          <w:b/>
          <w:b/>
          <w:bCs/>
          <w:color w:val="000000"/>
          <w:sz w:val="24"/>
          <w:lang w:val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</w:rPr>
        <w:t>Мы посуду моем смело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eastAsia="Cambria" w:cs="Times New Roman"/>
          <w:b/>
          <w:b/>
          <w:bCs/>
          <w:color w:val="000000"/>
          <w:sz w:val="24"/>
          <w:lang w:val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Style w:val="StrongEmphasis"/>
          <w:rFonts w:ascii="Times New Roman" w:hAnsi="Times New Roman" w:eastAsia="Cambria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mbria" w:cs="Times New Roman" w:ascii="Times New Roman" w:hAnsi="Times New Roman"/>
          <w:b/>
          <w:bCs/>
          <w:color w:val="000000"/>
          <w:sz w:val="24"/>
          <w:lang w:val="ru-RU"/>
        </w:rPr>
        <w:t xml:space="preserve">6. Развитие связной речи, обогащение словаря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Style w:val="StrongEmphasis"/>
          <w:rFonts w:eastAsia="Cambria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Упражнение «Посуда. Большой – маленький» </w:t>
      </w:r>
      <w:r>
        <w:rPr>
          <w:rStyle w:val="StrongEmphasis"/>
          <w:rFonts w:eastAsia="Cambria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(образование слов с уменьшительно-ласкательными суффиксами)</w:t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Чашка – чашечка, ложка – ложечка, половник – половничек, блюдце – блюдечко, кастрюля – кастрюлька, нож – ножичек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5"/>
          <w:sz w:val="24"/>
          <w:szCs w:val="24"/>
          <w:lang w:val="ru-RU"/>
        </w:rPr>
        <w:t>Список литературы: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1. Воробьева Т. А., Крупенчук О. И. Логопедические игры с мячом. – СПб.: «Литера», 2010. (Серия «Уроки логопеда»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2. Дурова, Н.В. Фонематика. – М.: «МОЗАИКА-СИНТЕЗ», 2002.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3. Савицкая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Н.М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Логопедические игры и упражнения на каждый день 2010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4. Картушина М. Ю. Логоритмические занятия в детском саду. М.: Сфера», 2004.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5. Коноваленко В. В., Коноваленко С. В. Артикуляционная, пальчиковая гимнастика и дыхательно-голосовые упражнения. Москва 2005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 xml:space="preserve">6. Косинова Е.М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Уроки логопеда . Игры для развития речи. 2012-192 с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7. Кныш В. А., Комар И. И. и др. Логоритмические минутки: тематические занятия для дошкольников –Минск: Аверсэв, 2009. – (В помощь логопеду).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8. Крупенчук О. И., Воробьева Т. А.Исправляем произношение: комплексная методика коррекции артикуляционных расстройств. - СПб.: «Литера», 2010. – (Серия «Уроки логопеда»). </w:t>
      </w:r>
    </w:p>
    <w:p>
      <w:pPr>
        <w:pStyle w:val="Normal"/>
        <w:widowControl w:val="false"/>
        <w:suppressAutoHyphens w:val="true"/>
        <w:kinsoku w:val="true"/>
        <w:overflowPunct w:val="tru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3"/>
          <w:w w:val="95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9. Ткаченко Т.А. Звуки и знаки. Гласные. - Юнвес, 2001 г. - 24 с. (Серия «Подготовка дошкольников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к чтению и письму») </w:t>
      </w:r>
    </w:p>
    <w:p>
      <w:pPr>
        <w:pStyle w:val="Default"/>
        <w:widowControl w:val="false"/>
        <w:shd w:fill="FFFFFF" w:val="clear"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pacing w:val="-3"/>
          <w:w w:val="95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3"/>
          <w:w w:val="95"/>
          <w:sz w:val="24"/>
          <w:szCs w:val="24"/>
          <w:u w:val="none"/>
        </w:rPr>
        <w:t xml:space="preserve">10. Ткаченко Т. А. Логопедическая тетрадь. Развитие фонематического восприятия и навыков звукового анализа. СПб.: ДЕТСТВО-ПРЕСС, 2000. </w:t>
      </w:r>
    </w:p>
    <w:sectPr>
      <w:type w:val="nextPage"/>
      <w:pgSz w:w="11906" w:h="16838"/>
      <w:pgMar w:left="1311" w:right="790" w:gutter="0" w:header="0" w:top="884" w:footer="0" w:bottom="9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наталия </cp:lastModifiedBy>
  <cp:lastPrinted>2021-11-28T18:17:00Z</cp:lastPrinted>
  <dcterms:modified xsi:type="dcterms:W3CDTF">2021-11-28T15:18:21Z</dcterms:modified>
  <cp:revision>8</cp:revision>
  <dc:subject/>
  <dc:title/>
</cp:coreProperties>
</file>