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бюджетное дошкольное образовательное учреждение детский сад «Салгал» с.Сесерлигский Пий-Хемского кожууна РТ</w:t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center"/>
        <w:rPr>
          <w:rStyle w:val="StrongEmphasis"/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Style w:val="StrongEmphasis"/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М</w:t>
      </w:r>
      <w:r>
        <w:rPr>
          <w:rStyle w:val="StrongEmphasis"/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астер</w:t>
      </w:r>
      <w:r>
        <w:rPr>
          <w:rStyle w:val="StrongEmphasis"/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Style w:val="StrongEmphasis"/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ласс</w:t>
      </w:r>
      <w:r>
        <w:rPr>
          <w:rStyle w:val="StrongEmphasis"/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педагогам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о изготовлению</w:t>
      </w:r>
      <w:r>
        <w:rPr>
          <w:rStyle w:val="StrongEmphasis"/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«</w:t>
      </w:r>
      <w:r>
        <w:rPr>
          <w:rStyle w:val="StrongEmphasis"/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Цветы из бумаги</w:t>
      </w:r>
      <w:r>
        <w:rPr>
          <w:rStyle w:val="StrongEmphasis"/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Тема: </w:t>
      </w:r>
      <w:r>
        <w:rPr>
          <w:rStyle w:val="StrongEmphasis"/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«</w:t>
      </w:r>
      <w:r>
        <w:rPr>
          <w:rStyle w:val="StrongEmphasis"/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лшебный мир цветов</w:t>
      </w:r>
      <w:r>
        <w:rPr>
          <w:rStyle w:val="StrongEmphasis"/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»</w:t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ала и провела воспитатель: Докмит А.А.</w:t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-200" w:leader="none"/>
        </w:tabs>
        <w:ind w:left="0" w:hanging="0"/>
        <w:jc w:val="center"/>
        <w:rPr>
          <w:rStyle w:val="StrongEmphasis"/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серлиг - 2023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center"/>
        <w:rPr>
          <w:rStyle w:val="StrongEmphasis"/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Style w:val="StrongEmphasis"/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М</w:t>
      </w:r>
      <w:r>
        <w:rPr>
          <w:rStyle w:val="StrongEmphasis"/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астер</w:t>
      </w:r>
      <w:r>
        <w:rPr>
          <w:rStyle w:val="StrongEmphasis"/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Style w:val="StrongEmphasis"/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лас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Style w:val="StrongEmphasis"/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о изготовлению</w:t>
      </w:r>
      <w:r>
        <w:rPr>
          <w:rStyle w:val="StrongEmphasis"/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«</w:t>
      </w:r>
      <w:r>
        <w:rPr>
          <w:rStyle w:val="StrongEmphasis"/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Цветы из бумаги</w:t>
      </w:r>
      <w:r>
        <w:rPr>
          <w:rStyle w:val="StrongEmphasis"/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Style w:val="StrongEmphasis"/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Тема: </w:t>
      </w:r>
      <w:r>
        <w:rPr>
          <w:rStyle w:val="StrongEmphasis"/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«</w:t>
      </w:r>
      <w:r>
        <w:rPr>
          <w:rStyle w:val="StrongEmphasis"/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лшебный мир цветов</w:t>
      </w:r>
      <w:r>
        <w:rPr>
          <w:rStyle w:val="StrongEmphasis"/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Style w:val="StrongEmphasis"/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Цели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спространить опыт по изготовлению цветов из подручного материала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; о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азать практическую помощь в изготовлении цветов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; с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особствовать сближению воспитателей в творческом процесс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Style w:val="StrongEmphasis"/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Задачи: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tabs>
          <w:tab w:val="left" w:pos="420" w:leader="none"/>
        </w:tabs>
        <w:spacing w:lineRule="atLeast" w:line="12" w:before="180" w:after="180"/>
        <w:ind w:left="420" w:right="0" w:hanging="42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ознакомить с техникой, основными приёмами, методико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оздания цветов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;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tabs>
          <w:tab w:val="left" w:pos="420" w:leader="none"/>
        </w:tabs>
        <w:spacing w:lineRule="atLeast" w:line="12" w:before="180" w:after="180"/>
        <w:ind w:left="420" w:right="0" w:hanging="42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ровести практический мастер-класс с воспитателями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;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tabs>
          <w:tab w:val="left" w:pos="420" w:leader="none"/>
        </w:tabs>
        <w:spacing w:lineRule="atLeast" w:line="12" w:before="180" w:after="180"/>
        <w:ind w:left="420" w:right="0" w:hanging="42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Создать благоприятную, 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красивую обстановку в музыкальном зале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Style w:val="StrongEmphasis"/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Материалы: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Цветная бумага (гофрированная, креповая, клей ПВА, ножницы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Style w:val="StrongEmphasis"/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родукт: 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бъёмный цветок для украшения в музыкальный зал для праздника 8 март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Style w:val="StrongEmphasis"/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иды деятельности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Коммуникативная, познавательно-информационная, продуктивна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Style w:val="StrongEmphasis"/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спользуемые технологии: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развивающие, информационные, здоровье сберегающие, личностно-ориентированны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Style w:val="StrongEmphasis"/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Ход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Уважаемые коллеги! Я рада Вас видеть и с удовольствием поделюсь своим мастерством.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Цветы восхищают, дарят радость и хорошее настроение. Из бумаги можно изготовить практически все виды цветов. В отличие от живых цветов, красота которых недолговечна, бумажные цветы и композиции из них долго не потеряют своей привлекательност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ля изготовления цветов из бумаги могут применяться разные техники – такое занятие не надоест и не покажется скучным. При минимальных финансовых затратах результаты будут поражать своим великолепием. Большинство инвентаря, необходимого для того, чтобы сделать цветы из бумаги, есть в каждом доме. Собственноручное изготовление бумажных цветов – отличный способ самовыражения, который доступен всем. Многообразие моделей и способов рассчитано и на тех, кто собирается изготовить свой первый в жизни бумажный цветок, и на опытных рукодельниц. Цветы из бумаги могут создавать и дети, с помощью взрослых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Это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творчество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развивает художественный вкус, фантазию и воображение, мелкую моторику рук, что в свою очередь, влияет на развитие речи и мышления детей, усидчивость и аккуратность. Цветы из бумаги – оригинальный и запоминающийся подарок к любому празднику. Ведь при кажущейся простоте используемого материала – бумаги, из неё могут быть созданы настоящие шедевры. Подарки, сделанные своими руками, несут в себе частичку вложенной в них душ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писываемый вид рукоделия многим полюбился за отсутствие необходимости поиска и приобретения специальных инструментов. Цветная бумага – гофрированная, креповая, обычная. Довольно часто используются и столовые салфетки, клей, ножницы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 качестве дополнительных материалов могут потребоваться предметы для изготовления стеблей – проволока, стержни для ручек или соломка для коктейлей, и материалы для оформления серединок цветков – бисер, бусины, пайетки, стразы. Кроме того, в этом рукоделии могут использоваться краски (акварельные или гуашь, дырокол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аких-то особенных навыков для изготовления бумажных цветов не требуется. Работа по инструкции, в соответствии с рекомендациям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Почему я выбрала «Цветы из бумаги»: 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tabs>
          <w:tab w:val="clear" w:pos="420"/>
        </w:tabs>
        <w:spacing w:lineRule="atLeast" w:line="12" w:before="180" w:after="180"/>
        <w:ind w:left="420" w:right="0" w:hanging="42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отому что тема моего самообразования «</w:t>
      </w:r>
      <w:r>
        <w:rPr>
          <w:rFonts w:cs="Times New Roman"/>
          <w:b w:val="false"/>
          <w:bCs/>
          <w:sz w:val="28"/>
          <w:szCs w:val="28"/>
          <w:lang w:val="ru-RU"/>
        </w:rPr>
        <w:t>Конструирование из бумаги методом оригами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»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tabs>
          <w:tab w:val="clear" w:pos="420"/>
        </w:tabs>
        <w:spacing w:lineRule="atLeast" w:line="12" w:before="180" w:after="180"/>
        <w:ind w:left="420" w:right="0" w:hanging="42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i w:val="false"/>
          <w:iCs w:val="false"/>
          <w:color w:val="111111"/>
          <w:spacing w:val="0"/>
          <w:sz w:val="28"/>
          <w:szCs w:val="28"/>
          <w:shd w:fill="FFFFFF" w:val="clear"/>
          <w:lang w:val="ru-RU"/>
        </w:rPr>
        <w:t>У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крашения для музыкального зал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Style w:val="StrongEmphasis"/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рактическая часть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ришло время открывать нашу мастерскую. Сегодня я Вам предлагаю изготовить объемный цветок.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lineRule="atLeast" w:line="12" w:before="180" w:after="180"/>
        <w:ind w:left="21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з бумаги вырезаем круг одинакового размера по количеству цветов, которые мы будем делать.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 лепестки большие маленькие и совсем маленьки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Таким образом формируем все лепестки. 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lineRule="atLeast" w:line="12" w:before="180" w:after="180"/>
        <w:ind w:left="21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Затем делаем надрез по середине так чтоб склеить, при помощи клея начинаем собирать наш цветок. Берём круг и приклеиваем по краю наши лепестки. 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lineRule="atLeast" w:line="12" w:before="180" w:after="180"/>
        <w:ind w:left="21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иклеиваем лепестки второго ряда. Потом третий ряд и четвёртый. Получается вот такой цветок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т такие цветочки у меня получились</w:t>
      </w: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Заключительная часть: Спасибо за внимание. Мне было приятно с Вами работать. На память о нашей сегодняшней встрече, разрешите Вам подарить инструкции изготовления цветов, представленных на выставке. С их помощью Вы сможете легко изготовить подобную красоту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266055" cy="2428875"/>
            <wp:effectExtent l="0" t="0" r="0" b="0"/>
            <wp:docPr id="1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265420" cy="2756535"/>
            <wp:effectExtent l="0" t="0" r="0" b="0"/>
            <wp:docPr id="2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245100" cy="3578860"/>
            <wp:effectExtent l="0" t="0" r="0" b="0"/>
            <wp:docPr id="3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0:44:45Z</dcterms:created>
  <dc:creator>Ай-кыс</dc:creator>
  <dc:description/>
  <dc:language>en-US</dc:language>
  <cp:lastModifiedBy>Ай-кыс</cp:lastModifiedBy>
  <dcterms:modified xsi:type="dcterms:W3CDTF">2023-02-15T15:5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E85835C91249408C0C4EFBC190A150</vt:lpwstr>
  </property>
  <property fmtid="{D5CDD505-2E9C-101B-9397-08002B2CF9AE}" pid="3" name="KSOProductBuildVer">
    <vt:lpwstr>1049-11.2.0.11440</vt:lpwstr>
  </property>
</Properties>
</file>