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ЗНАВАТЕЛЬНОМУ   РАЗВИТИЮ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Й  ГРУПП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 «ТАКИЕ  РАЗНЫЕ   МЯЧИ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оспитатель: Тимофеева Е.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ль: учить детей составлять описательный рассказ об игруш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вивающие: развивать речь, творческое восприятие и воображение, мышление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Образовательные: учить описывать мячи по образцу воспитателя, отображая главное содержание объект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Воспитательные: воспитывать бережное отношение к игрушкам; закреплять правила безопасности при игре с мяч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и дидактическое обеспече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формление музея мяч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резные картин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ыставка рисунк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.Картинки с изображением мячей, разных видов спор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варительная работа: чтение стихов, загадывание загадок о мяче; выставка рисунков «Моя любимая игрушка»; аппликация «Наш весёлый звонкий мяч.»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  образовательной  деятельности.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закончите фразу: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Таня громко плачет,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нила в речку мячик…(мячик)</w:t>
      </w:r>
    </w:p>
    <w:p>
      <w:pPr>
        <w:pStyle w:val="Normal"/>
        <w:spacing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, это мячик. Сегодня мы поговорим о мяче. О том  каким он был раньше, как изменился. Сегодня вы узнаете историю появления мяча.</w:t>
      </w:r>
    </w:p>
    <w:p>
      <w:pPr>
        <w:pStyle w:val="Normal"/>
        <w:spacing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яч - одна из самых древних и любимых игрушек. В некоторых странах мяч не только любили, но и уважали. Есть такая страна Греция. Здесь,в Древней Греции он считался самым любимым предметом, так как был похож на солнце. Греки шили мячи из кожи и набивали каким-нибудь упругим материалом, например мхом или перьями птиц; мячи плели из тростника (показ).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льшие мячи использовали для игр руками, а большими мячами играли ногами, в игры типа футбола.</w:t>
      </w:r>
    </w:p>
    <w:p>
      <w:pPr>
        <w:pStyle w:val="Normal"/>
        <w:spacing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й стране мячи были разные. В старые времена дети играли лёгкими мячиками из бересты или тяжёлыми мячами, туго свёрнутыми из тряпок.(показ)</w:t>
      </w:r>
    </w:p>
    <w:p>
      <w:pPr>
        <w:pStyle w:val="Normal"/>
        <w:spacing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ились даже сведения об одной из игр: ставили в ряд куриные яйца и выбивали их мячом. Девушки шили мячи из мягких подушечек, а внутрь вкладывали камушки, завёрнутые в бересту. Получался одновременно мячик и погремушка.(показ) Происхождение слова «мяч» связано со словами «мягкий, мякоть, мякиш»(повторить слова).То есть мяч – это мягкий шар.</w:t>
      </w:r>
    </w:p>
    <w:p>
      <w:pPr>
        <w:pStyle w:val="Normal"/>
        <w:spacing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днее появились тряпичные, войлочные, каменные, деревянные. Их набивали перьями, песком, зёрнами(показ).</w:t>
      </w:r>
    </w:p>
    <w:p>
      <w:pPr>
        <w:pStyle w:val="Normal"/>
        <w:spacing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ать в них считали очень полезным делом. Один врач вместо лекарства прописывал игру в мяч.</w:t>
      </w:r>
    </w:p>
    <w:p>
      <w:pPr>
        <w:pStyle w:val="Normal"/>
        <w:spacing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 мы сейчас отдохнём, попрыгаем, как мячики.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изкультминутка.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 и мальчики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ют, как мячики,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ами хлопают,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ами топают,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ами моргают,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тдыхают.</w:t>
      </w:r>
    </w:p>
    <w:p>
      <w:pPr>
        <w:pStyle w:val="Normal"/>
        <w:spacing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Чем наполняли мячи? (повторить)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и были тяжёлыми. Позже догадались надувать кожаный мяч воздухом. Надувают мячи специальным приспособлением. Вот взгляните. Это насос. Повторите это слово и запомните его.</w:t>
      </w:r>
    </w:p>
    <w:p>
      <w:pPr>
        <w:pStyle w:val="Normal"/>
        <w:spacing w:before="0" w:after="0"/>
        <w:ind w:right="-14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идактическое упражнение «Насос»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дем накачивать мяч воздухом с помощью насоса. Воздух выходит из насоса и свистит (сссссссс).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в руках у меня волшебная палочка. Сейчас я взмахну ею,  и произойдет какое-то чудо!</w:t>
      </w:r>
    </w:p>
    <w:p>
      <w:pPr>
        <w:pStyle w:val="Normal"/>
        <w:spacing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вот мы с вами оказались в музее мячей. Посмотрите сколько здесь мячей! Мячи для разных детских игр. Здесь мячи для разных видов спорта: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утбольный 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аскетбольный 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лейбольный 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ячи для игры в настольный теннис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яч для игры в большой теннис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здоровительные мячи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яч для фитнеса 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сажные мячи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ть совсем маленькие мячи, ими тоже можно играть. 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ременные мячи делают из самых различных материалов (резины, пластмасса, кожи, тряпочные).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они имеют круглую форму, за исключением мяча для игры в регби (повторить слово). Этот мяч имеет овальное форму, как дыня (показ).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исание мяча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вет, форма, величина, качества, материал, действия с мячом) повторение описания.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а давайте кто-нибудь из вас попробует описать мяч (описание мячей детьми).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Составь картинку»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гры с мячом, правила безопасности при игре с мячом.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льзя играть с мячом возле стеклянных витрин и окон.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играть на проезжей части дороги.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льзя прокалывать мяч.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вы все правильно сказали.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флексия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о чем мы сегодня говорили? Что интересного о мячах вы узнали?  Чем раньше наполняли мячи? Как нужно относиться с мячом?</w:t>
      </w:r>
    </w:p>
    <w:p>
      <w:pPr>
        <w:pStyle w:val="Normal"/>
        <w:spacing w:before="0" w:after="0"/>
        <w:ind w:right="-143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2:57:00Z</dcterms:created>
  <dc:creator>Антон Кузьмин</dc:creator>
  <dc:description/>
  <cp:keywords/>
  <dc:language>en-US</dc:language>
  <cp:lastModifiedBy>User1</cp:lastModifiedBy>
  <dcterms:modified xsi:type="dcterms:W3CDTF">2023-02-15T09:13:00Z</dcterms:modified>
  <cp:revision>12</cp:revision>
  <dc:subject/>
  <dc:title/>
</cp:coreProperties>
</file>