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ая Виктория Викторовна!</w:t>
      </w:r>
    </w:p>
    <w:p>
      <w:pPr>
        <w:pStyle w:val="Normal"/>
        <w:ind w:right="-10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-й раз на территории города Лангепаса будет проводиться городской фестиваль-конкурс детского и юношеского творчества «Лангепасская капел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лагодаря Вам и Вашим коллегам, уже на протяжении тринадцати лет нам удавалось качественно проводить такое масштабное и значимое для нашего города мероприятие, в котором в позапрошлом году приняло участие 1941 ребенок. К сожалению, в прошлом году из-за сложившейся эпидемиологической ситуации нам пришлось отменить данное мероприятие, что нанесло урон педагогической системе города. Но в этом году мы хотим впервые попробовать провести данное мероприятие в дистанционном режиме, хотя конечно оно не заменит живого общения между педагогами и детьми, но позволит осуществить оценку работы педагогов дополнительного образования за прошедший учебный год. В нашем городе нет специалистов, способных независимо и профессионально оценить работу наших педагогов дополнительного образования. Вы являетесь высококлассным профессионалом и мы надеемся на Вашу  помощ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ас провести экспертную оценку творческих работ участников конкурса по видеозаписи выступлений по направлению «Хореографи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полнить прилагаемый протокол и направить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nomareva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lange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ок до 20 января 2022 года. Ссылки на видеозаписи выступлений в прилагаемом протоко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Вам благодарны за помощь  в  организации  работы  нашего конкурса, очень надеемся на Вашу поддержку и отв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10" w:type="dxa"/>
        <w:jc w:val="left"/>
        <w:tblInd w:w="-3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4"/>
        <w:gridCol w:w="3611"/>
        <w:gridCol w:w="2865"/>
      </w:tblGrid>
      <w:tr>
        <w:trPr>
          <w:trHeight w:val="1263" w:hRule="atLeast"/>
        </w:trPr>
        <w:tc>
          <w:tcPr>
            <w:tcW w:w="4334" w:type="dxa"/>
            <w:tcBorders/>
          </w:tcPr>
          <w:p>
            <w:pPr>
              <w:pStyle w:val="Normal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635</wp:posOffset>
                      </wp:positionV>
                      <wp:extent cx="3133725" cy="800100"/>
                      <wp:effectExtent l="6985" t="6350" r="6350" b="6985"/>
                      <wp:wrapNone/>
                      <wp:docPr id="1" name="Скругленный 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" stroked="t" o:allowincell="t" style="position:absolute;margin-left:178.8pt;margin-top:0pt;width:246.7pt;height:62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Исполняющий обязанности директора департамента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и молодежной политики администрации города Лангепаса     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D9D9D9"/>
                <w:sz w:val="20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43205" cy="3067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color w:val="D9D9D9"/>
                <w:sz w:val="20"/>
                <w:szCs w:val="20"/>
                <w:lang w:eastAsia="en-US"/>
              </w:rPr>
              <w:t>ДОКУМЕНТ ПОДПИСА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D9D9D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D9D9D9"/>
                <w:sz w:val="20"/>
                <w:szCs w:val="20"/>
                <w:lang w:eastAsia="en-US"/>
              </w:rPr>
              <w:t>ЭЛЕКТРОННОЙ ПОДПИСЬЮ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D9D9D9"/>
                <w:sz w:val="8"/>
                <w:szCs w:val="8"/>
                <w:lang w:eastAsia="en-US"/>
              </w:rPr>
            </w:pPr>
            <w:r>
              <w:rPr>
                <w:rFonts w:eastAsia="Calibri"/>
                <w:b/>
                <w:color w:val="D9D9D9"/>
                <w:sz w:val="8"/>
                <w:szCs w:val="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D9D9D9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D9D9D9"/>
                <w:sz w:val="18"/>
                <w:szCs w:val="18"/>
                <w:lang w:eastAsia="en-US"/>
              </w:rPr>
              <w:t>Сертификат  [Номер сертификата 1]</w:t>
            </w:r>
          </w:p>
          <w:p>
            <w:pPr>
              <w:pStyle w:val="Normal"/>
              <w:autoSpaceDE w:val="false"/>
              <w:rPr>
                <w:rFonts w:eastAsia="Calibri"/>
                <w:color w:val="D9D9D9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D9D9D9"/>
                <w:sz w:val="18"/>
                <w:szCs w:val="18"/>
                <w:lang w:eastAsia="en-US"/>
              </w:rPr>
              <w:t>Владелец [Владелец сертификата 1]</w:t>
            </w:r>
          </w:p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D9D9D9"/>
                <w:sz w:val="18"/>
                <w:szCs w:val="18"/>
                <w:lang w:eastAsia="en-US"/>
              </w:rPr>
              <w:t>Действителен с [ДатаС 1] по [ДатаПо 1]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Д.Односталко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олнител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пециалист-эксперт управления общего и дополнительного образования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партамента образования и молодежной политики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номарева Елена Владимир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4 января 2022 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8(34669)5-60-57*1332, 8904464741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pacing w:val="4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pacing w:val="4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gency FB" w:hAnsi="Agency FB" w:cs="Agency F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8">
    <w:name w:val="c8"/>
    <w:qFormat/>
    <w:rPr>
      <w:rFonts w:cs="Times New Roman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C0e08d780e522959bb858bdf4d5aafcemsolistparagraph">
    <w:name w:val="c0e08d780e522959bb858bdf4d5aafcemsolist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1" w:before="0" w:after="36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omarevaEV@admlangepas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 лист -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3:00Z</dcterms:created>
  <dc:creator>1</dc:creator>
  <dc:description/>
  <dc:language>en-US</dc:language>
  <cp:lastModifiedBy>Пономарёва Е.В.</cp:lastModifiedBy>
  <cp:lastPrinted>2019-11-27T15:49:00Z</cp:lastPrinted>
  <dcterms:modified xsi:type="dcterms:W3CDTF">2022-01-14T07:24:00Z</dcterms:modified>
  <cp:revision>3</cp:revision>
  <dc:subject/>
  <dc:title>МУНИЦИПАЛЬНОЕ ОБРАЗОВАНИЕ ГОРОД ОКРУЖНОГО ЗНАЧЕНИЯ ЛАНГЕПАС</dc:title>
</cp:coreProperties>
</file>