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ИРОВАНИЕ ОБРАЗОВАТЕЛЬНОЙ РАБОТЫ (на неделю -   05.12- 09.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руппа:</w:t>
      </w:r>
      <w:r>
        <w:rPr>
          <w:sz w:val="20"/>
          <w:szCs w:val="20"/>
        </w:rPr>
        <w:t xml:space="preserve"> ГКП                                                    </w:t>
      </w:r>
      <w:r>
        <w:rPr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Обув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Знакомить детей с домом, с предметами домашнего обихода, мебелью, посудой, бытовыми приборами. Формировать обобщающее понятие «обувь»; уточнить названия и назначение обуви и одежды; учить группировать одежду и обувь по сезонному признаку. Уточнить с детьми название игрушек, способы игры с ними; научить выделять составные части, форму, цвет, материал. Воспитывать уважение к труду взрослых. Активизировать словар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тоговое мероприятие</w:t>
      </w:r>
      <w:r>
        <w:rPr>
          <w:sz w:val="20"/>
          <w:szCs w:val="20"/>
        </w:rPr>
        <w:t xml:space="preserve">: сюжетно-ролевая игра «Магазин обуви»                                                 </w:t>
      </w:r>
      <w:r>
        <w:rPr>
          <w:sz w:val="20"/>
          <w:szCs w:val="20"/>
          <w:u w:val="single"/>
        </w:rPr>
        <w:t>Дата проведения итогового мероприятия: 09.1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03"/>
        <w:gridCol w:w="4957"/>
        <w:gridCol w:w="4434"/>
        <w:gridCol w:w="423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2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      05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>: комплекс №6  «Красивые сапож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ГН</w:t>
            </w:r>
            <w:r>
              <w:rPr>
                <w:sz w:val="20"/>
                <w:szCs w:val="20"/>
              </w:rPr>
              <w:t xml:space="preserve">: учить детей во время умывания не мочить одеж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Беседа с рассматриванием иллюстраций:</w:t>
            </w:r>
            <w:r>
              <w:rPr>
                <w:sz w:val="20"/>
                <w:szCs w:val="20"/>
              </w:rPr>
              <w:t xml:space="preserve"> «Какая бывает обувь?». Цель: развитие диалогической речи, познакомить детей с обобщающим понятием «обув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: «Наряди куклу»   Цель: группировать одежду по сезону и полу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>: «Пузыр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держаться за руки, стоя в кругу, выполнять действия по сигналу воспит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 «Разложи обувь на ее тень» Цель: развивать зрительное внимание и память; закрепить с детьми название обув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Дим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альчиковая гимнастика</w:t>
            </w:r>
            <w:r>
              <w:rPr>
                <w:sz w:val="20"/>
                <w:szCs w:val="20"/>
              </w:rPr>
              <w:t>: «Перчатки», «Стирка» Цель: развитие мелкой моторики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тение художественной литературы: </w:t>
            </w:r>
            <w:r>
              <w:rPr>
                <w:sz w:val="20"/>
                <w:szCs w:val="20"/>
              </w:rPr>
              <w:t>Е. Благинина «Как нарядно ты одета» Цель: воспитывать опрятность, бережное отношение к вещам посредством сравнения с героем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южетно-ролевая игра</w:t>
            </w:r>
            <w:r>
              <w:rPr>
                <w:sz w:val="20"/>
                <w:szCs w:val="20"/>
              </w:rPr>
              <w:t xml:space="preserve">: «Сапожная мастерская» Цель: приучать детей к труду взрослых, учить различать и называть обувь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труирование</w:t>
            </w:r>
            <w:r>
              <w:rPr>
                <w:sz w:val="20"/>
                <w:szCs w:val="20"/>
              </w:rPr>
              <w:t xml:space="preserve"> (из кубиков): «Шкаф для обуви» Цель: учить создавать постройку, развивать  мелкую моторику ру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специалиста.</w:t>
            </w:r>
          </w:p>
        </w:tc>
      </w:tr>
      <w:tr>
        <w:trPr>
          <w:trHeight w:val="8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мир. Тема: «Обувь. Игра с картинкам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одолжить формировать представление о названиях предметов ближайшего окружения (обуви); формировать умение группировать предметы по способу использования (надеваем, обуваем); развивать интерес к играм – действиям под звучащее сло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: «Оденем куклу на прогулку»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«Прохожи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определить сезонную одежду и обувь; закрепить название частей одежды, обуви и материала, из которого они сшиты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>: «Вперед четыре шага, назад четыре шага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действовать по сюжету стихотворения, развивать внимание.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Закаливание – одна из форм профилактики простудных заболеваний»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ЛАНИРОВАНИЕ ОБРАЗОВАТЕЛЬНОЙ РАБОТЫ (на неделю -   05.12- 09.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руппа:</w:t>
      </w:r>
      <w:r>
        <w:rPr>
          <w:sz w:val="20"/>
          <w:szCs w:val="20"/>
        </w:rPr>
        <w:t xml:space="preserve"> ГКП                                                    </w:t>
      </w:r>
      <w:r>
        <w:rPr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Обув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Знакомить детей с домом, с предметами домашнего обихода, мебелью, посудой, бытовыми приборами. Формировать обобщающее понятие «обувь»; уточнить названия и назначение обуви и одежды; учить группировать одежду и обувь по сезонному признаку. Уточнить с детьми название игрушек, способы игры с ними; научить выделять составные части, форму, цвет, материал. Воспитывать уважение к труду взрослых. Активизировать словар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тоговое мероприятие</w:t>
      </w:r>
      <w:r>
        <w:rPr>
          <w:sz w:val="20"/>
          <w:szCs w:val="20"/>
        </w:rPr>
        <w:t xml:space="preserve">: сюжетно-ролевая игра «Магазин обуви»                                                 </w:t>
      </w:r>
      <w:r>
        <w:rPr>
          <w:sz w:val="20"/>
          <w:szCs w:val="20"/>
          <w:u w:val="single"/>
        </w:rPr>
        <w:t>Дата проведения итогового мероприятия: 09.1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03"/>
        <w:gridCol w:w="4957"/>
        <w:gridCol w:w="4434"/>
        <w:gridCol w:w="423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2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      06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>: комплекс №9 «Веселая физкультур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ГН</w:t>
            </w:r>
            <w:r>
              <w:rPr>
                <w:sz w:val="20"/>
                <w:szCs w:val="20"/>
              </w:rPr>
              <w:t>: учить детей расчесывать короткие вол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«Из чего делают обувь?». Цель: закрепить понятие «обувь», познакомить детей с материалами, из которых шьют обув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: «Найди пару» Цель: закрепить название предметов обуви, развитие логического мышления и зрительного вним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альчиковая игра: </w:t>
            </w:r>
            <w:r>
              <w:rPr>
                <w:sz w:val="20"/>
                <w:szCs w:val="20"/>
              </w:rPr>
              <w:t>«1,2,3,4, мы с тобой снежок слепили…», «Рубашка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движения кистей и пальцев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</w:t>
            </w:r>
            <w:r>
              <w:rPr>
                <w:sz w:val="20"/>
                <w:szCs w:val="20"/>
              </w:rPr>
              <w:t>: «Зашнуруй кроссовки» Цель: развитие мелкой моторики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ва 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кова М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смотр мультфильма:</w:t>
            </w:r>
            <w:r>
              <w:rPr>
                <w:sz w:val="20"/>
                <w:szCs w:val="20"/>
              </w:rPr>
              <w:t xml:space="preserve"> Бр. Гримм «Маленькие человечки». Цель: активизация словаря, развитие усидчивости, создать положительный настрой у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ая игра:</w:t>
            </w:r>
            <w:r>
              <w:rPr>
                <w:sz w:val="20"/>
                <w:szCs w:val="20"/>
              </w:rPr>
              <w:t xml:space="preserve"> «У медведя во бору…» Цель: учить действовать по сигналу воспитателя, бегать врассыпн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жетно-ролевая игра</w:t>
            </w:r>
            <w:r>
              <w:rPr>
                <w:sz w:val="20"/>
                <w:szCs w:val="20"/>
              </w:rPr>
              <w:t>: «Кукла Аня заболела» Цель: учить играть сообща и подражать действиям взрослых, создать положительный настрой у де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 (по подгруппам). Тема: «Хитрые башмач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навык правильно надевать обувь; учить различать обувь: босоножки, туфли; дать понятие «пара обуви»; развивать речь детей, умение общаться со взрослыми, отвечать на поставленные вопр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: «Назови обувь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: «Магазин обуви», «Подбери обувь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ое развитие (по подгруппам). Тема: «Пирамид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собирать пирамидку из 4-5 колец одного цвета, последовательно уменьшающихся в размерах; развивать более тонкую дифференциацию при подборе предметов в порядке их уменьшения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Найди все…», «Собери пирамидку», «Подбери пару ботинк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«Следы на снегу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определять следы (детские, взрослые, следы животны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</w:t>
            </w:r>
            <w:r>
              <w:rPr>
                <w:b/>
                <w:i/>
                <w:sz w:val="20"/>
                <w:szCs w:val="20"/>
              </w:rPr>
              <w:t>гра-эстафета</w:t>
            </w:r>
            <w:r>
              <w:rPr>
                <w:sz w:val="20"/>
                <w:szCs w:val="20"/>
              </w:rPr>
              <w:t xml:space="preserve">: «Птички в гнездышка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бегать врассыпную, не наталкиваясь друг на друга. 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Детский рисунок – ключ к внутреннему миру ребенка»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ЛАНИРОВАНИЕ ОБРАЗОВАТЕЛЬНОЙ РАБОТЫ (на неделю -   05.12- 09.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руппа:</w:t>
      </w:r>
      <w:r>
        <w:rPr>
          <w:sz w:val="20"/>
          <w:szCs w:val="20"/>
        </w:rPr>
        <w:t xml:space="preserve"> ГКП                                                    </w:t>
      </w:r>
      <w:r>
        <w:rPr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Обув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Знакомить детей с домом, с предметами домашнего обихода, мебелью, посудой, бытовыми приборами. Формировать обобщающее понятие «обувь»; уточнить названия и назначение обуви и одежды; учить группировать одежду и обувь по сезонному признаку. Уточнить с детьми название игрушек, способы игры с ними; научить выделять составные части, форму, цвет, материал. Воспитывать уважение к труду взрослых. Активизировать словар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тоговое мероприятие</w:t>
      </w:r>
      <w:r>
        <w:rPr>
          <w:sz w:val="20"/>
          <w:szCs w:val="20"/>
        </w:rPr>
        <w:t xml:space="preserve">: сюжетно-ролевая игра «Магазин обуви»                                                 </w:t>
      </w:r>
      <w:r>
        <w:rPr>
          <w:sz w:val="20"/>
          <w:szCs w:val="20"/>
          <w:u w:val="single"/>
        </w:rPr>
        <w:t>Дата проведения итогового мероприятия: 09.1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03"/>
        <w:gridCol w:w="4957"/>
        <w:gridCol w:w="4434"/>
        <w:gridCol w:w="423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2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    07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>: комплекс №1 «Дружная семь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ГН</w:t>
            </w:r>
            <w:r>
              <w:rPr>
                <w:sz w:val="20"/>
                <w:szCs w:val="20"/>
              </w:rPr>
              <w:t xml:space="preserve">: учить детей засучивать рукава перед умывание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удиосказка:  </w:t>
            </w:r>
            <w:r>
              <w:rPr>
                <w:sz w:val="20"/>
                <w:szCs w:val="20"/>
              </w:rPr>
              <w:t xml:space="preserve">Ш. Перро «Кот в сапога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слухового внимания, активизация словаря, знакомство с авторским произвед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Беседа с рассматриванием иллюстраций:</w:t>
            </w:r>
            <w:r>
              <w:rPr>
                <w:sz w:val="20"/>
                <w:szCs w:val="20"/>
              </w:rPr>
              <w:t xml:space="preserve"> «Кто во что одет и обут?» Цель: расширять знания детей об одежде и обуви, развивать диалогическую речь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ая гимнастика</w:t>
            </w:r>
            <w:r>
              <w:rPr>
                <w:sz w:val="20"/>
                <w:szCs w:val="20"/>
              </w:rPr>
              <w:t>: «Ладушки - ладошки», «Мальчик - пальчик» «Цель: развивать движения кистей и пальцев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елирование (из крышек):</w:t>
            </w:r>
            <w:r>
              <w:rPr>
                <w:sz w:val="20"/>
                <w:szCs w:val="20"/>
              </w:rPr>
              <w:t xml:space="preserve"> «Украшаем ботинки». Цель: развивать фантазию и воображение, учить детей создавать узор из крышек на обув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«Кто живет в лесу дремучем?» Цель: закрепить названия диких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ьякова Али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 Полин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тение художественной литературы: </w:t>
            </w:r>
            <w:r>
              <w:rPr>
                <w:sz w:val="20"/>
                <w:szCs w:val="20"/>
              </w:rPr>
              <w:t>А. Барто «Девочка чумазая» Цель: знакомство с авторским произведением, развитие слухового внимания; приучать детей следить за своим внешним видом, быть опрят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южетно-ролевая игра</w:t>
            </w:r>
            <w:r>
              <w:rPr>
                <w:sz w:val="20"/>
                <w:szCs w:val="20"/>
              </w:rPr>
              <w:t>: «Обуваем кукол на прогулку» Цель: приучать заботиться и бережно относиться к кукле, способствовать укреплению устойчивых детских игровых объеди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ая игра:</w:t>
            </w:r>
            <w:r>
              <w:rPr>
                <w:sz w:val="20"/>
                <w:szCs w:val="20"/>
              </w:rPr>
              <w:t xml:space="preserve"> «Зайка серенький сидит…» Цель: развитие общей моторики, координация речи с дви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«Найди по описанию» Цель: развитие внимания, речи; продолжать знакомить с многообразием обуви.</w:t>
            </w:r>
          </w:p>
        </w:tc>
      </w:tr>
      <w:tr>
        <w:trPr>
          <w:trHeight w:val="11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ое разви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специалиста.</w:t>
            </w:r>
          </w:p>
        </w:tc>
      </w:tr>
      <w:tr>
        <w:trPr>
          <w:trHeight w:val="8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специалиста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«Снегопад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воспитывать интерес к явлениям неживой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движная игра: </w:t>
            </w:r>
            <w:r>
              <w:rPr>
                <w:sz w:val="20"/>
                <w:szCs w:val="20"/>
              </w:rPr>
              <w:t xml:space="preserve">«Мишка косолапый по лесу идет…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координации движения, учить выполнять движения в соответствии с текстом.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 о подготовке украшений для группы к Новому год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ЛАНИРОВАНИЕ ОБРАЗОВАТЕЛЬНОЙ РАБОТЫ (на неделю -   05.12- 09.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руппа:</w:t>
      </w:r>
      <w:r>
        <w:rPr>
          <w:sz w:val="20"/>
          <w:szCs w:val="20"/>
        </w:rPr>
        <w:t xml:space="preserve"> ГКП                                                    </w:t>
      </w:r>
      <w:r>
        <w:rPr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Обув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Знакомить детей с домом, с предметами домашнего обихода, мебелью, посудой, бытовыми приборами. Формировать обобщающее понятие «обувь»; уточнить названия и назначение обуви и одежды; учить группировать одежду и обувь по сезонному признаку. Уточнить с детьми название игрушек, способы игры с ними; научить выделять составные части, форму, цвет, материал. Воспитывать уважение к труду взрослых. Активизировать словар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тоговое мероприятие</w:t>
      </w:r>
      <w:r>
        <w:rPr>
          <w:sz w:val="20"/>
          <w:szCs w:val="20"/>
        </w:rPr>
        <w:t xml:space="preserve">: сюжетно-ролевая игра  «Магазин обуви»                                                 </w:t>
      </w:r>
      <w:r>
        <w:rPr>
          <w:sz w:val="20"/>
          <w:szCs w:val="20"/>
          <w:u w:val="single"/>
        </w:rPr>
        <w:t>Дата проведения итогового мероприятия: 09.1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03"/>
        <w:gridCol w:w="4957"/>
        <w:gridCol w:w="4434"/>
        <w:gridCol w:w="423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2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г      08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>: комплекс №16 «Зайчики и белоч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ГН</w:t>
            </w:r>
            <w:r>
              <w:rPr>
                <w:sz w:val="20"/>
                <w:szCs w:val="20"/>
              </w:rPr>
              <w:t xml:space="preserve">: продолжать учить детей застегивать пуговицы. Учить вежливо выражать просьбу о помощ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жетно-ролевая игра</w:t>
            </w:r>
            <w:r>
              <w:rPr>
                <w:sz w:val="20"/>
                <w:szCs w:val="20"/>
              </w:rPr>
              <w:t>: «Портной» Цель: совершенствовать умение детей объединяться в игре, считаться с интересами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«Назови одним словом» Цель:  развитие внимания, речи, памя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>: «Ловишки» Цель: упражнять в быстром беге с уверты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:</w:t>
            </w:r>
            <w:r>
              <w:rPr>
                <w:sz w:val="20"/>
                <w:szCs w:val="20"/>
              </w:rPr>
              <w:t xml:space="preserve"> «Разложи овощи и фрукты по корзиночкам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повторить название овощей и фр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ч Матв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 Серге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смотр мультфильма: </w:t>
            </w:r>
            <w:r>
              <w:rPr>
                <w:sz w:val="20"/>
                <w:szCs w:val="20"/>
              </w:rPr>
              <w:t>В. Гауф  «Маленький Мук» Цель: активизировать словарь, познакомить с авторским произведением, вызвать сочувствие к главному геро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льчиковая игра</w:t>
            </w:r>
            <w:r>
              <w:rPr>
                <w:sz w:val="20"/>
                <w:szCs w:val="20"/>
              </w:rPr>
              <w:t>: «Мебель», «Посчитаем котят» Цель: развивать движения кистей и пальцев ру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епка: </w:t>
            </w:r>
            <w:r>
              <w:rPr>
                <w:sz w:val="20"/>
                <w:szCs w:val="20"/>
              </w:rPr>
              <w:t>«Туфелька для Золушки» Цель: развивать мелкую моторику,  воображение, творческие способ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скусства (по подгруппам). Рисование. Тема: «Снежок порхает, кружитс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оздавать образ снегопада. Учить рисовать пятнышки ватными палоч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 с изображением снегопада.</w:t>
            </w:r>
          </w:p>
        </w:tc>
      </w:tr>
      <w:tr>
        <w:trPr>
          <w:trHeight w:val="8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«Синиц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формировать умение узнавать пернатых по внешнему виду, учить наблюдать, как передвигаются птицы, воспитывать желание заботиться о птиц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ая  игра</w:t>
            </w:r>
            <w:r>
              <w:rPr>
                <w:sz w:val="20"/>
                <w:szCs w:val="20"/>
              </w:rPr>
              <w:t>: «Лохматый пе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ыполнять ходьбу и бег врассыпную.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: «Прогулка с ребенком в зимнее время»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ЛАНИРОВАНИЕ ОБРАЗОВАТЕЛЬНОЙ РАБОТЫ (на неделю -   05.12- 09.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руппа:</w:t>
      </w:r>
      <w:r>
        <w:rPr>
          <w:sz w:val="20"/>
          <w:szCs w:val="20"/>
        </w:rPr>
        <w:t xml:space="preserve"> ГКП                                                    </w:t>
      </w:r>
      <w:r>
        <w:rPr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Обувь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Знакомить детей с домом, с предметами домашнего обихода, мебелью, посудой, бытовыми приборами. Формировать обобщающее понятие «обувь»; уточнить названия и назначение обуви и одежды; учить группировать одежду и обувь по сезонному признаку. Уточнить с детьми название игрушек, способы игры с ними; научить выделять составные части, форму, цвет, материал. Воспитывать уважение к труду взрослых. Активизировать словар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тоговое мероприятие: сюжетно-ролевая игра «Магазин обуви»                                                 Дата проведения итогового мероприятия: 09.1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03"/>
        <w:gridCol w:w="4957"/>
        <w:gridCol w:w="4434"/>
        <w:gridCol w:w="423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82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     09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>: комплекс №17 «Самолет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ГН</w:t>
            </w:r>
            <w:r>
              <w:rPr>
                <w:sz w:val="20"/>
                <w:szCs w:val="20"/>
              </w:rPr>
              <w:t>: закреплять умение вытирать руки своим полотенцем и вешать его на ме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«Угадай, чего не стало?» (обувь) Цель: развивать логическое мышление, тренировать память и вним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>: «Найди цвет в одежд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детей в умении быстро находить цвет на одежде, развивать умение ориентироваться в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альчиковая гимнастика</w:t>
            </w:r>
            <w:r>
              <w:rPr>
                <w:sz w:val="20"/>
                <w:szCs w:val="20"/>
              </w:rPr>
              <w:t>: «Моя ладошка – это…», «У оленя дом большой»  Цель: развитие движений кистей и пальцев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: «Четвертый лишний» Цель:  развитие логического мышления, зрительного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йковский Плат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силис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еседа: </w:t>
            </w:r>
            <w:r>
              <w:rPr>
                <w:sz w:val="20"/>
                <w:szCs w:val="20"/>
              </w:rPr>
              <w:t>«Забота об обуви»  Цель: совершенствовать умение бережно относиться к обу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струирование (счетные палочки): </w:t>
            </w:r>
            <w:r>
              <w:rPr>
                <w:sz w:val="20"/>
                <w:szCs w:val="20"/>
              </w:rPr>
              <w:t xml:space="preserve">«Лесенка для лисенка» Цель: развитие творческих и конструктивных способностей.  </w:t>
            </w:r>
            <w:r>
              <w:rPr>
                <w:b/>
                <w:i/>
                <w:sz w:val="20"/>
                <w:szCs w:val="20"/>
              </w:rPr>
              <w:t xml:space="preserve">Сюжетно – ролевая игра: </w:t>
            </w:r>
            <w:r>
              <w:rPr>
                <w:sz w:val="20"/>
                <w:szCs w:val="20"/>
              </w:rPr>
              <w:t xml:space="preserve">«Магазин обуви». Цель: расширять представления детей о работе магазина, сравнивать  и обобщать предметы по теме «Обувь», воспитывать дружеские взаимоотношения в игр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художественной литературы</w:t>
            </w:r>
            <w:r>
              <w:rPr>
                <w:sz w:val="20"/>
                <w:szCs w:val="20"/>
              </w:rPr>
              <w:t>: Л. Воронкова «Маша – растеряша» Цель: продолжать формировать умение внимательно слушать сказку, эмоционально откликаться на различные действия персонаж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специалиста.</w:t>
            </w:r>
          </w:p>
        </w:tc>
      </w:tr>
      <w:tr>
        <w:trPr>
          <w:trHeight w:val="8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скусства (по подгруппам). Аппликация «Шарики для клоу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представление детей о геометрической фигуре «круг», совершенствовать умение классифицировать предметы по цвету, закреплять приемы накле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: «Зашагали наши нож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Собери шар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«Зимующие деревья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сширять представление о деревьях в зимнее время года, учить любоваться красотой родной природы, развивать наблюдательность, эстетическое восприятие, воспитывать желание заботиться о деревь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>: «Карусел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одить хоровод.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: «Подарок солдатам на фронт»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7:00Z</dcterms:created>
  <dc:creator>ПК</dc:creator>
  <dc:description/>
  <cp:keywords/>
  <dc:language>en-US</dc:language>
  <cp:lastModifiedBy>ПК</cp:lastModifiedBy>
  <dcterms:modified xsi:type="dcterms:W3CDTF">2023-02-15T11:10:00Z</dcterms:modified>
  <cp:revision>174</cp:revision>
  <dc:subject/>
  <dc:title/>
</cp:coreProperties>
</file>