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тчёт председателя первичной профсоюзной организац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ернова Василия Александровича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 проделанной работе за 2022 год.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/>
        <w:t>(собрание профсоюзной организации декабрь 2022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>
          <w:b/>
          <w:sz w:val="28"/>
          <w:szCs w:val="28"/>
        </w:rPr>
        <w:t>Первичная профсоюзная организация ГКОУ РО Новочеркасская школа – интернат № 1</w:t>
      </w:r>
      <w:r>
        <w:rPr>
          <w:sz w:val="28"/>
          <w:szCs w:val="28"/>
        </w:rPr>
        <w:t xml:space="preserve"> объединяет учителей и других работников учреждения. На учете в профсоюзной организации 64 членов профсоюза, что составляет 71 % членства. В 2022 году в профсоюзную организацию вступило 7 сотруд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о профсоюзной организацией осуществляется на принцип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егиальности и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оей деятельности первичная профсоюзная организация школы - интерната №1 руководствуется Уставом Профсоюза, Положением первичной профсоюзной организации, нормативными документами Профсоюза работников образования и науки РФ, Положением о первичной профсоюзной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ой целью профсоюзной организации является представительство и защита социально-трудовых прав и профессиональных интересов членов Профсою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ми задачами деятельности Профсоюза за данный период стали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е коллективного договора и содействие его выполн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общественного контроля над соблюдением трудового кодекса РФ, правил и норм охраны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ное участие в реализации мероприятий, направленных на дальнейшее</w:t>
      </w:r>
    </w:p>
    <w:p>
      <w:pPr>
        <w:pStyle w:val="Normal"/>
        <w:jc w:val="both"/>
        <w:rPr/>
      </w:pPr>
      <w:r>
        <w:rPr>
          <w:sz w:val="28"/>
          <w:szCs w:val="28"/>
        </w:rPr>
        <w:t>повышение жизненного уровня членов образовательного учреждения, дальнейшее улучшение условий труда на рабочих местах, организация отдыха, оздоровления, досуговой деятельности членов профсоюзной организации школы-интерната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фком школы - интерната №1 принимает активное участие в жизни образовательного учреждения, работает в тесном контакте с администрацией школы – интерната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ком школы - интерната сотрудничает с Городским комитетом Профсоюза работников образования и науки. Члены профсоюза школы – интерната получают всю необходимую методическую помощь по интересующим их вопрос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ольшое значение председатель и члены профкома уделяют отдыху членов профсоюза. С этой целью в школе создана комиссия по культмассовой работе, организующая такие традиционные мероприятия, как чествование юбиляров, помощь в организации праздников. Поздравление ветеранов с  профессиональными праздниками. Было оздоровлено 3 члена профсоюза, проведено   5  культурно-массовых мероприятий посвященных 23 февраля, 8 Марта, Дню учителя, новогодний маскарад, чествование юбиля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ована оптовая закупка и подвозка овощей для членов профсоюза –картофель -4 тонны , лук- 500 кг, рыба прудовая- 400 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членов профсоюза ежегодно получают новогодние подарки. Каждый год члены профсоюза  имеет возможность приобрести путевки в санатории и пансионаты по льготной ц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о мероприятиях профсоюзного комитета за 2022 год:</w:t>
      </w:r>
    </w:p>
    <w:p>
      <w:pPr>
        <w:pStyle w:val="Normal"/>
        <w:rPr/>
      </w:pPr>
      <w:r>
        <w:rPr>
          <w:sz w:val="28"/>
          <w:szCs w:val="28"/>
        </w:rPr>
        <w:t>1. Соблюдение Коллективного договора с учётом изменений и дополнений.</w:t>
      </w:r>
    </w:p>
    <w:p>
      <w:pPr>
        <w:pStyle w:val="Normal"/>
        <w:rPr/>
      </w:pPr>
      <w:r>
        <w:rPr>
          <w:sz w:val="28"/>
          <w:szCs w:val="28"/>
        </w:rPr>
        <w:t>2. Утверждение локальных актов, согласование инструкций по охране труда и технике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верка учёта членов профсоюза.</w:t>
      </w:r>
    </w:p>
    <w:p>
      <w:pPr>
        <w:pStyle w:val="Normal"/>
        <w:rPr/>
      </w:pPr>
      <w:r>
        <w:rPr>
          <w:sz w:val="28"/>
          <w:szCs w:val="28"/>
        </w:rPr>
        <w:t>4. Составление перечня юбилейных дат, дней рождений членов профсоюза.</w:t>
      </w:r>
    </w:p>
    <w:p>
      <w:pPr>
        <w:pStyle w:val="Normal"/>
        <w:rPr/>
      </w:pPr>
      <w:r>
        <w:rPr>
          <w:sz w:val="28"/>
          <w:szCs w:val="28"/>
        </w:rPr>
        <w:t>5. Организация поздравлений членов профсоюза с днём рождения и с юбиле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мощь в проведении календарных празд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 особых случаях оказание материальной помощи.</w:t>
      </w:r>
    </w:p>
    <w:p>
      <w:pPr>
        <w:pStyle w:val="Normal"/>
        <w:rPr/>
      </w:pPr>
      <w:r>
        <w:rPr>
          <w:sz w:val="28"/>
          <w:szCs w:val="28"/>
        </w:rPr>
        <w:t>8. Оформление информационного стенда «Профсоюз».</w:t>
      </w:r>
    </w:p>
    <w:p>
      <w:pPr>
        <w:pStyle w:val="Normal"/>
        <w:rPr/>
      </w:pPr>
      <w:r>
        <w:rPr>
          <w:sz w:val="28"/>
          <w:szCs w:val="28"/>
        </w:rPr>
        <w:t>9. Оформление заявки на новогодние подарки для детей членов профсоюза.</w:t>
      </w:r>
    </w:p>
    <w:p>
      <w:pPr>
        <w:pStyle w:val="Normal"/>
        <w:rPr/>
      </w:pPr>
      <w:r>
        <w:rPr>
          <w:sz w:val="28"/>
          <w:szCs w:val="28"/>
        </w:rPr>
        <w:t>10. Вручение подарков членам профсоюза к  Новому году, 23 февраля, 8 март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ом работу профсоюза за предыдущий год можно считать удовлетворительно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Предложения по улучшению работы профсоюзного комитет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У профсоюзного комитета есть  над чем работать. В перспективе –  новые проекты по мотивации вступления в профсоюз, по организации культурно-массовой и спортивно-оздоровительной работы, по развитию информационной политики и социального партнерства на всех уровня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следнее время, в связи с различными изменениями в системе образования, а также в системе оплаты педагогического труда, больничных листов, требуется всё больше знаний трудового законод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ждый член первичной профсоюзной организации уже понимает, что единому, сплоченному, постоянно развивающемуся профессиональному союзу по плечу решение важнейшей задачи – сделать профессию педагога, работника школы – престиж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Председатель первичной профсоюзной организации:   Чернов В.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38:00Z</dcterms:created>
  <dc:creator>User</dc:creator>
  <dc:description/>
  <cp:keywords/>
  <dc:language>en-US</dc:language>
  <cp:lastModifiedBy>Ирина</cp:lastModifiedBy>
  <dcterms:modified xsi:type="dcterms:W3CDTF">2023-02-15T13:47:00Z</dcterms:modified>
  <cp:revision>23</cp:revision>
  <dc:subject/>
  <dc:title/>
</cp:coreProperties>
</file>