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сультация для педагогов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к соблюдать педагогический такт в беседе с родителями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Разговор о взаимоотношениях воспитателей и родителей на сегодня одна из самых сложных проблем. Многие родители думают, что воспитывать их детей должны в детском саду. Родители считают, что их задача состоит в том, чтобы ребенок был сыт, одет, а единственное его занятие дома – прогулка.</w:t>
        <w:br/>
        <w:t>Организация индивидуальной работы с родителями вызывает наибольшие затруднения, для этого важно установить с ними доверительный контакт, найти верный тон разговора.</w:t>
        <w:br/>
        <w:t>Особое внимание следует обратить на следующие моменты: - никогда не начинать разговор с родителями, указывая на отрицательные моменты в поведении их ребенка; - отметьте сначала положительные факты его жизни; - внимательно и терпеливо выслушивайте жалобы родителей, замечания, их сомнения и возражения; - если есть необходимость указать на ошибки родителей, делайте это тактично; - желательно давать точные, конкретные ответы, обоснованные советы; - надо вселять в родителей веру в своего ребенка; - щадите самолюбие родителей; - не принижайте авторитет родителей, как бы ни был мал их опыт в воспитании детей.</w:t>
        <w:b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лгоритм взаимодействия с семье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1-я стадия. При первой встрече воспитатель должен проявить высокий педагогический такт, деликатность, сдержанность, важно не оттолкнуть непродуманным вопросом.</w:t>
        <w:br/>
        <w:t>2-я стадия. Обсуждается, что необходимо развивать и воспитывать в ребенке. На этом этапе уже можно осторожно заговорить о нежелательных проявлениях в поведении малыша.</w:t>
        <w:br/>
        <w:t>3-я стадия. Педагог побуждает родителей высказать свои взгляды на воспитание ребенка, необходимо выслушать мнение родителей об используемых ими методах. Не опровергает, а предлагает свои способы воздействия, призывает объединить усилия для выработки единых требований.</w:t>
        <w:br/>
        <w:t>4-я стадия. Согласившись на совместное сотрудничество, стороны уточняют воспитательные возможности друг друга, ставят цели и задачи. Возможны споры, разногласия. Важно, чтобы они не мешали дальнейшему сотрудничеству.</w:t>
        <w:br/>
        <w:t xml:space="preserve">5-я стадия.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Педагог не демонстрирует свою всесильность, а доверительно сообщает о своих сомнениях, затруднениях, спрашивает совета у родителей и прислушивается к ни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этой стадии вырабатывается целый ряд согласованных мер.</w:t>
        <w:br/>
        <w:t>6-я стадия. Готовые рецепты не предлагаются, тщательно анализируется процесс совместной деятельности. Это стадия развития педагогического сотрудничества, где идет реализация единых педагогических воздействий. Инициатором контакта является педагог.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>Памятка для педагогов по консультации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лайте так, чтобы родители чувствовали себя комфортно и непринужденно, сохраняйте деловую манеру общения. Для ободрения используйте короткие фразы, означающие согласие, понимание и побуждающие родителей продолжить повествование. Слова: «Да… », «Понимаю… », «Продолжайте… », «Так… », - приглашают говорить свободно и непринужденно. Они означают: «Продолжайте, я нахожусь с вами и внимательно вас слушаю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мехами в эффективном взаимодействии служат фразы: «Давайте быстрее… », «Говорите, я слушаю… », «Это кто вам сказал? »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br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аботе с семьей вы отвечаете за свои знания и технологию доступа к разрешению проблем, а родители отвечают за собственную активность, желание осуществить изменения своего ролевого поведения. Четко представляйте границы своей компетентности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ращайтесь к членам семьи за помощью и совет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м помогут вопросы: «Как раньше вы справлялись с трудностями, что вам помогало? »; «Чего вы еще не делали, чтобы решить проблему? » и т. п. Практически каждая семья знает решение своей проблемы, и вам необходимо помочь семье принять правильное решени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аша задача – помочь семье посмотреть на свои проблемы со стороны, которые, будучи источником трудностей, обычно не осознаются и поэтому не контролируются. Используйте специальные задания, упражнения, тесты для раскрытия актуальных и потенциальных возможностей родителей, для того чтобы помочь им яснее и четче осознать свою проблематику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е внимание в процессе консультирования обращайте на анализ сложившейся ситуации, особенности ролевого взаимодействия, поиск личностных ресурсов родителей и обсуждение способов разрешения проблем. Осуществляйте с родителями совместный поиск новых шаблонов поведения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6:02:00Z</dcterms:created>
  <dc:creator>Пользователь Windows</dc:creator>
  <dc:description/>
  <dc:language>en-US</dc:language>
  <cp:lastModifiedBy>Пользователь Windows</cp:lastModifiedBy>
  <cp:lastPrinted>2023-01-19T11:00:00Z</cp:lastPrinted>
  <dcterms:modified xsi:type="dcterms:W3CDTF">2023-01-19T06:02:00Z</dcterms:modified>
  <cp:revision>2</cp:revision>
  <dc:subject/>
  <dc:title/>
</cp:coreProperties>
</file>