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.5pt;margin-top:12.55pt;width:467.1pt;height:558.3pt;mso-wrap-style:none;v-text-anchor:middle" type="_x0000_t136">
            <v:path textpathok="t"/>
            <v:textpath on="t" fitshape="t" string="ПЛАН   РАБОТЫ  &#10; юных волонтёров &#10;  группы&#10; &quot;ЛУЧИКИ&quot; &#10;по долгосрочному&#10; проекту:&#10;&quot;ТВОРИ   ДОБРО&quot;&#10;&#10;&#10;&#10;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ЕРВЫЙ   ГОД 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 мероприятия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и видеопрезентация о волонтерском движении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вящение в «Юные волонтеры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 дерева «Наши добрые дела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«Чистые дорожки»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борка  опавших листьев)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ция «Четыре лапы» - (помогаем  животным)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тань Дедом Морозом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дарки для малоимущих семей)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День маленького помощника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мощь детям из младшей группы)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«Птичья столовая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декабрь - феврал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День маленького помощника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мощь детям из младшей группы)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Дарим приятные сюрпризы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«Движение  с уважением»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онкурс рисунков «Мое доброе дело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ай</w:t>
            </w:r>
          </w:p>
        </w:tc>
      </w:tr>
    </w:tbl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 мероприятия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</w:tr>
      <w:tr>
        <w:trPr>
          <w:trHeight w:val="117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Трудовой  экологический десант  «ЧИСТАЯ  УЛ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</w:tr>
      <w:tr>
        <w:trPr>
          <w:trHeight w:val="38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«Что такое добро», «Как поделиться добротой?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Акция «Безопасные дороги» совместно с ГБДД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каз кукольного театра «Колобок»  для малышей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День маленького помощника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мощь детям из младшей группы)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«Умеешь сам – научи другого»  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коллективный  коллаж  «Берегите Землю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ция  «Посажу цветок  для ма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День  экологического  творчества «Сохраним мир вокруг себя»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ция «Четыре лапы» - (помогаем  животным)</w:t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1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73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и года</w:t>
            </w:r>
          </w:p>
        </w:tc>
      </w:tr>
    </w:tbl>
    <w:p>
      <w:pPr>
        <w:pStyle w:val="Normal"/>
        <w:tabs>
          <w:tab w:val="clear" w:pos="708"/>
          <w:tab w:val="left" w:pos="6731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ТОРОЙ    ГОД   РАБОТЫ</w:t>
      </w:r>
    </w:p>
    <w:p>
      <w:pPr>
        <w:pStyle w:val="Normal"/>
        <w:tabs>
          <w:tab w:val="clear" w:pos="708"/>
          <w:tab w:val="left" w:pos="6731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43:00Z</dcterms:created>
  <dc:creator>User1</dc:creator>
  <dc:description/>
  <dc:language>en-US</dc:language>
  <cp:lastModifiedBy>User1</cp:lastModifiedBy>
  <dcterms:modified xsi:type="dcterms:W3CDTF">2022-09-15T12:43:00Z</dcterms:modified>
  <cp:revision>2</cp:revision>
  <dc:subject/>
  <dc:title/>
</cp:coreProperties>
</file>