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20" w:hanging="2520"/>
        <w:rPr/>
      </w:pPr>
      <w:r>
        <w:rPr>
          <w:rFonts w:cs="Times New Roman" w:ascii="Times New Roman" w:hAnsi="Times New Roman"/>
          <w:sz w:val="28"/>
          <w:szCs w:val="28"/>
        </w:rPr>
        <w:t>Филиал  государственного бюджетного профессионального образовательного учреждения Иркутской области</w:t>
      </w:r>
    </w:p>
    <w:p>
      <w:pPr>
        <w:pStyle w:val="Normal"/>
        <w:spacing w:lineRule="auto" w:line="240" w:before="0" w:after="0"/>
        <w:ind w:left="-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ркутский  техникум архитектуры и строительства» в г.Шелехове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709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left="-709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85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Заведующий центром МЦПК</w:t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___________ Н.В. Мальцев</w:t>
            </w:r>
          </w:p>
          <w:p>
            <w:pPr>
              <w:pStyle w:val="Normal"/>
              <w:spacing w:lineRule="auto" w:line="288" w:before="0" w:after="0"/>
              <w:jc w:val="right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«_____»____________20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jc w:val="right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88" w:before="0" w:after="0"/>
        <w:ind w:left="-709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left="-709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left="-709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рограмма профессиональной пробы</w:t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для учащихся 7-9-х классов</w:t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 xml:space="preserve">тема: «Подключение нескольких светильников </w:t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к одному источнику»</w:t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both"/>
        <w:outlineLvl w:val="5"/>
        <w:rPr>
          <w:rFonts w:ascii="Times New Roman" w:hAnsi="Times New Roman" w:eastAsia="Batang;바탕" w:cs="Times New Roman"/>
          <w:bCs/>
          <w:color w:val="0D0D0D"/>
          <w:sz w:val="32"/>
          <w:szCs w:val="32"/>
        </w:rPr>
      </w:pPr>
      <w:r>
        <w:rPr>
          <w:rFonts w:eastAsia="Batang;바탕" w:cs="Times New Roman" w:ascii="Times New Roman" w:hAnsi="Times New Roman"/>
          <w:bCs/>
          <w:color w:val="0D0D0D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both"/>
        <w:outlineLvl w:val="5"/>
        <w:rPr>
          <w:rFonts w:ascii="Times New Roman" w:hAnsi="Times New Roman" w:eastAsia="Batang;바탕" w:cs="Times New Roman"/>
          <w:bCs/>
          <w:color w:val="0D0D0D"/>
          <w:sz w:val="32"/>
          <w:szCs w:val="32"/>
        </w:rPr>
      </w:pPr>
      <w:r>
        <w:rPr>
          <w:rFonts w:eastAsia="Batang;바탕" w:cs="Times New Roman" w:ascii="Times New Roman" w:hAnsi="Times New Roman"/>
          <w:bCs/>
          <w:color w:val="0D0D0D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both"/>
        <w:outlineLvl w:val="5"/>
        <w:rPr>
          <w:rFonts w:ascii="Times New Roman" w:hAnsi="Times New Roman" w:eastAsia="Batang;바탕" w:cs="Times New Roman"/>
          <w:bCs/>
          <w:color w:val="0D0D0D"/>
          <w:sz w:val="32"/>
          <w:szCs w:val="32"/>
        </w:rPr>
      </w:pPr>
      <w:r>
        <w:rPr>
          <w:rFonts w:eastAsia="Batang;바탕" w:cs="Times New Roman" w:ascii="Times New Roman" w:hAnsi="Times New Roman"/>
          <w:bCs/>
          <w:color w:val="0D0D0D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left="-284" w:right="142" w:firstLine="284"/>
        <w:jc w:val="center"/>
        <w:outlineLvl w:val="5"/>
        <w:rPr>
          <w:rFonts w:ascii="Times New Roman" w:hAnsi="Times New Roman" w:eastAsia="Batang;바탕" w:cs="Times New Roman"/>
          <w:bCs/>
          <w:color w:val="0D0D0D"/>
          <w:sz w:val="32"/>
          <w:szCs w:val="32"/>
        </w:rPr>
      </w:pPr>
      <w:r>
        <w:rPr>
          <w:rFonts w:eastAsia="Batang;바탕" w:cs="Times New Roman" w:ascii="Times New Roman" w:hAnsi="Times New Roman"/>
          <w:bCs/>
          <w:color w:val="0D0D0D"/>
          <w:sz w:val="32"/>
          <w:szCs w:val="32"/>
        </w:rPr>
        <w:t>2022г.</w:t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709"/>
        <w:jc w:val="both"/>
        <w:outlineLvl w:val="5"/>
        <w:rPr>
          <w:rFonts w:ascii="Times New Roman" w:hAnsi="Times New Roman" w:eastAsia="Batang;바탕" w:cs="Times New Roman"/>
          <w:bCs/>
          <w:color w:val="0D0D0D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Программа</w:t>
      </w:r>
      <w:r>
        <w:rPr>
          <w:rFonts w:eastAsia="Batang;바탕"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bCs/>
          <w:sz w:val="28"/>
          <w:szCs w:val="28"/>
        </w:rPr>
        <w:t>профессиональных проб разработана</w:t>
      </w:r>
      <w:r>
        <w:rPr>
          <w:rFonts w:eastAsia="Batang;바탕" w:cs="Times New Roman" w:ascii="Times New Roman" w:hAnsi="Times New Roman"/>
          <w:bCs/>
          <w:color w:val="0D0D0D"/>
          <w:sz w:val="28"/>
          <w:szCs w:val="28"/>
        </w:rPr>
        <w:t xml:space="preserve"> для проведения профессиональной пробы на основе Положения об организации и проведении профессиональных проб обучающихся образовательных организаций в Иркутской области (от 24 апреля 2017г.).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я-разработ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Филиал государственного бюджетного профессионального образовательного учреждения </w:t>
      </w:r>
      <w:r>
        <w:rPr>
          <w:rFonts w:cs="Times New Roman" w:ascii="Times New Roman" w:hAnsi="Times New Roman"/>
          <w:sz w:val="28"/>
          <w:szCs w:val="28"/>
        </w:rPr>
        <w:t>«Иркутский техникум архитектуры и строительства» в г. Шелехове</w:t>
      </w:r>
    </w:p>
    <w:p>
      <w:pPr>
        <w:pStyle w:val="Normal"/>
        <w:tabs>
          <w:tab w:val="clear" w:pos="708"/>
          <w:tab w:val="left" w:pos="41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00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работчик:                             </w:t>
      </w:r>
    </w:p>
    <w:p>
      <w:pPr>
        <w:pStyle w:val="Normal"/>
        <w:tabs>
          <w:tab w:val="clear" w:pos="708"/>
          <w:tab w:val="left" w:pos="410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Кашина Оксана Витальевна, мастер производственного обучения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рамма одобрена на заседании предметно-циклов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ссии техники, технологии и матери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 __ от «__» _____ 20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ЦК ______________ /Л.Ф.Утеше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275</wp:posOffset>
                </wp:positionH>
                <wp:positionV relativeFrom="paragraph">
                  <wp:posOffset>-133985</wp:posOffset>
                </wp:positionV>
                <wp:extent cx="6010275" cy="272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272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keepNext w:val="true"/>
                                    <w:keepLines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аспорт программы профессиональной  проб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.   Характеристика профессион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keepNext w:val="true"/>
                                    <w:keepLines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. Структура и содержание проб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. Учебно-методическое и информац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214.7pt;mso-wrap-distance-left:9pt;mso-wrap-distance-right:9pt;mso-wrap-distance-top:0pt;mso-wrap-distance-bottom:0pt;margin-top:-10.55pt;mso-position-vertical-relative:text;margin-left:83.25pt;mso-position-horizontal-relative:page">
                <v:fill opacity="0f"/>
                <v:textbox inset="0in,0in,0in,0in">
                  <w:txbxContent>
                    <w:tbl>
                      <w:tblPr>
                        <w:tblW w:w="9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  <w:gridCol w:w="993"/>
                      </w:tblGrid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keepNext w:val="true"/>
                              <w:keepLines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false"/>
                              <w:spacing w:lineRule="auto" w:line="360" w:before="12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аспорт программы профессиональной  проб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.   Характеристика профессиональной деятельност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keepNext w:val="true"/>
                              <w:keepLines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false"/>
                              <w:spacing w:lineRule="auto" w:line="360" w:before="12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. Структура и содержание проб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. Учебно-методическое и информационное обеспече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AutoHyphens w:val="tru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-142" w:firstLine="142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jc w:val="center"/>
        <w:rPr>
          <w:b/>
          <w:b/>
          <w:sz w:val="36"/>
          <w:szCs w:val="36"/>
        </w:rPr>
      </w:pPr>
      <w:r>
        <w:rPr>
          <w:b/>
          <w:caps/>
          <w:sz w:val="28"/>
          <w:szCs w:val="28"/>
        </w:rPr>
        <w:t>Паспорт программы Профессиональной пробы</w:t>
      </w:r>
    </w:p>
    <w:p>
      <w:pPr>
        <w:pStyle w:val="Normal"/>
        <w:numPr>
          <w:ilvl w:val="0"/>
          <w:numId w:val="0"/>
        </w:numPr>
        <w:spacing w:before="120" w:after="3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подготовки школьников к жизненному и профессиональному самоопределению в современных социально-экономических условиях становится все более актуальной. В наше время в связи с быстрым ростом глобальной электрификации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исимости от электроэнергии, электромонтёры являются самыми востребованными специалистами в любой стра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проба направлена на выявление склонностей и способностей учащихся к выполнению работ, связанных с профессией электромонтёр по ремонту и обслуживанию электро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ю 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ой пробы является формирование учащихся 7-9-х классов интереса к профессиональной деятельности и содействие профессиональному самоопределению обучающихся посредством погружения в профессию.    Формирование представлений, необходимых для выбора материалов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мот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елей открытой электропроводки в помещениях, наличия обрыва, правильности соединения светильников</w:t>
      </w:r>
      <w:r>
        <w:rPr>
          <w:rFonts w:cs="Times New Roman" w:ascii="Times New Roman" w:hAnsi="Times New Roman"/>
          <w:sz w:val="28"/>
          <w:szCs w:val="28"/>
        </w:rPr>
        <w:t>. Для обеспечения сознательного выбора обучающихся, направления профессиональной деятель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о спецификой профе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до профессиональных знаний, умений, навыков и опыта практической работы в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опробовать себя в типичных для данной профессии видах деятельности (освоить на практике  приемы и операции при подключении  нескольких светильников к одному источнику пит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очь учащимся утвердиться или отказаться от выбора данной профе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мках профессиональной пробы пройдут практические занятия на базе электромонтажной мастерско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обучающиеся не только наглядно увидят, как работают студенты техникума, но сами попробуют себя в избранной профессии. В ходе выполнения практических заданий обучающиеся приобретут начальные навыки профессиональной деятельности электромонтёра по ремонту и обслуживания электрооборудовани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выберут электромонтажный инструмент, научатся снимать изоляцию с проводов современными инструментами, правильно выполнять подключение нескольких светильников к одному источни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ПРОФЕССИОНА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дготовительном этапе выделяют: обучающая и диагностическая части. Практический этап ведется по трем направлениям: технологический, ситуативный и функциональный. Обучающая часть подготовительного этапа направлена на приобретение учащимися основных сведений о профессии, диагностическая направленность - на выявление профессионально важных качеств личности. Теоретические сведения, сообщаемые учащимся в ходе подготовительного этапа, в сочетании с наглядной демонстрацией инструментов, материалов, оборудования, рабочих приемов излагаются в форме инструктажа. Учащиеся получают информацию о профессии электромонтер, психофизических и интеллектуальных качествах, необходимых для овладения этой профессией, знакомятся с технологией определенных работ, правилами безопасности труда, а также в процессе практической работы развивают творческий потенциа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и и индивидуальные деловые качества человека. В ходе  реализации профессиональной пробы обучающимся предоставляется возможность принять участие во всех технологических этапах по технике снятия изоляции и подключения двух светильников к одному источнику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зультатом профессиональной пробы является самостоятельно выполненн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ключение нескольких светильников к одному источнику».     Учащиеся, освоившие программу профессиональных проб, должны  овладеть следующими компетенциям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соотносить свои личностные характеристики и способности с требованиями профе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простейшими операциями по снятию изоляции и подключению светильник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ть определить уровень своей готовности к выбору профе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ведении итогов по практической работе проходит обсуждение того, какими начальными профессиональными навыками овладели обучающиеся и какие сложности они испытывали при выполнении профессиональной проб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родолжительность программы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ограмма рассчитана на 1 час в группе по 5-10человек.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00"/>
        <w:gridCol w:w="3895"/>
        <w:gridCol w:w="1208"/>
        <w:gridCol w:w="5103"/>
      </w:tblGrid>
      <w:tr>
        <w:trPr>
          <w:trHeight w:val="84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време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й результат:</w:t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ительный этап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интереса к профессиональной деятельности </w:t>
            </w:r>
          </w:p>
        </w:tc>
      </w:tr>
      <w:tr>
        <w:trPr>
          <w:trHeight w:val="42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Охрана труда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 этап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ин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нятия об электромонтажном инструменте. Получение навыков при снятии изоляции с проводов.</w:t>
            </w:r>
          </w:p>
        </w:tc>
      </w:tr>
      <w:tr>
        <w:trPr>
          <w:trHeight w:val="87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я о материалах, инструментах, приспособлениях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электрооборудования и матери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нятие изоляции с проводов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и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при осмотре и подготовке электрооборудования к работе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ение светильников с источником питания (вилкой) через соедините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ммы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ми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при выполнении соединений проводов для подключения светильника (подключение светильника под надзором наставника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выполн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ми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итогов прохождения профессиональной пробы обучающимися, возможные трудности и сомнения при выполнении пробы. Рефлексия и рекоменд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фессиональной проб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№1.Введение, Охрана 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работы электромонтера по ремонту и обслуживанию электрооборудования. Общий инструктаж по технике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2. Общие сведения о материалах, инструментах, приспособлениях, применяемых при электромонтажных работ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и осмотр инструментов и электрооборудования. Инструктаж по технике безопасности при работе с электромонтажным инструментом, показ снятия изоля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3. Подготовка электрооборудования к рабо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мотр ламп накаливания (светильник),  проводов, вилки подключения, внимательно просмотреть схему включения.  После осмотра электрооборудования, с двухжильного  провода стриппером или ножом, снять изоляцию, сделать зачистку провода, осмотреть провода и определить где фазный провод и где нуле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№4. Соединение ламп накаливания и источника пит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лампах накаливания индикатором напряжения определить фазный и нулевой провод. Через соединительные клеммы соединить провода, ведущие от лампочек и вилки. Проверить правильность подключения и подать напря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– подключение нескольких светильников к одному источнику п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— проверить материалы и оборуд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— снять изоляцию с провода и зачистить е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— соединить пров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выполнить проверку подключения ламп и ви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ние №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   Анализ выполненных работ</w:t>
      </w:r>
    </w:p>
    <w:p>
      <w:pPr>
        <w:pStyle w:val="TextBody"/>
        <w:widowControl w:val="false"/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комендации по выбору сферы деятельности. Информация о возможности получения профессии «Электромонтер по ремонту и обслуживанию электрооборудования» на базе филиала ГБПОУ ИО «ИТА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КАЧЕСТВА ОСВОЕНИЯ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программы профессиональной пробы по профе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«Электромонтёр по ремонту и обслуживанию электрооборудования</w:t>
      </w:r>
      <w:r>
        <w:rPr>
          <w:rFonts w:cs="Times New Roman" w:ascii="Times New Roman" w:hAnsi="Times New Roman"/>
          <w:sz w:val="28"/>
          <w:szCs w:val="28"/>
        </w:rPr>
        <w:t>» является, итог профессиональных проб и окончательный выбор школьником профессии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итерии оценива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049"/>
        <w:gridCol w:w="1276"/>
        <w:gridCol w:w="1417"/>
        <w:gridCol w:w="1276"/>
        <w:gridCol w:w="1559"/>
        <w:gridCol w:w="155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ран инструмент 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ботает инструментом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выполнение опера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ребований ТБ и ох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а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ответствует качеств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/-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светильника, проводов, источника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фазный и нулевой провод на лампах и на вил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правильность соеди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светильника через соединительную клемму в соответствии с цветовой гам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одключением в розетку и убрать рабочее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едполагает постепенное усложнение выполнения практических заданий профессиональной пробы в соответствии с уровнем подготовленности учащихся, внесение в содержание пробы элементов творчества и самостоятельности. При этом учитываются интересы, склонности, способности, личности учащихся, а также возрастные психолого-педагогические особенности развития подрост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ый этап практического занятия предполагает выполнение учащимися заданий, требующих овладения начальными профессиональными умениями и навыками, результатом чего является получение самостоятельно изготовлен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качества выполнения практических заданий про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с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е конечного результата целям зада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снованность принятого реше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куратнос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ь и целеустремленность в достижении качественного результат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 выполнять условия и требования практического задани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е общих и специальных профессионально важных качеств (ПВК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лексия результатов соб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оцессе реализации программы профессиональной пробы должное внимание уделяется обеспечению безопасности здоровья и жизни учащихся. Профессиональная проба завершается демонстрацией самостоятельно изготовленных изделий. Подведение итогов проводится с обсуждением того, какими начальными навыками овладели обучающиеся и какие сложности они испытывали при выполнении профессиональной пр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методическое и информационное обеспече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атаршев А.В., Алексеева И.Ю., Майорова Е.В. Диагностика профессионально важных качеств. – СПб.: Питер, 200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ванов Б.К. Электромонтер по обслуживанию и ремонту электрооборудования: учеб пособие для учреждений нач. проф. образования. – Издательство «Феникс», 20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оскаленко В.В. Справочник электромонтера: учеб пособие для учреждений нач. проф. Образования. – 7-е изд., стер. – М.: Издательский центр «Академия», 20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TERNET-РЕСУРСЫ. - http://elib.ispu.ru/library/electro1/index.htm (Сайт содержит электронный учебник по курсу «Общая Электротехника») - http://ftemk.mpei.ac.ru/elpro/ (Сайт содержит электронный справочник по направлению "Электротехника, электромеханика и электротехнологии"). - http://www.toe.stf.mrsu.ru/demoversia/book/index.htm (Сайт содержит электронный учебник по курсу «Электроника и схемотехника»). - http://www.eltray.com. (Мультимедийный курс «В мир электричества как в первый раз»). - http://www.edu.ru.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xperiment.edu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21"/>
        <w:gridCol w:w="1090"/>
        <w:gridCol w:w="1134"/>
        <w:gridCol w:w="1134"/>
        <w:gridCol w:w="1417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д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ран инструмент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ботает инструментом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выполнение опера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ребований ТБ и ох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а(+/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ответствует качеств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/-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светильника, проводов, источника пит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фазный и нулевой провод на лампах и на вил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правильность соединен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светильника через соединительную клемму в соответствии с цветовой гамм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одключением в розетку и убрать рабочее мест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итерии оценивания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21"/>
        <w:gridCol w:w="1090"/>
        <w:gridCol w:w="1134"/>
        <w:gridCol w:w="1134"/>
        <w:gridCol w:w="1417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д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ран инструмент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ботает инструментом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выполнение опера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ребований ТБ и охр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а(+/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ответствует качеств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/-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светильника, проводов, источника пит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фазный и нулевой провод на лампах и на вил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правильность соединен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светильника через соединительную клемму в соответствии с цветовой гамм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одключением в розетку и убрать рабочее мест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566" w:gutter="0" w:header="0" w:top="82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eriment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4:21:00Z</dcterms:created>
  <dc:creator>Пользователь Windows</dc:creator>
  <dc:description/>
  <cp:keywords/>
  <dc:language>en-US</dc:language>
  <cp:lastModifiedBy>Admin</cp:lastModifiedBy>
  <cp:lastPrinted>2021-10-21T12:40:00Z</cp:lastPrinted>
  <dcterms:modified xsi:type="dcterms:W3CDTF">2022-04-15T03:09:00Z</dcterms:modified>
  <cp:revision>4</cp:revision>
  <dc:subject/>
  <dc:title/>
</cp:coreProperties>
</file>