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мотре - конкурсе «Лучший центр исследовательской деятельности (уголок экспериментирования)»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    Общие положения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  Настоящее Положение определяет порядок проведения конкурса        «Лучший центр исследовательской деятельности (уголок экспериментирования)»  (далее Конкурс) в муниципальном дошкольном образовательном учреждении «Детский сад № 4 «Буратино» (далее МДОУ)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  Срок действия настоящего Положения – апрель 2021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Кон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сестороннего развития познавательной активности детей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творческий потенциал педагогов детского сада, воспитанников и их родителей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 работу детского сада по познавательному развитию детей дошкольного возраста путем вовлечения их в практико-познавательную деятельность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 познавательную активность и любознательность дошкольников в процессе экспериментирования и поисково-исследовательской деятельности, формировать у детей представления  целостной картины ми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заимодействие детского сада и семьи в популяризации детского экспериментиров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Конкурса: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 - конкурс проводится с 12.04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 16.04.2021г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упповой центр детского экспериментирования презентуется воспитателями данной возрастной группы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состоится на педагогическом часе 19.04.2021 г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:</w:t>
      </w:r>
    </w:p>
    <w:p>
      <w:pPr>
        <w:pStyle w:val="Style15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все возрастные группы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отре-конкурсе  дети и родители воспитанников -  активные помощники 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и регламент работы жюр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юри формируется в количестве 5 человек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рбунова Э. С. (заведующий МДОУ),</w:t>
      </w:r>
    </w:p>
    <w:p>
      <w:pPr>
        <w:pStyle w:val="Normal"/>
        <w:spacing w:lineRule="auto" w:line="240" w:before="0" w:after="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имина О. А. (старший воспитатель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убровина С. Б. (воспитатель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атаруева Е. А. (воспитатель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Гусева С. К. (воспитатель)</w:t>
      </w:r>
    </w:p>
    <w:p>
      <w:pPr>
        <w:pStyle w:val="Normal"/>
        <w:spacing w:lineRule="auto" w:line="240" w:before="0" w:after="0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В своей работе жюри руководствуется настоящим Положением.</w:t>
      </w:r>
    </w:p>
    <w:p>
      <w:pPr>
        <w:pStyle w:val="Normal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смотра-конкурса:</w:t>
      </w:r>
    </w:p>
    <w:p>
      <w:pPr>
        <w:pStyle w:val="Style15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содержания центра детского экспериментирования возрастным возможностям детей данной группы и соблюдение правил техники безопасности при организации деятельности данного центра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центре лабораторного оборудования для проведения различных экспериментов (в соответствии с возрастной группой), а также наличие игрушек и оборудования для игр с водой, песком, воздухом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демонстрационного лабораторного и дидактического материала (различные коллекции, природный материал и т.д.), а также дидактические игры и их картотеки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энциклопедической литературы, различных тематических альбомов (обязательно для групп дошкольного возраста) -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ое оформление центра (оригинальность названия, наличие игрового персонажа, художественное оформление и т.д.) -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ступность оборудования центра для свободного       </w:t>
      </w:r>
    </w:p>
    <w:p>
      <w:pPr>
        <w:pStyle w:val="Style15"/>
        <w:spacing w:lineRule="auto" w:line="240" w:before="0" w:after="0"/>
        <w:ind w:left="37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кспериментирования  детей-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37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раждение победителей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спитатели, принимавшие участие в оформлении уголков и                 занявшие призовые места, награждаются Грамо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оце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нтров исследовательской деятельности (уголков экспериментир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максимальная оценка  5 баллов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134"/>
        <w:gridCol w:w="1276"/>
        <w:gridCol w:w="1134"/>
        <w:gridCol w:w="1275"/>
        <w:gridCol w:w="1134"/>
        <w:gridCol w:w="993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ура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ль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труш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ртем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ье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репашк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Соответствие содержания центра детского экспериментирования возрастным возможностям детей данной группы и соблюдение правил техники безопасности при организации деятельности данн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Наличие в центре лабораторного оборудования для проведения различных экспериментов (в соответствии с возрастной группой), а также наличие игрушек и оборудования для игр с водой, песком, воздух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личие демонстрационного лабораторного и дидактического материала (различные коллекции, природный материал и т.д.), а также дидактические игры и их карт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личие энциклопедической литературы, различных тематических альбомов (обязательно для групп дошкольного возра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Эстетическое оформление центра (оригинальность названия, наличие игрового персонажа, художественное оформление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Доступность оборудования центра для свободного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я 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32:00Z</dcterms:created>
  <dc:creator>Таня</dc:creator>
  <dc:description/>
  <dc:language>en-US</dc:language>
  <cp:lastModifiedBy>Учитель</cp:lastModifiedBy>
  <cp:lastPrinted>2016-12-02T16:54:00Z</cp:lastPrinted>
  <dcterms:modified xsi:type="dcterms:W3CDTF">2021-04-07T04:32:00Z</dcterms:modified>
  <cp:revision>2</cp:revision>
  <dc:subject/>
  <dc:title/>
</cp:coreProperties>
</file>