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свящается Ивану Поддубн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но с картин Васнецова сошедш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борец – Поддубный Ив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ные мускулы, крепкие р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й герой ,что не терпит обм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и манили его иностран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и старались Ивана слом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порте борец, он боролся и в жиз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праведливость смогла побе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ден советский при немцах не сним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пойдет он на сделку с врагом .</w:t>
      </w:r>
    </w:p>
    <w:p>
      <w:pPr>
        <w:pStyle w:val="Normal"/>
        <w:rPr/>
      </w:pPr>
      <w:r>
        <w:rPr>
          <w:sz w:val="28"/>
          <w:szCs w:val="28"/>
        </w:rPr>
        <w:t>Наш  Поддубный  не терпит фашиз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одину-мать он огнем и меч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жды ему уговоры и сплетн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бедимый советский ат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й славе не будет он гре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будет помнить о нем много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Беспалова Милана , 9 «Г» клас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5:28:00Z</dcterms:created>
  <dc:creator>Admin</dc:creator>
  <dc:description/>
  <cp:keywords/>
  <dc:language>en-US</dc:language>
  <cp:lastModifiedBy>Светлана</cp:lastModifiedBy>
  <dcterms:modified xsi:type="dcterms:W3CDTF">2021-03-22T17:42:00Z</dcterms:modified>
  <cp:revision>6</cp:revision>
  <dc:subject/>
  <dc:title>     Посвящается Ивану Поддубному</dc:title>
</cp:coreProperties>
</file>