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униципальное бюджетное дошкольное образовательное учреждение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«Детский сад «Кораблик» поселка Провидения»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jc w:val="center"/>
        <w:rPr>
          <w:kern w:val="2"/>
          <w:sz w:val="72"/>
          <w:szCs w:val="72"/>
          <w:lang w:eastAsia="ar-SA"/>
        </w:rPr>
      </w:pPr>
      <w:r>
        <w:rPr>
          <w:kern w:val="2"/>
          <w:sz w:val="72"/>
          <w:szCs w:val="72"/>
          <w:lang w:eastAsia="ar-SA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онсультации для родителей: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«Список литературы, которую можно использовать для чтения, пересказа и заучивания наизусть в старшей группе»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right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одготовила воспитатель: Бильдина О.В.</w:t>
      </w:r>
    </w:p>
    <w:p>
      <w:pPr>
        <w:pStyle w:val="Normal"/>
        <w:jc w:val="right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гт. Провидени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20</w:t>
      </w:r>
      <w:r>
        <w:rPr>
          <w:rFonts w:cs="Monotype Corsiva" w:ascii="Monotype Corsiva" w:hAnsi="Monotype Corsiva"/>
          <w:b/>
          <w:sz w:val="36"/>
          <w:szCs w:val="36"/>
          <w:lang w:val="en-US"/>
        </w:rPr>
        <w:t>21</w:t>
      </w:r>
      <w:r>
        <w:rPr>
          <w:rFonts w:cs="Monotype Corsiva" w:ascii="Monotype Corsiva" w:hAnsi="Monotype Corsiva"/>
          <w:b/>
          <w:sz w:val="36"/>
          <w:szCs w:val="36"/>
        </w:rPr>
        <w:t>г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rStyle w:val="StrongEmphasis"/>
          <w:sz w:val="28"/>
          <w:szCs w:val="28"/>
        </w:rPr>
        <w:t>Художественная литература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одолжать развивать интерес к художественной литературе. Учить внимательно и заинтересованно слушать сказки, рассказы, стихотворения. С помощью различных приемов и специально организованных педагогических ситуаций способствовать формированию эмоционального отношения к литературным произведениям. Побуждать рассказывать о своем отношении к конкретному поступку литературного персонажа. Помогать детям понять скрытые мотивы поведения героев произведения. Продолжать объяснять (с опорой на прочитанное произведение) основные жанровые особенности сказок, рассказов, стихотворений. Продолжать воспитывать чуткость к художественному слову; зачитывать отрывки с наиболее яркими, запоминающимися описаниями, сравнениями, эпитетами. Учить вслушиваться в ритм и мелодику поэтического текста. Помогать выразительно, с естественными интонациями читать стихи, участвовать в чтении текста по ролям, в инсценировках. Продолжать знакомить с книгами. Обращать внимание детей на оформление книги, на иллюстрации. Сравнивать иллюстрации разных художников к одному и тому же произведению. Рассказывать детям о своих любимых детских книгах, выяснять их симпатии и предпочтения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чтения детям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rStyle w:val="StrongEmphasis"/>
          <w:sz w:val="28"/>
          <w:szCs w:val="28"/>
        </w:rPr>
        <w:t>Русский фольклор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сенки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Как на тоненький ледок...», «Как у бабушки козел...»,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Ты, мороз, мороз, мороз...», «Ранним-рано поутру...»,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Уж я колышки тешу...», «Николенька гусачок...»,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По дубочку постучишь, прилетает синий чиж».</w:t>
      </w:r>
    </w:p>
    <w:p>
      <w:pPr>
        <w:pStyle w:val="Style16"/>
        <w:spacing w:before="0" w:after="200"/>
        <w:rPr/>
      </w:pPr>
      <w:r>
        <w:rPr>
          <w:rStyle w:val="StrongEmphasis"/>
          <w:sz w:val="28"/>
          <w:szCs w:val="28"/>
        </w:rPr>
        <w:t>Заклички</w:t>
      </w:r>
      <w:r>
        <w:rPr>
          <w:sz w:val="28"/>
          <w:szCs w:val="28"/>
        </w:rPr>
        <w:t>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Грачи-киричи...», «Божья коровка...», «Ласточка-ласточка...»,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Уж ты пташечка, ты залетная...», «Дождик, дождик, веселей»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rStyle w:val="StrongEmphasis"/>
          <w:sz w:val="28"/>
          <w:szCs w:val="28"/>
        </w:rPr>
        <w:t>Русские народные сказки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Заяц-хвастун», «Лиса и кувшин», обр. О. Капицы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Крылатый, мохнатый да масляный», обр. И. Карнауховой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Царевна-лягушка», «Сивка-Бурка», обр. М. Булатова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Финист —Ясный сокол», обр. А. Платонова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Хаврошечка», обр. А. Н. Толстого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Рифмы», авторизованный пересказ Б. Шергина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Никита Кожемяка» (из сборника сказок А. Н. Афанасьева); «Докучные сказки»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изведения поэтов и писателей России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эзия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. Брюсов. «Колыбельная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И. Бунин. «Первый снег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С. Городецкий. «Котенок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С. Есенин. «Береза», «Черемуха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. Майков. «Летний дождь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Н. Некрасов. «Зеленый шум» (в сокр.)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И. Никитин. «Встреча зимы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. Пушкин. «Уж небо осенью дышало...» (из романа в стихах «Евгений Онегин»), «Зимний вечер» (в сокр.)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. Плещеев. «Мой садик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. К. Толстой. «Осень, обсыпается весь наш бедный сад...» (в сокр.)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И. Тургенев. «Воробей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. Тютчев. «Зима недаром злится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. Фет. «Кот поет, глаза прищуря...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М. Цветаева. «У кроватки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С. Черный. «Волк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Я. Аким. «Жадина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. Барто. «Веревочка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Б. Заходер. «Собачкины огорчения», «Про сома», «Приятная встреча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. Левин. «Сундук», «Лошадь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С. Маршак. «Почта», «Пудель»; С. Маршак,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Д. Хармс. «Веселые чижи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Ю. Мориц. «Домик с трубой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Р. Сеф. «Совет», «Бесконечные стихи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Д. Хармс. «Уж я бегал, бегал, бегал...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М. Яснов. «Мирная считалка»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за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. Дмитриева. «Малыш и Жучка» (главы)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Л. Толстой. «Лев и собачка», «Косточка», «Прыжок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С. Черный. «Кот на велосипеде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Б. Алмазов. «Горбушка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М. Борисова. «Не обижать Жаконю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. Гайдар. «Чук и Гек» (главы)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С. Георгиев. «Я спас Деда Мороза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. Драгунский. «Друг детства», «Сверху вниз, наискосок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Б. Житков. «Белый домик», «Как я ловил человечков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Ю. Казаков. «Жадный Чик и кот Васька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М. Москвина. «Кроха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Н. Носов. «Живая шляпа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Л. Пантелеев. «Большая стирка» (из «Рассказов о Белочке и Тамарочке»), «Буква «ты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К. Паустовский. «Кот-ворюга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Г. Снегирев. «Пингвиний пляж», «К морю», «Отважный пингвиненок»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rStyle w:val="StrongEmphasis"/>
          <w:sz w:val="28"/>
          <w:szCs w:val="28"/>
        </w:rPr>
        <w:t>Фольклор народов мира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сенки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Гречку мыли», лит., обр. Ю. Григорьева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Друг за дружкой», таджикск., обр. Н. Гребнева (в сокр.)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Веснянка», укр., обр. Г. Литвака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Дом, который построил Джек», «Старушка», англ., пер. С. Маршака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Счастливого пути!», голланд., обр. И. Токмаковой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Спляшем», шотл., обр. И. Токмаковой.</w:t>
      </w:r>
    </w:p>
    <w:p>
      <w:pPr>
        <w:pStyle w:val="Style16"/>
        <w:spacing w:before="0" w:after="200"/>
        <w:rPr/>
      </w:pPr>
      <w:r>
        <w:rPr>
          <w:rStyle w:val="StrongEmphasis"/>
          <w:sz w:val="28"/>
          <w:szCs w:val="28"/>
        </w:rPr>
        <w:t>Сказки</w:t>
      </w:r>
      <w:r>
        <w:rPr>
          <w:sz w:val="28"/>
          <w:szCs w:val="28"/>
        </w:rPr>
        <w:t>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Кукушка», ненецк., обр. К. Шаврова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Как братья отцовский клад нашли», молд., обр. М. Булатова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Лесная дева», пер. с чеш. В. Петровой (из сборника сказок Б. Немцовой)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Желтый аист», кит., пер. Ф. Ярилина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О мышонке, который был кошкой, собакой и тигром», инд., пер. Н. Ходзы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Чудесные истории про зайца по имени Лек», сказки народов Западной Африки, пер. О. Кустовой и В. Андреева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Златовласка», пер. с чеш. К. Паустовского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Три золотых волоска Деда-Всеведа», пер. с чеш. Н. Аросьевой (из сборника сказок К. Я. Эрбена)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изведения поэтов и писателей разных стран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эзия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Я. Бжехва. «На Горизонтских островах», пер. с польск. Б. Заходера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. Милн. «Баллада о королевском бутерброде», пер. с англ. С. Маршака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Дж. Ривз. «Шумный Ба-бах», пер. с англ. М. Бородицкой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Ю. Тувим. «Письмо ко всем детям по одному очень важному делу», пер. с польск. С. Михалкова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. Смит. «Про летающую корову», пер. с англ. Б. Заходера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Д. Чиарди. «О том, у кого три глаза», пер. с англ. Р. Сефа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тературные сказки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Р. Киплинг. «Слоненок», пер. с англ. К. Чуковского, стихи в пер. С. Маршака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. Линдгрен. «Карлсон, который живет на крыше, опять прилетел» (главы, в сокр.), пер. со швед. Л. Лунгиной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X. Мякеля. «Господин Ау» (главы), пер. с фин. Э. Успенского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О. Пройслер. «Маленькая Баба Яга» (главы), пер. с нем. Ю. Коринца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Дж. Родари. «Волшебный барабан» (из «Сказок, у которых три конца»), пер. с итал. И. Константиновой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Т. Янссон. «О самом последнем в мире драконе», пер. со швед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Л. Брауде. «Шляпа волшебника» (глава), пер. В. Смирнова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заучивания наизусть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По дубочку постучишь...», рус. нар. песня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И. Белоусов. «Весенняя гостья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Е. Благинина. «Посидим в тишине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Г. Виеру. «Мамин день», пер. с молд. Я. Акима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С. Городецкий. «Пять маленьких щенят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М. Исаковский. «Поезжай за моря-океаны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М. Карем. «Мирная считалка», пер. с франц. В. Берестова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. Пушкин. «У лукоморья дуб зеленый...» (из поэмы «Руслан и Людмила»)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. Плещеев. «Осень наступила...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И. Суриков. «Вот моя деревня»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чтения в лицах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Ю. Владимиров. «Чудаки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С. Городецкий. «Котенок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. Орлов. «Ты скажи мне, реченька...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Э. Успенский. «Разгром»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тературные сказки.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. Пушкин. «Сказка о царе Салтане, о сыне его { славном и могучем богатыре князе Гвидоне Салтановиче и о прекрасной царевне Лебеди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Н. Телешов. «Крупеничка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Т. Александрова. «Домовенок Кузька» (главы)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П. Бажов. «Серебряное копытце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. Бианки. «Сова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. Волков. «Волшебник Изумрудного города» (главы)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Б. Заходер. «Серая звездочка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. Катаев. «Цветик-семицветик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. Митяев. «Сказка про трех пиратов»;</w:t>
      </w:r>
    </w:p>
    <w:p>
      <w:pPr>
        <w:pStyle w:val="Style16"/>
        <w:spacing w:before="0" w:after="200"/>
        <w:rPr>
          <w:sz w:val="28"/>
          <w:szCs w:val="28"/>
        </w:rPr>
      </w:pPr>
      <w:r>
        <w:rPr>
          <w:sz w:val="28"/>
          <w:szCs w:val="28"/>
        </w:rPr>
        <w:t>Л. Петрушевская. «Кот, который умел петь»;</w:t>
      </w:r>
    </w:p>
    <w:p>
      <w:pPr>
        <w:pStyle w:val="Style16"/>
        <w:spacing w:before="0" w:after="200"/>
        <w:ind w:right="200" w:hanging="0"/>
        <w:rPr>
          <w:sz w:val="28"/>
          <w:szCs w:val="28"/>
        </w:rPr>
      </w:pPr>
      <w:r>
        <w:rPr>
          <w:sz w:val="28"/>
          <w:szCs w:val="28"/>
        </w:rPr>
        <w:t>Г. Сапгир. «Как лягушку продавали», «Смеянцы», «Небылицы в лиц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2:11:00Z</dcterms:created>
  <dc:creator>ADMIN</dc:creator>
  <dc:description/>
  <cp:keywords/>
  <dc:language>en-US</dc:language>
  <cp:lastModifiedBy>Admin</cp:lastModifiedBy>
  <cp:lastPrinted>2019-05-08T14:13:00Z</cp:lastPrinted>
  <dcterms:modified xsi:type="dcterms:W3CDTF">2023-02-15T03:01:00Z</dcterms:modified>
  <cp:revision>6</cp:revision>
  <dc:subject/>
  <dc:title/>
</cp:coreProperties>
</file>