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 с  13.02. по 17.02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Группа    старшая   №5 «Колокольчики»                   Тема: «Чем  пахнут   ремёсла?»  (профессии – инструменты)   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Цель:  Продолжать детей знакомить с народными ремёслами  и особенностями их развития  на  современном этапе.  Приобщать детей   в игровой  форме  к традициям  народной художественной культуре, популяризация  традиционных народных  промыслов, знакомство  с традициями и культурами  различных народов мира.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тоговое мероприятие: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Викторина «Знатоки  народных  промыслов»   Дата: 17 02.  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"/>
        <w:gridCol w:w="2049"/>
        <w:gridCol w:w="2801"/>
        <w:gridCol w:w="2202"/>
        <w:gridCol w:w="2401"/>
        <w:gridCol w:w="189"/>
        <w:gridCol w:w="2579"/>
        <w:gridCol w:w="2552"/>
      </w:tblGrid>
      <w:tr>
        <w:trPr>
          <w:trHeight w:val="531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социальными партнерами</w:t>
            </w:r>
          </w:p>
        </w:tc>
      </w:tr>
      <w:tr>
        <w:trPr>
          <w:trHeight w:val="571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3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 –  13 февра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седа    «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Чем  пахнут  ремёсла?» 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знакомство  с ремёслами: гончарное, вышивка, шитьё, резьба по дереву и т.д.) Рассматривание  иллюстраций  посуда, вышивка, шитье.  Д/и «Кому что нужно  для работы?»  П/и «Иголка, нитка, узелок»- развивать быстроту, реакцию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hd w:fill="FFFFFF" w:val="clear"/>
              <w:spacing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 Вадимом, Ксюшей,  Машей  заучивание  скороговорки  «Петр – пекарь  пек  пироги  в печи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скать рот после приема пищи, закреплять умение  пользоваться  салфеткой по мере  необходимости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игры в центрах  активности. Центр экологии. Поливаем  « огород» . Посмотреть   какие  произошли  изменения. Сделать   зарисовки  в дневнике наблюдений.  Д/и .     «Наш дом-природа».</w:t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сматривание  иллюстраций, репродукций  на  тему : «Строители» - создать услов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Побеседуйте с ребёнком о том, что на свете есть много </w:t>
            </w:r>
            <w:r>
              <w:rPr>
                <w:bCs/>
                <w:sz w:val="18"/>
                <w:szCs w:val="18"/>
              </w:rPr>
              <w:t>професси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Уточните, какие </w:t>
            </w:r>
            <w:r>
              <w:rPr>
                <w:bCs/>
                <w:sz w:val="18"/>
                <w:szCs w:val="18"/>
              </w:rPr>
              <w:t>профессии людей он знае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осите у ребёнка, что делают люди разных </w:t>
            </w:r>
            <w:r>
              <w:rPr>
                <w:bCs/>
                <w:sz w:val="18"/>
                <w:szCs w:val="18"/>
              </w:rPr>
              <w:t>профессий</w:t>
            </w:r>
            <w:r>
              <w:rPr>
                <w:sz w:val="18"/>
                <w:szCs w:val="18"/>
              </w:rPr>
              <w:t>, какую работу они выполняют, какие орудия труда и инструменты им для этого нужны;</w:t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Расскажите ребёнку о своей </w:t>
            </w:r>
            <w:r>
              <w:rPr>
                <w:bCs/>
                <w:sz w:val="18"/>
                <w:szCs w:val="18"/>
              </w:rPr>
              <w:t>профессии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где вы работаете, что делаете, какую пользу приносит ваша работа людям), если есть возможность, отведите ребёнка на место своей работы.</w:t>
            </w:r>
          </w:p>
          <w:p>
            <w:pPr>
              <w:pStyle w:val="Normal"/>
              <w:shd w:fill="FFFFFF" w:val="clear"/>
              <w:spacing w:lineRule="auto" w:line="240" w:before="150" w:after="180"/>
              <w:rPr>
                <w:rFonts w:ascii="Tahoma" w:hAnsi="Tahoma" w:eastAsia="Times New Roman" w:cs="Tahoma"/>
                <w:color w:val="111111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Comic Sans MS" w:hAnsi="Comic Sans MS"/>
                <w:color w:val="0057DA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8"/>
              <w:rPr>
                <w:rFonts w:ascii="Tahoma" w:hAnsi="Tahoma" w:eastAsia="Times New Roman" w:cs="Tahoma"/>
                <w:color w:val="111111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111111"/>
                <w:sz w:val="18"/>
                <w:szCs w:val="18"/>
                <w:lang w:eastAsia="ru-RU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ая  образовательная деятельность</w:t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.00- 9. 25  Речевое   развитие ( худ.  литература) Тема: Чтение сказки   «Плюх пришёл».   </w:t>
            </w:r>
            <w:r>
              <w:rPr>
                <w:sz w:val="18"/>
                <w:szCs w:val="18"/>
              </w:rPr>
              <w:t xml:space="preserve"> Сопоставление  с русской народной сказкой  «У страха глаза велики».   Цель:  Познакомить детей  с калмыцкой сказкой, учить  эмоционально  воспринимать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ное содержание  сказки, чувствовать сходство и различие  в построении  сюжетов, идеях, языке двух сказок стр.104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нига Ушакова. Знакомим дошкольников с литературо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40- 10.05   Двигательная деятельность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жнять детей  в ходьбе с высоким подниманием колен, в непрерывном беге  до 1минуты. упражнять в ползании  по гимнастической скамейке  с опорой на ладони  и колени , разучить подбрасывание мяча вверх, развивать ловкость  и устойчивое равновесие при ходьбе по шнуру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.20 – 10.55 Бассейн.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 №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седа:   « Лучше горькая правда, чем сладкая  ложь». Как вы понимаете эти слова?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 произведения  С. Я. Маршака   «  Почт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ая образ. деятельность</w:t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40 – 16.05 Художественно /эстетическое развитие (рисование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:  «Снегири на ветк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 Цель:  Формировать у детей  обобщенное  представление о птицах, пробуждать у детей  интерес  к известным птицам, расширять знания о зимних птицах. Учить  рисовать снегирей   используя  метод тычка.  Материал:  гуашь, краски, тычки, кисти, вода, бумага, салфетк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6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спериментальная деятельност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епенный подъём оздоровительная гимнастика после сна.  Тема: «Удивительное в камне». Рассмотреть коллекцию  камней, обследовать их, выявить свойства, форму (круглые, овальные, твёрдые и т.далее).  Материал:  Кам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 Витей,  Денисом ,  игра  наоборот  высоко-низко, далеко-близко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что игрушки и книги надо содержать в порядке,  проследить за тем, как дети убирают  игрушки – учить детей аккура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 в центрах  активности. Н/п. игры  « Лото»,  «Конструктор», « Пифагор»,  «Танграм» - развитие  логики  внимания, усидчивости. Центр  творчества  - с помощью камешек, ракушек, шишек конструируем  лодку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 № 2</w:t>
            </w:r>
          </w:p>
        </w:tc>
        <w:tc>
          <w:tcPr>
            <w:tcW w:w="101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ы  с выносным  материалом (вожжи, скакалки, коньки, санки, лыжи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2832"/>
        <w:gridCol w:w="1700"/>
        <w:gridCol w:w="2124"/>
        <w:gridCol w:w="3399"/>
        <w:gridCol w:w="550"/>
        <w:gridCol w:w="1868"/>
        <w:gridCol w:w="34"/>
      </w:tblGrid>
      <w:tr>
        <w:trPr>
          <w:trHeight w:val="6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социальными партнер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4  февра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комство с  русскими народными ремеслами  г. Усть – Илима  (рассматривание  старинных  экспонатов)- вышивка  салфеток,  платок,  резьба по дереву,  прялка, шкатулка, сундук. Речевая  игра с мячом  «Назови  профессию». П/и «Каравай»- действие с текстом сл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  Машей, Таей объяснить  метафоры  «Красный флажок это»…, «Красная девица это…». Декоративное рисование с   Машей  - украшаем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 о воде.  Знаки  разрешающие и запрещающие  на водоёмах.</w:t>
              <w:br/>
              <w:t xml:space="preserve">Игра- соревнование «Самый лучший  дежурный по столовой»- учить  выполнять объязанност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 деятельность    в  центрах  творчества. Рассматривание иллюстраций,  тематических  альбомов  о  народных  промыслах.   Создать   условия   для  продуктивной  деятельности  ( рисование  в разукрасках  народные  мастера).  Для развития логики  н/п.  игры  «Шашки»,  «Домино» конструктор – лего.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shd w:fill="FFFFFF" w:val="clear"/>
              <w:rPr>
                <w:rFonts w:ascii="Open Sans;Times New Roman" w:hAnsi="Open Sans;Times New Roman" w:cs="Open Sans;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амятка для родителей «Как научить ребёнка рассказыванию»</w:t>
            </w:r>
          </w:p>
          <w:p>
            <w:pPr>
              <w:pStyle w:val="Style16"/>
              <w:shd w:fill="FFFFFF" w:val="clear"/>
              <w:rPr>
                <w:rFonts w:ascii="Open Sans;Times New Roman" w:hAnsi="Open Sans;Times New Roman" w:cs="Open Sans;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Индивидуальное консультирование по запросам.</w:t>
            </w:r>
          </w:p>
          <w:p>
            <w:pPr>
              <w:pStyle w:val="Style16"/>
              <w:shd w:fill="FFFFFF" w:val="clear"/>
              <w:rPr>
                <w:rFonts w:ascii="Open Sans;Times New Roman" w:hAnsi="Open Sans;Times New Roman" w:cs="Open Sans;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Попросить родителей принести свои фотографии на рабочем месте.</w:t>
            </w:r>
          </w:p>
          <w:p>
            <w:pPr>
              <w:pStyle w:val="Style16"/>
              <w:shd w:fill="FFFFFF" w:val="clear"/>
              <w:rPr>
                <w:rFonts w:ascii="Open Sans;Times New Roman" w:hAnsi="Open Sans;Times New Roman" w:cs="Open Sans;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225" w:after="225"/>
              <w:ind w:firstLine="360"/>
              <w:rPr>
                <w:rFonts w:ascii="Times New Roman" w:hAnsi="Times New Roman" w:eastAsia="Times New Roman" w:cs="Times New Roman"/>
                <w:color w:val="11111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8"/>
                <w:szCs w:val="18"/>
                <w:lang w:eastAsia="ru-RU"/>
              </w:rPr>
              <w:t>Наборы рисунков, фотографий о профессиях, сюжетные картинки о профессия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ая  образовательная деятельность</w:t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9.00-9.20  Познавательное развитие (математика) Тема: Количество и счёт. Число и цифра 8.</w:t>
            </w:r>
            <w:r>
              <w:rPr>
                <w:sz w:val="18"/>
                <w:szCs w:val="18"/>
              </w:rPr>
              <w:t xml:space="preserve"> Цель:  Познакомит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числом  и цифрой  8.   Совершенствовать навыки  устного счёта в пределах восьми. Материал: Карточки с цифрами и математическими  знаками. стр.115 книга Ф. Б.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9.40 -10.10  (музыкальная  деятельность)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Пение «Зима» муз. Ю. Слонова  О. Высотской, «Это бабушка моя» музыка и слова  М. Быстровой.  «Упражнение с ленточкой на палочке» музыка  И. Кишко.  « Поскоки и энергичная ходьба». «Галоп» музыка Ф. Шуберта. Распевание «Два кота» Польская народная песня, «Четыре неразлучных таракана и свкрчок» Итальянская народная песня в обработке. Р. Виккерса. Пляска «Танец в парах» Латышская народная мелодия. Игра «Что нам нравитс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ой, музыка Е. Тилличевой».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 № 1</w:t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ый вопрос: «Кем ты хочешь стать, когда вырастишь?» - развивать у детей логическое мышление.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евая игра с мячом «Назови професси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лять знания детей о профессиях, обогатить словарь детей, развивать внимание, ловкость.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 худ. литератур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епенный подъём, оздоровительная гимнастика после сна.  Рассматривание иллюстраций, фото с изображением сельскохозяйственной техники. Д/и. «Назови профессию и действия»  Пальчик. гимнаст. «Пекарь».Чтение х/л Джанни Родари </w:t>
            </w:r>
            <w:r>
              <w:rPr>
                <w:i/>
                <w:iCs/>
                <w:sz w:val="18"/>
                <w:szCs w:val="18"/>
              </w:rPr>
              <w:t xml:space="preserve">«Чем </w:t>
            </w:r>
            <w:r>
              <w:rPr>
                <w:b/>
                <w:bCs/>
                <w:i/>
                <w:iCs/>
                <w:sz w:val="18"/>
                <w:szCs w:val="18"/>
              </w:rPr>
              <w:t>пахнут ремёсла</w:t>
            </w:r>
            <w:r>
              <w:rPr>
                <w:i/>
                <w:iCs/>
                <w:sz w:val="18"/>
                <w:szCs w:val="18"/>
              </w:rPr>
              <w:t>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: Продолжать формировать интерес к произведениям  х/ли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 «Кто чем занимается»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закреплять знания дошкольников о видах труда, учить определять профессию по описанию, воспитывать трудолюби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юшей, Машей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м  пословицы и поговорки  о труде. Разговор-беседа «Почему надо быть добрым, почему уступаем слабым?»-развитие вежливости, взаимопонимания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мостоятельная деятельность в центрах.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 игры в центрах  Центр  театра ( показ  русской  народной  сказки    «Пузырь, соломинка  и лапоть»)  для малышей.  Центр  худ. творчества -рассматривание  скульптур  малой формы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ышь из разного материала.  Продуктивная  деятельность-лепка мыши. Внести наборы рисунков, фотографий  о профессиях, сюжетные картинки о профессиях.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 №2</w:t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ы с выносным  материалом  ( вожжи, коньки, лыжи,  санки).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273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4520</wp:posOffset>
                </wp:positionH>
                <wp:positionV relativeFrom="paragraph">
                  <wp:posOffset>-35560</wp:posOffset>
                </wp:positionV>
                <wp:extent cx="9429750" cy="5879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587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"/>
                              <w:gridCol w:w="2074"/>
                              <w:gridCol w:w="2897"/>
                              <w:gridCol w:w="1843"/>
                              <w:gridCol w:w="1985"/>
                              <w:gridCol w:w="141"/>
                              <w:gridCol w:w="2977"/>
                              <w:gridCol w:w="2409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а  - 15 февраля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6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вместная деятельность взрослого и детей с учетом интеграции образовательных областе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изация развивающей среды для самостоятельной   деятельности детей (центры активности, все помещения группы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заимодействие с родителями/социальными партнер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читайте ребенку произведение Д. Родари 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«Чем пахнут ремесла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25" w:after="225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25" w:after="225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25" w:after="225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25" w:after="225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  <w:t>И/беседа с родителями о состоянии здоровья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25" w:after="225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25" w:after="225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25" w:after="225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редложить родителям принять участие в конкурс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  <w:t>Поделки из природного материал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11111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уппова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группова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разовательная деятельность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8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Утро: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риём детей. Утренняя гимнастика. Утренняя гимнастика. Беседа с детьми на тему: «Молочные  продукты».  Рассматривание  иллюстраций молочных  продуктов: молоко, сметана, кефир. Д/и «Какие продукты позволят сохранить здоровые зубы, «Что лишнее». Игра «Буренкин подарок». Чтение Н.Ю.Чуприна «Молоко, йогурт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звивать умение находить  и называть различие и сходство при сравнении двух предметов; подбира- ть  слова, характеризующие  действия  животных с  Кристиной, Лер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помнить детям о  культуре поведения во время еды.- правила этикета.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Игровая ситуац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 «Кто это знает и умеет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: расширять представления детей о том, какими знаниями и умениями должны    обладать люди разных профессий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амостоятельные  игры  в центрах  активности.   Рассматривание  альбомов, иллюстраций  о профессиях.    Создать условия  для  игр. Труд  в природе. Мытье комнатных растений- совершенствовать навыки ухода за растениями  различных  видов; воспитывать бережное отношение к природе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прерывная  образователь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9.00-9.25   Предметная деятельность ( конструирование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Тема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>«Гараж для автомобилей нашего гор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». П/с. Формировать  у детей обобщённые  представления о зданиях, создавать постройку отвечающую определённым  требованиям, закреплять умения  делать перекрытия, воспитывать умение работать вдвоём, не мешая друг другу.  Материал:  Строитель, машины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9.40 – 10.05  Бассейн  (физо. с детьми не посещающих бассейн)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Закреплять навык  ориентировки  в  пространстве,   разучивать технику прыжков  в  длину  и в высоту  с разбега, развивать быстроту, ловкость, выносливость;  - ходьба в колоне  на  месте, в движении с сохранением  интервалов  в  равнения;  - прыжки в высоту  с разбег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рогулка №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левая </w:t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еда «Следим за чистотой одежды»- закрепить умение отряхивать одежду после прогулок от снег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бота перед сном</w:t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еда о столярном  ремесле и художественном  промысле  «Городец»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Непрерывная  образовательная  </w:t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5.40- 16.05  Социально-коммуникативное развитие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о плану психолога Н. Николаев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ечер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Физкультур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звлечение  2-4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Музыкальн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звлечение  1-3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16.30-17.00   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Постепенный подъём, оздоровительная гимнастика после сн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Физкультурное развлеч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« Веселая  зима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br/>
                                    <w:t>П/с.   Обеспечить оптимальный  двигательный   режим  детей в течении  праздника. Прививать любовь  к спорту. Развивать решительность, смелость, инициативу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Ксюшей, Софией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Упражнять детей в изображении человека, в передаче характерных особенностей (одежда, поза), относительной величины фигуры и ее частей.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еда на тему: «Порядок в шкафу»- формировать умение трудиться индивидуально, проявлять самостоятельнос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амостоятельные  игры  в центрах. Рассматривание картинок, иллюстраций о древнем жилище.  Создание  макета  алгоритма   «Прошлое жилища» ( пещера, шалаш,  деревянный  дом, кирпичный  дом). Создать условия  для продуктивной   деятельности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рогулка  №2 </w:t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амостоятельная игровая деятельность на участке.  Игры по выбору детей.  Катание  на санках с горки, на лыжах и коньках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462.95pt;mso-wrap-distance-left:9pt;mso-wrap-distance-right:9pt;mso-wrap-distance-top:0pt;mso-wrap-distance-bottom:0pt;margin-top:-2.8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"/>
                        <w:gridCol w:w="2074"/>
                        <w:gridCol w:w="2897"/>
                        <w:gridCol w:w="1843"/>
                        <w:gridCol w:w="1985"/>
                        <w:gridCol w:w="141"/>
                        <w:gridCol w:w="2977"/>
                        <w:gridCol w:w="2409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а  - 15 февраля</w:t>
                            </w:r>
                          </w:p>
                        </w:tc>
                        <w:tc>
                          <w:tcPr>
                            <w:tcW w:w="2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жим</w:t>
                            </w:r>
                          </w:p>
                        </w:tc>
                        <w:tc>
                          <w:tcPr>
                            <w:tcW w:w="67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местная деятельность взрослого и детей с учетом интеграции образовательных областей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рганизация развивающей среды для самостоятельной   деятельности детей (центры активности, все помещения группы)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заимодействие с родителями/социальными партнерам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читайте ребенку произведение Д. Родари 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«Чем пахнут ремесла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  <w:t>И/беседа с родителями о состоянии здоровья ребен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25" w:after="225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  <w:t xml:space="preserve">Предложить родителям принять участие в конкурс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  <w:t>Поделки из природного материа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11111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упповая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руппова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разовательная деятельность в режимных моментах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8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Утро: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иём детей. Утренняя гимнастика. Утренняя гимнастика. Беседа с детьми на тему: «Молочные  продукты».  Рассматривание  иллюстраций молочных  продуктов: молоко, сметана, кефир. Д/и «Какие продукты позволят сохранить здоровые зубы, «Что лишнее». Игра «Буренкин подарок». Чтение Н.Ю.Чуприна «Молоко, йогурт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звивать умение находить  и называть различие и сходство при сравнении двух предметов; подбира- ть  слова, характеризующие  действия  животных с  Кристиной, Лер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помнить детям о  культуре поведения во время еды.- правила этикета.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Игровая ситуац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«Кто это знает и умеет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: расширять представления детей о том, какими знаниями и умениями должны    обладать люди разных профессий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амостоятельные  игры  в центрах  активности.   Рассматривание  альбомов, иллюстраций  о профессиях.    Создать условия  для  игр. Труд  в природе. Мытье комнатных растений- совершенствовать навыки ухода за растениями  различных  видов; воспитывать бережное отношение к природе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прерывная  образовательная деятельнос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9.00-9.25   Предметная деятельность ( конструирование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Тема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«Гараж для автомобилей нашего гор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. П/с. Формировать  у детей обобщённые  представления о зданиях, создавать постройку отвечающую определённым  требованиям, закреплять умения  делать перекрытия, воспитывать умение работать вдвоём, не мешая друг другу.  Материал:  Строитель, машины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9.40 – 10.05  Бассейн  (физо. с детьми не посещающих бассейн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Закреплять навык  ориентировки  в  пространстве,   разучивать технику прыжков  в  длину  и в высоту  с разбега, развивать быстроту, ловкость, выносливость;  - ходьба в колоне  на  месте, в движении с сохранением  интервалов  в  равнения;  - прыжки в высоту  с разбега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Прогулка №1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левая </w:t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еда «Следим за чистотой одежды»- закрепить умение отряхивать одежду после прогулок от снега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бота перед сном</w:t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еда о столярном  ремесле и художественном  промысле  «Городец»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Непрерывная  образовательная  </w:t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5.40- 16.05  Социально-коммуникативное развитие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 плану психолога Н. Николаевн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ечер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Физкультурно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звлечение  2-4н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Музыкально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звлечение  1-3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16.30-17.00   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shd w:fill="FFFFFF" w:val="clear"/>
                              </w:rPr>
                              <w:t xml:space="preserve">Постепенный подъём, оздоровительная гимнастика после сн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shd w:fill="FFFFFF" w:val="clear"/>
                              </w:rPr>
                              <w:t>Физкультурное развлеч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« Веселая  зима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br/>
                              <w:t>П/с.   Обеспечить оптимальный  двигательный   режим  детей в течении  праздника. Прививать любовь  к спорту. Развивать решительность, смелость, инициативу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Ксюшей, Софией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Упражнять детей в изображении человека, в передаче характерных особенностей (одежда, поза), относительной величины фигуры и ее частей.   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еда на тему: «Порядок в шкафу»- формировать умение трудиться индивидуально, проявлять самостоятельнос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амостоятельные  игры  в центрах. Рассматривание картинок, иллюстраций о древнем жилище.  Создание  макета  алгоритма   «Прошлое жилища» ( пещера, шалаш,  деревянный  дом, кирпичный  дом). Создать условия  для продуктивной   деятельности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Прогулка  №2 </w:t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амостоятельная игровая деятельность на участке.  Игры по выбору детей.  Катание  на санках с горки, на лыжах и коньках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76"/>
        <w:gridCol w:w="3442"/>
        <w:gridCol w:w="374"/>
        <w:gridCol w:w="1768"/>
        <w:gridCol w:w="530"/>
        <w:gridCol w:w="1738"/>
        <w:gridCol w:w="2953"/>
        <w:gridCol w:w="2292"/>
      </w:tblGrid>
      <w:tr>
        <w:trPr>
          <w:trHeight w:val="66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социальными партнерами</w:t>
            </w:r>
          </w:p>
        </w:tc>
      </w:tr>
      <w:tr>
        <w:trPr>
          <w:trHeight w:val="58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 деятельность   в режимных моментах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– 16 феврал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: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ём детей. Утренняя гимнастика. Беседа о столярном ремесле.  Аппликация «Наличники»  Рассматривание  иллюстраций  художественного промысла  «Жостовская  роспись», «Хохлома», «Гжель». Ручной труд «Игрушки  из соломы».  П/и «Хлопай- топ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Из кружка- в кружок» - выполнение действий в соответствии с текстом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Денисом,  Вадимом  Машей и Ариной  дни недели –учить детей запоминать по порядку и в пространственном отношении- за, 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мся  пережёвывать  пищу  с закрытым   ртом. Брать кусок  хлеба с тарелки  не касаясь  других  кусочко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 игры  в цент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тр  логики: Н/п. игры  «Лото»,   «Конструктор», « Танграм» - развитие  логики.   Экспериментальная  деятельность (игры  с увеличительными стеклами )- создать  условия   </w:t>
              <w:br/>
              <w:t>для  деятельности.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и консультации по вопросам воспит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аглядная информация и папки-передвижки на тему «Ранняя профориентация  до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ая 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Times New Roman" w:hAnsi="Open Sans;Times New Roman" w:cs="Open Sans;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-9.25  Речевое развитие ( знакомство с буквам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: Познакомить   детей с буквой   , способствовать запоминанию  конфигурации букв путем воспроизведения  их в рисунке, лепке, конструировании их из природного материала. Упражнять в выделении слов на данную букву. Подводить к составлению и чтению кратких слов  из знакомых букв. Материал: Буквенный  поезд, тетради, карандаши, карточки по слогам для  чтения.  Звуковой анализ  слов  на данную бук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9.40 - 10. 10 (музыкальная деятельность)   </w:t>
            </w:r>
            <w:r>
              <w:rPr>
                <w:sz w:val="18"/>
                <w:szCs w:val="18"/>
              </w:rPr>
              <w:t xml:space="preserve">Пение «Зима» муз. Ю. Слонова  О. Высотской, «Это бабушка моя» музыка и слова  М. Быстровой.  «Упражнение с ленточкой на палочке» музыка  И. Кишко.  « Поскоки и энергичная ходьба». «Галоп» музыка Ф. Шуберта. Распевание «Два кота» Польская народная песня, «Четыре неразлучных таракана и свкрчок» Итальянская народная песня в обработке. Р. Виккерса. Пляска «Танец в парах» Латышская народная мелодия. Игра «Что нам нравится зимой» музыка Е. Тиличеево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 № 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Беседа  «Как правильно  вести себя  по отношению друг  другу».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 столярном  ремесле и художественном  промысле  «Городец».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прерывная  образовательная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40- 16.05 Двигательная деятель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Задачи: Упражнять детей в умении выполнять круговой замах одной рукой при метании шишек, желудей вдаль. Закреплять правильный захват мелких предметов при метании. 2. Развивать у детей умение быстро начинать бег из и.п. стоя спиной к направлению движения и выполнять ускорение. 3. В подвижной игре « мышеловка» упражнять детей в умении выбирать нужный способ подлезания с учетом высоты ворот и их роста.   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южетно ролевые иг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епенный  подъём, оздоровительная гимнастика  после сна.  С/р. игра «Первобытные люди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ять различные роли в соответствии с развитием сюжета, использовать различные   строительные, бросовые материалы для изготовления необходимой атрибутики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 времени по часам  с   Кристиной и Виталием, 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  обратный  с  Матвеем.   Времена года и месяца с  подгруппой  дете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е  упражнение «Всё делаем по порядку» - учить самостоятельно одевать и снимать верхнюю  одежду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мостоятельные игры в центрах  творчества Центр театрализованной деятельности  -  показ теневого  театра «Красная  Шапочка»- создать условия для театрализованной деятельности. </w:t>
              <w:br/>
              <w:t>Центр логики и познавательной деятельности:  Н/п. игры «Домино», «Шашки», «Лото».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 №  2</w:t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имние  развлечения  (катание  с горки  на  санках, лыжах).   Свободные  игры детей   на участке.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70"/>
        <w:gridCol w:w="3544"/>
        <w:gridCol w:w="1984"/>
        <w:gridCol w:w="1985"/>
        <w:gridCol w:w="2835"/>
        <w:gridCol w:w="2410"/>
      </w:tblGrid>
      <w:tr>
        <w:trPr>
          <w:trHeight w:val="41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социальными партнерами</w:t>
            </w:r>
          </w:p>
        </w:tc>
      </w:tr>
      <w:tr>
        <w:trPr>
          <w:trHeight w:val="21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17  февра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се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Знакомство  с народными  ремеслами  и особенностями их  развития  на современном  этапе.  Д/и.  « Кому  что нужно   для   работы». П/и  « Пузырь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Качели».  З. к. р ( л-л) – Саша,  Максим.  Чистоговорка   Ла- ла - ла  Мила  в  лодочке   плыла.  Лу- лу – лу  рада Милочка  теплу. П/игра «Лохматый пе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мение образовывать  близкие по смыслу однокоренные слова с   Соней, Ксюшей формирование грамматически правиль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 «Путешествие в страну чистоты»-  воспитывать  аккуратность  при   выполнении     обязанностей, уверенность.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 игры  в  центрах  активности</w:t>
              <w:br/>
              <w:t xml:space="preserve">    Игры  в центре  воды   и песка. Продуктивная  деятельность : участие  в   изгото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елок  из природного  материала (  человечек, рыбка, заяц) — создать  условия 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уктивной   деятельнос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и консультации по вопросам воспитания детей.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8"/>
              <w:rPr/>
            </w:pPr>
            <w:r>
              <w:rPr/>
              <w:t>«</w:t>
            </w:r>
            <w:r>
              <w:rPr>
                <w:sz w:val="18"/>
                <w:szCs w:val="18"/>
              </w:rPr>
              <w:t>Интересная встреча» с рассказами для детей по теме своей профессии в рамках виктор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и: Мама Ксюши Автушко (профессия – парикмахер), мама Кристины Горячкиной (профессия продавец).</w:t>
            </w:r>
          </w:p>
        </w:tc>
      </w:tr>
      <w:tr>
        <w:trPr>
          <w:trHeight w:val="116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ая  образо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8"/>
                <w:szCs w:val="18"/>
              </w:rPr>
              <w:t>9.00 – 9.25.  Предметная деятельность  (лепка)  Тема: «В гостях у повара»</w:t>
            </w:r>
            <w:r>
              <w:rPr>
                <w:sz w:val="16"/>
                <w:szCs w:val="16"/>
              </w:rPr>
              <w:t xml:space="preserve">  Цель занятия: Формировать и закреплять у детей представление о различных орудиях труда при определенных профессиях (повар).   Задачи: Образовательные: Закрепить знания детей о профессии повара. Учить детей создавать поделки отдельных предметов, например,( кастрюли и ложки);  передавать основные свойства и соотношения размеров предметов,  передавать форму предметов при лепке, используя приемы раскатывания, вдавливания, сплющивания, присоединения частей пластилина к изделию. Учить называть орудия труда, которыми пользуется повар. Воспитательные:   Воспитывать интерес к процессу лепки,  самостоятельность,  аккуратность в работе, умение и желание работать в группе сверстников. Материал: Детский набор посуды из пластмассы,  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оящая ложка и кастрюля. цветной пластилин, доски для лепки, ножи, подставки для подело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. 40- 10.05   Познавательное развитие    ( ознакомление с  окружающим</w:t>
            </w:r>
            <w:r>
              <w:rPr>
                <w:sz w:val="18"/>
                <w:szCs w:val="18"/>
              </w:rPr>
              <w:t xml:space="preserve"> ) </w:t>
            </w:r>
            <w:r>
              <w:rPr>
                <w:i/>
                <w:sz w:val="18"/>
                <w:szCs w:val="18"/>
              </w:rPr>
              <w:t>Беседа  «Какие профессии ты знаешь</w:t>
            </w:r>
            <w:r>
              <w:rPr>
                <w:sz w:val="18"/>
                <w:szCs w:val="18"/>
              </w:rPr>
              <w:t>? »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вспомнить в ходе беседы с детьми знакомые им профессии, уточнить и расширить представления детей о профессиях, 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уважение к людям разных профессий. Материал: Картинки с разными профессия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№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седа «Кто трудится в детском саду»- учить различать профессии взрослых по существенным признака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  перед сном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жливая  просьба. Текст  для  чтения.  Игровая   ситуация  с элементами  беседы.стр.79 книга  Детский  этикет. Автор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чинова  О.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зяйственно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ыт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епенный  подъём,  оздоровительная гимнастика после сна, ходьба по массажным  дорожкам  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/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бор игрушек, подлежащих  ремонту) – разв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имательность, умение замечать испорченные  игрушки; воспитывать  бережное  отношение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  Юлей,  Ксюшей  закрепить правильное  произношение  звуков «С»,«Ц»Дифференцировать на слух эти звуки, произносить отчетливо слова и фразы с этими звук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у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 такое лич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гиен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закрепить и обогатить знания детей о личной гигиене в быту, представления детей о необходимости выполнения правил личной гигие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 игры   в центрах. Центр  экспериментиро  вания.     Поделки  из бумаги-оригами. Изготовление  кораблика, салфетки. Создать   условия  для  деятельност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/печатные игры «Лото», «Конструктор», «Мозаики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 №2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ы  детей с выносным  материалом,   зимние развлечения (катание на санках, лыжах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Calibri"/>
        </w:rPr>
        <w:t xml:space="preserve">    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5:29:00Z</dcterms:created>
  <dc:creator>User</dc:creator>
  <dc:description/>
  <cp:keywords/>
  <dc:language>en-US</dc:language>
  <cp:lastModifiedBy>User</cp:lastModifiedBy>
  <dcterms:modified xsi:type="dcterms:W3CDTF">2023-02-05T13:09:00Z</dcterms:modified>
  <cp:revision>34</cp:revision>
  <dc:subject/>
  <dc:title/>
</cp:coreProperties>
</file>