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20" w:hanging="2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 государственного бюджетного профессионального образовательного</w:t>
      </w:r>
    </w:p>
    <w:p>
      <w:pPr>
        <w:pStyle w:val="Normal"/>
        <w:spacing w:lineRule="auto" w:line="240" w:before="0" w:after="0"/>
        <w:ind w:left="2520" w:hanging="25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ждения Иркутской области «Иркутский  техникум архитектуры и строительства» в г.Шелехове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785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Заведующий центром МЦПК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___________ Н.В. Мальцев</w:t>
            </w:r>
          </w:p>
          <w:p>
            <w:pPr>
              <w:pStyle w:val="Normal"/>
              <w:spacing w:lineRule="auto" w:line="288" w:before="0" w:after="0"/>
              <w:jc w:val="right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«_____»____________2020г.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88" w:before="0" w:after="0"/>
        <w:ind w:left="-709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ограмма профессиональной пробы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для учащихся 7-9-х классов</w:t>
      </w:r>
    </w:p>
    <w:p>
      <w:pPr>
        <w:pStyle w:val="Normal"/>
        <w:tabs>
          <w:tab w:val="clear" w:pos="708"/>
          <w:tab w:val="left" w:pos="709" w:leader="none"/>
        </w:tabs>
        <w:ind w:left="1134" w:hanging="1134"/>
        <w:rPr/>
      </w:pPr>
      <w:r>
        <w:rPr>
          <w:rFonts w:cs="Times New Roman" w:ascii="Times New Roman" w:hAnsi="Times New Roman"/>
          <w:b/>
          <w:sz w:val="36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36"/>
          <w:szCs w:val="36"/>
        </w:rPr>
        <w:t xml:space="preserve">«Сборка 5-ти метрового электрического удлинителя на основе установочных приборов напряжением  220В» 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center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  <w:t>2020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709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Программа</w:t>
      </w:r>
      <w:r>
        <w:rPr>
          <w:rFonts w:eastAsia="Batang;바탕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Cs/>
          <w:sz w:val="28"/>
          <w:szCs w:val="28"/>
        </w:rPr>
        <w:t>профессиональных проб разработана</w:t>
      </w:r>
      <w:r>
        <w:rPr>
          <w:rFonts w:eastAsia="Batang;바탕" w:cs="Times New Roman" w:ascii="Times New Roman" w:hAnsi="Times New Roman"/>
          <w:bCs/>
          <w:color w:val="0D0D0D"/>
          <w:sz w:val="28"/>
          <w:szCs w:val="28"/>
        </w:rPr>
        <w:t xml:space="preserve"> для проведения профессиональной пробы на основе Положения об организации и проведении профессиональных проб обучающихся образовательных организаций в Иркутской области (от 24 апреля 2017г.) и на основе структуры программы профпроб (Омск)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-разработ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Филиал государственного бюджетного профессионального образовательного учреждения </w:t>
      </w:r>
      <w:r>
        <w:rPr>
          <w:rFonts w:cs="Times New Roman" w:ascii="Times New Roman" w:hAnsi="Times New Roman"/>
          <w:sz w:val="28"/>
          <w:szCs w:val="28"/>
        </w:rPr>
        <w:t>«Иркутский техникум архитектуры и строительства» в г. Шелехове</w:t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работчик:                             </w:t>
      </w:r>
    </w:p>
    <w:p>
      <w:pPr>
        <w:pStyle w:val="Normal"/>
        <w:tabs>
          <w:tab w:val="clear" w:pos="708"/>
          <w:tab w:val="left" w:pos="41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шина Оксана Витальевна, мастер производственного обучения</w:t>
      </w:r>
    </w:p>
    <w:p>
      <w:pPr>
        <w:pStyle w:val="Normal"/>
        <w:tabs>
          <w:tab w:val="clear" w:pos="708"/>
          <w:tab w:val="left" w:pos="4100" w:leader="none"/>
        </w:tabs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а одобрена на заседании предметно-циклов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иссии физико-математической и электроэнергетической направлен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 __ от «__» __      201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ЦК ______________ /Кашина О.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275</wp:posOffset>
                </wp:positionH>
                <wp:positionV relativeFrom="paragraph">
                  <wp:posOffset>-133985</wp:posOffset>
                </wp:positionV>
                <wp:extent cx="6010275" cy="272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keepNext w:val="true"/>
                                    <w:keepLines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аспорт программы профессиональной  проб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.   Характеристика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keepNext w:val="true"/>
                                    <w:keepLines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. Структура и содержание проб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. Учебно-методическое и информац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214.7pt;mso-wrap-distance-left:9pt;mso-wrap-distance-right:9pt;mso-wrap-distance-top:0pt;mso-wrap-distance-bottom:0pt;margin-top:-10.55pt;mso-position-vertical-relative:text;margin-left:83.25pt;mso-position-horizontal-relative:page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  <w:gridCol w:w="993"/>
                      </w:tblGrid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keepNext w:val="true"/>
                              <w:keepLines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autoSpaceDE w:val="false"/>
                              <w:spacing w:lineRule="auto" w:line="360"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аспорт программы профессиональной  проб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   Характеристика профессиональной деятельност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keepNext w:val="true"/>
                              <w:keepLines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autoSpaceDE w:val="false"/>
                              <w:spacing w:lineRule="auto" w:line="360" w:before="12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. Структура и содержание проб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. Учебно-методическое и информационное обеспече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sz w:val="36"/>
          <w:szCs w:val="36"/>
        </w:rPr>
      </w:pPr>
      <w:r>
        <w:rPr>
          <w:b/>
          <w:caps/>
          <w:sz w:val="28"/>
          <w:szCs w:val="28"/>
        </w:rPr>
        <w:t>Паспорт программы Профессиональной пробы</w:t>
      </w:r>
    </w:p>
    <w:p>
      <w:pPr>
        <w:pStyle w:val="Normal"/>
        <w:numPr>
          <w:ilvl w:val="0"/>
          <w:numId w:val="0"/>
        </w:numPr>
        <w:spacing w:before="120" w:after="3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подготовки школьников к жизненному и профессиональному самоопределению в современных социально-экономических условиях становится все более актуальной. В наше время в связи с быстрым ростом глобальной электрификации и зависимости от электроэнергии, электромонтёры являются самыми востребованными специалистами в любой стра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роба направлена на выявление склонностей и способностей учащихся к выполнению работ, связанных с профессией электромонтёр по ремонту и обслуживанию электрооборудовани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Целью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й пробы является формирование учащихся 7-9-х классов интереса к профессиональной деятельности и содействие профессиональному самоопределению обучающихся посредством погружения в профессию. Формирование представлений, необходимых для выбора материалов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мотре кабелей открытой электропроводки в помещениях, пробной работы сборки </w:t>
      </w:r>
      <w:r>
        <w:rPr>
          <w:rFonts w:cs="Times New Roman" w:ascii="Times New Roman" w:hAnsi="Times New Roman"/>
          <w:sz w:val="28"/>
          <w:szCs w:val="28"/>
        </w:rPr>
        <w:t>5-ти метровой электрического удлинителя на основе установочных приборов напряжением  220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ледов оплавления</w:t>
      </w:r>
      <w:r>
        <w:rPr>
          <w:rFonts w:cs="Times New Roman" w:ascii="Times New Roman" w:hAnsi="Times New Roman"/>
          <w:sz w:val="28"/>
          <w:szCs w:val="28"/>
        </w:rPr>
        <w:t xml:space="preserve"> в штепсельных вилках. Для обеспечения сознательного выбора обучающимися направления профессиональн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о спецификой профе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до профессиональных знаний, умений, навыков и опыта практической работы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опробовать себя в типичных для данной профессии видах деятельности (освоить на практике  приемы и операции при снятии изоляции и при сборке 5-ти метровой электрического удлинителя на основе установочных приборов напряжением  220 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учащимся утвердиться или отказаться от выбора данной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профессиональной пробы пройдут практические занятия на базе электромонтажной мастерско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обучающиеся не только наглядно увидят, как работают студенты техникума, но сами попробуют себя в избранной профессии. В ходе выполнения практических заданий обучающиеся приобретут начальные навыки профессиональной деятельности электромонтёра по ремонту и обслуживания электрооборудова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выберут электромонтажный инструмент, научатся снимать изоляцию с проводов современными инструментами, правильно выполнять подключение лампы накаливания при помощи штепсельной вилки, правильно выполнять сборку электрической перенос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ФЕССИОН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</w:t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готовительном этапе выделяют: обучающая и диагностическая части. Практический этап ведется по трем направлениям: технологический, ситуативный и функциональный. Обучающая часть подготовительного этапа направлена на приобретение учащимися основных сведений о профессии, диагностическая направленность - на выявление профессионально важных качеств личности. Теоретические сведения, сообщаемые учащимся в ходе подготовительного этапа, в сочетании с наглядной демонстрацией инструментов, материалов, оборудования, рабочих приемов излагаются в форме инструктажа. Учащиеся получают информацию о профессии электромонтер, психофизических и интеллектуальных качествах, необходимых для овладения этой профессией, знакомятся с технологией определенных работ, правилами безопасности труда, а также в процессе практической работы развивают творческий потенциал личности и индивидуальные деловые качества человека. В ходе реализации профессиональной пробы обучающимся предоставляется возможность принять участие во всех технологических этапах по технике снятия изоляции и сборки электрической переноски. Результатом профессиональной пробы является самостоятельно выполненн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борка 5-ти метрового электрического удлинителя на основе установочных приборов напряжением  220 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щиеся, освоившие программу профессиональных проб, должны овладеть следующими компетенц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соотносить свои личностные характеристики и способности с требованиями профе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простейшими операциями по снятию изоляции и подключению электрической перенос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ть определить уровень своей готовности к выбору профе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ведении итогов по практической работе проходит обсуждение того, какими начальными профессиональными навыками овладели обучающиеся и какие сложности они испытывали при выполнении профессиональной проб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родолжительность программы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ограмма рассчитана на 1 час в группе по 5-10человек.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</w:t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"/>
        <w:gridCol w:w="3394"/>
        <w:gridCol w:w="6"/>
        <w:gridCol w:w="1234"/>
        <w:gridCol w:w="6"/>
        <w:gridCol w:w="5648"/>
        <w:gridCol w:w="6"/>
      </w:tblGrid>
      <w:tr>
        <w:trPr>
          <w:trHeight w:val="841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времени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 результат: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ительный этап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5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нтереса к профессиональной деятельности 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Охрана труда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 этап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.</w:t>
            </w:r>
          </w:p>
        </w:tc>
        <w:tc>
          <w:tcPr>
            <w:tcW w:w="5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я об электромонтажном инструменте. Получение навыков при снятии изоляции с проводов.</w:t>
            </w:r>
          </w:p>
        </w:tc>
      </w:tr>
      <w:tr>
        <w:trPr>
          <w:trHeight w:val="8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 материалах, инструментах, приспособлениях.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электрооборудования и материалов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.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ри осмотре и подготовке электрооборудования к работ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 сборку вилк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.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ри выполнении сборки штепсельной вилки (самостоятельная работ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2" w:hanging="5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брать розеточный  блок  и подключить  к контактам  двух жил    проводни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.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ри выполнении разборки  розеточного блока и подключение к контактам (подключение блока под надзором наставн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2" w:hanging="5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розеточного блок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ри фиксировании кабеля и полной сборке, проверке розеточного корпуса (выполнение сборки блока под надзором наставни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выполн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.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итогов прохождения профессиональной пробы обучающимися, возможные трудности и сомнения при выполнении пробы. Рефлексия и рекоменд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фессиональной про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№1. Введение, Охрана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аботы электромонтера по ремонту и обслуживанию электрооборудования. Общий инструктаж по технике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2. Общие сведения о материалах, инструментах, приспособлениях, применяемых при электромонтажных работ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осмотр инструментов и электрооборудования. Инструктаж по техники безопасности при работе с электромонтажным инструментом, показ снятия изоля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3. Подготовка электрооборудования к рабо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мотр штепсельной вилки, проводов, розеточного блока,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4. Разборка и сборка штепсельной вил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смотра электрооборудования, отверткой открутить винты и гайки на вилке, с двухжильного провода стриппером снять изоляцию, сделать зачистку провода, сделать небольшое колечко на проводе и поставить на вил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- Разборка и сборка штепсельной ви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— открутить гайки и болты ви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снять изоляцию с провода и зачистить 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— сделать небольшое колечко на проводе и поставить на вил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5. Соединение штепсельной вилки с розеточным блок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оединения </w:t>
      </w:r>
      <w:r>
        <w:rPr>
          <w:rFonts w:cs="Times New Roman" w:ascii="Times New Roman" w:hAnsi="Times New Roman"/>
          <w:sz w:val="28"/>
          <w:szCs w:val="28"/>
        </w:rPr>
        <w:t>штепсельной вилки с розеточным блоком необходимо определить фазный и нулевой провод, подсоединить к вилке, закрыть коробку вилки, показать наставнику или мастеру, проверить качество выполненной работы включением в розетку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- Соединение штепсельной вилки с розеточным бло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— определить фазный и нулевой пров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подсоединить к вил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— закрыть коробку вилки;</w:t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ние №6.   </w:t>
      </w:r>
      <w:r>
        <w:rPr>
          <w:b/>
          <w:bCs/>
          <w:sz w:val="28"/>
          <w:szCs w:val="28"/>
        </w:rPr>
        <w:t>Сборка розеточного блока</w:t>
      </w:r>
    </w:p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выполнения сборки штепсельной вилки необходимо собрать розеточный блок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ключить третьею жилу к заземляющему контакту (выполнение сборки блока под надзором наставника)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фиксировать  кабель внутри корпуса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ть розеточный блок (закрыть крышку и закрутить болты)</w:t>
      </w:r>
    </w:p>
    <w:p>
      <w:pPr>
        <w:pStyle w:val="TextBody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ние №7.   Анализ выполненных работ</w:t>
      </w:r>
    </w:p>
    <w:p>
      <w:pPr>
        <w:pStyle w:val="TextBody"/>
        <w:widowControl w:val="false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выбору сферы деятельности. Информация о возможности получения профессии «Электромонтер по ремонту и обслуживанию электрооборудования» на базе филиала ГБПОУ ИО «ИТА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КАЧЕСТВА ОСВОЕНИЯ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программы профессиональной пробы по профе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«Электромонтёр по ремонту и обслуживанию электрооборудования</w:t>
      </w:r>
      <w:r>
        <w:rPr>
          <w:rFonts w:cs="Times New Roman" w:ascii="Times New Roman" w:hAnsi="Times New Roman"/>
          <w:sz w:val="28"/>
          <w:szCs w:val="28"/>
        </w:rPr>
        <w:t>» является, итог профессиональных проб и окончательный выбор школьником профессии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итерии оценива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660"/>
        <w:gridCol w:w="1373"/>
        <w:gridCol w:w="1560"/>
        <w:gridCol w:w="1701"/>
        <w:gridCol w:w="1417"/>
        <w:gridCol w:w="127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н инструмент (+/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ботает инструментом 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выполнение опер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ТБ и ох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ответствует качест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штепсельной вилки, розеточного блока, провод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фазный и нулевой провод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ь  разметку провода и подготовить  жилы  к  оконце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нятием изоля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штепсельной вилк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розеточной короб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полагает постепенное усложнение выполнения практических заданий профессиональной пробы в соответствии с уровнем подготовленности учащихся, внесение в содержание пробы элементов творчества и самостоятельности. При этом учитываются интересы, склонности, способности, личности учащихся, а также возрастные психолого-педагогические особенности развития подрост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этап практического задания предполагает выполнение учащимися заданий, требующих овладения начальными профессиональными умениями и навыками, результатом чего является получение самостоятельно изготовлен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качества выполнения практических заданий про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с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конечного результата целям зад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ь принятого реше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уратнос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 и целеустремленность в достижении качественного результа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выполнять условия и требования практического задан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общих и специальных профессионально важных качеств (ПВК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 результатов соб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цессе реализации программы профессиональной пробы должное внимание уделяется обеспечению безопасности здоровья и жизни учащихся. Профессиональная проба завершается демонстрацией самостоятельно изготовленных изделий. Подведение итогов проводится с обсуждением того, какими начальными навыками овладели обучающиеся и какие сложности они испытывали при выполнении профессиональной пр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ое и информационное обеспече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атаршев А.В., Алексеева И.Ю., Майорова Е.В. Диагностика профессионально важных качеств. – СПб.: Питер, 200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ванов Б.К. Электромонтер по обслуживанию и ремонту электрооборудования: учеб пособие для учреждений нач. проф. образования. – Издательство «Феникс», 20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скаленко В.В. Справочник электромонтера: учеб пособие для учреждений нач. проф. Образования. – 7-е изд., стер. – М.: Издательский центр «Академия», 20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TERNET-РЕСУРСЫ. - http://elib.ispu.ru/library/electro1/index.htm (Сайт содержит электронный учебник по курсу «Общая Электротехника») - http://ftemk.mpei.ac.ru/elpro/ (Сайт содержит электронный справочник по направлению "Электротехника, электромеханика и электротехнологии"). - http://www.toe.stf.mrsu.ru/demoversia/book/index.htm (Сайт содержит электронный учебник по курсу «Электроника и схемотехника»). - http://www.eltray.com. (Мультимедийный курс «В мир электричества как в первый раз»). - http://www.edu.ru. - http://www.experiment.edu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707" w:gutter="0" w:header="0" w:top="82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1:13:00Z</dcterms:created>
  <dc:creator>Пользователь Windows</dc:creator>
  <dc:description/>
  <cp:keywords/>
  <dc:language>en-US</dc:language>
  <cp:lastModifiedBy>Геннадий</cp:lastModifiedBy>
  <cp:lastPrinted>2019-04-17T09:50:00Z</cp:lastPrinted>
  <dcterms:modified xsi:type="dcterms:W3CDTF">2023-02-15T15:32:00Z</dcterms:modified>
  <cp:revision>9</cp:revision>
  <dc:subject/>
  <dc:title/>
</cp:coreProperties>
</file>