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24.jpeg" ContentType="image/jpeg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60705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№ 26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углубленным изучением английского язы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ралтейского района Санкт-Петербур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«</w:t>
      </w:r>
      <w:r>
        <w:rPr>
          <w:b/>
          <w:i/>
          <w:sz w:val="72"/>
          <w:szCs w:val="72"/>
        </w:rPr>
        <w:t>Иррациональные уравнения и неравенства</w:t>
      </w:r>
      <w:r>
        <w:rPr>
          <w:b/>
          <w:sz w:val="72"/>
          <w:szCs w:val="72"/>
        </w:rPr>
        <w:t>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Работу выполнила: Канисева К.Г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итель математики ГБОУ СОШ № 263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/>
      </w:pPr>
      <w:r>
        <w:rPr>
          <w:b/>
          <w:sz w:val="38"/>
          <w:szCs w:val="38"/>
        </w:rPr>
        <w:t xml:space="preserve">Иррациональные уравнения и способы их решения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ррациональным будем называть уравнение, в котором неизвестное содержится под знаком радикала или под знаком возведения в дробную степень. Рассмотрим некоторые способы решения иррациональных уравнений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Решение иррациональных уравнений по определению арифметического корня натуральной степени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шите уравнени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ение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              ОДЗ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 xml:space="preserve">;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Решите уравнение: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Решите уравнени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шение: т.к. арифметическим корнем четной степени является неотрицательное число, то данное уравнение не имеет ре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шите уравнени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                                       ОДЗ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либ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ореме, обратной теореме Виета: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haracter">
                  <wp:posOffset>13335</wp:posOffset>
                </wp:positionH>
                <wp:positionV relativeFrom="line">
                  <wp:posOffset>-366395</wp:posOffset>
                </wp:positionV>
                <wp:extent cx="1829435" cy="71374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13880"/>
                          <a:chOff x="0" y="0"/>
                          <a:chExt cx="1829520" cy="7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952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13760" y="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2278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7532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75320"/>
                            <a:ext cx="114840" cy="116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257480" y="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27880"/>
                            <a:ext cx="230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2280" y="228600"/>
                            <a:ext cx="335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22788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22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0"/>
                            <a:ext cx="22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-28.9pt;width:144.05pt;height:56.25pt" coordorigin="21,-578" coordsize="2881,1125">
                <v:rect id="shape_0" stroked="f" o:allowincell="f" style="position:absolute;left:21;top:-577;width:2880;height:11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200;top:-577;width:719;height:359;flip:xy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00,-218" to="2719,-2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52;top:-301;width:180;height:1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78;top:-301;width:180;height:1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001;top:-577;width:719;height:359;flip:y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40;top:-218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0;top:-217;width:528;height:76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40;top:-21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;top:-577;width:3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-577;width:3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-577;width:3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00200</wp:posOffset>
                </wp:positionH>
                <wp:positionV relativeFrom="paragraph">
                  <wp:posOffset>-12065</wp:posOffset>
                </wp:positionV>
                <wp:extent cx="0" cy="4692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95pt" to="12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оп. услов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2469515" cy="829310"/>
                <wp:effectExtent l="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829440"/>
                          <a:chOff x="0" y="0"/>
                          <a:chExt cx="2469600" cy="829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1440"/>
                            <a:ext cx="246960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227880" y="115560"/>
                            <a:ext cx="5716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344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29088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290880"/>
                            <a:ext cx="114840" cy="116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486080" y="115560"/>
                            <a:ext cx="684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43080"/>
                            <a:ext cx="230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70160" y="343440"/>
                            <a:ext cx="335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080" y="34308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9268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9960" y="34308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800000">
                            <a:off x="192960" y="0"/>
                            <a:ext cx="171396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2300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230040"/>
                            <a:ext cx="1148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3004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3004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30040"/>
                            <a:ext cx="113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3004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3004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3004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14840"/>
                            <a:ext cx="227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1484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484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9.1pt;width:194.45pt;height:65.4pt" coordorigin="5940,-182" coordsize="3889,1308">
                <v:rect id="shape_0" stroked="f" o:allowincell="f" style="position:absolute;left:5940;top:-178;width:3888;height:130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6299;top:2;width:899;height:359;flip:x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6299,361" to="9357,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131;top:278;width:180;height:1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58;top:278;width:180;height:18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8281;top:2;width:1077;height:359;flip: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9179;top:360;width:36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8;top:361;width:528;height:76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019;top:360;width:3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819;top:281;width:180;height:1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696;top:360;width:3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244;top:-180;width:2698;height:538;flip:x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6298,182" to="6476,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78,182" to="6658,3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182" to="6837,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1,182" to="7018,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0,182" to="7197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39,182" to="8816,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60,182" to="8637,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81,182" to="8458,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8;top:1;width:35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8;top:1;width:3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8;top:1;width:3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ешите уравнени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    ОДЗ: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оп. условие: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haracter">
                  <wp:posOffset>0</wp:posOffset>
                </wp:positionH>
                <wp:positionV relativeFrom="line">
                  <wp:posOffset>-13970</wp:posOffset>
                </wp:positionV>
                <wp:extent cx="1953895" cy="570865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570960"/>
                          <a:chOff x="0" y="0"/>
                          <a:chExt cx="1953720" cy="570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95372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13760" y="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2278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7532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75320"/>
                            <a:ext cx="114840" cy="116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256760" y="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27880"/>
                            <a:ext cx="230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3000" y="22788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22788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040" y="113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13760"/>
                            <a:ext cx="113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113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13760"/>
                            <a:ext cx="113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3760"/>
                            <a:ext cx="113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13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3760"/>
                            <a:ext cx="112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.15pt;width:153.85pt;height:45pt" coordorigin="0,-23" coordsize="3077,900">
                <v:rect id="shape_0" stroked="f" o:allowincell="f" style="position:absolute;left:0;top:-22;width:3076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179;top:-22;width:719;height:359;flip:xy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79,337" to="2698,3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31;top:254;width:180;height:1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57;top:254;width:180;height:1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1979;top:-22;width:719;height:359;flip:y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19;top:337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37;width:487;height:41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337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8,157" to="2156,3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57" to="2336,3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57" to="2516,3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57" to="2696,3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57" to="897,3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57" to="357,3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57" to="536,3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57" to="716,3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й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: нет ре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 уравнен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Задания для классной работы (№151(1,3,5,7); №152(1); №153(1); №154(1, 4); №155(1,3), №183(1,3,5)) [1, с.60,68]:</w:t>
      </w:r>
    </w:p>
    <w:p>
      <w:pPr>
        <w:sect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6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</w:t>
      </w:r>
    </w:p>
    <w:p>
      <w:pPr>
        <w:sectPr>
          <w:type w:val="nextPage"/>
          <w:pgSz w:w="11906" w:h="16838"/>
          <w:pgMar w:left="1701" w:right="680" w:gutter="0" w:header="0" w:top="720" w:footer="0" w:bottom="539"/>
          <w:pgNumType w:fmt="decimal"/>
          <w:cols w:num="2" w:equalWidth="false" w:sep="false">
            <w:col w:w="4323" w:space="708"/>
            <w:col w:w="44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Задания для домашнее работы (№151(2,4,6); №152(2); №153(2); №154(2,); №155(2,4); №183(2,4,6)) [1, с.60,68]:</w:t>
      </w:r>
    </w:p>
    <w:p>
      <w:pPr>
        <w:sect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Задания для самостоятельной работы: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ите уравнени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ите уравнени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171700</wp:posOffset>
                </wp:positionH>
                <wp:positionV relativeFrom="paragraph">
                  <wp:posOffset>492061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87.45pt" to="171pt,3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14300</wp:posOffset>
                </wp:positionH>
                <wp:positionV relativeFrom="paragraph">
                  <wp:posOffset>534035</wp:posOffset>
                </wp:positionV>
                <wp:extent cx="1828165" cy="163512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635120"/>
                          <a:chOff x="0" y="0"/>
                          <a:chExt cx="1828080" cy="1635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82808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910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89720"/>
                            <a:ext cx="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0440"/>
                            <a:ext cx="125676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620">
                                <a:moveTo>
                                  <a:pt x="0" y="1620"/>
                                </a:moveTo>
                                <a:cubicBezTo>
                                  <a:pt x="315" y="1260"/>
                                  <a:pt x="630" y="900"/>
                                  <a:pt x="900" y="720"/>
                                </a:cubicBezTo>
                                <a:cubicBezTo>
                                  <a:pt x="1170" y="540"/>
                                  <a:pt x="1440" y="660"/>
                                  <a:pt x="1620" y="540"/>
                                </a:cubicBezTo>
                                <a:cubicBezTo>
                                  <a:pt x="1800" y="420"/>
                                  <a:pt x="1920" y="90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6680"/>
                            <a:ext cx="125676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620">
                                <a:moveTo>
                                  <a:pt x="0" y="0"/>
                                </a:moveTo>
                                <a:cubicBezTo>
                                  <a:pt x="195" y="105"/>
                                  <a:pt x="390" y="210"/>
                                  <a:pt x="540" y="360"/>
                                </a:cubicBezTo>
                                <a:cubicBezTo>
                                  <a:pt x="690" y="510"/>
                                  <a:pt x="750" y="690"/>
                                  <a:pt x="900" y="900"/>
                                </a:cubicBezTo>
                                <a:cubicBezTo>
                                  <a:pt x="1050" y="1110"/>
                                  <a:pt x="1350" y="1500"/>
                                  <a:pt x="144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188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44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76320"/>
                            <a:ext cx="228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877680"/>
                            <a:ext cx="227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91080"/>
                            <a:ext cx="2304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11160"/>
                            <a:ext cx="2286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945360"/>
                            <a:ext cx="570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9320" y="914400"/>
                            <a:ext cx="14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683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2.05pt;width:143.95pt;height:128.75pt" coordorigin="180,841" coordsize="2879,2575">
                <v:rect id="shape_0" stroked="f" o:allowincell="f" style="position:absolute;left:180;top:841;width:2878;height:257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80,2402" to="2878,2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1140" to="1441,3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80,1620" path="m0,1620c315,1260,630,900,900,720c1170,540,1440,660,1620,540c1800,420,1920,90,1980,0e" stroked="t" o:allowincell="f" style="position:absolute;left:540;top:1141;width:1978;height:19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1620" path="m0,0c195,105,390,210,540,360c690,510,750,690,900,900c1050,1110,1350,1500,1440,1620e" stroked="t" o:allowincell="f" style="position:absolute;left:540;top:962;width:1978;height:19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39,2277" to="539,2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9,2281" to="2519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41;top:961;width:3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2223;width:35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2402;width:36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2276;width:359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2330;width:89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5,2281" to="1676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1,1917" to="1671,24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Использование свойств монотонности функций при решении иррациональных уравнений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828165" cy="159956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8280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910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904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44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4400"/>
                            <a:ext cx="14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76320"/>
                            <a:ext cx="228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876960"/>
                            <a:ext cx="227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91080"/>
                            <a:ext cx="2304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13680"/>
                            <a:ext cx="2286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913680"/>
                            <a:ext cx="340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7280" y="9144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12567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800">
                                <a:moveTo>
                                  <a:pt x="0" y="1800"/>
                                </a:moveTo>
                                <a:cubicBezTo>
                                  <a:pt x="180" y="1710"/>
                                  <a:pt x="360" y="1620"/>
                                  <a:pt x="540" y="1440"/>
                                </a:cubicBezTo>
                                <a:cubicBezTo>
                                  <a:pt x="720" y="1260"/>
                                  <a:pt x="840" y="960"/>
                                  <a:pt x="1080" y="720"/>
                                </a:cubicBezTo>
                                <a:cubicBezTo>
                                  <a:pt x="1320" y="480"/>
                                  <a:pt x="1830" y="120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45648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.05pt;width:143.95pt;height:125.95pt" coordorigin="3240,1" coordsize="2879,2519">
                <v:rect id="shape_0" stroked="f" o:allowincell="f" style="position:absolute;left:3240;top:1;width:2878;height:25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240,1562" to="5938,1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1" to="4500,24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1441" to="3599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9,1441" to="5580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0;top:121;width:3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1382;width:35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1562;width:36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1440;width:359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1440;width:53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0,1441" to="5110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80,1800" path="m0,1800c180,1710,360,1620,540,1440c720,1260,840,960,1080,720c1320,480,1830,120,1980,0e" stroked="t" o:allowincell="f" style="position:absolute;left:3599;top:361;width:1978;height:17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599,720" to="5577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0,720" to="5110,14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828165" cy="159956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8280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910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904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44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4400"/>
                            <a:ext cx="14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76320"/>
                            <a:ext cx="228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876960"/>
                            <a:ext cx="227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91080"/>
                            <a:ext cx="2304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13680"/>
                            <a:ext cx="2286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13680"/>
                            <a:ext cx="340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25676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2160">
                                <a:moveTo>
                                  <a:pt x="0" y="0"/>
                                </a:moveTo>
                                <a:cubicBezTo>
                                  <a:pt x="165" y="255"/>
                                  <a:pt x="330" y="510"/>
                                  <a:pt x="540" y="720"/>
                                </a:cubicBezTo>
                                <a:cubicBezTo>
                                  <a:pt x="750" y="930"/>
                                  <a:pt x="1020" y="1020"/>
                                  <a:pt x="1260" y="1260"/>
                                </a:cubicBezTo>
                                <a:cubicBezTo>
                                  <a:pt x="1500" y="1500"/>
                                  <a:pt x="1860" y="2010"/>
                                  <a:pt x="1980" y="2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6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.05pt;width:143.95pt;height:125.95pt" coordorigin="6480,1" coordsize="2879,2519">
                <v:rect id="shape_0" stroked="f" o:allowincell="f" style="position:absolute;left:6480;top:1;width:2878;height:25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480,1562" to="9178,1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01" to="7740,24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441" to="6839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9,1441" to="8820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0;top:121;width:3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382;width:35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8;top:1562;width:36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9;top:1440;width:359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440;width:53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0,1441" to="7200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9,720" to="8817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80,2160" path="m0,0c165,255,330,510,540,720c750,930,1020,1020,1260,1260c1500,1500,1860,2010,1980,2160e" stroked="t" o:allowincell="f" style="position:absolute;left:6839;top:180;width:1978;height:2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00,720" to="7200,14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8623935</wp:posOffset>
                </wp:positionH>
                <wp:positionV relativeFrom="paragraph">
                  <wp:posOffset>4571365</wp:posOffset>
                </wp:positionV>
                <wp:extent cx="0" cy="45783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05pt,359.95pt" to="679.05pt,395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Утверждени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Если на промежутке </w:t>
      </w: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i/>
          <w:sz w:val="28"/>
          <w:szCs w:val="28"/>
        </w:rPr>
        <w:t xml:space="preserve"> две функции имеют различные монотонности, то графики этих функций на данном промежутке имеют не более одной общей т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функции разной монотонности, имеет не более одного корня.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Замечания</w:t>
      </w:r>
      <w:r>
        <w:rPr>
          <w:sz w:val="28"/>
          <w:szCs w:val="28"/>
        </w:rPr>
        <w:t>: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действительное число, является </w:t>
      </w:r>
      <w:r>
        <w:rPr>
          <w:i/>
          <w:sz w:val="28"/>
          <w:szCs w:val="28"/>
        </w:rPr>
        <w:t>постоянной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165" cy="159956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8280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910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904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76320"/>
                            <a:ext cx="228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876960"/>
                            <a:ext cx="227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7880"/>
                            <a:ext cx="45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4564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708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142280"/>
                            <a:ext cx="68508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41640"/>
                            <a:ext cx="68436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143000"/>
                            <a:ext cx="684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143.95pt;height:125.95pt" coordorigin="0,1" coordsize="2879,2519">
                <v:rect id="shape_0" stroked="f" o:allowincell="f" style="position:absolute;left:0;top:1;width:2878;height:25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0,1562" to="2698,1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01" to="1260,24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0;top:121;width:3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1382;width:35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360;width:719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720" to="2337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2160" to="2337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19;top:1800;width:107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539;width:1077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801;width:1076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является </w:t>
      </w:r>
      <w:r>
        <w:rPr>
          <w:i/>
          <w:sz w:val="28"/>
          <w:szCs w:val="28"/>
        </w:rPr>
        <w:t>возрастающей</w:t>
      </w:r>
      <w:r>
        <w:rPr>
          <w:sz w:val="28"/>
          <w:szCs w:val="28"/>
        </w:rPr>
        <w:t xml:space="preserve"> для любого действительного значения аргумен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является </w:t>
      </w:r>
      <w:r>
        <w:rPr>
          <w:i/>
          <w:sz w:val="28"/>
          <w:szCs w:val="28"/>
        </w:rPr>
        <w:t>убывающей</w:t>
      </w:r>
      <w:r>
        <w:rPr>
          <w:sz w:val="28"/>
          <w:szCs w:val="28"/>
        </w:rPr>
        <w:t xml:space="preserve"> для любого действительного значения аргумен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является </w:t>
      </w:r>
      <w:r>
        <w:rPr>
          <w:i/>
          <w:sz w:val="28"/>
          <w:szCs w:val="28"/>
        </w:rPr>
        <w:t>возрастающей</w:t>
      </w:r>
      <w:r>
        <w:rPr>
          <w:sz w:val="28"/>
          <w:szCs w:val="28"/>
        </w:rPr>
        <w:t xml:space="preserve"> для любого действительного значения аргумента из области опред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) 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является </w:t>
      </w:r>
      <w:r>
        <w:rPr>
          <w:i/>
          <w:sz w:val="28"/>
          <w:szCs w:val="28"/>
        </w:rPr>
        <w:t>возрастающей</w:t>
      </w:r>
      <w:r>
        <w:rPr>
          <w:sz w:val="28"/>
          <w:szCs w:val="28"/>
        </w:rPr>
        <w:t xml:space="preserve"> для любого действительного значения аргумента из области опред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является </w:t>
      </w:r>
      <w:r>
        <w:rPr>
          <w:i/>
          <w:sz w:val="28"/>
          <w:szCs w:val="28"/>
        </w:rPr>
        <w:t>убывающей</w:t>
      </w:r>
      <w:r>
        <w:rPr>
          <w:sz w:val="28"/>
          <w:szCs w:val="28"/>
        </w:rPr>
        <w:t xml:space="preserve"> для любого действительного значения аргумента из области опред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)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является </w:t>
      </w:r>
      <w:r>
        <w:rPr>
          <w:i/>
          <w:sz w:val="28"/>
          <w:szCs w:val="28"/>
        </w:rPr>
        <w:t>возрастающей</w:t>
      </w:r>
      <w:r>
        <w:rPr>
          <w:sz w:val="28"/>
          <w:szCs w:val="28"/>
        </w:rPr>
        <w:t xml:space="preserve"> для любого действительного значения аргумента из области опред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является </w:t>
      </w:r>
      <w:r>
        <w:rPr>
          <w:i/>
          <w:sz w:val="28"/>
          <w:szCs w:val="28"/>
        </w:rPr>
        <w:t>убывающей</w:t>
      </w:r>
      <w:r>
        <w:rPr>
          <w:sz w:val="28"/>
          <w:szCs w:val="28"/>
        </w:rPr>
        <w:t xml:space="preserve"> для любого действительного значения аргумента из области опред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)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является </w:t>
      </w:r>
      <w:r>
        <w:rPr>
          <w:i/>
          <w:sz w:val="28"/>
          <w:szCs w:val="28"/>
        </w:rPr>
        <w:t>возрастающей</w:t>
      </w:r>
      <w:r>
        <w:rPr>
          <w:sz w:val="28"/>
          <w:szCs w:val="28"/>
        </w:rPr>
        <w:t xml:space="preserve"> для любого действительного значения аргумента из области опред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является </w:t>
      </w:r>
      <w:r>
        <w:rPr>
          <w:i/>
          <w:sz w:val="28"/>
          <w:szCs w:val="28"/>
        </w:rPr>
        <w:t>убывающей</w:t>
      </w:r>
      <w:r>
        <w:rPr>
          <w:sz w:val="28"/>
          <w:szCs w:val="28"/>
        </w:rPr>
        <w:t xml:space="preserve"> для любого действительного значения аргумента из области опред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Решите уравнение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543300</wp:posOffset>
                </wp:positionH>
                <wp:positionV relativeFrom="paragraph">
                  <wp:posOffset>46990</wp:posOffset>
                </wp:positionV>
                <wp:extent cx="0" cy="46926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7pt" to="279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ешение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– возрастающая функция    значит, уравнение имеет 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бывающая функция      более одного корн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Решите уравнение: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ение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– возрастающая функция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озрастающая функция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343400</wp:posOffset>
                </wp:positionH>
                <wp:positionV relativeFrom="paragraph">
                  <wp:posOffset>55245</wp:posOffset>
                </wp:positionV>
                <wp:extent cx="0" cy="8001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35pt" to="342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озрастающая функция     значит, уравн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стоянная функция                                     имеет не более од-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ного корн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Решение уравн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дания для классной работы (№154(1,3); №156(3); 158(1,3); №1157(2)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[1, с.60,61,322]: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Задания для домашней работы (№158(2,4); №159(1)) [1, с.61]: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0.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8"/>
          <w:lang w:val="en-US"/>
        </w:rPr>
        <w:t>.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  <w:u w:val="single"/>
        </w:rPr>
        <w:t xml:space="preserve">Решение иррациональных уравнений вида </w:t>
      </w:r>
      <w:r>
        <w:rPr>
          <w:b/>
          <w:i/>
          <w:sz w:val="28"/>
          <w:szCs w:val="28"/>
          <w:u w:val="single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b/>
          <w:sz w:val="28"/>
          <w:szCs w:val="28"/>
        </w:rPr>
        <w:t>:</w:t>
      </w:r>
    </w:p>
    <w:tbl>
      <w:tblPr>
        <w:tblW w:w="7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4517"/>
      </w:tblGrid>
      <w:tr>
        <w:trPr>
          <w:trHeight w:val="21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ид уравнени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/>
              <w:t xml:space="preserve">, где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–натуральное число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  <w:r>
              <w:rPr/>
              <w:t xml:space="preserve"> </w:t>
            </w:r>
            <w:r>
              <w:rPr>
                <w:b/>
                <w:u w:val="single"/>
              </w:rPr>
              <w:t xml:space="preserve">или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</w:p>
        </w:tc>
      </w:tr>
      <w:tr>
        <w:trPr>
          <w:trHeight w:val="22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lang w:val="en-US"/>
              </w:rPr>
              <w:t xml:space="preserve">, </w:t>
            </w:r>
            <w:r>
              <w:rPr/>
              <w:t xml:space="preserve">где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– натуральное числ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Решите уравнени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ение: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</m:e>
              <m:e/>
            </m:d>
          </m:e>
        </m:eqArr>
      </m:oMath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914400</wp:posOffset>
                </wp:positionH>
                <wp:positionV relativeFrom="paragraph">
                  <wp:posOffset>282575</wp:posOffset>
                </wp:positionV>
                <wp:extent cx="0" cy="46926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25pt" to="72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 теореме, обратной теореме Виета: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Решите уравнени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ение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Решите уравнени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данная система решений не име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ет ре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Решение уравнений</w:t>
      </w:r>
      <w:r>
        <w:rPr>
          <w:sz w:val="28"/>
          <w:szCs w:val="28"/>
          <w:lang w:val="en-US"/>
        </w:rPr>
        <w:t xml:space="preserve">: 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Задания для классной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Задания для домашней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  <w:u w:val="single"/>
        </w:rPr>
        <w:t xml:space="preserve">Решение иррациональных уравнений вида </w:t>
      </w:r>
      <w:r>
        <w:rPr>
          <w:b/>
          <w:i/>
          <w:sz w:val="28"/>
          <w:szCs w:val="28"/>
          <w:u w:val="single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равнение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ат. число, равносильно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равнение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ат. число, равносильно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либо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               ОДЗ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1828800</wp:posOffset>
                </wp:positionH>
                <wp:positionV relativeFrom="paragraph">
                  <wp:posOffset>226060</wp:posOffset>
                </wp:positionV>
                <wp:extent cx="0" cy="1149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8pt" to="144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е удовлетворяет ОД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Решение уравнений</w:t>
      </w:r>
      <w:r>
        <w:rPr>
          <w:sz w:val="28"/>
          <w:szCs w:val="28"/>
          <w:lang w:val="en-US"/>
        </w:rPr>
        <w:t>: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Задания для классной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Задания для домашней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Возведение обеих частей уравнения в одну и ту же степень</w:t>
      </w:r>
      <w:r>
        <w:rPr>
          <w:b/>
          <w:sz w:val="28"/>
          <w:szCs w:val="28"/>
        </w:rPr>
        <w:t>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717"/>
        <w:gridCol w:w="3324"/>
      </w:tblGrid>
      <w:tr>
        <w:trPr>
          <w:trHeight w:val="24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равне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81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</w:t>
            </w:r>
            <w:r>
              <w:rPr/>
              <w:t xml:space="preserve">Д.У.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84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. 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51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Д.У.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54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18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5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3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7. </w:t>
            </w:r>
            <w:r>
              <w:rPr>
                <w:b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</w:t>
            </w:r>
            <w:r>
              <w:rPr/>
              <w:t xml:space="preserve">Д.У.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</w:tr>
      <w:tr>
        <w:trPr>
          <w:trHeight w:val="27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>
                <w:b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>
          <w:trHeight w:val="27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</w:t>
            </w:r>
            <w:r>
              <w:rPr/>
              <w:t xml:space="preserve">Д.У.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</w:tr>
      <w:tr>
        <w:trPr>
          <w:trHeight w:val="27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иррациональных уравнений, приведенных выше в таблице, необходимо выполнить проверку полученных в результате решения значений неизвестного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Решите уравнение: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шение: возведём обе части уравнения в квадра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; возведём обе части полученного уравнения в квадра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теореме, обратной теореме Виета: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4692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оказывает, что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 не является корнем исходного уравн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Решите уравнение: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 возведём обе части уравнения в квадра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теореме, обратной теореме Виета: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46926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казывает, что оба значения неизвестного являются корнями данного урав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Решение уравнен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Задания для классной работы (№156(1,2); №159(2); №187(1,3)) [1, с.60,69]: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Задания для домашней работы (№156(4); №187(2,4)) [1, с.60,69]: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en-US"/>
        </w:rPr>
        <w:t>.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  <w:u w:val="single"/>
        </w:rPr>
        <w:t>Введение вспомогательной переменной с целью понижения степени иррационального уравнения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м замену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озрастающая функция  ;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озрастающая функц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200400</wp:posOffset>
                </wp:positionH>
                <wp:positionV relativeFrom="paragraph">
                  <wp:posOffset>-635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05pt" to="252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озрастающая функция    значит, уравнение имеет не боле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бывающая функция            одного корн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=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ная замена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171700</wp:posOffset>
                </wp:positionH>
                <wp:positionV relativeFrom="paragraph">
                  <wp:posOffset>299085</wp:posOffset>
                </wp:positionV>
                <wp:extent cx="0" cy="46926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55pt" to="171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 теореме, обратной теореме Виета: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казывает, что оба значения неизвестного являются корнями данного урав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Решение уравнений</w:t>
      </w:r>
      <w:r>
        <w:rPr>
          <w:sz w:val="28"/>
          <w:szCs w:val="28"/>
        </w:rPr>
        <w:t>: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Задания для классной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Задания для домашней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  <w:u w:val="single"/>
        </w:rPr>
        <w:t>Введение вспомогательной переменной с целью исключения иррациональности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полним замену: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ореме, обратной теореме Виета: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46926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ратная замена: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       2) 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en-US"/>
        </w:rPr>
        <w:t xml:space="preserve">;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казывает, что оба значения неизвестного являются корнями данного урав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Решение уравнен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Задания для классной работы (№188(1,3,5)) [1, с.69]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Задания для домашней работы (№188(2,4)) [1, с.69]: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  <w:u w:val="single"/>
        </w:rPr>
        <w:t>Графический способ решения иррациональных уравнений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85925" cy="150749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</wp:posOffset>
                </wp:positionV>
                <wp:extent cx="4114800" cy="170878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шение: Построим в одной прямоугольной системе координат графики функций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. Графики пересекаются в одной точке пр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вет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4.55pt;mso-wrap-distance-left:9.05pt;mso-wrap-distance-right:9.05pt;mso-wrap-distance-top:0pt;mso-wrap-distance-bottom:0pt;margin-top:0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ешение: Построим в одной прямоугольной системе координат графики функций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oMath>
                      <w:r>
                        <w:rPr>
                          <w:sz w:val="28"/>
                          <w:szCs w:val="28"/>
                        </w:rPr>
                        <w:t xml:space="preserve"> и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  <w:r>
                        <w:rPr>
                          <w:sz w:val="28"/>
                          <w:szCs w:val="28"/>
                        </w:rPr>
                        <w:t xml:space="preserve">. Графики пересекаются в одной точке при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≈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вет: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≈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Решите графически уравн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Задания для классной работы (№162(1,3)) [1, с.61]: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дания для домашней работы (№162(2,4)): 1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 2.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ие материалы и методические разработк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Недельное домашнее задание: «Решение иррациональных уравнени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         8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                9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;                    10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               11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                       12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;                                13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                                14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амостоятельная работа: «</w:t>
      </w:r>
      <w:r>
        <w:rPr>
          <w:b/>
          <w:i/>
          <w:sz w:val="28"/>
          <w:szCs w:val="28"/>
        </w:rPr>
        <w:t>Решение иррациональных уравнений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                  5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;                     6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 xml:space="preserve">;                  7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                5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;                6.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;                7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Обобщающий урок: «Иррациональные уравнения и способы их решения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Обучающая цель</w:t>
      </w:r>
      <w:r>
        <w:rPr>
          <w:sz w:val="28"/>
          <w:szCs w:val="28"/>
        </w:rPr>
        <w:t>: продолжить формировать умения решать иррациональные уравнения различных видов, применяя все изученные способы их решения, за счет обобщения и систематизации теоретических знаний и практических умений по данной те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Задачи урок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обобщающую таблицу: «</w:t>
      </w:r>
      <w:r>
        <w:rPr>
          <w:i/>
          <w:sz w:val="28"/>
          <w:szCs w:val="28"/>
        </w:rPr>
        <w:t>Виды иррациональных уравнений и способы их решения</w:t>
      </w:r>
      <w:r>
        <w:rPr>
          <w:sz w:val="28"/>
          <w:szCs w:val="28"/>
        </w:rPr>
        <w:t>» с целью повторить теоретический материал данной т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Продолжить учить определять вид иррационального уравнения и способы его реш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 уро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Повторение теоретического материала (7-10 мин)</w:t>
      </w:r>
    </w:p>
    <w:p>
      <w:pPr>
        <w:pStyle w:val="Normal"/>
        <w:spacing w:lineRule="auto" w:line="360"/>
        <w:rPr/>
      </w:pPr>
      <w:r>
        <w:rPr/>
        <w:t xml:space="preserve">Для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rPr/>
      </w:pPr>
      <w:r>
        <w:rPr/>
      </w:r>
    </w:p>
    <w:tbl>
      <w:tblPr>
        <w:tblW w:w="10301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780"/>
        <w:gridCol w:w="3420"/>
      </w:tblGrid>
      <w:tr>
        <w:trPr>
          <w:trHeight w:val="255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рав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519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 Д.У.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</w:tr>
      <w:tr>
        <w:trPr>
          <w:trHeight w:val="52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>
          <w:trHeight w:val="3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 Д.У.: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5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6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>
                <w:b/>
                <w:u w:val="single"/>
              </w:rPr>
              <w:t>или</w:t>
            </w:r>
            <w:r>
              <w:rPr>
                <w:b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  <w:r>
              <w:rPr/>
              <w:t xml:space="preserve"> </w:t>
            </w:r>
            <w:r>
              <w:rPr>
                <w:b/>
                <w:u w:val="single"/>
              </w:rPr>
              <w:t>или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</w:p>
        </w:tc>
      </w:tr>
      <w:tr>
        <w:trPr>
          <w:trHeight w:val="22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7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>
          <w:trHeight w:val="11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>
          <w:trHeight w:val="81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</w:t>
            </w:r>
            <w:r>
              <w:rPr/>
              <w:t xml:space="preserve">Д.У.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84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. 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51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1. 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 </w:t>
            </w:r>
            <w:r>
              <w:rPr/>
              <w:t xml:space="preserve">Д.У.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54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2. 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18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5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. 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3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. </w:t>
            </w:r>
            <w:r>
              <w:rPr>
                <w:b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</w:t>
            </w:r>
            <w:r>
              <w:rPr/>
              <w:t xml:space="preserve">Д.У.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</w:tr>
      <w:tr>
        <w:trPr>
          <w:trHeight w:val="27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</w:t>
            </w:r>
            <w:r>
              <w:rPr>
                <w:b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>
          <w:trHeight w:val="27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.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</w:t>
            </w:r>
            <w:r>
              <w:rPr/>
              <w:t xml:space="preserve">Д.У.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</w:tr>
      <w:tr>
        <w:trPr>
          <w:trHeight w:val="27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способы решения иррациональных уравнен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арифметического корня натуральной степен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войств монотонности функ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вспомогательной переменной с целью понижения степени иррационального уравн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вспомогательной переменной с целью исключения иррациона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в квадрат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способ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I. Решение уравнени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5760"/>
        <w:gridCol w:w="1440"/>
      </w:tblGrid>
      <w:tr>
        <w:trPr>
          <w:trHeight w:val="1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8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Домашнее задание: </w:t>
      </w:r>
      <w:r>
        <w:rPr>
          <w:sz w:val="28"/>
          <w:szCs w:val="28"/>
        </w:rPr>
        <w:t>решить все уравнения, которые не успели в классе.</w:t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Иррациональные неравенства и способы их реш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114300</wp:posOffset>
                </wp:positionH>
                <wp:positionV relativeFrom="paragraph">
                  <wp:posOffset>269875</wp:posOffset>
                </wp:positionV>
                <wp:extent cx="6057900" cy="3200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1.25pt;width:476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Решение простейших иррациональных неравенст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719445" cy="300609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9320" cy="3006000"/>
                          <a:chOff x="0" y="0"/>
                          <a:chExt cx="5719320" cy="3006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5040" y="0"/>
                            <a:ext cx="5714280" cy="30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55480" y="104760"/>
                            <a:ext cx="124848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556800" y="104760"/>
                            <a:ext cx="123876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60880" y="555480"/>
                            <a:ext cx="3326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555480"/>
                            <a:ext cx="333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1040" y="883440"/>
                            <a:ext cx="55296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43960" y="883440"/>
                            <a:ext cx="55296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9640" y="1152000"/>
                            <a:ext cx="7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1147320"/>
                            <a:ext cx="72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551240"/>
                            <a:ext cx="1125360" cy="67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9640" y="222300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550960"/>
                            <a:ext cx="104400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21840" y="1550520"/>
                            <a:ext cx="95832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228840" y="555480"/>
                            <a:ext cx="44460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55480"/>
                            <a:ext cx="44388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889720" y="772920"/>
                            <a:ext cx="55296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890600" y="772920"/>
                            <a:ext cx="565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17960" y="1043280"/>
                            <a:ext cx="72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8840" y="1043280"/>
                            <a:ext cx="144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556880" y="1440360"/>
                            <a:ext cx="1109520" cy="67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1040" y="1434600"/>
                            <a:ext cx="1112040" cy="66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равенство решений не имеет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286000" y="223560"/>
                            <a:ext cx="58428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35pt;height:236.7pt" coordorigin="0,0" coordsize="9007,4734">
                <v:rect id="shape_0" stroked="f" o:allowincell="f" style="position:absolute;left:8;top:0;width:8998;height:47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75;top:165;width:1965;height:716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601;top:165;width:1950;height:71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883,875" to="1406,1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8,875" to="2632,1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8;top:1391;width:870;height:44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274;top:1391;width:870;height:448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708,1814" to="708,24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9,1807" to="2809,24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443;width:1771;height:1065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708,3501" to="708,40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4017;width:1643;height:716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924;top:2442;width:1508;height:540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5085,875" to="5784,12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2,875" to="8060,12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1;top:1217;width:870;height:448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702;top:1217;width:890;height:448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4910,1643" to="4910,22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61,1643" to="8062,22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76;top:2268;width:1746;height:1065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t" o:allowincell="f" style="position:absolute;left:4033;top:2259;width:1750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равенство решений не имее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00;top:352;width:919;height:453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114300</wp:posOffset>
                </wp:positionH>
                <wp:positionV relativeFrom="paragraph">
                  <wp:posOffset>149860</wp:posOffset>
                </wp:positionV>
                <wp:extent cx="6172200" cy="3200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.8pt;width:485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720080" cy="31496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040" cy="3149640"/>
                          <a:chOff x="0" y="0"/>
                          <a:chExt cx="5720040" cy="314964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5760" y="0"/>
                            <a:ext cx="5714280" cy="31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555480" y="95400"/>
                            <a:ext cx="124920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557160" y="98280"/>
                            <a:ext cx="1238760" cy="4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61240" y="555480"/>
                            <a:ext cx="3326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555480"/>
                            <a:ext cx="333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21760" y="883440"/>
                            <a:ext cx="55296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444680" y="883440"/>
                            <a:ext cx="55296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0360" y="1151280"/>
                            <a:ext cx="7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1147320"/>
                            <a:ext cx="72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1550520"/>
                            <a:ext cx="1109520" cy="7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50720" y="2285280"/>
                            <a:ext cx="115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720" y="2550960"/>
                            <a:ext cx="1038960" cy="42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222200" y="1550160"/>
                            <a:ext cx="95832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229560" y="555480"/>
                            <a:ext cx="44460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5680" y="555480"/>
                            <a:ext cx="44388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742480" y="793800"/>
                            <a:ext cx="55296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891320" y="772920"/>
                            <a:ext cx="565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18320" y="106164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1043280"/>
                            <a:ext cx="144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4800" y="1370160"/>
                            <a:ext cx="111204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равенство решений не имеет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4320" y="5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886200" y="793800"/>
                            <a:ext cx="565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19840" y="1065600"/>
                            <a:ext cx="144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657600" y="1365840"/>
                            <a:ext cx="97020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400480" y="222840"/>
                            <a:ext cx="58428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4pt;height:248pt" coordorigin="0,0" coordsize="9008,4960">
                <v:rect id="shape_0" stroked="f" o:allowincell="f" style="position:absolute;left:9;top:0;width:8998;height:4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75;top:150;width:1966;height:73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602;top:155;width:1950;height:738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line id="shape_0" from="884,875" to="1407,1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9,875" to="2633,1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9;top:1391;width:870;height:448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2275;top:1391;width:870;height:448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line id="shape_0" from="709,1813" to="709,24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0,1807" to="2810,24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442;width:1746;height:1163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line id="shape_0" from="710,3599" to="727,402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;top:4017;width:1635;height:66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1925;top:2441;width:1508;height:540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5086,875" to="5785,12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3,875" to="8061,12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19;top:1250;width:870;height:448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703;top:1217;width:890;height:448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line id="shape_0" from="4911,1672" to="4911,21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62,1643" to="8063,21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787;top:2158;width:175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равенство решений не имее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68,899" to="6668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0;top:1250;width:890;height:44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line id="shape_0" from="6488,1678" to="6489,21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0;top:2151;width:1527;height:555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351;width:919;height:450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791075</wp:posOffset>
                </wp:positionH>
                <wp:positionV relativeFrom="paragraph">
                  <wp:posOffset>1362075</wp:posOffset>
                </wp:positionV>
                <wp:extent cx="1094105" cy="76390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≥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88900" tIns="44450" rIns="88900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60.15pt;mso-wrap-distance-left:9.05pt;mso-wrap-distance-right:9.05pt;mso-wrap-distance-top:0pt;mso-wrap-distance-bottom:0pt;margin-top:107.25pt;mso-position-vertical-relative:text;margin-left:377.25pt;mso-position-horizontal-relative:text">
                <v:fill opacity="0f"/>
                <v:textbox inset="0.0972222222222222in,0.0486111111111111in,0.0972222222222222in,0.0486111111111111in">
                  <w:txbxContent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≥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 Решите неравенство: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ение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ите неравенство: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ение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им квадратное уравнение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914400</wp:posOffset>
                </wp:positionH>
                <wp:positionV relativeFrom="paragraph">
                  <wp:posOffset>282575</wp:posOffset>
                </wp:positionV>
                <wp:extent cx="0" cy="4692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25pt" to="72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 теореме, обратной теореме Виета: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626110</wp:posOffset>
                </wp:positionH>
                <wp:positionV relativeFrom="paragraph">
                  <wp:posOffset>532130</wp:posOffset>
                </wp:positionV>
                <wp:extent cx="575945" cy="521970"/>
                <wp:effectExtent l="82550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099200">
                          <a:off x="0" y="0"/>
                          <a:ext cx="57600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328" h="14992">
                              <a:moveTo>
                                <a:pt x="4271" y="2197"/>
                              </a:moveTo>
                              <a:arcTo wR="10800" hR="10800" stAng="-7631688" swAng="9002258"/>
                              <a:lnTo>
                                <a:pt x="10800" y="10800"/>
                              </a:lnTo>
                              <a:close/>
                            </a:path>
                            <a:path fill="none" w="17328" h="14992">
                              <a:moveTo>
                                <a:pt x="4271" y="2197"/>
                              </a:moveTo>
                              <a:arcTo wR="10800" hR="10800" stAng="-7631688" swAng="90022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328,14992" path="l0,21600xee" stroked="t" o:allowincell="f" style="position:absolute;margin-left:49.3pt;margin-top:41.85pt;width:45.3pt;height:41.05pt;flip:y;mso-wrap-style:none;v-text-anchor:middle;rotation:14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haracter">
                  <wp:posOffset>0</wp:posOffset>
                </wp:positionH>
                <wp:positionV relativeFrom="line">
                  <wp:posOffset>-82550</wp:posOffset>
                </wp:positionV>
                <wp:extent cx="1829435" cy="8883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888480"/>
                          <a:chOff x="0" y="0"/>
                          <a:chExt cx="1829520" cy="88848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829520" cy="88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2278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7532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75320"/>
                            <a:ext cx="114840" cy="116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27880"/>
                            <a:ext cx="230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2788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78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22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0"/>
                            <a:ext cx="22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.5pt;width:144.05pt;height:69.95pt" coordorigin="0,-130" coordsize="2881,1399">
                <v:rect id="shape_0" stroked="f" o:allowincell="f" style="position:absolute;left:0;top:-130;width:2880;height:1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229" to="2698,22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31;top:146;width:180;height:1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57;top:146;width:180;height:1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19;top:229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229;width:409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22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-130;width:3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-130;width:3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-130;width:3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шите неравенство: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шите неравенство: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 т.к. арифметическим корнем четной степени является неотрицательное число, то данное неравенство решений не име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: неравенство решений не име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ешите неравенство: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489065" cy="997521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997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Решение неравенств</w:t>
      </w:r>
      <w:r>
        <w:rPr>
          <w:sz w:val="28"/>
          <w:szCs w:val="28"/>
        </w:rPr>
        <w:t>: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Задания для классной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№166-№169(нечетн.) [1, с.66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№ 172-173(нечётн.) [1, с.67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Задания для домашней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№166-№169(четн.) [1, с.66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№ 172-173(чётн.) [1, с.67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227" w:leader="none"/>
          <w:tab w:val="right" w:pos="9355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Контрольная работа: «</w:t>
      </w:r>
      <w:r>
        <w:rPr>
          <w:b/>
          <w:i/>
          <w:sz w:val="28"/>
          <w:szCs w:val="28"/>
        </w:rPr>
        <w:t>Иррациональные уравнения и неравенств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шите уравн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                                 д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</w:rPr>
        <w:t xml:space="preserve">;                     е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                        ж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шите неравенств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;                        в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        г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шите уравн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                                                  д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;                                   е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                                             ж)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шите неравенств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                        в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                   г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Алгебра и начала анализа 10-11» Ш.А. Алимов и др. – 11-е изд. – М.: Просвещение, 2003. – 38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«Дидактические материалы по алгебре и началам анализа для 10 класса общеобразовательных учреждений» М.И. Шабунин и др. – М.: Просвещение, 2006. – 18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«Иррациональные уравнения и неравенства» А.Х. Шахмейстер – 2 изд. – СПб.: ЧеРо-на-Неве, 2004. – 192 с. </w:t>
      </w:r>
    </w:p>
    <w:sectPr>
      <w:type w:val="continuous"/>
      <w:pgSz w:w="11906" w:h="16838"/>
      <w:pgMar w:left="1701" w:right="850" w:gutter="0" w:header="0" w:top="719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12.wmf"/><Relationship Id="rId39" Type="http://schemas.openxmlformats.org/officeDocument/2006/relationships/image" Target="media/image21.wmf"/><Relationship Id="rId40" Type="http://schemas.openxmlformats.org/officeDocument/2006/relationships/image" Target="media/image14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8.wmf"/><Relationship Id="rId47" Type="http://schemas.openxmlformats.org/officeDocument/2006/relationships/image" Target="media/image9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12.wmf"/><Relationship Id="rId51" Type="http://schemas.openxmlformats.org/officeDocument/2006/relationships/image" Target="media/image21.wmf"/><Relationship Id="rId52" Type="http://schemas.openxmlformats.org/officeDocument/2006/relationships/image" Target="media/image14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6.wmf"/><Relationship Id="rId56" Type="http://schemas.openxmlformats.org/officeDocument/2006/relationships/image" Target="media/image24.jpe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5:40:00Z</dcterms:created>
  <dc:creator>home</dc:creator>
  <dc:description/>
  <cp:keywords/>
  <dc:language>en-US</dc:language>
  <cp:lastModifiedBy>Admin</cp:lastModifiedBy>
  <cp:lastPrinted>2008-02-03T20:58:00Z</cp:lastPrinted>
  <dcterms:modified xsi:type="dcterms:W3CDTF">2023-02-15T15:40:00Z</dcterms:modified>
  <cp:revision>2</cp:revision>
  <dc:subject/>
  <dc:title>Способы решения иррациональных уравнений</dc:title>
</cp:coreProperties>
</file>