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к Дню Защитника Оте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Bahnschrift SemiBold SemiConden" w:ascii="Bahnschrift SemiBold SemiConden" w:hAnsi="Bahnschrift SemiBold SemiConden"/>
          <w:b/>
          <w:bCs/>
          <w:sz w:val="24"/>
          <w:szCs w:val="24"/>
        </w:rPr>
        <w:t xml:space="preserve">День защитника Отечества                          </w:t>
      </w:r>
      <w:r>
        <w:rPr>
          <w:rFonts w:cs="Bahnschrift SemiBold SemiConden" w:ascii="Bahnschrift SemiBold SemiConden" w:hAnsi="Bahnschrift SemiBold SemiConden"/>
          <w:sz w:val="24"/>
          <w:szCs w:val="24"/>
          <w:shd w:fill="FFFFFF" w:val="clear"/>
        </w:rPr>
        <w:br/>
        <w:t>Папу поздравляю </w:t>
        <w:br/>
        <w:t>С праздником мужским: </w:t>
        <w:br/>
        <w:t>В юности, я знаю, </w:t>
        <w:br/>
        <w:t>В армии служил. </w:t>
        <w:br/>
        <w:t>Значит тоже воин, </w:t>
        <w:br/>
        <w:t>Хоть не командир. </w:t>
        <w:br/>
        <w:t>Праздника достоин, </w:t>
        <w:br/>
        <w:t>Охранял весь мир! </w:t>
        <w:br/>
        <w:t>Для меня ты - главный. </w:t>
        <w:br/>
        <w:t>Мне не дашь пропасть: </w:t>
        <w:br/>
        <w:t>Я Отчизны славной </w:t>
        <w:br/>
        <w:t>Маленькая часть.</w:t>
      </w:r>
    </w:p>
    <w:p>
      <w:pPr>
        <w:pStyle w:val="Normal"/>
        <w:shd w:fill="FFFFFF" w:val="clear"/>
        <w:spacing w:before="0" w:after="0"/>
        <w:rPr>
          <w:rFonts w:ascii="Bahnschrift SemiBold SemiConden" w:hAnsi="Bahnschrift SemiBold SemiConden" w:eastAsia="Bahnschrift SemiBold SemiConden" w:cs="Bahnschrift SemiBold SemiConden"/>
          <w:b/>
          <w:b/>
          <w:bCs/>
          <w:sz w:val="24"/>
          <w:szCs w:val="24"/>
        </w:rPr>
      </w:pPr>
      <w:r>
        <w:rPr>
          <w:rFonts w:eastAsia="Bahnschrift SemiBold SemiConden" w:cs="Bahnschrift SemiBold SemiConden" w:ascii="Bahnschrift SemiBold SemiConden" w:hAnsi="Bahnschrift SemiBold SemiConde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b/>
          <w:bCs/>
          <w:sz w:val="24"/>
          <w:szCs w:val="24"/>
          <w:lang w:eastAsia="ru-RU"/>
        </w:rPr>
        <w:t>В нашей армии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  <w:t>В нашей армии страну</w:t>
        <w:br/>
        <w:t>Папа защищает.</w:t>
        <w:br/>
        <w:t>На границе он войну</w:t>
        <w:br/>
        <w:t>В дом наш не пускает.</w:t>
        <w:br/>
        <w:t>Скоро вырасту большим,</w:t>
        <w:br/>
        <w:t>Сам, как папа, стану.</w:t>
        <w:br/>
        <w:t>Вот тогда я вместе с ним </w:t>
        <w:br/>
        <w:t>На границе встану.</w:t>
        <w:br/>
        <w:t>Пусть пока не могут взять</w:t>
        <w:br/>
        <w:t>В армию ребёнка,</w:t>
        <w:br/>
        <w:t>Но могу я защищать </w:t>
        <w:br/>
        <w:t>Нашего котёнка.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b/>
          <w:bCs/>
          <w:sz w:val="24"/>
          <w:szCs w:val="24"/>
          <w:lang w:eastAsia="ru-RU"/>
        </w:rPr>
        <w:t>Пилот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  <w:t>Если папа на работе,</w:t>
        <w:br/>
        <w:t>Он летает в самолёте.</w:t>
        <w:br/>
        <w:t>Потому что он пилот.</w:t>
        <w:br/>
        <w:t>А когда домой придёт,</w:t>
        <w:br/>
        <w:t>То и мне неведом страх:</w:t>
        <w:br/>
        <w:t>Я лечу в его руках.</w:t>
        <w:br/>
        <w:t>Пусть полёт мой не высок:</w:t>
        <w:br/>
        <w:t>Мне мешает потолок.</w:t>
        <w:br/>
        <w:t>Но однажды день придёт,</w:t>
        <w:br/>
        <w:t>Мне доверят самолёт.</w:t>
        <w:br/>
        <w:t>Если только захочу,</w:t>
        <w:br/>
        <w:t>Выше папы полечу.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b/>
          <w:bCs/>
          <w:sz w:val="24"/>
          <w:szCs w:val="24"/>
          <w:lang w:eastAsia="ru-RU"/>
        </w:rPr>
        <w:t>Раз, два, три, четыре, пять...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Bahnschrift SemiBold SemiConden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  <w:t>Раз, два, три, четыре, пять -</w:t>
        <w:br/>
        <w:t>Будем папу поздравлять,</w:t>
        <w:br/>
        <w:t>День Защитника настал!</w:t>
        <w:br/>
        <w:t>Пожеланий - просто шквал:</w:t>
        <w:br/>
        <w:t>РАЗ- болезней век не знать,</w:t>
        <w:br/>
        <w:t>Чтоб здоровьем щеголять.</w:t>
        <w:br/>
        <w:t>ДВА - работы без тревог,</w:t>
        <w:br/>
        <w:t>А на ТРИ - зарплаты в срок.</w:t>
        <w:br/>
        <w:t>На ЧЕТЫРЕ - светлых дней,</w:t>
        <w:br/>
        <w:t>Добрых, преданных друзей;</w:t>
        <w:br/>
        <w:t>Никогда их не терять...</w:t>
        <w:br/>
        <w:t>Уваженьем процветать!</w:t>
        <w:br/>
        <w:t>А на ПЯТЬ - любви большой,</w:t>
        <w:br/>
        <w:t xml:space="preserve">С Днём Защитника, герой!!! 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Bahnschrift SemiBold SemiConden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Bahnschrift SemiBold SemiConden" w:hAnsi="Bahnschrift SemiBold SemiConden" w:eastAsia="Times New Roman" w:cs="Bahnschrift SemiBold SemiConden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  <w:t>Сегодня папин день, его я поздравляю!</w:t>
        <w:br/>
        <w:t>И в день защитника ему я пожелаю,</w:t>
        <w:br/>
        <w:t>Со мною, как с мужчиною, считаться,</w:t>
        <w:br/>
        <w:t>И иногда немножко подчиняться.</w:t>
        <w:br/>
        <w:t>Ведь я, конечно, генералом буду</w:t>
        <w:br/>
        <w:t xml:space="preserve">И папину отвагу не забуду. </w:t>
      </w:r>
    </w:p>
    <w:p>
      <w:pPr>
        <w:pStyle w:val="Normal"/>
        <w:spacing w:lineRule="auto" w:line="240" w:before="0" w:after="0"/>
        <w:rPr>
          <w:rFonts w:ascii="Bahnschrift SemiBold SemiConden" w:hAnsi="Bahnschrift SemiBold SemiConden" w:eastAsia="Times New Roman" w:cs="Bahnschrift SemiBold SemiConden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  <w:t>***</w:t>
      </w:r>
    </w:p>
    <w:p>
      <w:pPr>
        <w:pStyle w:val="Normal"/>
        <w:spacing w:lineRule="atLeast" w:line="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  <w:t>В военные игры мы с папой играем, </w:t>
        <w:br/>
        <w:t>Стратегия, тактика, битва без правил! </w:t>
        <w:br/>
        <w:t>Конечно, мне все это интересно, </w:t>
        <w:br/>
        <w:t>Но в жизни не будет пусть этому места! </w:t>
        <w:br/>
        <w:t>Я папу сегодня поздравить хочу, </w:t>
        <w:br/>
        <w:t>А про войну я чуть-чуть промолчу.</w:t>
      </w: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  <w:t>Самый лучший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  <w:t>Может он в футбол играть,</w:t>
        <w:br/>
        <w:t>Может книжку мне читать,</w:t>
        <w:br/>
        <w:t>Может суп мне разогреть,</w:t>
        <w:br/>
        <w:t>Может мультик посмотреть,</w:t>
        <w:br/>
        <w:t>Может поиграть он в шашки, </w:t>
        <w:br/>
        <w:t>Может вымыть даже чашки,</w:t>
        <w:br/>
        <w:t>Может рисовать машинки,</w:t>
        <w:br/>
        <w:t>Может собирать картинки,</w:t>
        <w:br/>
        <w:t>Может прокатить меня</w:t>
        <w:br/>
        <w:t>Вместо быстрого коня.</w:t>
        <w:br/>
        <w:t>Может рыбу он ловить, </w:t>
        <w:br/>
        <w:t>Кран на кухне починить.</w:t>
        <w:br/>
        <w:t>Для меня всегда герой —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Bahnschrift SemiBold SemiConden"/>
          <w:sz w:val="24"/>
          <w:szCs w:val="24"/>
          <w:lang w:eastAsia="ru-RU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  <w:t>Самый лучший ПАПА мой</w:t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</w:r>
    </w:p>
    <w:tbl>
      <w:tblPr>
        <w:tblW w:w="14222" w:type="dxa"/>
        <w:jc w:val="left"/>
        <w:tblInd w:w="-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2"/>
      </w:tblGrid>
      <w:tr>
        <w:trPr/>
        <w:tc>
          <w:tcPr>
            <w:tcW w:w="142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ahnschrift SemiBold SemiConden" w:hAnsi="Bahnschrift SemiBold SemiConden" w:eastAsia="Times New Roman" w:cs="Bahnschrift SemiBold SemiConden"/>
                <w:sz w:val="24"/>
                <w:szCs w:val="24"/>
                <w:lang w:eastAsia="ru-RU"/>
              </w:rPr>
            </w:pPr>
            <w:r>
              <w:rPr>
                <w:rFonts w:eastAsia="Times New Roman" w:cs="Bahnschrift SemiBold SemiConden" w:ascii="Bahnschrift SemiBold SemiConden" w:hAnsi="Bahnschrift SemiBold SemiConden"/>
                <w:sz w:val="24"/>
                <w:szCs w:val="24"/>
                <w:lang w:eastAsia="ru-RU"/>
              </w:rPr>
              <w:t>"Славный дедушка, родной..."</w:t>
            </w:r>
          </w:p>
          <w:p>
            <w:pPr>
              <w:pStyle w:val="Normal"/>
              <w:spacing w:lineRule="auto" w:line="240" w:before="0" w:after="0"/>
              <w:rPr>
                <w:rFonts w:ascii="Bahnschrift SemiBold SemiConden" w:hAnsi="Bahnschrift SemiBold SemiConden" w:eastAsia="Times New Roman" w:cs="Bahnschrift SemiBold SemiConden"/>
                <w:sz w:val="24"/>
                <w:szCs w:val="24"/>
                <w:lang w:eastAsia="ru-RU"/>
              </w:rPr>
            </w:pPr>
            <w:r>
              <w:rPr>
                <w:rFonts w:eastAsia="Times New Roman" w:cs="Bahnschrift SemiBold SemiConden" w:ascii="Bahnschrift SemiBold SemiConden" w:hAnsi="Bahnschrift SemiBold SemiConde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 SemiBold SemiConden" w:hAnsi="Bahnschrift SemiBold SemiConden" w:eastAsia="Times New Roman" w:cs="Bahnschrift SemiBold SemiConden"/>
                <w:sz w:val="24"/>
                <w:szCs w:val="24"/>
                <w:lang w:eastAsia="ru-RU"/>
              </w:rPr>
            </w:pPr>
            <w:r>
              <w:rPr>
                <w:rFonts w:eastAsia="Times New Roman" w:cs="Bahnschrift SemiBold SemiConden" w:ascii="Bahnschrift SemiBold SemiConden" w:hAnsi="Bahnschrift SemiBold SemiConden"/>
                <w:sz w:val="24"/>
                <w:szCs w:val="24"/>
                <w:lang w:eastAsia="ru-RU"/>
              </w:rPr>
              <w:t>Славный дедушка, родной,</w:t>
              <w:br/>
              <w:t>Самый добрый, дорогой,</w:t>
              <w:br/>
              <w:t>Поздравляем мы тебя,</w:t>
              <w:br/>
              <w:t>Я и вся моя родня!</w:t>
              <w:br/>
              <w:t>Ты, мой милый, не болей,</w:t>
              <w:br/>
              <w:t>С каждым годом здоровей,</w:t>
              <w:br/>
              <w:t>Чтобы ягоды с грибами</w:t>
              <w:br/>
              <w:t>Мог легко ты собирать,</w:t>
              <w:br/>
              <w:t>Стану старше я с годами,</w:t>
              <w:br/>
              <w:t>Буду тоже помогать!</w:t>
              <w:br/>
              <w:t>Хоть и маленькая я,</w:t>
              <w:br/>
              <w:t>Понимаешь ты меня.</w:t>
              <w:br/>
              <w:t>И, наверно, потому</w:t>
              <w:br/>
              <w:t xml:space="preserve">Больше всех его люблю !                                  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cs="Bahnschrift SemiBold SemiConden"/>
          <w:sz w:val="24"/>
          <w:szCs w:val="24"/>
        </w:rPr>
      </w:pPr>
      <w:r>
        <w:rPr>
          <w:rFonts w:eastAsia="Times New Roman" w:cs="Arial" w:ascii="Bahnschrift SemiBold SemiConden" w:hAnsi="Bahnschrift SemiBold SemiConden"/>
          <w:sz w:val="24"/>
          <w:szCs w:val="24"/>
          <w:lang w:eastAsia="ru-RU"/>
        </w:rPr>
        <w:br/>
      </w:r>
    </w:p>
    <w:p>
      <w:pPr>
        <w:pStyle w:val="Normal"/>
        <w:rPr>
          <w:rFonts w:ascii="Bahnschrift SemiBold SemiConden" w:hAnsi="Bahnschrift SemiBold SemiConden" w:cs="Bahnschrift SemiBold SemiConden"/>
          <w:sz w:val="24"/>
          <w:szCs w:val="24"/>
        </w:rPr>
      </w:pPr>
      <w:r>
        <w:rPr>
          <w:rFonts w:cs="Bahnschrift SemiBold SemiConden" w:ascii="Bahnschrift SemiBold SemiConden" w:hAnsi="Bahnschrift SemiBold SemiConde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Bahnschrift SemiBold SemiConden" w:hAnsi="Bahnschrift SemiBold SemiConden" w:eastAsia="Times New Roman" w:cs="Arial"/>
          <w:sz w:val="24"/>
          <w:szCs w:val="24"/>
          <w:lang w:eastAsia="ru-RU"/>
        </w:rPr>
      </w:pPr>
      <w:r>
        <w:rPr>
          <w:rFonts w:eastAsia="Times New Roman" w:cs="Bahnschrift SemiBold SemiConden" w:ascii="Bahnschrift SemiBold SemiConden" w:hAnsi="Bahnschrift SemiBold SemiConden"/>
          <w:sz w:val="24"/>
          <w:szCs w:val="24"/>
          <w:lang w:eastAsia="ru-RU"/>
        </w:rPr>
        <w:br/>
      </w:r>
      <w:r>
        <w:rPr>
          <w:rFonts w:eastAsia="Times New Roman" w:cs="Bahnschrift SemiBold SemiConden" w:ascii="Bahnschrift SemiBold SemiConden" w:hAnsi="Bahnschrift SemiBold SemiConden"/>
          <w:i/>
          <w:iCs/>
          <w:sz w:val="24"/>
          <w:szCs w:val="24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hnschrift SemiBold SemiConden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1П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Times New Roman" w:hAnsi="Times New Roman" w:eastAsia="Times New Roman" w:cs="Mangal;Courier New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Mangal;Courier New"/>
      <w:color w:val="auto"/>
      <w:sz w:val="24"/>
      <w:szCs w:val="21"/>
      <w:lang w:bidi="hi-IN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4:00Z</dcterms:created>
  <dc:creator>Admin</dc:creator>
  <dc:description/>
  <cp:keywords/>
  <dc:language>en-US</dc:language>
  <cp:lastModifiedBy>Admin</cp:lastModifiedBy>
  <dcterms:modified xsi:type="dcterms:W3CDTF">2023-02-15T16:31:00Z</dcterms:modified>
  <cp:revision>25</cp:revision>
  <dc:subject/>
  <dc:title/>
</cp:coreProperties>
</file>