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тихи к 23 февраля</w:t>
      </w:r>
    </w:p>
    <w:tbl>
      <w:tblPr>
        <w:tblW w:w="8550" w:type="dxa"/>
        <w:jc w:val="left"/>
        <w:tblInd w:w="-9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6"/>
        <w:gridCol w:w="3874"/>
      </w:tblGrid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оздравляю!</w:t>
            </w:r>
          </w:p>
          <w:p>
            <w:pPr>
              <w:pStyle w:val="Style14"/>
              <w:spacing w:before="280" w:after="240"/>
              <w:rPr/>
            </w:pPr>
            <w:r>
              <w:rPr/>
              <w:t>Спешу поздравить от души</w:t>
              <w:br/>
              <w:t>С Днём Армии и Флота!</w:t>
              <w:br/>
              <w:t>Защитой Родины служить —</w:t>
              <w:br/>
              <w:t>Хорошая работа!</w:t>
              <w:br/>
              <w:br/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"Пусть небо будет голубым..."</w:t>
            </w:r>
          </w:p>
          <w:p>
            <w:pPr>
              <w:pStyle w:val="Style14"/>
              <w:rPr/>
            </w:pPr>
            <w:r>
              <w:rPr/>
              <w:t>Пусть небо будет голубым,</w:t>
              <w:br/>
              <w:t>Пусть в небе не клубится дым,</w:t>
              <w:br/>
              <w:t>Пусть пушки грозные молчат</w:t>
              <w:br/>
              <w:t>И пулемёты не строчат,</w:t>
              <w:br/>
              <w:t>Чтоб жили люди, города,</w:t>
              <w:br/>
              <w:t>Мир нужен на земле всегда!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Н. Найденова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Наша армия родная</w:t>
            </w:r>
            <w:r>
              <w:rPr>
                <w:b/>
                <w:bCs/>
              </w:rPr>
              <w:br/>
            </w:r>
            <w:r>
              <w:rPr/>
              <w:br/>
              <w:t>Пограничник на границе</w:t>
            </w:r>
            <w:r>
              <w:rPr>
                <w:rStyle w:val="Appleconvertedspace"/>
              </w:rPr>
              <w:t> </w:t>
            </w:r>
            <w:r>
              <w:rPr/>
              <w:br/>
              <w:t>Нашу землю стережёт,</w:t>
            </w:r>
            <w:r>
              <w:rPr>
                <w:rStyle w:val="Appleconvertedspace"/>
              </w:rPr>
              <w:t> </w:t>
            </w:r>
            <w:r>
              <w:rPr/>
              <w:br/>
              <w:t>Чтоб работать и учиться</w:t>
            </w:r>
            <w:r>
              <w:rPr>
                <w:rStyle w:val="Appleconvertedspace"/>
              </w:rPr>
              <w:t> </w:t>
            </w:r>
            <w:r>
              <w:rPr/>
              <w:br/>
              <w:t>Мог спокойно весь народ...</w:t>
            </w:r>
            <w:r>
              <w:rPr>
                <w:rStyle w:val="Appleconvertedspace"/>
              </w:rPr>
              <w:t> </w:t>
            </w:r>
            <w:r>
              <w:rPr/>
              <w:br/>
              <w:t>Наши лётчики-герои</w:t>
            </w:r>
            <w:r>
              <w:rPr>
                <w:rStyle w:val="Appleconvertedspace"/>
              </w:rPr>
              <w:t> </w:t>
            </w:r>
            <w:r>
              <w:rPr/>
              <w:br/>
              <w:t>Небо зорко стерегут,</w:t>
            </w:r>
            <w:r>
              <w:rPr>
                <w:rStyle w:val="Appleconvertedspace"/>
              </w:rPr>
              <w:t> </w:t>
            </w:r>
            <w:r>
              <w:rPr/>
              <w:br/>
              <w:t>Наши лётчики-герои</w:t>
            </w:r>
            <w:r>
              <w:rPr>
                <w:rStyle w:val="Appleconvertedspace"/>
              </w:rPr>
              <w:t> </w:t>
            </w:r>
            <w:r>
              <w:rPr/>
              <w:br/>
              <w:t>Охраняют мирный труд.</w:t>
              <w:br/>
              <w:t>Наша армия родная</w:t>
            </w:r>
            <w:r>
              <w:rPr>
                <w:rStyle w:val="Appleconvertedspace"/>
              </w:rPr>
              <w:t> </w:t>
            </w:r>
            <w:r>
              <w:rPr/>
              <w:br/>
              <w:t>Стережет покой страны,</w:t>
              <w:br/>
              <w:t>Чтоб росли мы, бед не зная,</w:t>
              <w:br/>
              <w:t>Чтобы не было войны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Л. Некрасова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щитникам отечества</w:t>
            </w:r>
            <w:r>
              <w:rPr/>
              <w:br/>
              <w:br/>
              <w:t>На ветру наш флаг трепещет</w:t>
            </w:r>
            <w:r>
              <w:rPr>
                <w:rStyle w:val="Appleconvertedspace"/>
              </w:rPr>
              <w:t> </w:t>
            </w:r>
            <w:r>
              <w:rPr/>
              <w:br/>
              <w:t>Красно-бело-голубой,</w:t>
              <w:br/>
              <w:t>— Ветер тоже понимает:</w:t>
            </w:r>
            <w:r>
              <w:rPr>
                <w:rStyle w:val="Appleconvertedspace"/>
              </w:rPr>
              <w:t> </w:t>
            </w:r>
            <w:r>
              <w:rPr/>
              <w:br/>
              <w:t>День сегодня не простой.</w:t>
              <w:br/>
              <w:t>Жаль, что ветер не сумеет</w:t>
            </w:r>
            <w:r>
              <w:rPr>
                <w:rStyle w:val="Appleconvertedspace"/>
              </w:rPr>
              <w:t> </w:t>
            </w:r>
            <w:r>
              <w:rPr/>
              <w:br/>
              <w:t>Поздравленья передать</w:t>
            </w:r>
            <w:r>
              <w:rPr>
                <w:rStyle w:val="Appleconvertedspace"/>
              </w:rPr>
              <w:t> </w:t>
            </w:r>
            <w:r>
              <w:rPr/>
              <w:br/>
              <w:t>Всем, кто, жизни не жалея,</w:t>
              <w:br/>
              <w:t>Бережёт Россию-мать.</w:t>
            </w:r>
            <w:r>
              <w:rPr>
                <w:rStyle w:val="Appleconvertedspace"/>
              </w:rPr>
              <w:t> </w:t>
            </w:r>
            <w:r>
              <w:rPr/>
              <w:br/>
              <w:t>Молодым и ветеранам,</w:t>
            </w:r>
            <w:r>
              <w:rPr>
                <w:rStyle w:val="Appleconvertedspace"/>
              </w:rPr>
              <w:t> </w:t>
            </w:r>
            <w:r>
              <w:rPr/>
              <w:br/>
              <w:t>В небе, в поле, на воде,</w:t>
            </w:r>
            <w:r>
              <w:rPr>
                <w:rStyle w:val="Appleconvertedspace"/>
              </w:rPr>
              <w:t> </w:t>
            </w:r>
            <w:r>
              <w:rPr/>
              <w:br/>
              <w:t>Офицерам и солдатам,</w:t>
              <w:br/>
              <w:t>И ребятам, что в Чечне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В. Руденко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Мужской праздник</w:t>
            </w:r>
            <w:r>
              <w:rPr/>
              <w:br/>
              <w:br/>
              <w:t>Я с утра спросила маму:</w:t>
              <w:br/>
              <w:t>— Что за праздник к нам пришёл,</w:t>
              <w:br/>
              <w:t>Почему все суетятся,</w:t>
              <w:br/>
              <w:t>Праздничный готовят стол?</w:t>
              <w:br/>
              <w:t>Папа в новенькой рубашке,</w:t>
              <w:br/>
              <w:t>Дед надел все ордена,</w:t>
            </w:r>
            <w:r>
              <w:rPr>
                <w:rStyle w:val="Appleconvertedspace"/>
              </w:rPr>
              <w:t> </w:t>
            </w:r>
            <w:r>
              <w:rPr/>
              <w:br/>
              <w:t>Ты вчера возле духовки</w:t>
            </w:r>
            <w:r>
              <w:rPr>
                <w:rStyle w:val="Appleconvertedspace"/>
              </w:rPr>
              <w:t> </w:t>
            </w:r>
            <w:r>
              <w:rPr/>
              <w:br/>
              <w:t>Провозилась допоздна.</w:t>
              <w:br/>
              <w:t>— В этот праздник поздравляют</w:t>
              <w:br/>
              <w:t>Всех мужчин,со всей страны,</w:t>
              <w:br/>
              <w:t>Ведь за то они в ответе,</w:t>
              <w:br/>
              <w:t>Чтобы не было войны!</w:t>
            </w:r>
          </w:p>
          <w:p>
            <w:pPr>
              <w:pStyle w:val="Style14"/>
              <w:rPr>
                <w:rStyle w:val="Emphasis"/>
              </w:rPr>
            </w:pPr>
            <w:r>
              <w:rPr>
                <w:rStyle w:val="Emphasis"/>
              </w:rPr>
              <w:t>В. Руденко</w:t>
            </w:r>
          </w:p>
          <w:p>
            <w:pPr>
              <w:pStyle w:val="Style14"/>
              <w:rPr>
                <w:rStyle w:val="Emphasis"/>
              </w:rPr>
            </w:pPr>
            <w:r>
              <w:rPr/>
            </w:r>
          </w:p>
          <w:p>
            <w:pPr>
              <w:pStyle w:val="Style14"/>
              <w:spacing w:before="280" w:after="0"/>
              <w:rPr>
                <w:rStyle w:val="Emphasis"/>
              </w:rPr>
            </w:pPr>
            <w:r>
              <w:rPr/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У  самой границы</w:t>
            </w:r>
            <w:r>
              <w:rPr/>
              <w:br/>
              <w:br/>
              <w:t>У самой границы, в секрете,</w:t>
              <w:br/>
              <w:t>я зоркую службу несу, —</w:t>
            </w:r>
            <w:r>
              <w:rPr>
                <w:rStyle w:val="Appleconvertedspace"/>
              </w:rPr>
              <w:t> </w:t>
            </w:r>
            <w:r>
              <w:rPr/>
              <w:br/>
              <w:t>за каждый пригорок в ответе,</w:t>
              <w:br/>
              <w:t>за каждую ёлку в лесу.</w:t>
              <w:br/>
              <w:t>Укрытый густыми ветвями,</w:t>
              <w:br/>
              <w:t>и слушаю я, и смотрю,</w:t>
              <w:br/>
              <w:t>и сердцем с родными краями</w:t>
              <w:br/>
              <w:t>в такие часы говорю.</w:t>
              <w:br/>
              <w:t>И всё мне становится ближе,</w:t>
              <w:br/>
              <w:t>как будто сквозь сумрак ночной</w:t>
              <w:br/>
              <w:t>я всю свою Родину вижу</w:t>
              <w:br/>
              <w:t>и вся она рядом со мной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М. Исаковский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Раз, два, три, четыре, пять...</w:t>
            </w:r>
          </w:p>
          <w:p>
            <w:pPr>
              <w:pStyle w:val="Style14"/>
              <w:spacing w:before="280" w:after="240"/>
              <w:rPr/>
            </w:pPr>
            <w:r>
              <w:rPr/>
              <w:t>Раз, два, три, четыре, пять -</w:t>
              <w:br/>
              <w:t>Будем папу поздравлять,</w:t>
              <w:br/>
              <w:t>День Защитника настал!</w:t>
              <w:br/>
              <w:t>Пожеланий - просто шквал:</w:t>
              <w:br/>
              <w:t>РАЗ- болезней век не знать,</w:t>
              <w:br/>
              <w:t>Чтоб здоровьем щеголять.</w:t>
              <w:br/>
              <w:t>ДВА - работы без тревог,</w:t>
              <w:br/>
              <w:t>А на ТРИ - зарплаты в срок.</w:t>
              <w:br/>
              <w:t>На ЧЕТЫРЕ - светлых дней,</w:t>
              <w:br/>
              <w:t>Добрых, преданных друзей;</w:t>
              <w:br/>
              <w:t>Никогда их не терять...</w:t>
              <w:br/>
              <w:t>Уваженьем процветать!</w:t>
              <w:br/>
              <w:t>А на ПЯТЬ - любви большой,</w:t>
              <w:br/>
              <w:t>С Днём Защитника, герой!!!</w:t>
              <w:br/>
              <w:br/>
            </w:r>
            <w:r>
              <w:rPr>
                <w:rStyle w:val="Emphasis"/>
              </w:rPr>
              <w:t>Н. Самоний</w:t>
            </w:r>
            <w:r>
              <w:rPr>
                <w:i/>
                <w:iCs/>
              </w:rPr>
              <w:br/>
              <w:br/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Наша армия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br/>
            </w:r>
            <w:r>
              <w:rPr/>
              <w:t>На горах высоких,</w:t>
            </w:r>
            <w:r>
              <w:rPr>
                <w:rStyle w:val="Appleconvertedspace"/>
              </w:rPr>
              <w:t> </w:t>
            </w:r>
            <w:r>
              <w:rPr/>
              <w:br/>
              <w:t>На степном просторе</w:t>
            </w:r>
            <w:r>
              <w:rPr>
                <w:rStyle w:val="Appleconvertedspace"/>
              </w:rPr>
              <w:t> </w:t>
            </w:r>
            <w:r>
              <w:rPr/>
              <w:br/>
              <w:t>Охраняет нашу</w:t>
            </w:r>
            <w:r>
              <w:rPr>
                <w:rStyle w:val="Appleconvertedspace"/>
              </w:rPr>
              <w:t> </w:t>
            </w:r>
            <w:r>
              <w:rPr/>
              <w:br/>
              <w:t>Родину солдат.</w:t>
            </w:r>
            <w:r>
              <w:rPr>
                <w:rStyle w:val="Appleconvertedspace"/>
              </w:rPr>
              <w:t> </w:t>
            </w:r>
            <w:r>
              <w:rPr/>
              <w:br/>
              <w:t>Он взлетает в небо,</w:t>
            </w:r>
            <w:r>
              <w:rPr>
                <w:rStyle w:val="Appleconvertedspace"/>
              </w:rPr>
              <w:t> </w:t>
            </w:r>
            <w:r>
              <w:rPr/>
              <w:br/>
              <w:t>Он уходит в море,</w:t>
            </w:r>
            <w:r>
              <w:rPr>
                <w:rStyle w:val="Appleconvertedspace"/>
              </w:rPr>
              <w:t> </w:t>
            </w:r>
            <w:r>
              <w:rPr/>
              <w:br/>
              <w:t>Не страшны защитнику</w:t>
            </w:r>
            <w:r>
              <w:rPr>
                <w:rStyle w:val="Appleconvertedspace"/>
              </w:rPr>
              <w:t> </w:t>
            </w:r>
            <w:r>
              <w:rPr/>
              <w:br/>
              <w:t>Дождь и снегопад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Шелестят берёзы,</w:t>
            </w:r>
            <w:r>
              <w:rPr>
                <w:rStyle w:val="Appleconvertedspace"/>
              </w:rPr>
              <w:t> </w:t>
            </w:r>
            <w:r>
              <w:rPr/>
              <w:br/>
              <w:t>Распевают птицы,</w:t>
            </w:r>
            <w:r>
              <w:rPr>
                <w:rStyle w:val="Appleconvertedspace"/>
              </w:rPr>
              <w:t> </w:t>
            </w:r>
            <w:r>
              <w:rPr/>
              <w:br/>
              <w:t>Подрастают дети</w:t>
            </w:r>
            <w:r>
              <w:rPr>
                <w:rStyle w:val="Appleconvertedspace"/>
              </w:rPr>
              <w:t> </w:t>
            </w:r>
            <w:r>
              <w:rPr/>
              <w:br/>
              <w:t>У родной страны.</w:t>
            </w:r>
            <w:r>
              <w:rPr>
                <w:rStyle w:val="Appleconvertedspace"/>
              </w:rPr>
              <w:t> </w:t>
            </w:r>
            <w:r>
              <w:rPr/>
              <w:br/>
              <w:t>Скоро я в дозоре</w:t>
            </w:r>
            <w:r>
              <w:rPr>
                <w:rStyle w:val="Appleconvertedspace"/>
              </w:rPr>
              <w:t> </w:t>
            </w:r>
            <w:r>
              <w:rPr/>
              <w:br/>
              <w:t>Встану на границе,</w:t>
            </w:r>
            <w:r>
              <w:rPr>
                <w:rStyle w:val="Appleconvertedspace"/>
              </w:rPr>
              <w:t> </w:t>
            </w:r>
            <w:r>
              <w:rPr/>
              <w:br/>
              <w:t>Чтобы только мирные</w:t>
            </w:r>
            <w:r>
              <w:rPr>
                <w:rStyle w:val="Appleconvertedspace"/>
              </w:rPr>
              <w:t> </w:t>
            </w:r>
            <w:r>
              <w:rPr/>
              <w:br/>
              <w:t>Снились людям сны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В. Степанов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В нашей армии</w:t>
            </w:r>
          </w:p>
          <w:p>
            <w:pPr>
              <w:pStyle w:val="Style14"/>
              <w:rPr/>
            </w:pPr>
            <w:r>
              <w:rPr/>
              <w:t>В нашей армии страну</w:t>
              <w:br/>
              <w:t>Папа защищает.</w:t>
              <w:br/>
              <w:t>На границе он войну</w:t>
              <w:br/>
              <w:t>В дом наш не пускает.</w:t>
              <w:br/>
              <w:t>Скоро вырасту большим,</w:t>
              <w:br/>
              <w:t>Сам, как папа, стану.</w:t>
              <w:br/>
              <w:t>Вот тогда я вместе с ним</w:t>
            </w:r>
            <w:r>
              <w:rPr>
                <w:rStyle w:val="Appleconvertedspace"/>
              </w:rPr>
              <w:t> </w:t>
            </w:r>
            <w:r>
              <w:rPr/>
              <w:br/>
              <w:t>На границе встану.</w:t>
              <w:br/>
              <w:t>Пусть пока не могут взять</w:t>
              <w:br/>
              <w:t>В армию ребёнка,</w:t>
              <w:br/>
              <w:t>Но могу я защищать</w:t>
            </w:r>
            <w:r>
              <w:rPr>
                <w:rStyle w:val="Appleconvertedspace"/>
              </w:rPr>
              <w:t> </w:t>
            </w:r>
            <w:r>
              <w:rPr/>
              <w:br/>
              <w:t>Нашего котёнка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А. Ошнуров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илот</w:t>
            </w:r>
          </w:p>
          <w:p>
            <w:pPr>
              <w:pStyle w:val="Style14"/>
              <w:rPr/>
            </w:pPr>
            <w:r>
              <w:rPr/>
              <w:t>Если папа на работе,</w:t>
              <w:br/>
              <w:t>Он летает в самолёте.</w:t>
              <w:br/>
              <w:t>Потому что он пилот.</w:t>
              <w:br/>
              <w:t>А когда домой придёт,</w:t>
              <w:br/>
              <w:t>То и мне неведом страх:</w:t>
              <w:br/>
              <w:t>Я лечу в его руках.</w:t>
              <w:br/>
              <w:t>Пусть полёт мой не высок:</w:t>
              <w:br/>
              <w:t>Мне мешает потолок.</w:t>
              <w:br/>
              <w:t>Но однажды день придёт,</w:t>
              <w:br/>
              <w:t>Мне доверят самолёт.</w:t>
              <w:br/>
              <w:t>Если только захочу,</w:t>
              <w:br/>
              <w:t>Выше папы полечу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А. Ошнуров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аздник всех отцов</w:t>
            </w:r>
            <w:r>
              <w:rPr/>
              <w:br/>
              <w:br/>
              <w:t>Сегодня с самого утра,</w:t>
              <w:br/>
              <w:t>Торжественно и тихо,</w:t>
              <w:br/>
              <w:t>Оделась младшая сестра</w:t>
              <w:br/>
              <w:t>И прошмыгнула лихо</w:t>
            </w:r>
            <w:r>
              <w:rPr>
                <w:rStyle w:val="Appleconvertedspace"/>
              </w:rPr>
              <w:t> </w:t>
            </w:r>
            <w:r>
              <w:rPr/>
              <w:br/>
              <w:t>На кухню к маме поскорей,</w:t>
            </w:r>
            <w:r>
              <w:rPr>
                <w:rStyle w:val="Appleconvertedspace"/>
              </w:rPr>
              <w:t> </w:t>
            </w:r>
            <w:r>
              <w:rPr/>
              <w:br/>
              <w:t>Там что-то зашумело -</w:t>
              <w:br/>
              <w:t>Мы с папой тоже побыстрей</w:t>
              <w:br/>
              <w:t>Умылись — и за дело:</w:t>
              <w:br/>
              <w:t>Я форму школьную одел,</w:t>
              <w:br/>
              <w:t>В костюм оделся папа.</w:t>
              <w:br/>
              <w:t>Все как всегда, но все же нет -</w:t>
              <w:br/>
              <w:t>Отец медаль достал из шкафа.</w:t>
              <w:br/>
              <w:t>На кухне нас пирог заждался,</w:t>
              <w:br/>
              <w:t>И вот тогда я догадался!</w:t>
              <w:br/>
              <w:t>Сегодня — праздник всех отцов,</w:t>
              <w:br/>
              <w:t>Всех сыновей, всех, кто готов</w:t>
              <w:br/>
              <w:t>Свой дом и маму защитить,</w:t>
              <w:br/>
              <w:t>Всех нас от бед отгородить.</w:t>
              <w:br/>
              <w:t>Я не завидую отцу —</w:t>
            </w:r>
            <w:r>
              <w:rPr>
                <w:rStyle w:val="Appleconvertedspace"/>
              </w:rPr>
              <w:t> </w:t>
            </w:r>
            <w:r>
              <w:rPr/>
              <w:br/>
              <w:t>Ведь я, как он, и я спасу</w:t>
              <w:br/>
              <w:t>Отчизну, если будет надо,</w:t>
            </w:r>
            <w:r>
              <w:rPr>
                <w:rStyle w:val="Appleconvertedspace"/>
              </w:rPr>
              <w:t> </w:t>
            </w:r>
            <w:r>
              <w:rPr/>
              <w:br/>
              <w:t>Ну а пока бы мармелада</w:t>
              <w:br/>
              <w:t>От пирога отковырнуть…</w:t>
              <w:br/>
              <w:t>И снова в школу, снова в путь,</w:t>
              <w:br/>
              <w:t>Где мне подскажут, может быть,</w:t>
              <w:br/>
              <w:t>Как папу с мамой защитить!</w:t>
              <w:br/>
              <w:br/>
            </w:r>
            <w:r>
              <w:rPr>
                <w:rStyle w:val="Emphasis"/>
              </w:rPr>
              <w:t>И. Грошева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23 Февраля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br/>
            </w:r>
            <w:r>
              <w:rPr/>
              <w:t>Когда лежит на речках лёд </w:t>
              <w:br/>
              <w:t>И вьюга мчится вдаль,</w:t>
            </w:r>
            <w:r>
              <w:rPr>
                <w:rStyle w:val="Appleconvertedspace"/>
              </w:rPr>
              <w:t> </w:t>
            </w:r>
            <w:r>
              <w:rPr/>
              <w:br/>
              <w:t>Чудесный праздник нам несёт </w:t>
              <w:br/>
              <w:t>Задумчивый февраль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Наступит праздник всех солдат,</w:t>
            </w:r>
            <w:r>
              <w:rPr>
                <w:rStyle w:val="Appleconvertedspace"/>
              </w:rPr>
              <w:t> </w:t>
            </w:r>
            <w:r>
              <w:rPr/>
              <w:br/>
              <w:t>Защитников, бойцов.</w:t>
            </w:r>
            <w:r>
              <w:rPr>
                <w:rStyle w:val="Appleconvertedspace"/>
              </w:rPr>
              <w:t> </w:t>
            </w:r>
            <w:r>
              <w:rPr/>
              <w:br/>
              <w:t>Поздравить будет каждый рад</w:t>
            </w:r>
            <w:r>
              <w:rPr>
                <w:rStyle w:val="Appleconvertedspace"/>
              </w:rPr>
              <w:t> </w:t>
            </w:r>
            <w:r>
              <w:rPr/>
              <w:br/>
              <w:t>И дедов, и отцов!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Я нарисую пароход,</w:t>
            </w:r>
            <w:r>
              <w:rPr>
                <w:rStyle w:val="Appleconvertedspace"/>
              </w:rPr>
              <w:t> </w:t>
            </w:r>
            <w:r>
              <w:rPr/>
              <w:br/>
              <w:t>Где папа капитан.</w:t>
            </w:r>
            <w:r>
              <w:rPr>
                <w:rStyle w:val="Appleconvertedspace"/>
              </w:rPr>
              <w:t> </w:t>
            </w:r>
            <w:r>
              <w:rPr/>
              <w:br/>
              <w:t>Отважно папа мой плывет</w:t>
            </w:r>
            <w:r>
              <w:rPr>
                <w:rStyle w:val="Appleconvertedspace"/>
              </w:rPr>
              <w:t> </w:t>
            </w:r>
            <w:r>
              <w:rPr/>
              <w:br/>
              <w:t>Из дальних-дальних стран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Я нарисую самолёт, </w:t>
              <w:br/>
              <w:t>Где папа командир.</w:t>
            </w:r>
            <w:r>
              <w:rPr>
                <w:rStyle w:val="Appleconvertedspace"/>
              </w:rPr>
              <w:t> </w:t>
            </w:r>
            <w:r>
              <w:rPr/>
              <w:br/>
              <w:t>И дни, и ночи напролёт </w:t>
              <w:br/>
              <w:t>Спасает папа мир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Я нарисую пистолет</w:t>
            </w:r>
            <w:r>
              <w:rPr>
                <w:rStyle w:val="Appleconvertedspace"/>
              </w:rPr>
              <w:t> </w:t>
            </w:r>
            <w:r>
              <w:rPr/>
              <w:br/>
              <w:t>И всадника в седле.</w:t>
            </w:r>
            <w:r>
              <w:rPr>
                <w:rStyle w:val="Appleconvertedspace"/>
              </w:rPr>
              <w:t> </w:t>
            </w:r>
            <w:r>
              <w:rPr/>
              <w:br/>
              <w:t>Я знаю: лучше папы нет</w:t>
            </w:r>
            <w:r>
              <w:rPr>
                <w:rStyle w:val="Appleconvertedspace"/>
              </w:rPr>
              <w:t> </w:t>
            </w:r>
            <w:r>
              <w:rPr/>
              <w:br/>
              <w:t>Героев на земле!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Ирина Гурина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щитникам отечества</w:t>
            </w:r>
            <w:r>
              <w:rPr>
                <w:b/>
                <w:bCs/>
              </w:rPr>
              <w:br/>
              <w:br/>
            </w:r>
            <w:r>
              <w:rPr/>
              <w:t>Служивый люд: он был, он есть, он будет.</w:t>
              <w:br/>
              <w:t>Он славу для страны в бою добудет!</w:t>
              <w:br/>
              <w:t>Не за награды он на смерть идёт:</w:t>
              <w:br/>
              <w:t>Он в сказках и былинах оживёт!</w:t>
              <w:br/>
              <w:br/>
              <w:t>Служа, он клятву Родине даёт,</w:t>
            </w:r>
            <w:r>
              <w:rPr>
                <w:rStyle w:val="Appleconvertedspace"/>
              </w:rPr>
              <w:t> </w:t>
            </w:r>
            <w:r>
              <w:rPr/>
              <w:br/>
              <w:t>Что в трудный час её не подведёт!</w:t>
              <w:br/>
              <w:t>Свою судьбу он выбирает сам,</w:t>
              <w:br/>
              <w:t>Лишь жёны её делят пополам.</w:t>
              <w:br/>
              <w:br/>
              <w:t>Честь воинскую он не запятнает,</w:t>
              <w:br/>
              <w:t>Придёт пора, и он её прославит!</w:t>
              <w:br/>
              <w:t>Пока он на посту, нет войн и бед.</w:t>
            </w:r>
            <w:r>
              <w:rPr>
                <w:rStyle w:val="Appleconvertedspace"/>
              </w:rPr>
              <w:t> </w:t>
            </w:r>
            <w:r>
              <w:rPr/>
              <w:br/>
              <w:t>Мир на земле важнее всех побед!</w:t>
              <w:br/>
              <w:br/>
              <w:t>Защитникам отечества хвала!</w:t>
            </w:r>
            <w:r>
              <w:rPr>
                <w:rStyle w:val="Appleconvertedspace"/>
              </w:rPr>
              <w:t> </w:t>
            </w:r>
            <w:r>
              <w:rPr/>
              <w:br/>
              <w:t>Надёжней нет для Родины щита.</w:t>
              <w:br/>
              <w:t>Давайте пожелаем им удач</w:t>
              <w:br/>
              <w:t>И выполненья боевых задач!</w:t>
            </w:r>
            <w:r>
              <w:rPr>
                <w:b/>
                <w:bCs/>
              </w:rPr>
              <w:br/>
              <w:br/>
            </w:r>
            <w:r>
              <w:rPr>
                <w:rStyle w:val="Emphasis"/>
              </w:rPr>
              <w:t>М. Сачков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щитникам отечества</w:t>
            </w:r>
            <w:r>
              <w:rPr/>
              <w:br/>
              <w:br/>
              <w:t>Мальчики, парни, мужчины!</w:t>
              <w:br/>
              <w:t>Цвет восходящей зари!</w:t>
              <w:br/>
              <w:t>Гордость старинной былины –</w:t>
            </w:r>
            <w:r>
              <w:rPr>
                <w:rStyle w:val="Appleconvertedspace"/>
              </w:rPr>
              <w:t> </w:t>
            </w:r>
            <w:r>
              <w:rPr/>
              <w:br/>
              <w:t>Русские богатыри!</w:t>
              <w:br/>
              <w:br/>
              <w:t>Станьте опорой России,</w:t>
              <w:br/>
              <w:t>Светлой надеждой страны,</w:t>
              <w:br/>
              <w:t>Умной и доброю силой,</w:t>
              <w:br/>
              <w:t>Родины нашей сыны!</w:t>
              <w:br/>
              <w:br/>
              <w:t>Чтобы всегда восхищаться</w:t>
            </w:r>
            <w:r>
              <w:rPr>
                <w:rStyle w:val="Appleconvertedspace"/>
              </w:rPr>
              <w:t> </w:t>
            </w:r>
            <w:r>
              <w:rPr/>
              <w:br/>
              <w:t>Вами Россия могла,</w:t>
              <w:br/>
              <w:t>Не нападать – защищаться,</w:t>
              <w:br/>
              <w:t>Землю свою сберегла.</w:t>
              <w:br/>
              <w:br/>
              <w:t>Вашею сильной рукою</w:t>
              <w:br/>
              <w:t>Мир нужно нам сохранить,</w:t>
              <w:br/>
              <w:t>Чтобы счастливой судьбою</w:t>
              <w:br/>
              <w:t>Внукам и правнукам жить.</w:t>
              <w:br/>
              <w:br/>
            </w:r>
            <w:r>
              <w:rPr>
                <w:rStyle w:val="Emphasis"/>
              </w:rPr>
              <w:t>Е. Шаламанова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о секрету старший брат..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о секрету старший брат </w:t>
              <w:br/>
              <w:t>Мне сказать решил:</w:t>
            </w:r>
            <w:r>
              <w:rPr>
                <w:rStyle w:val="Appleconvertedspace"/>
              </w:rPr>
              <w:t> </w:t>
            </w:r>
            <w:r>
              <w:rPr/>
              <w:br/>
              <w:t>"В прошлом папа наш — солдат, </w:t>
              <w:br/>
              <w:t>Родине служил,</w:t>
            </w:r>
            <w:r>
              <w:rPr>
                <w:rStyle w:val="Appleconvertedspace"/>
              </w:rPr>
              <w:t> </w:t>
            </w:r>
            <w:r>
              <w:rPr/>
              <w:br/>
              <w:t>Просыпался за заре,</w:t>
            </w:r>
            <w:r>
              <w:rPr>
                <w:rStyle w:val="Appleconvertedspace"/>
              </w:rPr>
              <w:t> </w:t>
            </w:r>
            <w:r>
              <w:rPr/>
              <w:br/>
              <w:t>Чистил автомат,</w:t>
            </w:r>
            <w:r>
              <w:rPr>
                <w:rStyle w:val="Appleconvertedspace"/>
              </w:rPr>
              <w:t> </w:t>
            </w:r>
            <w:r>
              <w:rPr/>
              <w:br/>
              <w:t>Чтобы был на всей земле</w:t>
            </w:r>
            <w:r>
              <w:rPr>
                <w:rStyle w:val="Appleconvertedspace"/>
              </w:rPr>
              <w:t> </w:t>
            </w:r>
            <w:r>
              <w:rPr/>
              <w:br/>
              <w:t>Мир для всех ребят."</w:t>
            </w:r>
            <w:r>
              <w:rPr>
                <w:rStyle w:val="Appleconvertedspace"/>
              </w:rPr>
              <w:t> </w:t>
            </w:r>
            <w:r>
              <w:rPr/>
              <w:br/>
              <w:t>Я почти не удивлён, </w:t>
              <w:br/>
              <w:t>Я подозревал</w:t>
            </w:r>
            <w:r>
              <w:rPr>
                <w:rStyle w:val="Appleconvertedspace"/>
              </w:rPr>
              <w:t> </w:t>
            </w:r>
            <w:r>
              <w:rPr/>
              <w:br/>
              <w:t>И давно считал, что он — </w:t>
              <w:br/>
              <w:t>Бывший генерал.</w:t>
            </w:r>
            <w:r>
              <w:rPr>
                <w:rStyle w:val="Appleconvertedspace"/>
              </w:rPr>
              <w:t> </w:t>
            </w:r>
            <w:r>
              <w:rPr/>
              <w:br/>
              <w:t>Двадцать третьего решил, </w:t>
              <w:br/>
              <w:t>Ровно в шесть утра,</w:t>
            </w:r>
            <w:r>
              <w:rPr>
                <w:rStyle w:val="Appleconvertedspace"/>
              </w:rPr>
              <w:t> </w:t>
            </w:r>
            <w:r>
              <w:rPr/>
              <w:br/>
              <w:t>Прокричу от всей души</w:t>
            </w:r>
            <w:r>
              <w:rPr>
                <w:rStyle w:val="Appleconvertedspace"/>
              </w:rPr>
              <w:t> </w:t>
            </w:r>
            <w:r>
              <w:rPr/>
              <w:br/>
              <w:t>Громкое УРА!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</w:r>
            <w:r>
              <w:rPr>
                <w:rStyle w:val="Emphasis"/>
              </w:rPr>
              <w:t>Т. Агибалова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щитнику отечества</w:t>
            </w:r>
            <w:r>
              <w:rPr/>
              <w:br/>
              <w:br/>
              <w:t>Героем можешь ты не быть,</w:t>
              <w:br/>
              <w:t>Но быть мужчиной ты обязан!</w:t>
              <w:br/>
              <w:t>Не рвать обязанностей нить,</w:t>
            </w:r>
            <w:r>
              <w:rPr>
                <w:rStyle w:val="Appleconvertedspace"/>
              </w:rPr>
              <w:t> </w:t>
            </w:r>
            <w:r>
              <w:rPr/>
              <w:br/>
              <w:t>Которой ты, порой, обвязан.</w:t>
              <w:br/>
              <w:br/>
              <w:t>И в дождь, и в снег несешь ты службу,</w:t>
              <w:br/>
              <w:t>Стоишь, не оставляешь пост.</w:t>
              <w:br/>
              <w:t>И ценишь ты любовь и дружбу.</w:t>
              <w:br/>
              <w:t>И за столом поднимешь тост.</w:t>
              <w:br/>
              <w:br/>
              <w:t>За тех, кто был с тобою рядом,</w:t>
              <w:br/>
              <w:t>За тех, кто был в одном строю,</w:t>
              <w:br/>
              <w:t>За тех, кто был убит снарядом</w:t>
              <w:br/>
              <w:t>В том страшном жизненном бою!</w:t>
              <w:br/>
              <w:br/>
            </w:r>
            <w:r>
              <w:rPr>
                <w:rStyle w:val="Emphasis"/>
              </w:rPr>
              <w:t>И. Зайцева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День защитника Отечества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Папу поздравляю</w:t>
            </w:r>
            <w:r>
              <w:rPr>
                <w:rStyle w:val="Appleconvertedspace"/>
              </w:rPr>
              <w:t> </w:t>
            </w:r>
            <w:r>
              <w:rPr/>
              <w:br/>
              <w:t>С праздником мужским:</w:t>
            </w:r>
            <w:r>
              <w:rPr>
                <w:rStyle w:val="Appleconvertedspace"/>
              </w:rPr>
              <w:t> </w:t>
            </w:r>
            <w:r>
              <w:rPr/>
              <w:br/>
              <w:t>В юности, я знаю,</w:t>
            </w:r>
            <w:r>
              <w:rPr>
                <w:rStyle w:val="Appleconvertedspace"/>
              </w:rPr>
              <w:t> </w:t>
            </w:r>
            <w:r>
              <w:rPr/>
              <w:br/>
              <w:t>В армии служил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Значит тоже воин,</w:t>
            </w:r>
            <w:r>
              <w:rPr>
                <w:rStyle w:val="Appleconvertedspace"/>
              </w:rPr>
              <w:t> </w:t>
            </w:r>
            <w:r>
              <w:rPr/>
              <w:br/>
              <w:t>Хоть не командир.</w:t>
            </w:r>
            <w:r>
              <w:rPr>
                <w:rStyle w:val="Appleconvertedspace"/>
              </w:rPr>
              <w:t> </w:t>
            </w:r>
            <w:r>
              <w:rPr/>
              <w:br/>
              <w:t>Праздника достоин,</w:t>
            </w:r>
            <w:r>
              <w:rPr>
                <w:rStyle w:val="Appleconvertedspace"/>
              </w:rPr>
              <w:t> </w:t>
            </w:r>
            <w:r>
              <w:rPr/>
              <w:br/>
              <w:t>Охранял весь мир!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Для меня ты - главный.</w:t>
            </w:r>
            <w:r>
              <w:rPr>
                <w:rStyle w:val="Appleconvertedspace"/>
              </w:rPr>
              <w:t> </w:t>
            </w:r>
            <w:r>
              <w:rPr/>
              <w:br/>
              <w:t>Мне не дашь пропасть:</w:t>
            </w:r>
            <w:r>
              <w:rPr>
                <w:rStyle w:val="Appleconvertedspace"/>
              </w:rPr>
              <w:t> </w:t>
            </w:r>
            <w:r>
              <w:rPr/>
              <w:br/>
              <w:t>Я Отчизны славной</w:t>
            </w:r>
            <w:r>
              <w:rPr>
                <w:rStyle w:val="Appleconvertedspace"/>
              </w:rPr>
              <w:t> </w:t>
            </w:r>
            <w:r>
              <w:rPr/>
              <w:br/>
              <w:t>Маленькая часть.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***</w:t>
            </w:r>
          </w:p>
          <w:p>
            <w:pPr>
              <w:pStyle w:val="Style14"/>
              <w:rPr/>
            </w:pPr>
            <w:r>
              <w:rPr/>
              <w:t>Пусть сегодня во имя тебя,</w:t>
              <w:br/>
              <w:t>Двадцать третьего февраля,</w:t>
              <w:br/>
              <w:t>Все слова поздравлений звучат,</w:t>
              <w:br/>
              <w:t>Ближе к ночи - салюты гремят.</w:t>
              <w:br/>
              <w:br/>
              <w:t>Ты - мужчина, пускай и не воин,</w:t>
              <w:br/>
              <w:t>Поздравлений сегодня достоин:</w:t>
              <w:br/>
              <w:t>На защиту Отечества встанешь</w:t>
              <w:br/>
              <w:t>В час лихой, от беды не отпрянешь.</w:t>
            </w:r>
          </w:p>
          <w:p>
            <w:pPr>
              <w:pStyle w:val="Style14"/>
              <w:spacing w:before="280" w:after="240"/>
              <w:rPr/>
            </w:pPr>
            <w:r>
              <w:rPr/>
              <w:t>Двадцать третьего февраля</w:t>
              <w:br/>
              <w:t>Поздравляем мужчину не зря:</w:t>
              <w:br/>
              <w:t>Так надежно мужское плечо.</w:t>
              <w:br/>
              <w:t>Поздравляем тебя горячо!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День советской армии. </w:t>
            </w:r>
            <w:r>
              <w:rPr>
                <w:b/>
                <w:bCs/>
              </w:rPr>
              <w:br/>
            </w:r>
            <w:r>
              <w:rPr/>
              <w:br/>
              <w:t>Февральским утром солнца луч</w:t>
            </w:r>
            <w:r>
              <w:rPr>
                <w:rStyle w:val="Appleconvertedspace"/>
              </w:rPr>
              <w:t> </w:t>
            </w:r>
            <w:r>
              <w:rPr/>
              <w:br/>
              <w:t>Коснулся стен Кремля.</w:t>
            </w:r>
            <w:r>
              <w:rPr>
                <w:rStyle w:val="Appleconvertedspace"/>
              </w:rPr>
              <w:t> </w:t>
            </w:r>
            <w:r>
              <w:rPr/>
              <w:br/>
              <w:t>Поёт об Армии родной</w:t>
            </w:r>
            <w:r>
              <w:rPr>
                <w:rStyle w:val="Appleconvertedspace"/>
              </w:rPr>
              <w:t> </w:t>
            </w:r>
            <w:r>
              <w:rPr/>
              <w:br/>
              <w:t>Советская земля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На Красной площади – парад</w:t>
            </w:r>
            <w:r>
              <w:rPr>
                <w:rStyle w:val="Appleconvertedspace"/>
              </w:rPr>
              <w:t> </w:t>
            </w:r>
            <w:r>
              <w:rPr/>
              <w:br/>
              <w:t>Выходят в ряд бойцы.</w:t>
            </w:r>
            <w:r>
              <w:rPr>
                <w:rStyle w:val="Appleconvertedspace"/>
              </w:rPr>
              <w:t> </w:t>
            </w:r>
            <w:r>
              <w:rPr/>
              <w:br/>
              <w:t>Чеканя шаг, Плечом к плечу</w:t>
            </w:r>
            <w:r>
              <w:rPr>
                <w:rStyle w:val="Appleconvertedspace"/>
              </w:rPr>
              <w:t> </w:t>
            </w:r>
            <w:r>
              <w:rPr/>
              <w:br/>
              <w:t>Шагают храбрецы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Вот танки медленно идут,</w:t>
            </w:r>
            <w:r>
              <w:rPr>
                <w:rStyle w:val="Appleconvertedspace"/>
              </w:rPr>
              <w:t> </w:t>
            </w:r>
            <w:r>
              <w:rPr/>
              <w:br/>
              <w:t>Гремят по мостовой.</w:t>
            </w:r>
            <w:r>
              <w:rPr>
                <w:rStyle w:val="Appleconvertedspace"/>
              </w:rPr>
              <w:t> </w:t>
            </w:r>
            <w:r>
              <w:rPr/>
              <w:br/>
              <w:t>И восхищается народ</w:t>
            </w:r>
            <w:r>
              <w:rPr>
                <w:rStyle w:val="Appleconvertedspace"/>
              </w:rPr>
              <w:t> </w:t>
            </w:r>
            <w:r>
              <w:rPr/>
              <w:br/>
              <w:t>Их мощью боевой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Врагу отпор готовы дать</w:t>
            </w:r>
            <w:r>
              <w:rPr>
                <w:rStyle w:val="Appleconvertedspace"/>
              </w:rPr>
              <w:t> </w:t>
            </w:r>
            <w:r>
              <w:rPr/>
              <w:br/>
              <w:t>Отважные сыны.</w:t>
            </w:r>
            <w:r>
              <w:rPr>
                <w:rStyle w:val="Appleconvertedspace"/>
              </w:rPr>
              <w:t> </w:t>
            </w:r>
            <w:r>
              <w:rPr/>
              <w:br/>
              <w:t>Мы любим Армию свою</w:t>
            </w:r>
            <w:r>
              <w:rPr>
                <w:rStyle w:val="Appleconvertedspace"/>
              </w:rPr>
              <w:t> </w:t>
            </w:r>
            <w:r>
              <w:rPr/>
              <w:br/>
              <w:t>Защитницу Страны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Агаджанова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23 Февраля — красный день календаря!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23 февраля - красный день календаря!</w:t>
            </w:r>
            <w:r>
              <w:rPr>
                <w:rStyle w:val="Appleconvertedspace"/>
              </w:rPr>
              <w:t> </w:t>
            </w:r>
            <w:r>
              <w:rPr/>
              <w:br/>
              <w:t>В этот день отца и деда</w:t>
            </w:r>
            <w:r>
              <w:rPr>
                <w:rStyle w:val="Appleconvertedspace"/>
              </w:rPr>
              <w:t> </w:t>
            </w:r>
            <w:r>
              <w:rPr/>
              <w:br/>
              <w:t>Поздравляет вся семья!</w:t>
            </w:r>
            <w:r>
              <w:rPr>
                <w:rStyle w:val="Appleconvertedspace"/>
              </w:rPr>
              <w:t> </w:t>
            </w:r>
            <w:r>
              <w:rPr/>
              <w:br/>
              <w:t>Мы с сестрёнкой от себя,</w:t>
            </w:r>
            <w:r>
              <w:rPr>
                <w:rStyle w:val="Appleconvertedspace"/>
              </w:rPr>
              <w:t> </w:t>
            </w:r>
            <w:r>
              <w:rPr/>
              <w:br/>
              <w:t>Нарисуем им коня!</w:t>
            </w:r>
            <w:r>
              <w:rPr>
                <w:rStyle w:val="Appleconvertedspace"/>
              </w:rPr>
              <w:t> </w:t>
            </w:r>
            <w:r>
              <w:rPr/>
              <w:br/>
              <w:t>По бумаге конь наш скачет</w:t>
            </w:r>
            <w:r>
              <w:rPr>
                <w:rStyle w:val="Appleconvertedspace"/>
              </w:rPr>
              <w:t> </w:t>
            </w:r>
            <w:r>
              <w:rPr/>
              <w:br/>
              <w:t>Звонко сбруею звеня!</w:t>
            </w:r>
            <w:r>
              <w:rPr>
                <w:rStyle w:val="Appleconvertedspace"/>
              </w:rPr>
              <w:t> </w:t>
            </w:r>
            <w:r>
              <w:rPr/>
              <w:br/>
              <w:t>Ну а бабушка и мама</w:t>
            </w:r>
            <w:r>
              <w:rPr>
                <w:rStyle w:val="Appleconvertedspace"/>
              </w:rPr>
              <w:t> </w:t>
            </w:r>
            <w:r>
              <w:rPr/>
              <w:br/>
              <w:t>Испекут для них пирог,</w:t>
            </w:r>
            <w:r>
              <w:rPr>
                <w:rStyle w:val="Appleconvertedspace"/>
              </w:rPr>
              <w:t> </w:t>
            </w:r>
            <w:r>
              <w:rPr/>
              <w:br/>
              <w:t>И положат внутрь сладкий</w:t>
            </w:r>
            <w:r>
              <w:rPr>
                <w:rStyle w:val="Appleconvertedspace"/>
              </w:rPr>
              <w:t> </w:t>
            </w:r>
            <w:r>
              <w:rPr/>
              <w:br/>
              <w:t>И рассыпчатый творог!</w:t>
            </w:r>
            <w:r>
              <w:rPr>
                <w:rStyle w:val="Appleconvertedspace"/>
              </w:rPr>
              <w:t> </w:t>
            </w:r>
            <w:r>
              <w:rPr/>
              <w:br/>
              <w:t>Мы за этим пирогом</w:t>
            </w:r>
            <w:r>
              <w:rPr>
                <w:rStyle w:val="Appleconvertedspace"/>
              </w:rPr>
              <w:t> </w:t>
            </w:r>
            <w:r>
              <w:rPr/>
              <w:br/>
              <w:t>Праздник славно проведём!</w:t>
            </w:r>
            <w:r>
              <w:rPr>
                <w:rStyle w:val="Appleconvertedspace"/>
              </w:rPr>
              <w:t> </w:t>
            </w:r>
            <w:r>
              <w:rPr/>
              <w:br/>
              <w:t>Праздник важный, настоящий</w:t>
            </w:r>
            <w:r>
              <w:rPr>
                <w:rStyle w:val="Appleconvertedspace"/>
              </w:rPr>
              <w:t> </w:t>
            </w:r>
            <w:r>
              <w:rPr/>
              <w:br/>
              <w:t>Праздник нужный - День мужской!</w:t>
            </w:r>
          </w:p>
          <w:p>
            <w:pPr>
              <w:pStyle w:val="Style14"/>
              <w:spacing w:before="280" w:after="240"/>
              <w:rPr/>
            </w:pPr>
            <w:r>
              <w:rPr/>
              <w:br/>
              <w:br/>
              <w:br/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***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Тебя поздравить есть причина</w:t>
              <w:br/>
              <w:t>В февральский день, среди зимы,</w:t>
              <w:br/>
              <w:t>Лишь потому, что ты - мужчина:</w:t>
              <w:br/>
              <w:t>Защитником гордимся мы!</w:t>
              <w:br/>
              <w:t>Закроешь грудью, если надо,</w:t>
              <w:br/>
              <w:t>Подруг, детей, сестру и мать</w:t>
              <w:br/>
              <w:t>И не пропустишь вражье стадо</w:t>
              <w:br/>
              <w:t>В наш дом - бить, грабить, убивать!</w:t>
              <w:br/>
              <w:t>Заплатишь за свободу кровью.</w:t>
              <w:br/>
              <w:t>И - жизнью... Будет враг разбит!</w:t>
              <w:br/>
              <w:t>Отчизна вся с большой любовью</w:t>
              <w:br/>
              <w:t>Тебя за то благодарит!!!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дравление дедушке с 23 февраля</w:t>
            </w:r>
            <w:r>
              <w:rPr/>
              <w:br/>
              <w:br/>
              <w:t>С Днем Защитника поздравлю,</w:t>
              <w:br/>
              <w:t>Без вниманья его не оставлю.</w:t>
              <w:br/>
              <w:t>Дедуля у меня всегда герой,</w:t>
              <w:br/>
              <w:t>Хотя уже совсем немолодой.</w:t>
              <w:br/>
              <w:t>В войну еще мальчишкою он был.</w:t>
              <w:br/>
              <w:t>Не воевал, но много пережил.</w:t>
              <w:br/>
              <w:t>Пусть нет наград военных и медалей,</w:t>
              <w:br/>
              <w:t>Страну трудом мальчишки защищали.</w:t>
              <w:br/>
              <w:t>Горжусь дедулей стареньким моим.</w:t>
              <w:br/>
              <w:t>Защитник он под номером один!</w:t>
              <w:br/>
              <w:t>Он для меня и друг и командир -</w:t>
              <w:br/>
              <w:t>Любим, необходим, незаменим.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дравление Школьнику с 23 февраля</w:t>
            </w:r>
            <w:r>
              <w:rPr/>
              <w:br/>
              <w:br/>
              <w:t>С Праздником российского солдата,</w:t>
              <w:br/>
              <w:t>Молодой безусый ученик!..</w:t>
              <w:br/>
              <w:t>Станешь старше - за страну когда-то</w:t>
              <w:br/>
              <w:t>Встанешь насмерть, грозен и велик.</w:t>
              <w:br/>
              <w:t>Только чтоб врага любого в море,</w:t>
              <w:br/>
              <w:t>В воздухе и на земле разбить,</w:t>
              <w:br/>
              <w:t>Надо хорошо учиться в школе,</w:t>
              <w:br/>
              <w:t>Родину великую любить!</w:t>
              <w:br/>
              <w:t>...Девчонкам чтобы без опаски жить,</w:t>
              <w:br/>
              <w:t>Должны мальчишки в армии служить!!!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Российский воин</w:t>
            </w:r>
          </w:p>
          <w:p>
            <w:pPr>
              <w:pStyle w:val="Style14"/>
              <w:spacing w:before="280" w:after="240"/>
              <w:rPr/>
            </w:pPr>
            <w:r>
              <w:rPr/>
              <w:t>Российский воин бережёт</w:t>
            </w:r>
            <w:r>
              <w:rPr>
                <w:rStyle w:val="Appleconvertedspace"/>
              </w:rPr>
              <w:t> </w:t>
            </w:r>
            <w:r>
              <w:rPr/>
              <w:br/>
              <w:t>Родной страны покой и славу!</w:t>
            </w:r>
            <w:r>
              <w:rPr>
                <w:rStyle w:val="Appleconvertedspace"/>
              </w:rPr>
              <w:t> </w:t>
            </w:r>
            <w:r>
              <w:rPr/>
              <w:br/>
              <w:t>Он на посту – и наш народ</w:t>
            </w:r>
            <w:r>
              <w:rPr>
                <w:rStyle w:val="Appleconvertedspace"/>
              </w:rPr>
              <w:t> </w:t>
            </w:r>
            <w:r>
              <w:rPr/>
              <w:br/>
              <w:t>Гордится Армией по праву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Спокойно дети пусть растут</w:t>
            </w:r>
            <w:r>
              <w:rPr>
                <w:rStyle w:val="Appleconvertedspace"/>
              </w:rPr>
              <w:t> </w:t>
            </w:r>
            <w:r>
              <w:rPr/>
              <w:br/>
              <w:t>В Российской солнечной Отчизне</w:t>
            </w:r>
            <w:r>
              <w:rPr>
                <w:rStyle w:val="Appleconvertedspace"/>
              </w:rPr>
              <w:t> </w:t>
            </w:r>
            <w:r>
              <w:rPr/>
              <w:br/>
              <w:t>Он охраняет мирный труд,</w:t>
            </w:r>
            <w:r>
              <w:rPr>
                <w:rStyle w:val="Appleconvertedspace"/>
              </w:rPr>
              <w:t> </w:t>
            </w:r>
            <w:r>
              <w:rPr/>
              <w:br/>
              <w:t>Прекрасный труд во имя жизни.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***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егодня папин день, его я поздравляю!</w:t>
              <w:br/>
              <w:t>И в день защитника ему я пожелаю,</w:t>
              <w:br/>
              <w:t>Со мною, как с мужчиною, считаться,</w:t>
              <w:br/>
              <w:t>И иногда немножко подчиняться.</w:t>
              <w:br/>
              <w:t>Ведь я, конечно, генералом буду</w:t>
              <w:br/>
              <w:t>И папину отвагу не забуду.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***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В военные игры мы с папой играем,</w:t>
            </w:r>
            <w:r>
              <w:rPr>
                <w:rStyle w:val="Appleconvertedspace"/>
              </w:rPr>
              <w:t> </w:t>
            </w:r>
            <w:r>
              <w:rPr/>
              <w:br/>
              <w:t>Стратегия, тактика, битва без правил!</w:t>
            </w:r>
            <w:r>
              <w:rPr>
                <w:rStyle w:val="Appleconvertedspace"/>
              </w:rPr>
              <w:t> </w:t>
            </w:r>
            <w:r>
              <w:rPr/>
              <w:br/>
              <w:t>Конечно, мне все это интересно,</w:t>
            </w:r>
            <w:r>
              <w:rPr>
                <w:rStyle w:val="Appleconvertedspace"/>
              </w:rPr>
              <w:t> </w:t>
            </w:r>
            <w:r>
              <w:rPr/>
              <w:br/>
              <w:t>Но в жизни не будет пусть этому места!</w:t>
            </w:r>
            <w:r>
              <w:rPr>
                <w:rStyle w:val="Appleconvertedspace"/>
              </w:rPr>
              <w:t> </w:t>
            </w:r>
            <w:r>
              <w:rPr/>
              <w:br/>
              <w:t>Я папу сегодня поздравить хочу,</w:t>
            </w:r>
            <w:r>
              <w:rPr>
                <w:rStyle w:val="Appleconvertedspace"/>
              </w:rPr>
              <w:t> </w:t>
            </w:r>
            <w:r>
              <w:rPr/>
              <w:br/>
              <w:t>А про войну я чуть-чуть промолчу.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рмия родная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Армия родная –</w:t>
            </w:r>
            <w:r>
              <w:rPr>
                <w:rStyle w:val="Appleconvertedspace"/>
              </w:rPr>
              <w:t> </w:t>
            </w:r>
            <w:r>
              <w:rPr/>
              <w:br/>
              <w:t>Защитница страны,</w:t>
              <w:br/>
              <w:t>Оружием и мужеством</w:t>
              <w:br/>
              <w:t>Хранит нас от войны.</w:t>
              <w:br/>
              <w:br/>
            </w:r>
            <w:r>
              <w:rPr>
                <w:rStyle w:val="Emphasis"/>
              </w:rPr>
              <w:t>И. Агеева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Февраль</w:t>
            </w:r>
          </w:p>
          <w:p>
            <w:pPr>
              <w:pStyle w:val="Style14"/>
              <w:rPr/>
            </w:pPr>
            <w:r>
              <w:rPr/>
              <w:br/>
              <w:t>Нашей Армии любимой</w:t>
            </w:r>
            <w:r>
              <w:rPr>
                <w:rStyle w:val="Appleconvertedspace"/>
              </w:rPr>
              <w:t> </w:t>
            </w:r>
            <w:r>
              <w:rPr/>
              <w:br/>
              <w:t>День рожденья в феврале.</w:t>
            </w:r>
            <w:r>
              <w:rPr>
                <w:rStyle w:val="Appleconvertedspace"/>
              </w:rPr>
              <w:t> </w:t>
            </w:r>
            <w:r>
              <w:rPr/>
              <w:br/>
              <w:t>Слава ей, непобедимой! </w:t>
              <w:br/>
              <w:t>Слава миру на земле!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И.Даренский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Парад 23 февраля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По телевизору – ПАРАД!</w:t>
              <w:br/>
              <w:t>Тарам-папам-папам!</w:t>
              <w:br/>
              <w:t>Бойцы идут за рядом ряд,</w:t>
              <w:br/>
              <w:t>Равняясь по рядам!</w:t>
              <w:br/>
              <w:t>Когда-нибудь пройду и я,</w:t>
              <w:br/>
              <w:t>Печатая шаги,</w:t>
              <w:br/>
              <w:t>Пускай любуются друзья</w:t>
              <w:br/>
              <w:t>И хмурятся враги!</w:t>
              <w:br/>
              <w:br/>
            </w:r>
            <w:r>
              <w:rPr>
                <w:rStyle w:val="Emphasis"/>
              </w:rPr>
              <w:t>Р. Алдонина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нь защитника Отечества.</w:t>
            </w:r>
            <w:r>
              <w:rPr/>
              <w:br/>
              <w:br/>
              <w:t>Наши воины полны </w:t>
              <w:br/>
              <w:t>Мужества и чести!</w:t>
            </w:r>
            <w:r>
              <w:rPr>
                <w:rStyle w:val="Appleconvertedspace"/>
              </w:rPr>
              <w:t> </w:t>
            </w:r>
            <w:r>
              <w:rPr/>
              <w:br/>
              <w:t>В День защитника страны</w:t>
            </w:r>
            <w:r>
              <w:rPr>
                <w:rStyle w:val="Appleconvertedspace"/>
              </w:rPr>
              <w:t> </w:t>
            </w:r>
            <w:r>
              <w:rPr/>
              <w:br/>
              <w:t>Все мы с ними вместе!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Всех военных с этим днём</w:t>
            </w:r>
            <w:r>
              <w:rPr>
                <w:rStyle w:val="Appleconvertedspace"/>
              </w:rPr>
              <w:t> </w:t>
            </w:r>
            <w:r>
              <w:rPr/>
              <w:br/>
              <w:t>Поздравляем дружно!</w:t>
            </w:r>
            <w:r>
              <w:rPr>
                <w:rStyle w:val="Appleconvertedspace"/>
              </w:rPr>
              <w:t> </w:t>
            </w:r>
            <w:r>
              <w:rPr/>
              <w:br/>
              <w:t>А когда мы подрастём,</w:t>
            </w:r>
            <w:r>
              <w:rPr>
                <w:rStyle w:val="Appleconvertedspace"/>
              </w:rPr>
              <w:t> </w:t>
            </w:r>
            <w:r>
              <w:rPr/>
              <w:br/>
              <w:t>Родине послужим!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Как папа</w:t>
            </w:r>
          </w:p>
          <w:p>
            <w:pPr>
              <w:pStyle w:val="Style14"/>
              <w:rPr/>
            </w:pPr>
            <w:r>
              <w:rPr/>
              <w:t>Хочу похожим быть на папу,</w:t>
              <w:br/>
              <w:t>Во всём хочу как папа стать.</w:t>
              <w:br/>
              <w:t>Как он –</w:t>
              <w:br/>
              <w:t>Носить костюм и шляпу,</w:t>
              <w:br/>
              <w:t>Ходить, смотреть и даже спать.</w:t>
              <w:br/>
              <w:t>Быть сильным, умным,</w:t>
              <w:br/>
              <w:t>Не лениться</w:t>
              <w:br/>
              <w:t>И делать всё, как он – на пять!</w:t>
              <w:br/>
              <w:t>И не забыть ещё жениться!</w:t>
              <w:br/>
              <w:t>И … нашу маму в жёны взять</w:t>
            </w:r>
          </w:p>
          <w:p>
            <w:pPr>
              <w:pStyle w:val="Style14"/>
              <w:spacing w:before="280" w:after="240"/>
              <w:rPr/>
            </w:pPr>
            <w:r>
              <w:rPr>
                <w:rStyle w:val="Emphasis"/>
              </w:rPr>
              <w:t>Т. Бокова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Российская арми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рмию Российскую</w:t>
            </w:r>
            <w:r>
              <w:rPr>
                <w:rStyle w:val="Appleconvertedspace"/>
              </w:rPr>
              <w:t> </w:t>
            </w:r>
            <w:r>
              <w:rPr/>
              <w:br/>
              <w:t>Любят все у нас,</w:t>
            </w:r>
            <w:r>
              <w:rPr>
                <w:rStyle w:val="Appleconvertedspace"/>
              </w:rPr>
              <w:t> </w:t>
            </w:r>
            <w:r>
              <w:rPr/>
              <w:br/>
              <w:t>О Российской Армии</w:t>
            </w:r>
            <w:r>
              <w:rPr>
                <w:rStyle w:val="Appleconvertedspace"/>
              </w:rPr>
              <w:t> </w:t>
            </w:r>
            <w:r>
              <w:rPr/>
              <w:br/>
              <w:t>Будет наш рассказ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Наша Армия родная</w:t>
            </w:r>
            <w:r>
              <w:rPr>
                <w:rStyle w:val="Appleconvertedspace"/>
              </w:rPr>
              <w:t> </w:t>
            </w:r>
            <w:r>
              <w:rPr/>
              <w:br/>
              <w:t>И отважна и сильна,</w:t>
            </w:r>
            <w:r>
              <w:rPr>
                <w:rStyle w:val="Appleconvertedspace"/>
              </w:rPr>
              <w:t> </w:t>
            </w:r>
            <w:r>
              <w:rPr/>
              <w:br/>
              <w:t>Никому не угрожая,</w:t>
            </w:r>
            <w:r>
              <w:rPr>
                <w:rStyle w:val="Appleconvertedspace"/>
              </w:rPr>
              <w:t> </w:t>
            </w:r>
            <w:r>
              <w:rPr/>
              <w:br/>
              <w:t>Охраняет нас она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Оттого мы любим с детства,</w:t>
            </w:r>
            <w:r>
              <w:rPr>
                <w:rStyle w:val="Appleconvertedspace"/>
              </w:rPr>
              <w:t> </w:t>
            </w:r>
            <w:r>
              <w:rPr/>
              <w:br/>
              <w:t>Этот праздник в феврале.</w:t>
            </w:r>
            <w:r>
              <w:rPr>
                <w:rStyle w:val="Appleconvertedspace"/>
              </w:rPr>
              <w:t> </w:t>
            </w:r>
            <w:r>
              <w:rPr/>
              <w:br/>
              <w:t>Слава Армии Российской</w:t>
            </w:r>
            <w:r>
              <w:rPr>
                <w:rStyle w:val="Appleconvertedspace"/>
              </w:rPr>
              <w:t> </w:t>
            </w:r>
            <w:r>
              <w:rPr/>
              <w:br/>
              <w:t>Самой мирной на земле!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***</w:t>
            </w:r>
          </w:p>
          <w:p>
            <w:pPr>
              <w:pStyle w:val="Style14"/>
              <w:spacing w:before="280" w:after="240"/>
              <w:rPr/>
            </w:pPr>
            <w:r>
              <w:rPr/>
              <w:t>Этот праздник вышел за границы,</w:t>
              <w:br/>
              <w:t>Он не просто праздник для солдат,</w:t>
              <w:br/>
              <w:t>Он не только для людей в погонах,</w:t>
              <w:br/>
              <w:t>Что на службе Родине стоят.</w:t>
              <w:br/>
              <w:br/>
              <w:t>Этот праздник - праздником мужчины</w:t>
              <w:br/>
              <w:t>С полным правом можем мы назвать.</w:t>
              <w:br/>
              <w:t>В честь мужчин сегодня поздравленья</w:t>
              <w:br/>
              <w:t>С благодарностью от нас звучат.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"Мой папа — военный"</w:t>
            </w:r>
          </w:p>
          <w:p>
            <w:pPr>
              <w:pStyle w:val="Style14"/>
              <w:rPr/>
            </w:pPr>
            <w:r>
              <w:rPr/>
              <w:t>Мой папа — военный.</w:t>
              <w:br/>
              <w:t>Он в армии служит.</w:t>
              <w:br/>
              <w:t>Он с техникой сложной</w:t>
            </w:r>
            <w:r>
              <w:rPr>
                <w:rStyle w:val="Appleconvertedspace"/>
              </w:rPr>
              <w:t> </w:t>
            </w:r>
            <w:r>
              <w:rPr/>
              <w:br/>
              <w:t>Армейскою дружит! </w:t>
              <w:br/>
              <w:t>Ходил он не раз</w:t>
              <w:br/>
              <w:t>В боевые походы.</w:t>
              <w:br/>
              <w:t>Не зря говорят:</w:t>
              <w:br/>
              <w:t>"Командир — из пехоты"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Г. Лагздынь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Самый лучший</w:t>
            </w:r>
          </w:p>
          <w:p>
            <w:pPr>
              <w:pStyle w:val="Style14"/>
              <w:rPr/>
            </w:pPr>
            <w:r>
              <w:rPr/>
              <w:t>Может он в футбол играть,</w:t>
              <w:br/>
              <w:t>Может книжку мне читать,</w:t>
              <w:br/>
              <w:t>Может суп мне разогреть,</w:t>
              <w:br/>
              <w:t>Может мультик посмотреть,</w:t>
              <w:br/>
              <w:t>Может поиграть он в шашки,</w:t>
            </w:r>
            <w:r>
              <w:rPr>
                <w:rStyle w:val="Appleconvertedspace"/>
              </w:rPr>
              <w:t> </w:t>
            </w:r>
            <w:r>
              <w:rPr/>
              <w:br/>
              <w:t>Может вымыть даже чашки,</w:t>
              <w:br/>
              <w:t>Может рисовать машинки,</w:t>
              <w:br/>
              <w:t>Может собирать картинки,</w:t>
              <w:br/>
              <w:t>Может прокатить меня</w:t>
              <w:br/>
              <w:t>Вместо быстрого коня.</w:t>
              <w:br/>
              <w:t>Может рыбу он ловить,</w:t>
            </w:r>
            <w:r>
              <w:rPr>
                <w:rStyle w:val="Appleconvertedspace"/>
              </w:rPr>
              <w:t> </w:t>
            </w:r>
            <w:r>
              <w:rPr/>
              <w:br/>
              <w:t>Кран на кухне починить.</w:t>
              <w:br/>
              <w:t>Для меня всегда герой —</w:t>
              <w:br/>
              <w:t>Самый лучший ПАПА мой!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О. Чусовитина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"Славный дедушка, родной..."</w:t>
            </w:r>
          </w:p>
          <w:p>
            <w:pPr>
              <w:pStyle w:val="Style14"/>
              <w:rPr/>
            </w:pPr>
            <w:r>
              <w:rPr/>
              <w:t>Славный дедушка, родной,</w:t>
              <w:br/>
              <w:t>Самый добрый, дорогой,</w:t>
              <w:br/>
              <w:t>Поздравляем мы тебя,</w:t>
              <w:br/>
              <w:t>Я и вся моя родня!</w:t>
              <w:br/>
              <w:t>Ты, мой милый, не болей,</w:t>
              <w:br/>
              <w:t>С каждым годом здоровей,</w:t>
              <w:br/>
              <w:t>Чтобы ягоды с грибами</w:t>
              <w:br/>
              <w:t>Мог легко ты собирать,</w:t>
              <w:br/>
              <w:t>Стану старше я с годами,</w:t>
              <w:br/>
              <w:t>Буду тоже помогать!</w:t>
              <w:br/>
              <w:t>Хоть и маленькая я,</w:t>
              <w:br/>
              <w:t>Понимаешь ты меня.</w:t>
              <w:br/>
              <w:t>И, наверно, потому</w:t>
              <w:br/>
              <w:t>Больше всех тебя люблю!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Е. Дюк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Мой дедуля</w:t>
            </w:r>
          </w:p>
          <w:p>
            <w:pPr>
              <w:pStyle w:val="Style14"/>
              <w:rPr/>
            </w:pPr>
            <w:r>
              <w:rPr/>
              <w:t>Мой дедуля дорогой,</w:t>
              <w:br/>
              <w:t>Мы гордимся все тобой!</w:t>
              <w:br/>
              <w:t>И скажу я по секрету:</w:t>
              <w:br/>
              <w:t>Лучше нет на свете деда!</w:t>
              <w:br/>
              <w:t>Буду я всегда стараться,</w:t>
              <w:br/>
              <w:t>На тебя во всём равняться!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А. Чурбанова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оздравление для папы</w:t>
            </w:r>
          </w:p>
          <w:p>
            <w:pPr>
              <w:pStyle w:val="Style14"/>
              <w:rPr/>
            </w:pPr>
            <w:r>
              <w:rPr/>
              <w:t>Я знаю, что папа мой тоже когда –то</w:t>
            </w:r>
            <w:r>
              <w:rPr>
                <w:rStyle w:val="Appleconvertedspace"/>
              </w:rPr>
              <w:t> </w:t>
            </w:r>
            <w:r>
              <w:rPr/>
              <w:br/>
              <w:t>Был очень хорошим и смелым солдатом.</w:t>
            </w:r>
            <w:r>
              <w:rPr>
                <w:rStyle w:val="Appleconvertedspace"/>
              </w:rPr>
              <w:t> </w:t>
            </w:r>
            <w:r>
              <w:rPr/>
              <w:br/>
              <w:t>Я папу люблю и его непременно </w:t>
              <w:br/>
              <w:t>Поздравить хочу в этот праздник военный… </w:t>
              <w:br/>
              <w:t>Сейчас я повыше на стул заберусь,</w:t>
              <w:br/>
              <w:t>Военную песню спою ему громко.</w:t>
              <w:br/>
              <w:t>Пусть знает мой папа, что я им горжусь,</w:t>
              <w:br/>
              <w:t>А он пусть гордится успехом ребёнка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О. Конаева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Будущий мужчина</w:t>
            </w:r>
          </w:p>
          <w:p>
            <w:pPr>
              <w:pStyle w:val="Style14"/>
              <w:rPr/>
            </w:pPr>
            <w:r>
              <w:rPr/>
              <w:t>У меня пока игрушки:</w:t>
              <w:br/>
              <w:t>Танки, пистолеты, пушки,</w:t>
              <w:br/>
              <w:t>Оловянные солдаты,</w:t>
              <w:br/>
              <w:t>Бронепоезд, автоматы.</w:t>
              <w:br/>
              <w:t>А когда настанет срок,</w:t>
              <w:br/>
              <w:t>Чтоб служить спокойно мог,</w:t>
              <w:br/>
              <w:t>Я с ребятами в игре</w:t>
              <w:br/>
              <w:t>Тренируюсь во дворе.</w:t>
              <w:br/>
              <w:br/>
              <w:t>Мы играем там в "Зарницу" —</w:t>
              <w:br/>
              <w:t>Прочертили мне границу,</w:t>
              <w:br/>
              <w:t>На посту я! Стерегу!</w:t>
              <w:br/>
              <w:t>Раз доверили — смогу!</w:t>
              <w:br/>
              <w:br/>
              <w:t>А родители в окне</w:t>
              <w:br/>
              <w:t>Смотрят вслед с тревогой мне.</w:t>
              <w:br/>
              <w:t>Не волнуйтесь вы за сына,</w:t>
              <w:br/>
              <w:t>Я же — будущий мужчина!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В. Косовицкий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апин праздник - самый главный…</w:t>
            </w:r>
          </w:p>
          <w:p>
            <w:pPr>
              <w:pStyle w:val="Style14"/>
              <w:rPr/>
            </w:pPr>
            <w:r>
              <w:rPr/>
              <w:br/>
              <w:t>Дуют ветры в феврале, воют в трубах громко,</w:t>
            </w:r>
            <w:r>
              <w:rPr>
                <w:rStyle w:val="Appleconvertedspace"/>
              </w:rPr>
              <w:t> </w:t>
            </w:r>
            <w:r>
              <w:rPr/>
              <w:br/>
              <w:t>Змейкой мчится по земле лёгкая позёмка.</w:t>
            </w:r>
            <w:r>
              <w:rPr>
                <w:rStyle w:val="Appleconvertedspace"/>
              </w:rPr>
              <w:t> </w:t>
            </w:r>
            <w:r>
              <w:rPr/>
              <w:br/>
              <w:t>Поднимаясь, мчатся вдаль самолётов звенья.</w:t>
            </w:r>
            <w:r>
              <w:rPr>
                <w:rStyle w:val="Appleconvertedspace"/>
              </w:rPr>
              <w:t> </w:t>
            </w:r>
            <w:r>
              <w:rPr/>
              <w:br/>
              <w:t>Это празднует февраль армии рожденье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Ночью вьюга бушевала, и метелица мела,</w:t>
            </w:r>
            <w:r>
              <w:rPr>
                <w:rStyle w:val="Appleconvertedspace"/>
              </w:rPr>
              <w:t> </w:t>
            </w:r>
            <w:r>
              <w:rPr/>
              <w:br/>
              <w:t>А с рассветом нам тихонько папин праздник принесла.</w:t>
            </w:r>
            <w:r>
              <w:rPr>
                <w:rStyle w:val="Appleconvertedspace"/>
              </w:rPr>
              <w:t> </w:t>
            </w:r>
            <w:r>
              <w:rPr/>
              <w:br/>
              <w:t>И сегодня над широкой белой скатертью полей</w:t>
            </w:r>
            <w:r>
              <w:rPr>
                <w:rStyle w:val="Appleconvertedspace"/>
              </w:rPr>
              <w:t> </w:t>
            </w:r>
            <w:r>
              <w:rPr/>
              <w:br/>
              <w:t>Сверху видны самолеты наших воинских частей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Папин праздник - главный праздник</w:t>
            </w:r>
            <w:r>
              <w:rPr>
                <w:rStyle w:val="Appleconvertedspace"/>
              </w:rPr>
              <w:t> </w:t>
            </w:r>
            <w:r>
              <w:rPr/>
              <w:br/>
              <w:t>Всех мальчишек и мужчин.</w:t>
            </w:r>
            <w:r>
              <w:rPr>
                <w:rStyle w:val="Appleconvertedspace"/>
              </w:rPr>
              <w:t> </w:t>
            </w:r>
            <w:r>
              <w:rPr/>
              <w:br/>
              <w:t>И поздравить пап любимых мы сегодня так спешим!</w:t>
            </w:r>
            <w:r>
              <w:rPr>
                <w:rStyle w:val="Appleconvertedspace"/>
              </w:rPr>
              <w:t> </w:t>
            </w:r>
            <w:r>
              <w:rPr/>
              <w:br/>
              <w:t>Мы желаем папам счастья, неба мирного для них!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Мы мальчишек наших любим, уважаем от души!</w:t>
            </w:r>
            <w:r>
              <w:rPr>
                <w:rStyle w:val="Appleconvertedspace"/>
              </w:rPr>
              <w:t> </w:t>
            </w:r>
            <w:r>
              <w:rPr/>
              <w:br/>
              <w:t>Защищать всегда нас будут, хоть пока коротыши!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С. Маршак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ограничник</w:t>
            </w:r>
          </w:p>
          <w:p>
            <w:pPr>
              <w:pStyle w:val="Style14"/>
              <w:rPr/>
            </w:pPr>
            <w:r>
              <w:rPr/>
              <w:t>Тропинки лесные,</w:t>
              <w:br/>
              <w:t>Пахучие травы.</w:t>
              <w:br/>
              <w:t>За тёмным оврагом</w:t>
              <w:br/>
              <w:t>Простор полевой...</w:t>
            </w:r>
          </w:p>
          <w:p>
            <w:pPr>
              <w:pStyle w:val="Style14"/>
              <w:rPr/>
            </w:pPr>
            <w:r>
              <w:rPr/>
              <w:t>Вечерней порою</w:t>
              <w:br/>
              <w:t>В дозор от заставы</w:t>
              <w:br/>
              <w:t>Идёт пограничник,</w:t>
              <w:br/>
              <w:t>Страны часовой.</w:t>
            </w:r>
          </w:p>
          <w:p>
            <w:pPr>
              <w:pStyle w:val="Style14"/>
              <w:rPr/>
            </w:pPr>
            <w:r>
              <w:rPr/>
              <w:t>…</w:t>
            </w:r>
            <w:r>
              <w:rPr/>
              <w:t>Тропинки лесные,</w:t>
              <w:br/>
              <w:t>Пахучие травы…</w:t>
              <w:br/>
              <w:t>Звенят соловьи</w:t>
              <w:br/>
              <w:t>Над бегущим ручьём.</w:t>
            </w:r>
          </w:p>
          <w:p>
            <w:pPr>
              <w:pStyle w:val="Style14"/>
              <w:rPr/>
            </w:pPr>
            <w:r>
              <w:rPr/>
              <w:t>Идёт пограничник</w:t>
              <w:br/>
              <w:t>В дозор  от заставы</w:t>
              <w:br/>
              <w:t>В любую погоду –</w:t>
              <w:br/>
              <w:t>И ночью и днём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А. Жаров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Будущим защитникам</w:t>
            </w:r>
          </w:p>
          <w:p>
            <w:pPr>
              <w:pStyle w:val="Style14"/>
              <w:rPr/>
            </w:pPr>
            <w:r>
              <w:rPr/>
              <w:t>Сегодняшний день</w:t>
              <w:br/>
              <w:t>Постарайся запомнить</w:t>
              <w:br/>
              <w:t>И в сердце его сохрани.</w:t>
              <w:br/>
              <w:t>Ты сильный, ты смелый,</w:t>
              <w:br/>
              <w:t>И враг вероломный </w:t>
              <w:br/>
              <w:t>Боится к тебе подойти.</w:t>
              <w:br/>
              <w:t>И есть ещё в жизни</w:t>
            </w:r>
            <w:r>
              <w:rPr>
                <w:rStyle w:val="Appleconvertedspace"/>
              </w:rPr>
              <w:t> </w:t>
            </w:r>
            <w:r>
              <w:rPr/>
              <w:br/>
              <w:t>Большие дела,</w:t>
              <w:br/>
              <w:t>Куда тебя честь</w:t>
              <w:br/>
              <w:t>За собой не звала,</w:t>
              <w:br/>
              <w:t>Ты смело ступай,</w:t>
              <w:br/>
              <w:t>На готове копьё!</w:t>
              <w:br/>
              <w:t>Борись за любимых,</w:t>
              <w:br/>
              <w:t>За счастье своё!</w:t>
            </w:r>
          </w:p>
          <w:p>
            <w:pPr>
              <w:pStyle w:val="Style14"/>
              <w:spacing w:before="280" w:after="240"/>
              <w:rPr/>
            </w:pPr>
            <w:r>
              <w:rPr>
                <w:rStyle w:val="Emphasis"/>
              </w:rPr>
              <w:t>И. Грошева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23 февраля - День армейской славы!</w:t>
            </w:r>
          </w:p>
          <w:p>
            <w:pPr>
              <w:pStyle w:val="Style14"/>
              <w:rPr/>
            </w:pPr>
            <w:r>
              <w:rPr/>
              <w:t>23 февраля - День Российской Армии!</w:t>
            </w:r>
            <w:r>
              <w:rPr>
                <w:rStyle w:val="Appleconvertedspace"/>
              </w:rPr>
              <w:t> </w:t>
            </w:r>
            <w:r>
              <w:rPr/>
              <w:br/>
              <w:t>Вверх орудия палят, всех салютом балуют.</w:t>
            </w:r>
            <w:r>
              <w:rPr>
                <w:rStyle w:val="Appleconvertedspace"/>
              </w:rPr>
              <w:t> </w:t>
            </w:r>
            <w:r>
              <w:rPr/>
              <w:br/>
              <w:t>Шлют они от всей страны благодарность воинам,</w:t>
            </w:r>
            <w:r>
              <w:rPr>
                <w:rStyle w:val="Appleconvertedspace"/>
              </w:rPr>
              <w:t> </w:t>
            </w:r>
            <w:r>
              <w:rPr/>
              <w:br/>
              <w:t>Что живём мы без войны, мирно и спокойно.</w:t>
              <w:br/>
              <w:br/>
              <w:t>Дед мой в армии служил. У отца - награды.</w:t>
            </w:r>
            <w:r>
              <w:rPr>
                <w:rStyle w:val="Appleconvertedspace"/>
              </w:rPr>
              <w:t> </w:t>
            </w:r>
            <w:r>
              <w:rPr/>
              <w:br/>
              <w:t>Вот и я давно решил, что пойду в солдаты!</w:t>
            </w:r>
            <w:r>
              <w:rPr>
                <w:rStyle w:val="Appleconvertedspace"/>
              </w:rPr>
              <w:t> </w:t>
            </w:r>
            <w:r>
              <w:rPr/>
              <w:br/>
              <w:t>Знаю, надо подрасти... Нужно стать взростлее...</w:t>
            </w:r>
            <w:r>
              <w:rPr>
                <w:rStyle w:val="Appleconvertedspace"/>
              </w:rPr>
              <w:t> </w:t>
            </w:r>
            <w:r>
              <w:rPr/>
              <w:br/>
              <w:t>Но ведь я себя вести по-мужски умею!</w:t>
              <w:br/>
              <w:br/>
              <w:t>Защищаю во дворе маленьких и слабых</w:t>
            </w:r>
            <w:r>
              <w:rPr>
                <w:rStyle w:val="Appleconvertedspace"/>
              </w:rPr>
              <w:t> </w:t>
            </w:r>
            <w:r>
              <w:rPr/>
              <w:br/>
              <w:t>И справляю в феврале День Армейской славы.</w:t>
            </w:r>
            <w:r>
              <w:rPr>
                <w:rStyle w:val="Appleconvertedspace"/>
              </w:rPr>
              <w:t> </w:t>
            </w:r>
            <w:r>
              <w:rPr/>
              <w:br/>
              <w:t>Я сумел бы выполнять, как солдат, задания.</w:t>
            </w:r>
            <w:r>
              <w:rPr>
                <w:rStyle w:val="Appleconvertedspace"/>
              </w:rPr>
              <w:t> </w:t>
            </w:r>
            <w:r>
              <w:rPr/>
              <w:br/>
              <w:t>Попрошу меня принять в армию заранее!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Т. Бокова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ограничник</w:t>
            </w:r>
          </w:p>
          <w:p>
            <w:pPr>
              <w:pStyle w:val="Style14"/>
              <w:rPr/>
            </w:pPr>
            <w:r>
              <w:rPr/>
              <w:t>Пограничник на посту</w:t>
              <w:br/>
              <w:t>Зорко смотрит в темноту.</w:t>
              <w:br/>
              <w:t>За спиной его страна</w:t>
              <w:br/>
              <w:t>В мирный сон погружена.</w:t>
              <w:br/>
              <w:br/>
              <w:t>На границе ночь тревожна</w:t>
              <w:br/>
              <w:t>Ночью всякое возможно,</w:t>
              <w:br/>
              <w:t>Но спокоен часовой</w:t>
              <w:br/>
              <w:t>Потому, что за спиной</w:t>
              <w:br/>
              <w:t>Наша армия стоит,</w:t>
              <w:br/>
              <w:t>Труд и сон людей хранит;</w:t>
              <w:br/>
              <w:t>Что богата и сильна</w:t>
              <w:br/>
              <w:t>Наша мирная страна.</w:t>
            </w:r>
          </w:p>
          <w:p>
            <w:pPr>
              <w:pStyle w:val="Style14"/>
              <w:spacing w:before="280" w:after="240"/>
              <w:rPr/>
            </w:pPr>
            <w:r>
              <w:rPr>
                <w:rStyle w:val="Emphasis"/>
              </w:rPr>
              <w:t>Г. Ладонщиков </w:t>
            </w:r>
            <w:r>
              <w:rPr>
                <w:i/>
                <w:iCs/>
              </w:rPr>
              <w:br/>
              <w:br/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Защитникам Отечества</w:t>
            </w:r>
          </w:p>
          <w:p>
            <w:pPr>
              <w:pStyle w:val="Style14"/>
              <w:rPr/>
            </w:pPr>
            <w:r>
              <w:rPr/>
              <w:t>Покой всех городов и сел старинных</w:t>
              <w:br/>
              <w:t>Стерег дозор богатырей былинных.</w:t>
              <w:br/>
              <w:t>Пускай те дни прошли, но слава вам,</w:t>
              <w:br/>
              <w:t>Не давшим Русь врагу богатырям!</w:t>
              <w:br/>
              <w:br/>
              <w:br/>
              <w:t>Нас защищали прадеды и деды –</w:t>
            </w:r>
            <w:r>
              <w:rPr>
                <w:rStyle w:val="Appleconvertedspace"/>
              </w:rPr>
              <w:t> </w:t>
            </w:r>
            <w:r>
              <w:rPr/>
              <w:br/>
              <w:t>В Берлине развевался флаг победы.</w:t>
              <w:br/>
              <w:t>Когда нам по ночам сон сладкий снится,</w:t>
              <w:br/>
              <w:t>Не спят солдаты наши на границе.</w:t>
              <w:br/>
              <w:br/>
              <w:br/>
              <w:t>Пусть солнце жжет оттаявшие крыши!</w:t>
              <w:br/>
              <w:t>Мы поздравляем нынче тех мальчишек,</w:t>
              <w:br/>
              <w:t>Кто невелик, но изо всех силенок</w:t>
              <w:br/>
              <w:t>Сам защищает слабых и девчонок!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И. Асеева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Защитники Отечества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Чудесный праздник в феврале</w:t>
              <w:br/>
              <w:t>Страна моя встречает.</w:t>
              <w:br/>
              <w:t>Она защитников своих</w:t>
            </w:r>
            <w:r>
              <w:rPr>
                <w:rStyle w:val="Appleconvertedspace"/>
              </w:rPr>
              <w:t> </w:t>
            </w:r>
            <w:r>
              <w:rPr/>
              <w:br/>
              <w:t>Сердечно поздравляет!</w:t>
              <w:br/>
              <w:br/>
              <w:t>На суше, в небе, на морях</w:t>
              <w:br/>
              <w:t>И даже под водою</w:t>
              <w:br/>
              <w:t>Солдаты мир наш берегут</w:t>
              <w:br/>
              <w:t>Для нас, дружок, с тобою.</w:t>
              <w:br/>
              <w:br/>
              <w:t>Когда я вырасту большим,</w:t>
              <w:br/>
              <w:t>Где б ни служил, повсюду</w:t>
              <w:br/>
              <w:t>Свою Отчизну защищать</w:t>
              <w:br/>
              <w:t>И я надёжно буду.</w:t>
              <w:br/>
              <w:br/>
            </w:r>
            <w:r>
              <w:rPr>
                <w:rStyle w:val="Emphasis"/>
              </w:rPr>
              <w:t>Н. Мигунова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Суворовец</w:t>
            </w:r>
          </w:p>
          <w:p>
            <w:pPr>
              <w:pStyle w:val="Style14"/>
              <w:rPr/>
            </w:pPr>
            <w:r>
              <w:rPr/>
              <w:t>Красные погоны,</w:t>
              <w:br/>
              <w:t>Новенький мундир.</w:t>
              <w:br/>
              <w:t>По Москве шагает</w:t>
              <w:br/>
              <w:t>Юный командир.</w:t>
              <w:br/>
              <w:t>У него походка</w:t>
              <w:br/>
              <w:t>Гордости полна.</w:t>
              <w:br/>
              <w:t>День своих защитников</w:t>
              <w:br/>
              <w:t>Празднует страна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В. Степанов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 Днём защитника, папуля!</w:t>
            </w:r>
            <w:r>
              <w:rPr>
                <w:rStyle w:val="Appleconvertedspace"/>
              </w:rPr>
              <w:t> </w:t>
            </w:r>
            <w:r>
              <w:rPr/>
              <w:br/>
              <w:t>(Семейная считалка)</w:t>
              <w:br/>
              <w:br/>
              <w:t>Раз, два, три, четыре, пять –</w:t>
              <w:br/>
              <w:t>Будем папу поздравлять</w:t>
              <w:br/>
              <w:t>И желать различных благ:</w:t>
              <w:br/>
              <w:t>Не терять победный флаг,</w:t>
              <w:br/>
              <w:t>К бедам в плен – не попадать,</w:t>
              <w:br/>
              <w:t>Их отважно побеждать.</w:t>
              <w:br/>
              <w:t>Раз, два, три, четыре, пять –</w:t>
              <w:br/>
              <w:t>Дай тебя расцеловать!!!</w:t>
              <w:br/>
              <w:br/>
            </w:r>
            <w:r>
              <w:rPr>
                <w:rStyle w:val="Emphasis"/>
              </w:rPr>
              <w:t>Натали Самоний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23 февраля</w:t>
            </w:r>
          </w:p>
          <w:p>
            <w:pPr>
              <w:pStyle w:val="Style14"/>
              <w:rPr/>
            </w:pPr>
            <w:r>
              <w:rPr/>
              <w:t>Зимним днём,</w:t>
              <w:br/>
              <w:t>Февральским днём,</w:t>
              <w:br/>
              <w:t>Мы по улице идём.</w:t>
              <w:br/>
              <w:t>Подпоясан день сегодня</w:t>
              <w:br/>
              <w:t>Крепким кожаным ремнём,</w:t>
              <w:br/>
              <w:t>И звенят на нём медали,</w:t>
              <w:br/>
              <w:t>Ордена горят на нём.</w:t>
              <w:br/>
              <w:br/>
              <w:t>Зимним днём,</w:t>
              <w:br/>
              <w:t>Февральским днём,</w:t>
              <w:br/>
              <w:t>Мы по площади идём,</w:t>
              <w:br/>
              <w:t>К сердцу воина-солдата</w:t>
              <w:br/>
              <w:t>На гранит цветы кладём</w:t>
              <w:br/>
              <w:t>И защитнику народа</w:t>
              <w:br/>
              <w:t>Честь в молчанье отдаём.</w:t>
              <w:br/>
              <w:br/>
              <w:t>Зимним днём,</w:t>
              <w:br/>
              <w:t>Февральским днём,</w:t>
              <w:br/>
              <w:t>Всю страну мы обойдём.</w:t>
              <w:br/>
              <w:t>Мы взлетим на самолёте,</w:t>
              <w:br/>
              <w:t>Мы по морю поплывём</w:t>
              <w:br/>
              <w:t>И увидим, как зажжётся</w:t>
              <w:br/>
              <w:t>Небо праздничным огнём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В. Степанов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аздник 23 февраля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Сегодня праздник у солдат.</w:t>
              <w:br/>
              <w:t>На площади шеренги в ряд.</w:t>
              <w:br/>
              <w:br/>
              <w:t>Стоят солдаты на плацу,</w:t>
              <w:br/>
              <w:t>Шинель с фуражкой им к лицу.</w:t>
              <w:br/>
              <w:br/>
              <w:t>Страну родную, землю-мать</w:t>
              <w:br/>
              <w:t>Наш воин призван защищать.</w:t>
              <w:br/>
              <w:br/>
              <w:t>В тревожный день и в трудный час</w:t>
              <w:br/>
              <w:t>Собой закрыть готовы нас.</w:t>
              <w:br/>
              <w:br/>
              <w:t>Им дрожь в коленках не нужна,</w:t>
              <w:br/>
              <w:t>Ведь за спиной у них страна.</w:t>
              <w:br/>
              <w:br/>
              <w:t>И каждый из солдат – герой.</w:t>
              <w:br/>
              <w:t>С врагом вступал в неравный бой.</w:t>
              <w:br/>
              <w:br/>
              <w:t>Никто не сплоховал, не сник,</w:t>
              <w:br/>
              <w:t>Похожим быть хочу на них.</w:t>
              <w:br/>
              <w:br/>
              <w:t>Сегодня праздник у солдат,</w:t>
              <w:br/>
              <w:t>Награды на груди блестят.</w:t>
              <w:br/>
              <w:br/>
              <w:t>И помнит каждого страна,</w:t>
              <w:br/>
              <w:t>Кому вручала ордена.</w:t>
              <w:br/>
              <w:br/>
            </w:r>
            <w:r>
              <w:rPr>
                <w:rStyle w:val="Emphasis"/>
              </w:rPr>
              <w:t>Т. Коновалова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ей, барабан!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Бей, барабан! Там-тарарам!</w:t>
              <w:br/>
              <w:t>Слава всем воинам-богатырям!</w:t>
              <w:br/>
              <w:t>Дедушке, папе и старшему брату,</w:t>
              <w:br/>
              <w:t>Лётчику, и моряку, и солдату!</w:t>
              <w:br/>
              <w:br/>
              <w:t>Вырасту – стану я воином сам.</w:t>
              <w:br/>
              <w:t>Родину нашу в обиду не дам!</w:t>
              <w:br/>
              <w:t>Трубы, трубите!</w:t>
              <w:br/>
              <w:t>Бей, барабан!</w:t>
              <w:br/>
              <w:t>Слава героям! Трам-тататам!</w:t>
              <w:br/>
              <w:br/>
            </w:r>
            <w:r>
              <w:rPr>
                <w:rStyle w:val="Emphasis"/>
              </w:rPr>
              <w:t>И. Гамазкова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щитник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Как же всем играть охота:</w:t>
              <w:br/>
              <w:t>Петя – главный над пехотой,</w:t>
              <w:br/>
              <w:t>Сеня – снайпер, очень меткий,</w:t>
              <w:br/>
              <w:t>Санитарка – это Светка.</w:t>
              <w:br/>
              <w:t>Таня – смелая танкистка,</w:t>
              <w:br/>
              <w:t>Рая с радио – радистка.</w:t>
              <w:br/>
              <w:t>Лёня – лётчик-вертолётчик,</w:t>
              <w:br/>
              <w:t>Паша – шустрый пулемётчик.</w:t>
              <w:br/>
              <w:t>Мы в солдат не зря играем –</w:t>
              <w:br/>
              <w:t>Так Отчизну защищаем!</w:t>
              <w:br/>
              <w:br/>
            </w:r>
            <w:r>
              <w:rPr>
                <w:rStyle w:val="Emphasis"/>
              </w:rPr>
              <w:t>Натали Самоний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раздник пап</w:t>
            </w:r>
          </w:p>
          <w:p>
            <w:pPr>
              <w:pStyle w:val="Style14"/>
              <w:spacing w:before="280" w:after="240"/>
              <w:rPr/>
            </w:pPr>
            <w:r>
              <w:rPr/>
              <w:t>Раз, два, три, четыре, пять –</w:t>
              <w:br/>
              <w:t>Будем папу поздравлять,</w:t>
              <w:br/>
              <w:t>День Защитника настал!</w:t>
              <w:br/>
              <w:t>Пожеланий – просто шквал:</w:t>
              <w:br/>
              <w:t>РАЗ – болезней век не знать,</w:t>
              <w:br/>
              <w:t>Чтоб здоровьем щеголять.</w:t>
              <w:br/>
              <w:t>ДВА – работы без тревог,</w:t>
              <w:br/>
              <w:t>А на ТРИ – зарплаты в срок.</w:t>
              <w:br/>
              <w:t>На ЧЕТЫРЕ – светлых дней,</w:t>
              <w:br/>
              <w:t>Добрых, преданных друзей;</w:t>
              <w:br/>
              <w:t>Никогда их не терять...</w:t>
              <w:br/>
              <w:t>Уваженьем процветать!</w:t>
              <w:br/>
              <w:t>А на ПЯТЬ – любви большой,</w:t>
              <w:br/>
              <w:t>С Днём Защитника, герой!!!</w:t>
              <w:br/>
              <w:br/>
            </w:r>
            <w:r>
              <w:rPr>
                <w:rStyle w:val="Emphasis"/>
              </w:rPr>
              <w:t>Натали Самоний</w:t>
            </w:r>
            <w:r>
              <w:rPr/>
              <w:br/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аленький генерал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Я серьёзно заявил:</w:t>
              <w:br/>
              <w:t>«Малышом быть – надоело,</w:t>
              <w:br/>
              <w:t>Генералом быть хочу!</w:t>
              <w:br/>
              <w:t>Я ведь взрослый, я же смелый!</w:t>
              <w:br/>
              <w:br/>
              <w:t>Я собак уж не боюсь,</w:t>
              <w:br/>
              <w:t>Их рычанье – не угроза.</w:t>
              <w:br/>
              <w:t>Не страшны мне индюки,</w:t>
              <w:br/>
              <w:t>Не пугают больше грозы.</w:t>
              <w:br/>
              <w:br/>
              <w:t>Мне уже почти семь лет!</w:t>
              <w:br/>
              <w:t>Я за жизнь наелся манки…»</w:t>
              <w:br/>
              <w:t>Засмеялся мой отец:</w:t>
              <w:br/>
              <w:t>«Научись крутить портянки!</w:t>
              <w:br/>
              <w:br/>
              <w:t>Очень плох тот генерал,</w:t>
              <w:br/>
              <w:t>Кто в солдатах не бывал!»</w:t>
              <w:br/>
              <w:br/>
            </w:r>
            <w:r>
              <w:rPr>
                <w:rStyle w:val="Emphasis"/>
              </w:rPr>
              <w:t>Натали Самоний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оенный праздник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Праздник есть у нас один.</w:t>
              <w:br/>
              <w:t>Этот праздник – день мужчин,</w:t>
              <w:br/>
              <w:t>День защитников, солдат.</w:t>
              <w:br/>
              <w:t>В этот день пройдет парад!</w:t>
              <w:br/>
              <w:br/>
              <w:t>Мы увидим вертолеты,</w:t>
              <w:br/>
              <w:t>Пушки, танки, самолеты.</w:t>
              <w:br/>
              <w:t>Мы пройдем военным шагом</w:t>
              <w:br/>
              <w:t>Под большим красивым флагом.</w:t>
              <w:br/>
              <w:br/>
              <w:t>Прочитаем поздравленье,</w:t>
              <w:br/>
              <w:t>Сядем к папе на колени.</w:t>
              <w:br/>
              <w:t>Много в армии мужчин,</w:t>
              <w:br/>
              <w:t>А такой, как он – один!</w:t>
              <w:br/>
              <w:br/>
            </w:r>
            <w:r>
              <w:rPr>
                <w:rStyle w:val="Emphasis"/>
              </w:rPr>
              <w:t>И. Гурина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удущий защитник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Каждый мальчик может стать солдатом,</w:t>
              <w:br/>
              <w:t>По небу лететь, по морю плыть,</w:t>
              <w:br/>
              <w:t>Охранять границу с автоматом,</w:t>
              <w:br/>
              <w:t>Чтоб свою отчизну защитить.</w:t>
              <w:br/>
              <w:br/>
              <w:t>Но сначала на футбольном поле</w:t>
              <w:br/>
              <w:t>Защитит ворота он собой.</w:t>
              <w:br/>
              <w:t>И за друга во дворе и школе</w:t>
              <w:br/>
              <w:t>Примет он неравный, трудный бой.</w:t>
              <w:br/>
              <w:br/>
              <w:t>Не пустить чужих собак к котёнку –</w:t>
              <w:br/>
              <w:t>Потруднее, чем играть в войну.</w:t>
              <w:br/>
              <w:t>Если ты не защитил сестрёнку,</w:t>
            </w:r>
            <w:r>
              <w:rPr>
                <w:rStyle w:val="Appleconvertedspace"/>
              </w:rPr>
              <w:t> </w:t>
            </w:r>
            <w:r>
              <w:rPr/>
              <w:br/>
              <w:t>Как ты защитишь свою страну?</w:t>
              <w:br/>
              <w:br/>
            </w:r>
            <w:r>
              <w:rPr>
                <w:rStyle w:val="Emphasis"/>
              </w:rPr>
              <w:t>А. Усачёв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</w:rPr>
              <w:t>23 февраля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Когда лежит на речках лед</w:t>
              <w:br/>
              <w:t>И вьюга мчится вдаль,</w:t>
              <w:br/>
              <w:t>Чудесный праздник нам несет</w:t>
              <w:br/>
              <w:t>Задумчивый февраль.</w:t>
              <w:br/>
              <w:br/>
              <w:t>Наступит праздник всех солдат,</w:t>
              <w:br/>
              <w:t>Защитников, бойцов.</w:t>
              <w:br/>
              <w:t>Поздравить будет каждый рад</w:t>
              <w:br/>
              <w:t>И дедов, и отцов!</w:t>
              <w:br/>
              <w:br/>
              <w:t>Я нарисую пароход,</w:t>
              <w:br/>
              <w:t>Где папа капитан.</w:t>
              <w:br/>
              <w:t>Отважно папа мой плывет</w:t>
              <w:br/>
              <w:t>Из дальних-дальних стран.</w:t>
              <w:br/>
              <w:br/>
              <w:t>Я нарисую самолет,</w:t>
              <w:br/>
              <w:t>Где папа командир.</w:t>
              <w:br/>
              <w:t>И дни, и ночи напролет</w:t>
              <w:br/>
              <w:t>Спасает папа мир.</w:t>
              <w:br/>
              <w:br/>
              <w:t>Я нарисую пистолет</w:t>
              <w:br/>
              <w:t>И всадника в седле.</w:t>
              <w:br/>
              <w:t>Я знаю: лучше папы нет</w:t>
              <w:br/>
              <w:t>Героев на земле!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И. Гурина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Офицер</w:t>
            </w:r>
          </w:p>
          <w:p>
            <w:pPr>
              <w:pStyle w:val="Style14"/>
              <w:rPr/>
            </w:pPr>
            <w:r>
              <w:rPr/>
              <w:t>Есть у нас ракеты, танки,</w:t>
              <w:br/>
              <w:t>Кораблей могучий строй,</w:t>
              <w:br/>
              <w:t>Самолёты спозаранку</w:t>
              <w:br/>
              <w:t>Берегут земли покой.</w:t>
            </w:r>
          </w:p>
          <w:p>
            <w:pPr>
              <w:pStyle w:val="Style14"/>
              <w:rPr/>
            </w:pPr>
            <w:r>
              <w:rPr/>
              <w:t>Под водою, в небе синем,</w:t>
              <w:br/>
              <w:t>В чистом поле и в лесу</w:t>
              <w:br/>
              <w:t>Верно воины России</w:t>
              <w:br/>
              <w:t>Службу нужную несут.</w:t>
            </w:r>
          </w:p>
          <w:p>
            <w:pPr>
              <w:pStyle w:val="Style14"/>
              <w:rPr/>
            </w:pPr>
            <w:r>
              <w:rPr/>
              <w:t>Я, как вырасту, мечтаю</w:t>
              <w:br/>
              <w:t>Тоже встать в военный строй</w:t>
              <w:br/>
              <w:t>И давно во сне шагаю</w:t>
              <w:br/>
              <w:t>По булыжной мостовой!</w:t>
            </w:r>
          </w:p>
          <w:p>
            <w:pPr>
              <w:pStyle w:val="Style14"/>
              <w:rPr/>
            </w:pPr>
            <w:r>
              <w:rPr/>
              <w:t>На плечах блестят погоны,</w:t>
              <w:br/>
              <w:t>Лица строгие видны,</w:t>
              <w:br/>
              <w:t>На параде в тех колоннах</w:t>
              <w:br/>
              <w:t>Честь и молодость страны!</w:t>
              <w:br/>
              <w:br/>
              <w:t>Ратный труд до капель пота</w:t>
              <w:br/>
              <w:t>В зной, дожди и холода...</w:t>
              <w:br/>
              <w:t>Офицером быть почётно</w:t>
              <w:br/>
              <w:t>В нашей армии всегда!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В. Кузьминов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Зенитчик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Слышен рокот</w:t>
              <w:br/>
              <w:t>Самолета.</w:t>
              <w:br/>
              <w:t>В нашем небе</w:t>
              <w:br/>
              <w:t>Бродит кто-то</w:t>
              <w:br/>
              <w:t>На огромной высоте,</w:t>
              <w:br/>
              <w:t>В облаках</w:t>
              <w:br/>
              <w:t>И в темноте.</w:t>
              <w:br/>
              <w:t>Но безлунными ночами,</w:t>
              <w:br/>
              <w:t>От зари и до зари,</w:t>
              <w:br/>
              <w:t>Небо щупают лучами</w:t>
              <w:br/>
              <w:t>Боевые фонари.</w:t>
              <w:br/>
              <w:t>Тяжело лететь пилоту –</w:t>
              <w:br/>
              <w:t>Луч мешает самолету,</w:t>
              <w:br/>
              <w:t>А с земли</w:t>
              <w:br/>
              <w:t>Навстречу гулу</w:t>
              <w:br/>
              <w:t>Поднимают пушки дула:</w:t>
              <w:br/>
              <w:t>Если враг –</w:t>
              <w:br/>
              <w:t>Он будет сбит!</w:t>
              <w:br/>
              <w:t>Если друг –</w:t>
              <w:br/>
              <w:t>Пускай летит!</w:t>
              <w:br/>
              <w:br/>
            </w:r>
            <w:r>
              <w:rPr>
                <w:rStyle w:val="Emphasis"/>
              </w:rPr>
              <w:t>С. Михалков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щитники Отечества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Мой дедушка когда-то</w:t>
              <w:br/>
              <w:t>Артиллеристом был</w:t>
              <w:br/>
              <w:t>И папа был солдатом –</w:t>
              <w:br/>
              <w:t>В погранвойсках служил.</w:t>
              <w:br/>
              <w:br/>
              <w:t>Когда я стану старше,</w:t>
              <w:br/>
              <w:t>Окрепну, подрасту,</w:t>
              <w:br/>
              <w:t>Стоять я буду так же</w:t>
              <w:br/>
              <w:t>На боевом посту,</w:t>
              <w:br/>
              <w:br/>
              <w:t>Уверенно и смело</w:t>
              <w:br/>
              <w:t>Приказы выполнять</w:t>
              <w:br/>
              <w:t>И воинское дело</w:t>
              <w:br/>
              <w:t>Серьёзно изучать.</w:t>
              <w:br/>
              <w:br/>
              <w:t>А после службы ратной</w:t>
              <w:br/>
              <w:t>Я возвращусь домой.</w:t>
              <w:br/>
              <w:t>И дедушка и папа</w:t>
              <w:br/>
              <w:t>Гордиться будут мной!</w:t>
              <w:br/>
              <w:br/>
            </w:r>
            <w:r>
              <w:rPr>
                <w:rStyle w:val="Emphasis"/>
              </w:rPr>
              <w:t>А. Гришин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усть останутся войнушки лишь игрой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усть останутся войнушки лишь игрой,</w:t>
              <w:br/>
              <w:t>Ведь играем, ведь воюем понарошку:</w:t>
              <w:br/>
              <w:t>Не желаем встретиться с бедой –</w:t>
              <w:br/>
              <w:t>Ни Данил, ни Миша, ни Серёжка.</w:t>
              <w:br/>
              <w:br/>
              <w:t>Пусть останутся войнушки лишь игрой</w:t>
              <w:br/>
              <w:t>И не плачут наши девочки от страха.</w:t>
              <w:br/>
              <w:t>И пусть смех повсюду льёт рекой,</w:t>
              <w:br/>
              <w:t>А над нами - пусть поют задорно птахи.</w:t>
              <w:br/>
              <w:br/>
              <w:t>Пусть останутся войнушки лишь игрой,</w:t>
              <w:br/>
              <w:t>Пусть никто и никогда не погибает;</w:t>
              <w:br/>
              <w:t>А пусть солнца лучик золотой</w:t>
              <w:br/>
              <w:t>В мирном небе счастье вышивает!</w:t>
              <w:br/>
              <w:br/>
            </w:r>
            <w:r>
              <w:rPr>
                <w:rStyle w:val="Emphasis"/>
              </w:rPr>
              <w:t>Натали Самоний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лавный день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br/>
              <w:br/>
            </w:r>
            <w:r>
              <w:rPr/>
              <w:t>День этот славный каждый свято чтит.</w:t>
            </w:r>
            <w:r>
              <w:rPr>
                <w:rStyle w:val="Appleconvertedspace"/>
              </w:rPr>
              <w:t> </w:t>
            </w:r>
            <w:r>
              <w:rPr/>
              <w:br/>
              <w:t>В нем налицо все мужества черты.</w:t>
            </w:r>
            <w:r>
              <w:rPr>
                <w:rStyle w:val="Appleconvertedspace"/>
              </w:rPr>
              <w:t> </w:t>
            </w:r>
            <w:r>
              <w:rPr/>
              <w:br/>
              <w:t>Любой мужчина хрупкий мир хранит,</w:t>
            </w:r>
            <w:r>
              <w:rPr>
                <w:rStyle w:val="Appleconvertedspace"/>
              </w:rPr>
              <w:t> </w:t>
            </w:r>
            <w:r>
              <w:rPr/>
              <w:br/>
              <w:t>Служа Отчизне, с доблестью «на ты»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Не всякий подвиг может совершить,</w:t>
            </w:r>
            <w:r>
              <w:rPr>
                <w:rStyle w:val="Appleconvertedspace"/>
              </w:rPr>
              <w:t> </w:t>
            </w:r>
            <w:r>
              <w:rPr/>
              <w:br/>
              <w:t>Тем более – в потоке мирных дней,</w:t>
            </w:r>
            <w:r>
              <w:rPr>
                <w:rStyle w:val="Appleconvertedspace"/>
              </w:rPr>
              <w:t> </w:t>
            </w:r>
            <w:r>
              <w:rPr/>
              <w:br/>
              <w:t>Но всякий должен Родине служить,</w:t>
            </w:r>
            <w:r>
              <w:rPr>
                <w:rStyle w:val="Appleconvertedspace"/>
              </w:rPr>
              <w:t> </w:t>
            </w:r>
            <w:r>
              <w:rPr/>
              <w:br/>
              <w:t>Болеть душой и сердцем лишь о ней.</w:t>
              <w:br/>
              <w:br/>
              <w:t>Великий праздник нам февраль принес.</w:t>
            </w:r>
            <w:r>
              <w:rPr>
                <w:rStyle w:val="Appleconvertedspace"/>
              </w:rPr>
              <w:t> </w:t>
            </w:r>
            <w:r>
              <w:rPr/>
              <w:br/>
              <w:t>Защитникам Отечества – виват!</w:t>
            </w:r>
            <w:r>
              <w:rPr>
                <w:rStyle w:val="Appleconvertedspace"/>
              </w:rPr>
              <w:t> </w:t>
            </w:r>
            <w:r>
              <w:rPr/>
              <w:br/>
              <w:t>Убережет от бури и от гроз</w:t>
            </w:r>
            <w:r>
              <w:rPr>
                <w:rStyle w:val="Appleconvertedspace"/>
              </w:rPr>
              <w:t> </w:t>
            </w:r>
            <w:r>
              <w:rPr/>
              <w:br/>
              <w:t>Россию воин – доблестный солдат.</w:t>
              <w:br/>
              <w:br/>
            </w:r>
            <w:r>
              <w:rPr>
                <w:rStyle w:val="Emphasis"/>
              </w:rPr>
              <w:t>Б. Поляков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ой брат уехал на границу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Мой брат уехал на границу,</w:t>
            </w:r>
            <w:r>
              <w:rPr>
                <w:rStyle w:val="Appleconvertedspace"/>
              </w:rPr>
              <w:t> </w:t>
            </w:r>
            <w:r>
              <w:rPr/>
              <w:br/>
              <w:t>Он пограничник. Он солдат.</w:t>
            </w:r>
            <w:r>
              <w:rPr>
                <w:rStyle w:val="Appleconvertedspace"/>
              </w:rPr>
              <w:t> </w:t>
            </w:r>
            <w:r>
              <w:rPr/>
              <w:br/>
              <w:t>Туман ли, вьюга ли клубится,</w:t>
            </w:r>
            <w:r>
              <w:rPr>
                <w:rStyle w:val="Appleconvertedspace"/>
              </w:rPr>
              <w:t> </w:t>
            </w:r>
            <w:r>
              <w:rPr/>
              <w:br/>
              <w:t>В ночной дозор идёт мой брат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Идет он в темноту ночную</w:t>
            </w:r>
            <w:r>
              <w:rPr>
                <w:rStyle w:val="Appleconvertedspace"/>
              </w:rPr>
              <w:t> </w:t>
            </w:r>
            <w:r>
              <w:rPr/>
              <w:br/>
              <w:t>И автомат с собой берёт.</w:t>
            </w:r>
            <w:r>
              <w:rPr>
                <w:rStyle w:val="Appleconvertedspace"/>
              </w:rPr>
              <w:t> </w:t>
            </w:r>
            <w:r>
              <w:rPr/>
              <w:br/>
              <w:t>Он бережёт страну родную,</w:t>
            </w:r>
            <w:r>
              <w:rPr>
                <w:rStyle w:val="Appleconvertedspace"/>
              </w:rPr>
              <w:t> </w:t>
            </w:r>
            <w:r>
              <w:rPr/>
              <w:br/>
              <w:t>Семью родную бережёт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Он слышит самый тихий шорох,</w:t>
            </w:r>
            <w:r>
              <w:rPr>
                <w:rStyle w:val="Appleconvertedspace"/>
              </w:rPr>
              <w:t> </w:t>
            </w:r>
            <w:r>
              <w:rPr/>
              <w:br/>
              <w:t>Он замечает каждый след.</w:t>
            </w:r>
            <w:r>
              <w:rPr>
                <w:rStyle w:val="Appleconvertedspace"/>
              </w:rPr>
              <w:t> </w:t>
            </w:r>
            <w:r>
              <w:rPr/>
              <w:br/>
              <w:t>В глухих лесах, в степных просторах</w:t>
            </w:r>
            <w:r>
              <w:rPr>
                <w:rStyle w:val="Appleconvertedspace"/>
              </w:rPr>
              <w:t> </w:t>
            </w:r>
            <w:r>
              <w:rPr/>
              <w:br/>
              <w:t>Нигде врагам дороги нет!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Мой брат не скоро возвратится,</w:t>
            </w:r>
            <w:r>
              <w:rPr>
                <w:rStyle w:val="Appleconvertedspace"/>
              </w:rPr>
              <w:t> </w:t>
            </w:r>
            <w:r>
              <w:rPr/>
              <w:br/>
              <w:t>Не скоро он обнимет нас,</w:t>
            </w:r>
            <w:r>
              <w:rPr>
                <w:rStyle w:val="Appleconvertedspace"/>
              </w:rPr>
              <w:t> </w:t>
            </w:r>
            <w:r>
              <w:rPr/>
              <w:br/>
              <w:t>Но знаю: где-то на границе</w:t>
            </w:r>
            <w:r>
              <w:rPr>
                <w:rStyle w:val="Appleconvertedspace"/>
              </w:rPr>
              <w:t> </w:t>
            </w:r>
            <w:r>
              <w:rPr/>
              <w:br/>
              <w:t>О нас он думает сейчас.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се на посту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Пограничник на границе</w:t>
              <w:br/>
              <w:t>Нашу землю стережет,</w:t>
              <w:br/>
              <w:t>Чтоб работать и учиться</w:t>
              <w:br/>
              <w:t>Мог спокойно наш народ.</w:t>
              <w:br/>
              <w:br/>
              <w:t>Охраняет наше море</w:t>
              <w:br/>
              <w:t>Славный, доблестный моряк.</w:t>
              <w:br/>
              <w:t>Гордо реет на линкоре</w:t>
              <w:br/>
              <w:t>Наш родной российский флаг.</w:t>
              <w:br/>
              <w:br/>
              <w:t>Наши летчики-герои</w:t>
              <w:br/>
              <w:t>Небо зорко стерегут.</w:t>
              <w:br/>
              <w:t>Наши летчики-герои</w:t>
              <w:br/>
              <w:t>Охраняют мирный труд.</w:t>
              <w:br/>
              <w:br/>
              <w:t>Наша армия родная</w:t>
              <w:br/>
              <w:t>Стережет покой страны,</w:t>
              <w:br/>
              <w:t>Чтоб росли мы, бед не зная,</w:t>
              <w:br/>
              <w:t>Чтобы не было войны.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арший брат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Я сегодня очень рад –</w:t>
              <w:br/>
              <w:t>На побывку прибыл брат.</w:t>
              <w:br/>
              <w:t>Он в берете голубом,</w:t>
              <w:br/>
              <w:t>Форма новая на нём.</w:t>
              <w:br/>
              <w:br/>
              <w:t>Ничего, что мне пока</w:t>
              <w:br/>
              <w:t>Форма брата велика:</w:t>
              <w:br/>
              <w:t>День придёт, настанет час –</w:t>
              <w:br/>
              <w:t>Будет форма в самый раз!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апам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Куда это папы сегодня спешат?</w:t>
              <w:br/>
              <w:t>Торопятся папы на праздник в детсад.</w:t>
              <w:br/>
              <w:t>Вот папа высокий, вот папа пониже,</w:t>
              <w:br/>
              <w:t>Вот папа кудрявый, вот – лысый, вот – рыжий,</w:t>
              <w:br/>
              <w:t>Вот папа с усами, вот папа без них...</w:t>
              <w:br/>
              <w:t>Мы песенкой звонкою встретили их!</w:t>
              <w:br/>
              <w:t>И гости не прятали радостных глаз –</w:t>
              <w:br/>
              <w:t>Про лучшего папу пел каждый из нас!</w:t>
              <w:br/>
              <w:br/>
            </w:r>
            <w:r>
              <w:rPr>
                <w:rStyle w:val="Emphasis"/>
              </w:rPr>
              <w:t>Тетушка Ау (Наталья Карпова)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аздник всех мужчин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На двадцать третье февраля</w:t>
              <w:br/>
              <w:t>Вовсю сюрприз готовил я –</w:t>
              <w:br/>
              <w:t>Бумажный флюгер мастерил.</w:t>
              <w:br/>
              <w:t>Закончил – папе подарил...</w:t>
              <w:br/>
              <w:t>С улыбкой он ко мне прильнул</w:t>
              <w:br/>
              <w:t>И яркий свёрток протянул:</w:t>
              <w:br/>
              <w:t>– А вот тебе подарок, сын –</w:t>
              <w:br/>
              <w:t>Сегодня – праздник ВСЕХ мужчин!</w:t>
              <w:br/>
              <w:br/>
            </w:r>
            <w:r>
              <w:rPr>
                <w:rStyle w:val="Emphasis"/>
              </w:rPr>
              <w:t>Тетушка Ау (Наталья Карпова)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рмия любимая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Об армии любимой</w:t>
              <w:br/>
              <w:t>Знает стар и млад</w:t>
              <w:br/>
              <w:t>И ей, непобедимой,</w:t>
              <w:br/>
              <w:t>Сегодня каждый рад.</w:t>
              <w:br/>
              <w:t>Есть в армии солдаты,</w:t>
            </w:r>
            <w:r>
              <w:rPr>
                <w:rStyle w:val="Appleconvertedspace"/>
              </w:rPr>
              <w:t> </w:t>
            </w:r>
            <w:r>
              <w:rPr/>
              <w:br/>
              <w:t>Танкисты, моряки,</w:t>
              <w:br/>
              <w:t>Все сильные ребята,</w:t>
              <w:br/>
              <w:t>Им не страшны враги!</w:t>
              <w:br/>
              <w:t>Стоят ракеты где-то,</w:t>
              <w:br/>
              <w:t>И на замке граница.</w:t>
              <w:br/>
              <w:t>И так чудесно это,</w:t>
              <w:br/>
              <w:t>Что нам спокойно спится!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ы не бойся, мама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У меня матроска,</w:t>
              <w:br/>
              <w:t>Шашка у меня.</w:t>
              <w:br/>
              <w:t>Мне купила мама</w:t>
              <w:br/>
              <w:t>Быстрого коня.</w:t>
              <w:br/>
              <w:t>Ты скачи, коняшка,</w:t>
              <w:br/>
              <w:t>Шашка наголо.</w:t>
              <w:br/>
              <w:t>Ты не бойся, мама,</w:t>
              <w:br/>
              <w:t>Никого.</w:t>
              <w:br/>
              <w:br/>
              <w:t>За моей кроваткой</w:t>
              <w:br/>
              <w:t>Загудел мотор,</w:t>
              <w:br/>
              <w:t>Покатил по полу</w:t>
              <w:br/>
              <w:t>Бронетранспортёр.</w:t>
              <w:br/>
              <w:t>Падают снаряды,</w:t>
              <w:br/>
              <w:t>Завязался бой.</w:t>
              <w:br/>
              <w:t>Ты не бойся, мама,</w:t>
              <w:br/>
              <w:t>Я с тобой!</w:t>
              <w:br/>
              <w:br/>
              <w:t>На столе ракета.</w:t>
              <w:br/>
              <w:t>Не пройти врагу.</w:t>
              <w:br/>
              <w:t>Наши самолёты</w:t>
              <w:br/>
              <w:t>Небо берегут.</w:t>
              <w:br/>
              <w:t>Не погаснет солнце,</w:t>
              <w:br/>
              <w:t>Не погибнет сад.</w:t>
              <w:br/>
              <w:t>Ты не бойся, мама,</w:t>
              <w:br/>
              <w:t>Я – солдат.</w:t>
              <w:br/>
              <w:br/>
              <w:t>Вырасту, как папа,</w:t>
              <w:br/>
              <w:t>Пролетят года,</w:t>
              <w:br/>
              <w:t>И отменят войны</w:t>
              <w:br/>
              <w:t>Люди навсегда.</w:t>
              <w:br/>
              <w:t>Пусть не знает горя</w:t>
              <w:br/>
              <w:t>Добрый шар земной.</w:t>
              <w:br/>
              <w:t>Ты не бойся, мама,</w:t>
              <w:br/>
              <w:t>Я с тобой!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Е. Шкловский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аздничный салют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На площади Красной,</w:t>
              <w:br/>
              <w:t>Под небом Кремля,</w:t>
              <w:br/>
              <w:t>Цветы распустились</w:t>
              <w:br/>
              <w:t>Среди февраля.</w:t>
              <w:br/>
              <w:br/>
              <w:t>Над площадью Красной –</w:t>
              <w:br/>
              <w:t>Цветные огни,</w:t>
              <w:br/>
              <w:t>Летят на погоны</w:t>
              <w:br/>
              <w:t>Военных они.</w:t>
              <w:br/>
              <w:br/>
              <w:t>Вот падает с неба</w:t>
              <w:br/>
              <w:t>Цветок голубой,</w:t>
              <w:br/>
              <w:t>Для лётчиков наших</w:t>
              <w:br/>
              <w:t>Он самый родной.</w:t>
              <w:br/>
              <w:br/>
              <w:t>Зелёные в небе</w:t>
              <w:br/>
              <w:t>Горят лепестки,</w:t>
              <w:br/>
              <w:t>Они пограничникам</w:t>
              <w:br/>
              <w:t>Нашим близки.</w:t>
              <w:br/>
              <w:br/>
              <w:t>Спускается синий</w:t>
              <w:br/>
              <w:t>Цветок с облаков,</w:t>
              <w:br/>
              <w:t>Как волны морские,</w:t>
              <w:br/>
              <w:t>Для всех моряков.</w:t>
              <w:br/>
              <w:br/>
              <w:t>Спускается красный,</w:t>
              <w:br/>
              <w:t>Малиновый цвет,</w:t>
              <w:br/>
              <w:t>Над Родиной мирной</w:t>
              <w:br/>
              <w:t>Весенний букет.</w:t>
              <w:br/>
              <w:br/>
              <w:t>На площади Красной</w:t>
              <w:br/>
              <w:t>Орудия бьют:</w:t>
              <w:br/>
              <w:t>В честь Армии нашей</w:t>
              <w:br/>
              <w:t>Сегодня салют.</w:t>
              <w:br/>
              <w:br/>
            </w:r>
            <w:r>
              <w:rPr>
                <w:rStyle w:val="Emphasis"/>
              </w:rPr>
              <w:t>В. Степанов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23 Февраля — зимний день, чудесный...</w:t>
            </w:r>
          </w:p>
          <w:p>
            <w:pPr>
              <w:pStyle w:val="Style14"/>
              <w:rPr/>
            </w:pPr>
            <w:r>
              <w:rPr/>
              <w:t>23 февраля - зимний день, чудесный,</w:t>
              <w:br/>
              <w:t>23 февраля - танцы будут, песни!</w:t>
              <w:br/>
              <w:t>23 февраля - спляшем, погуляем,</w:t>
              <w:br/>
              <w:t>23 февраля - папу поздравляем!</w:t>
              <w:br/>
              <w:t>23 февраля - праздник, начинайся,</w:t>
              <w:br/>
              <w:t>23 февраля - папа, улыбайся!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Emphasis"/>
              </w:rPr>
              <w:t>К. Авдеенко</w:t>
            </w:r>
            <w:r>
              <w:rPr>
                <w:i/>
                <w:iCs/>
              </w:rPr>
              <w:br/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 дозоре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Воин российский</w:t>
              <w:br/>
              <w:t>В вечном дозоре</w:t>
              <w:br/>
              <w:t>На самолёте,</w:t>
              <w:br/>
              <w:t>На корабле.</w:t>
              <w:br/>
              <w:t>Он охраняет</w:t>
              <w:br/>
              <w:t>Мирное море,</w:t>
              <w:br/>
              <w:t>Мирное небо,</w:t>
              <w:br/>
              <w:t>Мир на земле.</w:t>
              <w:br/>
              <w:br/>
            </w:r>
            <w:r>
              <w:rPr>
                <w:rStyle w:val="Emphasis"/>
              </w:rPr>
              <w:t>И. Гамазкова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оряк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На мачте наш трехцветный флаг, </w:t>
              <w:br/>
              <w:t>На палубе стоит моряк.</w:t>
            </w:r>
            <w:r>
              <w:rPr>
                <w:rStyle w:val="Appleconvertedspace"/>
              </w:rPr>
              <w:t> </w:t>
            </w:r>
            <w:r>
              <w:rPr/>
              <w:br/>
              <w:t>И знает, что моря страны,</w:t>
            </w:r>
            <w:r>
              <w:rPr>
                <w:rStyle w:val="Appleconvertedspace"/>
              </w:rPr>
              <w:t> </w:t>
            </w:r>
            <w:r>
              <w:rPr/>
              <w:br/>
              <w:t>Границы океанов</w:t>
            </w:r>
            <w:r>
              <w:rPr>
                <w:rStyle w:val="Appleconvertedspace"/>
              </w:rPr>
              <w:t> </w:t>
            </w:r>
            <w:r>
              <w:rPr/>
              <w:br/>
              <w:t>И днем, и ночью быть должны</w:t>
            </w:r>
            <w:r>
              <w:rPr>
                <w:rStyle w:val="Appleconvertedspace"/>
              </w:rPr>
              <w:t> </w:t>
            </w:r>
            <w:r>
              <w:rPr/>
              <w:br/>
              <w:t>Под бдительной охраной!</w:t>
              <w:br/>
              <w:br/>
            </w:r>
            <w:r>
              <w:rPr>
                <w:rStyle w:val="Emphasis"/>
              </w:rPr>
              <w:t>Н. Иванова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анкист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Везде, как будто вездеход, </w:t>
              <w:br/>
              <w:t>На гусеницах танк пройдет</w:t>
            </w:r>
            <w:r>
              <w:rPr>
                <w:rStyle w:val="Appleconvertedspace"/>
              </w:rPr>
              <w:t> </w:t>
            </w:r>
            <w:r>
              <w:rPr/>
              <w:br/>
              <w:t>Ствол орудийный впереди,</w:t>
            </w:r>
            <w:r>
              <w:rPr>
                <w:rStyle w:val="Appleconvertedspace"/>
              </w:rPr>
              <w:t> </w:t>
            </w:r>
            <w:r>
              <w:rPr/>
              <w:br/>
              <w:t>Опасно, враг, не подходи!</w:t>
            </w:r>
            <w:r>
              <w:rPr>
                <w:rStyle w:val="Appleconvertedspace"/>
              </w:rPr>
              <w:t> </w:t>
            </w:r>
            <w:r>
              <w:rPr/>
              <w:br/>
              <w:t>Танк прочной защищен броней</w:t>
            </w:r>
            <w:r>
              <w:rPr>
                <w:rStyle w:val="Appleconvertedspace"/>
              </w:rPr>
              <w:t> </w:t>
            </w:r>
            <w:r>
              <w:rPr/>
              <w:br/>
              <w:t>И сможет встретить бой!</w:t>
              <w:br/>
              <w:br/>
            </w:r>
            <w:r>
              <w:rPr>
                <w:rStyle w:val="Emphasis"/>
              </w:rPr>
              <w:t>Н. Иванова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зор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Свой ремень</w:t>
            </w:r>
            <w:r>
              <w:rPr>
                <w:rStyle w:val="Appleconvertedspace"/>
              </w:rPr>
              <w:t> </w:t>
            </w:r>
            <w:r>
              <w:rPr/>
              <w:br/>
              <w:t>Мне подарил</w:t>
            </w:r>
            <w:r>
              <w:rPr>
                <w:rStyle w:val="Appleconvertedspace"/>
              </w:rPr>
              <w:t> </w:t>
            </w:r>
            <w:r>
              <w:rPr/>
              <w:br/>
              <w:t>Старший брат.</w:t>
            </w:r>
            <w:r>
              <w:rPr>
                <w:rStyle w:val="Appleconvertedspace"/>
              </w:rPr>
              <w:t> </w:t>
            </w:r>
            <w:r>
              <w:rPr/>
              <w:br/>
              <w:t>Целый день</w:t>
            </w:r>
            <w:r>
              <w:rPr>
                <w:rStyle w:val="Appleconvertedspace"/>
              </w:rPr>
              <w:t> </w:t>
            </w:r>
            <w:r>
              <w:rPr/>
              <w:br/>
              <w:t>Я мастерил</w:t>
            </w:r>
            <w:r>
              <w:rPr>
                <w:rStyle w:val="Appleconvertedspace"/>
              </w:rPr>
              <w:t> </w:t>
            </w:r>
            <w:r>
              <w:rPr/>
              <w:br/>
              <w:t>Автомат.</w:t>
            </w:r>
            <w:r>
              <w:rPr>
                <w:rStyle w:val="Appleconvertedspace"/>
              </w:rPr>
              <w:t> </w:t>
            </w:r>
            <w:r>
              <w:rPr/>
              <w:br/>
              <w:t>А потом –</w:t>
            </w:r>
            <w:r>
              <w:rPr>
                <w:rStyle w:val="Appleconvertedspace"/>
              </w:rPr>
              <w:t> </w:t>
            </w:r>
            <w:r>
              <w:rPr/>
              <w:br/>
              <w:t>Надел пилотку,</w:t>
            </w:r>
            <w:r>
              <w:rPr>
                <w:rStyle w:val="Appleconvertedspace"/>
              </w:rPr>
              <w:t> </w:t>
            </w:r>
            <w:r>
              <w:rPr/>
              <w:br/>
              <w:t>Изменил</w:t>
            </w:r>
            <w:r>
              <w:rPr>
                <w:rStyle w:val="Appleconvertedspace"/>
              </w:rPr>
              <w:t> </w:t>
            </w:r>
            <w:r>
              <w:rPr/>
              <w:br/>
              <w:t>Свою походку:</w:t>
            </w:r>
            <w:r>
              <w:rPr>
                <w:rStyle w:val="Appleconvertedspace"/>
              </w:rPr>
              <w:t> </w:t>
            </w:r>
            <w:r>
              <w:rPr/>
              <w:br/>
              <w:t>– левой,</w:t>
            </w:r>
            <w:r>
              <w:rPr>
                <w:rStyle w:val="Appleconvertedspace"/>
              </w:rPr>
              <w:t> </w:t>
            </w:r>
            <w:r>
              <w:rPr/>
              <w:br/>
              <w:t>Левой!</w:t>
            </w:r>
            <w:r>
              <w:rPr>
                <w:rStyle w:val="Appleconvertedspace"/>
              </w:rPr>
              <w:t> </w:t>
            </w:r>
            <w:r>
              <w:rPr/>
              <w:br/>
              <w:t>Через двор</w:t>
            </w:r>
            <w:r>
              <w:rPr>
                <w:rStyle w:val="Appleconvertedspace"/>
              </w:rPr>
              <w:t> </w:t>
            </w:r>
            <w:r>
              <w:rPr/>
              <w:br/>
              <w:t>У березы встал</w:t>
            </w:r>
            <w:r>
              <w:rPr>
                <w:rStyle w:val="Appleconvertedspace"/>
              </w:rPr>
              <w:t> </w:t>
            </w:r>
            <w:r>
              <w:rPr/>
              <w:br/>
              <w:t>В дозор.</w:t>
            </w:r>
            <w:r>
              <w:rPr>
                <w:rStyle w:val="Appleconvertedspace"/>
              </w:rPr>
              <w:t> </w:t>
            </w:r>
            <w:r>
              <w:rPr/>
              <w:br/>
              <w:t>Вечер.</w:t>
            </w:r>
            <w:r>
              <w:rPr>
                <w:rStyle w:val="Appleconvertedspace"/>
              </w:rPr>
              <w:t> </w:t>
            </w:r>
            <w:r>
              <w:rPr/>
              <w:br/>
              <w:t>Осень.</w:t>
            </w:r>
            <w:r>
              <w:rPr>
                <w:rStyle w:val="Appleconvertedspace"/>
              </w:rPr>
              <w:t> </w:t>
            </w:r>
            <w:r>
              <w:rPr/>
              <w:br/>
              <w:t>Тишина.</w:t>
            </w:r>
            <w:r>
              <w:rPr>
                <w:rStyle w:val="Appleconvertedspace"/>
              </w:rPr>
              <w:t> </w:t>
            </w:r>
            <w:r>
              <w:rPr/>
              <w:br/>
              <w:t>За спиною –</w:t>
            </w:r>
            <w:r>
              <w:rPr>
                <w:rStyle w:val="Appleconvertedspace"/>
              </w:rPr>
              <w:t> </w:t>
            </w:r>
            <w:r>
              <w:rPr/>
              <w:br/>
              <w:t>Вся страна.</w:t>
              <w:br/>
              <w:br/>
            </w:r>
            <w:r>
              <w:rPr>
                <w:rStyle w:val="Emphasis"/>
              </w:rPr>
              <w:t>Г. Ходырев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удущий воин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Деды от врага в бою</w:t>
              <w:br/>
              <w:t>Землю защищали,</w:t>
              <w:br/>
              <w:t>И к стране любовь свою</w:t>
              <w:br/>
              <w:t>Внукам завещали!</w:t>
              <w:br/>
              <w:br/>
              <w:t>Я себя готовлю сам</w:t>
              <w:br/>
              <w:t>Защищать Отчизну:</w:t>
            </w:r>
            <w:r>
              <w:rPr>
                <w:rStyle w:val="Appleconvertedspace"/>
              </w:rPr>
              <w:t> </w:t>
            </w:r>
            <w:r>
              <w:rPr/>
              <w:br/>
              <w:t>Ем овсянку по утрам,</w:t>
              <w:br/>
              <w:t>Позабыл капризы.</w:t>
              <w:br/>
              <w:br/>
              <w:t>Пробую дрессировать</w:t>
              <w:br/>
              <w:t>Для разведки Рекса</w:t>
              <w:br/>
              <w:t>И стараюсь поощрять</w:t>
              <w:br/>
              <w:t>За успехи кексом!</w:t>
              <w:br/>
              <w:br/>
              <w:t>Завтра смело на войну</w:t>
              <w:br/>
              <w:t>Я уйду солдатом,</w:t>
              <w:br/>
              <w:t>Буду защищать страну,</w:t>
              <w:br/>
              <w:t>Как мой дед когда-то!</w:t>
              <w:br/>
              <w:br/>
            </w:r>
            <w:r>
              <w:rPr>
                <w:rStyle w:val="Emphasis"/>
              </w:rPr>
              <w:t>Светлана Сон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На ленточке написано ВАРЯГ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br/>
              <w:br/>
            </w:r>
            <w:r>
              <w:rPr/>
              <w:t>Я на флоте самый маленький моряк,</w:t>
              <w:br/>
              <w:t>А на ленточке написано – ВАРЯГ.</w:t>
              <w:br/>
              <w:t>Это слово золотое, как заря –</w:t>
              <w:br/>
              <w:t>Это имя корабля-богатыря.</w:t>
              <w:br/>
              <w:br/>
              <w:t>Он у дальних, чужеземных берегов,</w:t>
              <w:br/>
              <w:t>Храбро бился в окружении врагов.</w:t>
              <w:br/>
              <w:t>Бился так, что свои раны не считал,</w:t>
              <w:br/>
              <w:t>Но сдаваться неприятелю не стал.</w:t>
              <w:br/>
              <w:br/>
              <w:t>Не бывать ему во вражеском плену!</w:t>
              <w:br/>
              <w:t>Крейсер сам ушёл в морскую глубину.</w:t>
              <w:br/>
              <w:t>И в России, на родной его земле,</w:t>
              <w:br/>
              <w:t>Не забудут о геройском корабле.</w:t>
              <w:br/>
              <w:br/>
              <w:t>И сегодня в океаны и моря,</w:t>
              <w:br/>
              <w:t>Вышли внуки корабля богатыря.</w:t>
              <w:br/>
              <w:t>Каждый крейсер, и бесстрашен, и суров,</w:t>
              <w:br/>
              <w:t>И характер боевой у крейсеров.</w:t>
              <w:br/>
              <w:br/>
              <w:t>Я с друзьями провожать их прибежал,</w:t>
              <w:br/>
              <w:t>Выше всех флажок Андреевский держал.</w:t>
              <w:br/>
              <w:t>Я на флоте самый маленький моряк,</w:t>
              <w:br/>
              <w:t>А на ленточке написано – ВАРЯГ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Emphasis"/>
              </w:rPr>
              <w:t>П. Синявский</w:t>
            </w:r>
            <w:r>
              <w:rPr/>
              <w:br/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ind w:left="300" w:right="150" w:hanging="0"/>
              <w:rPr/>
            </w:pPr>
            <w:r>
              <w:rPr>
                <w:b/>
                <w:bCs/>
              </w:rPr>
              <w:t>Лётчик</w:t>
            </w:r>
            <w:r>
              <w:rPr>
                <w:rStyle w:val="Appleconvertedspace"/>
                <w:b/>
                <w:bCs/>
              </w:rPr>
              <w:t> </w:t>
            </w:r>
          </w:p>
          <w:p>
            <w:pPr>
              <w:pStyle w:val="Normal"/>
              <w:ind w:left="300" w:right="150" w:hanging="0"/>
              <w:rPr/>
            </w:pPr>
            <w:r>
              <w:rPr/>
              <w:br/>
            </w:r>
            <w:r>
              <w:rPr>
                <w:bCs/>
              </w:rPr>
              <w:t>Он металлическую птицу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br/>
              <w:t>Поднимет в облака.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br/>
              <w:t>Теперь воздушная граница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br/>
              <w:t>Надежна и крепка!</w:t>
            </w:r>
          </w:p>
          <w:p>
            <w:pPr>
              <w:pStyle w:val="Normal"/>
              <w:ind w:left="300" w:right="15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. И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1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0" w:after="0"/>
              <w:ind w:left="300" w:right="150" w:hanging="0"/>
              <w:rPr/>
            </w:pPr>
            <w:r>
              <w:rPr>
                <w:b/>
                <w:bCs/>
              </w:rPr>
              <w:t>Буду Родины солдатом!</w:t>
            </w:r>
            <w:r>
              <w:rPr>
                <w:rStyle w:val="Appleconvertedspace"/>
                <w:b/>
                <w:bCs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before="0" w:after="0"/>
              <w:ind w:left="300" w:righ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0" w:after="0"/>
              <w:ind w:left="300" w:right="150" w:hanging="0"/>
              <w:rPr>
                <w:sz w:val="20"/>
                <w:szCs w:val="20"/>
              </w:rPr>
            </w:pPr>
            <w:r>
              <w:rPr>
                <w:bCs/>
              </w:rPr>
              <w:t>Пусть я маленький ерошка,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br/>
              <w:t>Пусть коверкаю слова!</w:t>
              <w:br/>
              <w:t>Но мечтаю я немножко</w:t>
              <w:br/>
              <w:t>Быть смелей седого льва.</w:t>
              <w:br/>
              <w:br/>
              <w:t>Мама хочет дипломатом</w:t>
              <w:br/>
              <w:t>Сделать в будущем меня;</w:t>
              <w:br/>
              <w:t>Папа хочет адвокатом</w:t>
              <w:br/>
              <w:t>Чтобы стал когда-то я.</w:t>
              <w:br/>
              <w:br/>
              <w:t>Я их слушаю серьёзно</w:t>
              <w:br/>
              <w:t>И киваю им в ответ;</w:t>
              <w:br/>
              <w:t>А потом вприпрыжку к деду,</w:t>
              <w:br/>
              <w:t>У него спросить совет.</w:t>
              <w:br/>
              <w:br/>
              <w:t>"Не хочу быть дипломатом,</w:t>
              <w:br/>
              <w:t>Адвокатом не хочу!</w:t>
              <w:br/>
              <w:t>Буду Родины солдатом!" –</w:t>
              <w:br/>
              <w:t>Деду громко прокричу.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br/>
              <w:br/>
              <w:t>Ну а ты, любимый деда,</w:t>
              <w:br/>
              <w:t>Улыбнёшься, как всегда:</w:t>
              <w:br/>
              <w:t>"Эх, мой милый непоседа!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br/>
              <w:t>Офицером будешь – да!"</w:t>
              <w:br/>
              <w:br/>
              <w:t>Я тебя услышу, деда,</w:t>
              <w:br/>
              <w:t>Генералом стану я!</w:t>
              <w:br/>
              <w:t>Пусть сейчас я непоседа –</w:t>
              <w:br/>
              <w:t>То теперь мечта моя!</w:t>
              <w:br/>
              <w:br/>
              <w:t>И скажу я за обедом</w:t>
              <w:br/>
              <w:t>Маме, папе и коту,</w:t>
              <w:br/>
              <w:t>Что пойду, мой милый деда,</w:t>
              <w:br/>
              <w:t>Я в военный институт.</w:t>
              <w:br/>
              <w:br/>
              <w:t>Там я занят буду делом –</w:t>
              <w:br/>
              <w:t>Все науки изучать!</w:t>
              <w:br/>
              <w:t>Там меня научат смело</w:t>
              <w:br/>
              <w:t>Маму, папу защищать!</w:t>
              <w:br/>
              <w:br/>
              <w:t>А погоны на рубашке,</w:t>
              <w:br/>
              <w:t>Тёмный кожаный ремень,</w:t>
              <w:br/>
              <w:t>И ботинки, и фуражку</w:t>
              <w:br/>
              <w:t>Чистить будет мне не лень!</w:t>
              <w:br/>
              <w:br/>
              <w:t>И все девочки задорно</w:t>
              <w:br/>
              <w:t>Улыбаться будут мне,</w:t>
              <w:br/>
              <w:t>Как домой поеду в форме</w:t>
              <w:br/>
              <w:t>К дяде, тёте – всей родне!</w:t>
              <w:br/>
              <w:br/>
              <w:t>Пусть я маленький ерошка,</w:t>
              <w:br/>
              <w:t>Пусть я взрослым не чета!</w:t>
              <w:br/>
              <w:t>Вот такая вот немножко</w:t>
              <w:br/>
              <w:t>Защищать страну мечта!</w:t>
            </w:r>
          </w:p>
          <w:p>
            <w:pPr>
              <w:pStyle w:val="Style14"/>
              <w:spacing w:before="0" w:after="0"/>
              <w:ind w:left="300" w:right="150" w:hanging="0"/>
              <w:rPr>
                <w:sz w:val="20"/>
                <w:szCs w:val="20"/>
              </w:rPr>
            </w:pPr>
            <w:r>
              <w:rPr>
                <w:i/>
                <w:iCs/>
              </w:rPr>
              <w:t>(К. Авдеенко)</w:t>
            </w:r>
          </w:p>
          <w:p>
            <w:pPr>
              <w:pStyle w:val="Normal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1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343" w:before="0" w:after="75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Праздник настоящих мужчин</w:t>
            </w:r>
          </w:p>
          <w:p>
            <w:pPr>
              <w:pStyle w:val="Style14"/>
              <w:shd w:fill="FFFFFF" w:val="clear"/>
              <w:spacing w:lineRule="atLeast" w:line="343" w:before="120" w:after="240"/>
              <w:rPr/>
            </w:pPr>
            <w:r>
              <w:rPr/>
              <w:t>Мужчин настоящих есть праздник на свете:</w:t>
              <w:br/>
              <w:t>О нем знают взрослые, знают все дети.</w:t>
              <w:br/>
              <w:t>Готовят подарки, слова поздравлений,</w:t>
              <w:br/>
              <w:t>В стихах прославляют его, как умеют.</w:t>
            </w:r>
          </w:p>
          <w:p>
            <w:pPr>
              <w:pStyle w:val="Style14"/>
              <w:shd w:fill="FFFFFF" w:val="clear"/>
              <w:spacing w:lineRule="atLeast" w:line="343" w:before="120" w:after="240"/>
              <w:rPr/>
            </w:pPr>
            <w:r>
              <w:rPr/>
              <w:t>И мы подрастем, будем так же как папы,</w:t>
              <w:br/>
              <w:t>Любовью своей согревать всех родных.</w:t>
              <w:br/>
              <w:t>Мы сильными станем и будем, как надо</w:t>
              <w:br/>
              <w:t>Отчизны своей мирной жизни служить.</w:t>
            </w:r>
          </w:p>
          <w:p>
            <w:pPr>
              <w:pStyle w:val="Style14"/>
              <w:shd w:fill="FFFFFF" w:val="clear"/>
              <w:spacing w:lineRule="atLeast" w:line="343" w:before="120" w:after="240"/>
              <w:rPr/>
            </w:pPr>
            <w:r>
              <w:rPr/>
              <w:t>Наталья Фал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9:19:00Z</dcterms:created>
  <dc:creator>user</dc:creator>
  <dc:description/>
  <cp:keywords/>
  <dc:language>en-US</dc:language>
  <cp:lastModifiedBy>user</cp:lastModifiedBy>
  <dcterms:modified xsi:type="dcterms:W3CDTF">2015-02-17T19:31:00Z</dcterms:modified>
  <cp:revision>7</cp:revision>
  <dc:subject/>
  <dc:title/>
</cp:coreProperties>
</file>