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</w:rPr>
        <w:t xml:space="preserve">       </w:t>
      </w:r>
      <w:r>
        <w:rPr>
          <w:b/>
          <w:sz w:val="28"/>
          <w:szCs w:val="28"/>
        </w:rPr>
        <w:t>Тематическое  занятие  для  подготовительной  группы  к  23 февраля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i/>
          <w:sz w:val="28"/>
          <w:szCs w:val="28"/>
        </w:rPr>
        <w:t>Дети  под  музыку «Бескозырка белая»  входят  и  выполняют  перестроение, выстраиваются  полукругом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</w:t>
      </w:r>
      <w:r>
        <w:rPr>
          <w:sz w:val="28"/>
          <w:szCs w:val="28"/>
        </w:rPr>
        <w:t xml:space="preserve">.  23 февраля наша страна отмечает День защитника Отечества.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Наши мальчики будущие воины и защитники Родины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Свои защитники есть в каждой семье – это дедушки, старшие братья  и  конечно  наши любимые папы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Этот праздник, самый важный, отмечаем в феврал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Праздник воинов отважных, праздник мира на земле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От войны спасал планету нашей армии солдат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Всем героям шлют приветы сотни маленьких ребят!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  <w:u w:val="single"/>
        </w:rPr>
        <w:t>Песня  «Мы солдаты» , муз. Роот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>:  Мы любим армию свою, она большая сила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Она бесстрашная в бою, всех недругов разбила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И песни мы о ней поем, о доблестных походах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Она хранит наш мирный дом, покой и труд народов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Родная армия сильна, в  боях  непобедима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На страже Родины она стоит несокрушимо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  <w:u w:val="single"/>
        </w:rPr>
        <w:t>Песня  «Мы пока что дошколята» , муз. Чичков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   А сейчас - разминка ( </w:t>
      </w:r>
      <w:r>
        <w:rPr>
          <w:i/>
          <w:sz w:val="28"/>
          <w:szCs w:val="28"/>
        </w:rPr>
        <w:t xml:space="preserve">встали горошком </w:t>
      </w:r>
      <w:r>
        <w:rPr>
          <w:sz w:val="28"/>
          <w:szCs w:val="28"/>
        </w:rPr>
        <w:t xml:space="preserve">)   </w:t>
      </w:r>
      <w:r>
        <w:rPr>
          <w:sz w:val="28"/>
          <w:szCs w:val="28"/>
          <w:u w:val="single"/>
        </w:rPr>
        <w:t>Логоритмическая игра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ши воины идут                  - </w:t>
      </w:r>
      <w:r>
        <w:rPr>
          <w:i/>
          <w:sz w:val="28"/>
          <w:szCs w:val="28"/>
        </w:rPr>
        <w:t>маршируют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барабаны громко бьют     -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итм хлопают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море наши корабли           - </w:t>
      </w:r>
      <w:r>
        <w:rPr>
          <w:i/>
          <w:sz w:val="28"/>
          <w:szCs w:val="28"/>
        </w:rPr>
        <w:t>волны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Нынче здесь, завтра там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лго плавают в дали            - </w:t>
      </w:r>
      <w:r>
        <w:rPr>
          <w:i/>
          <w:sz w:val="28"/>
          <w:szCs w:val="28"/>
        </w:rPr>
        <w:t>плывем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По морям, по волнам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граничник на посту              - </w:t>
      </w:r>
      <w:r>
        <w:rPr>
          <w:i/>
          <w:sz w:val="28"/>
          <w:szCs w:val="28"/>
        </w:rPr>
        <w:t>смотрим  вправо, влево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то идет? Кто идет?                  - </w:t>
      </w:r>
      <w:r>
        <w:rPr>
          <w:i/>
          <w:sz w:val="28"/>
          <w:szCs w:val="28"/>
        </w:rPr>
        <w:t>встать  смирно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дут танки по мосту тр-р-р       - </w:t>
      </w:r>
      <w:r>
        <w:rPr>
          <w:i/>
          <w:sz w:val="28"/>
          <w:szCs w:val="28"/>
        </w:rPr>
        <w:t>топотушки  вперед, назад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д землею самолет  у-у-у       - </w:t>
      </w:r>
      <w:r>
        <w:rPr>
          <w:i/>
          <w:sz w:val="28"/>
          <w:szCs w:val="28"/>
        </w:rPr>
        <w:t>крылья, моторчик. повороты вокруг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зрешим ракетам взлет  Ух-Ух     - </w:t>
      </w:r>
      <w:r>
        <w:rPr>
          <w:i/>
          <w:sz w:val="28"/>
          <w:szCs w:val="28"/>
        </w:rPr>
        <w:t>прыжок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ши пушки точно бьют  бах-бах     - </w:t>
      </w:r>
      <w:r>
        <w:rPr>
          <w:i/>
          <w:sz w:val="28"/>
          <w:szCs w:val="28"/>
        </w:rPr>
        <w:t>бокс правой, левой рукой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шей армии салют                         - </w:t>
      </w:r>
      <w:r>
        <w:rPr>
          <w:i/>
          <w:sz w:val="28"/>
          <w:szCs w:val="28"/>
        </w:rPr>
        <w:t>руки вверх машем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 -  продолжаем разминку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вняйсь! Смирно! Направо! Шагом марш по залу. ( </w:t>
      </w:r>
      <w:r>
        <w:rPr>
          <w:i/>
          <w:sz w:val="28"/>
          <w:szCs w:val="28"/>
        </w:rPr>
        <w:t xml:space="preserve">идут 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Ровно встали , к солнцу потянулись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руки в стороны,  вперед, делай вправо поворот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делай влево поворот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Приседаем и встаем, руками до пола достаем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И на месте мы шагаем, ноги выше поднимаем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ети Стой! Раз - Два!  Вот и кончилась игра!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 xml:space="preserve">Встали полукругом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     Наша  Армия  сильна?     </w:t>
      </w: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:  Да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Охраняет мир она?                     :  Да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Мальчишки в армию пойдут?   :  Да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Девочек с собой возьмут?        :  Нет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Сегодня праздник отмечаем?  :  Да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Мам, девчонок поздравляем?   :  Нет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Мир важней всего на свете?       :  Да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Знают это даже дети?                   :  Да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  <w:u w:val="single"/>
        </w:rPr>
        <w:t>Песня о мире , муз и стихи  Е.Шаламоновой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   А теперь начинаются наши соревнования – состязания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Армейская игра – разминка для ума 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Головной убор бойца надевают во время боя, чтобы защитить голову от ранения?    ( Каска.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Головной убор танкиста?   ( Шлем.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Головной убор  голубого цвета, его носят десантники?   ( Берет.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Головной убор- часть летного обмундирования?    ( Пилотка.)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  А теперь - какие рода войск вы знаете?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Ответы  детей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  А кто нас охраняет на воде?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 Моряки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строят корабль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>Песни  «Моряки» , «Капитан»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 Боевая готовность, занять место в ракете, летим в космос.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разложить обручи</w:t>
      </w:r>
      <w:r>
        <w:rPr>
          <w:sz w:val="28"/>
          <w:szCs w:val="28"/>
        </w:rPr>
        <w:t xml:space="preserve"> )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Игра «Контрасты»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 следующая игра - «Попади в цель» ( </w:t>
      </w:r>
      <w:r>
        <w:rPr>
          <w:i/>
          <w:sz w:val="28"/>
          <w:szCs w:val="28"/>
        </w:rPr>
        <w:t>мешочки и корзин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 Еще одна игра, зарядка для ума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На границе – пограничник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В артиллерии – артиллерист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В войсках связи – связист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В танковых войсках – танкист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В разведке - разведчик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то управляет самолетом? - пилот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:   сделать самолетики из бумаги или бус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Вед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 Если есть папы в зале, соревнования для них и детей.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нести раненого.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истить картошку.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пеленать куклу.    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тягивание каната.</w:t>
      </w:r>
    </w:p>
    <w:p>
      <w:pPr>
        <w:pStyle w:val="Normal"/>
        <w:ind w:left="540" w:hanging="0"/>
        <w:rPr/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  <w:u w:val="single"/>
        </w:rPr>
        <w:t>Песня про папу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 А теперь - полоса препятствий, донесение доставить !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 Вот и подходит к концу наш праздник, очень весело играли, соревновались.  Пели  песни, танцевали  и  нисколько  не устали ! </w:t>
      </w:r>
    </w:p>
    <w:p>
      <w:pPr>
        <w:pStyle w:val="Normal"/>
        <w:spacing w:before="0" w:after="160"/>
        <w:ind w:left="540" w:hanging="0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здравляем  наших  дедушек, пап  и  будущих защитников !         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1:34:00Z</dcterms:created>
  <dc:creator>mik</dc:creator>
  <dc:description/>
  <dc:language>en-US</dc:language>
  <cp:lastModifiedBy>mik</cp:lastModifiedBy>
  <dcterms:modified xsi:type="dcterms:W3CDTF">2023-02-12T13:53:00Z</dcterms:modified>
  <cp:revision>3</cp:revision>
  <dc:subject/>
  <dc:title/>
</cp:coreProperties>
</file>